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451" w:hRule="atLeast"/>
        </w:trPr>
        <w:tc>
          <w:tcPr>
            <w:tcW w:w="10200" w:type="dxa"/>
            <w:tcBorders/>
            <w:vAlign w:val="center"/>
          </w:tcPr>
          <w:p>
            <w:pPr>
              <w:pStyle w:val="Normal"/>
              <w:rPr>
                <w:rFonts w:ascii="Arial" w:hAnsi="Arial" w:cs="Arial"/>
                <w:color w:val="000000"/>
              </w:rPr>
            </w:pPr>
            <w:r>
              <w:rPr>
                <w:rFonts w:cs="Arial" w:ascii="Arial" w:hAnsi="Arial"/>
                <w:b/>
                <w:bCs/>
                <w:color w:val="000000"/>
                <w:lang w:val="sr-CS"/>
              </w:rPr>
              <w:t xml:space="preserve">РАЗДЕО </w:t>
            </w:r>
            <w:r>
              <w:rPr>
                <w:rFonts w:cs="Arial" w:ascii="Arial" w:hAnsi="Arial"/>
                <w:b/>
                <w:bCs/>
                <w:color w:val="000000"/>
              </w:rPr>
              <w:t xml:space="preserve"> 52 - МИНИСТАРСТВО ЗА ДРЖАВНУ УПРАВУ И ЛОКАЛНУ САМОУПРАВУ</w:t>
            </w:r>
          </w:p>
        </w:tc>
      </w:tr>
    </w:tbl>
    <w:p>
      <w:pPr>
        <w:pStyle w:val="NormalWeb"/>
        <w:jc w:val="center"/>
        <w:rPr/>
      </w:pPr>
      <w:r>
        <w:rPr>
          <w:rStyle w:val="StrongEmphasis"/>
          <w:rFonts w:cs="Arial" w:ascii="Arial" w:hAnsi="Arial"/>
          <w:color w:val="666666"/>
          <w:u w:val="single"/>
        </w:rPr>
        <w:t>БИЛАНС РАСХОДА И ИЗДАТАКА ПО ПРОГРАМИМА</w:t>
      </w:r>
    </w:p>
    <w:tbl>
      <w:tblPr>
        <w:tblW w:w="10081" w:type="dxa"/>
        <w:jc w:val="center"/>
        <w:tblInd w:w="0" w:type="dxa"/>
        <w:tblLayout w:type="fixed"/>
        <w:tblCellMar>
          <w:top w:w="15" w:type="dxa"/>
          <w:left w:w="15" w:type="dxa"/>
          <w:bottom w:w="15" w:type="dxa"/>
          <w:right w:w="15" w:type="dxa"/>
        </w:tblCellMar>
      </w:tblPr>
      <w:tblGrid>
        <w:gridCol w:w="626"/>
        <w:gridCol w:w="713"/>
        <w:gridCol w:w="5361"/>
        <w:gridCol w:w="1127"/>
        <w:gridCol w:w="1127"/>
        <w:gridCol w:w="1127"/>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ласт</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ограм</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осталих извор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а средства</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аједничке и административне службе и опште јавне услуг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139.459.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139.459.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4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Општи послови државне управ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39.459.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39.459.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лате и издаци за запослен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120.22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120.225.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ришћење роба и услуг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8.46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8.46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3</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стали текући издац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74.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74.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4</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Основна средств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Државна управа и локална самоуправ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32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32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6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ређење, координација и надзор у области државне управе и локалне самоуправ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3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3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1</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Државни стручни испити за рад у органима државне управ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2.3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2.3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6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Други програми из области државне управе и локалне самоуправн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02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02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2001</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одршка стратегији реформе државне управе у Србији - друга фаз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46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46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2</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одршка Министарству за државну управу и локалну самоуправу у спровођењу Стратегије реформе државне управе у Републици Србиј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1.76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1.76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према државне управе у Републици Србији за Европски административни простор</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7.8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7.8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39.459.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32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237.779.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br/>
      </w:r>
      <w:r>
        <w:rPr>
          <w:rStyle w:val="StrongEmphasis"/>
          <w:rFonts w:cs="Arial" w:ascii="Arial" w:hAnsi="Arial"/>
          <w:color w:val="666666"/>
          <w:u w:val="single"/>
        </w:rPr>
        <w:t>БИЛАНС РАСХОДА И ИЗДАТАКА ПО ИЗВОРИМА ФИНАНСИРАЊА</w:t>
      </w:r>
      <w:r>
        <w:rPr>
          <w:rFonts w:cs="Arial" w:ascii="Arial" w:hAnsi="Arial"/>
          <w:b/>
          <w:bCs/>
          <w:color w:val="66666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139.459.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9.5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4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37.779.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color w:val="666666"/>
          <w:sz w:val="16"/>
          <w:szCs w:val="16"/>
        </w:rPr>
        <w:br/>
      </w:r>
      <w:r>
        <w:rPr>
          <w:rStyle w:val="StrongEmphasis"/>
          <w:rFonts w:cs="Arial" w:ascii="Arial" w:hAnsi="Arial"/>
          <w:color w:val="666666"/>
          <w:u w:val="single"/>
        </w:rPr>
        <w:t>БИЛАНС ОСТАЛИХ ПРИХОДА И ПРИМАЊА КОРИСНИКА</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шиф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Сопствени приходи буџетских корисник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232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Приходи републичких органа и организација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5-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5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112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од иностраних држава у корист нивоа Републик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1.7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3112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од иностраних држава у корист нивоа Републик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7.8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06-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3212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од међународних организација у корист нивоа Републик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4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32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br/>
        <w:t> </w:t>
      </w:r>
      <w:r>
        <w:br w:type="page"/>
      </w:r>
    </w:p>
    <w:p>
      <w:pPr>
        <w:pStyle w:val="Normal"/>
        <w:spacing w:before="0" w:after="240"/>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ОБРАЗЛОЖЕЊЕ ФИНАНСИЈСКОГ ПЛАНА ПО ПРОГРАМИМ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b/>
          <w:b/>
          <w:sz w:val="16"/>
          <w:szCs w:val="16"/>
          <w:u w:val="single"/>
          <w:lang w:val="sr-CS"/>
        </w:rPr>
      </w:pPr>
      <w:r>
        <w:rPr>
          <w:rFonts w:cs="Arial" w:ascii="Arial" w:hAnsi="Arial"/>
          <w:b/>
          <w:color w:val="000000"/>
          <w:sz w:val="16"/>
          <w:szCs w:val="16"/>
          <w:u w:val="single"/>
        </w:rPr>
        <w:t>ПРОГРАМ: 0001-Плате и издаци за запослене</w:t>
      </w:r>
    </w:p>
    <w:p>
      <w:pPr>
        <w:pStyle w:val="Normal"/>
        <w:jc w:val="center"/>
        <w:rPr>
          <w:rFonts w:ascii="Arial" w:hAnsi="Arial" w:cs="Arial"/>
          <w:b/>
          <w:b/>
          <w:sz w:val="16"/>
          <w:szCs w:val="16"/>
          <w:u w:val="single"/>
          <w:lang w:val="sr-CS"/>
        </w:rPr>
      </w:pPr>
      <w:r>
        <w:rPr>
          <w:rFonts w:cs="Arial" w:ascii="Arial" w:hAnsi="Arial"/>
          <w:b/>
          <w:sz w:val="16"/>
          <w:szCs w:val="16"/>
          <w:u w:val="single"/>
          <w:lang w:val="sr-CS"/>
        </w:rPr>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sz w:val="16"/>
                <w:szCs w:val="16"/>
              </w:rPr>
            </w:pPr>
            <w:r>
              <w:rPr>
                <w:rFonts w:cs="Arial" w:ascii="Arial" w:hAnsi="Arial"/>
                <w:b/>
                <w:bCs/>
                <w:color w:val="000000"/>
                <w:sz w:val="16"/>
                <w:szCs w:val="16"/>
              </w:rPr>
              <w:t>0001</w:t>
            </w:r>
          </w:p>
        </w:tc>
      </w:tr>
      <w:tr>
        <w:trPr>
          <w:trHeight w:val="238" w:hRule="atLeast"/>
        </w:trPr>
        <w:tc>
          <w:tcPr>
            <w:tcW w:w="1771" w:type="dxa"/>
            <w:tcBorders/>
            <w:vAlign w:val="center"/>
          </w:tcPr>
          <w:p>
            <w:pPr>
              <w:pStyle w:val="Normal"/>
              <w:rPr>
                <w:rFonts w:ascii="Arial" w:hAnsi="Arial" w:cs="Arial"/>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sz w:val="16"/>
                <w:szCs w:val="16"/>
              </w:rPr>
            </w:pPr>
            <w:r>
              <w:rPr>
                <w:rFonts w:cs="Arial" w:ascii="Arial" w:hAnsi="Arial"/>
                <w:b/>
                <w:bCs/>
                <w:color w:val="000000"/>
                <w:sz w:val="16"/>
                <w:szCs w:val="16"/>
              </w:rPr>
              <w:t>Плате и издаци за запослене</w:t>
            </w:r>
          </w:p>
        </w:tc>
      </w:tr>
      <w:tr>
        <w:trPr>
          <w:trHeight w:val="263" w:hRule="atLeast"/>
        </w:trPr>
        <w:tc>
          <w:tcPr>
            <w:tcW w:w="1771" w:type="dxa"/>
            <w:tcBorders/>
            <w:vAlign w:val="center"/>
          </w:tcPr>
          <w:p>
            <w:pPr>
              <w:pStyle w:val="Normal"/>
              <w:rPr>
                <w:rFonts w:ascii="Arial" w:hAnsi="Arial" w:cs="Arial"/>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 xml:space="preserve">Кроз програм Плате и издаци за запослене, поред издатака за плате планирана су средства за остале издатке за запослене који проистичу из Закона о раду и других прописа, и то: </w:t>
              <w:br/>
              <w:t>- накнада трошкова за долазак и одлазак са рада;</w:t>
              <w:br/>
              <w:t>- паркирање службених возила;</w:t>
              <w:br/>
              <w:t>- накнада зараде за време породиљског одсуства;</w:t>
              <w:br/>
              <w:t>- накнада зараде за време одсуствовања са рада због привремене спречености за рад дуже од 30 дана;</w:t>
              <w:br/>
              <w:t>- накнада за отпремнину приликом одласка у пензију;</w:t>
              <w:br/>
              <w:t>- накнада за одвојен живот од породице;</w:t>
              <w:br/>
              <w:t>- накнада за смештај изабраних, постављених и именованих лиц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Закон о државној управи ("Службени гласник Републике Србије", бр. 79/05)</w:t>
              <w:br/>
              <w:t>Закон о раду ("Службени гласник Републике Србије", бр. 24/05 и 61/05)</w:t>
              <w:br/>
              <w:t>Уредба о накнадама и другим примањима запослених у државним органима и изабраних, односно постављених лица ("Службени гласник Републике Србије", бр. 95/05).</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Успостављени законски оквири и механизми за задовољавање одређених потреба државних службеника, као једног од фактора мотивације и награђивањ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Испуњавање свих, законом и другим прописима предвиђених права државних службеика.</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bdr w:val="single" w:sz="4" w:space="0" w:color="000000"/>
          <w:lang w:val="sr-CS"/>
        </w:rPr>
      </w:pPr>
      <w:r>
        <w:rPr>
          <w:rFonts w:cs="Arial" w:ascii="Arial" w:hAnsi="Arial"/>
          <w:b/>
          <w:bCs/>
          <w:color w:val="000000"/>
          <w:sz w:val="16"/>
          <w:szCs w:val="16"/>
          <w:bdr w:val="single" w:sz="4" w:space="0" w:color="000000"/>
          <w:lang w:val="sr-CS"/>
        </w:rPr>
      </w:r>
    </w:p>
    <w:p>
      <w:pPr>
        <w:pStyle w:val="Normal"/>
        <w:spacing w:before="0" w:after="240"/>
        <w:jc w:val="center"/>
        <w:rPr/>
      </w:pPr>
      <w:r>
        <w:rPr>
          <w:rFonts w:cs="Arial" w:ascii="Arial" w:hAnsi="Arial"/>
          <w:b/>
          <w:bCs/>
          <w:color w:val="000000"/>
          <w:sz w:val="16"/>
          <w:szCs w:val="16"/>
          <w:u w:val="single"/>
        </w:rPr>
        <w:t>Активност: 0001-Роба и услуге које обезбеђује послодавац</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Роба и услуге које обезбеђује послодавац</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Кроз активност "Роба и услуге које обезбеђује послодавац", планирана су средства за накнаду за превоз на рад и са рада за запослене којима се превоз уплаћује код одређеног превозника у виду месечне претплатне карте (маркица).</w:t>
              <w:br/>
              <w:t>Како је у улици Бирчаниновој, где се налазе службене просторије Министарства за државну управу и локалну самоуправу уведен систем зонског паркирања са временским ограничењем планирана су средства и за плаћање паркинг места за службена возила Министарства.</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Члан 6. Закона о државној управи ("Службени гласник Републике Србије", бр. 79/05),</w:t>
              <w:br/>
              <w:t>Члан 118 и 119. Закона о раду ("Службени гласник Републике Србије", бр. 24/05 и 61/05),</w:t>
              <w:br/>
              <w:t>Члан 15. Уредбе о накнадама и другим примањима запослених у државним органима и изабраних, односно постављених лица ("Службени гласник Републике Србије", бр. 95/05)</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Испуњавање свих, законом и другим прописима предвиђених права државних службеик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523"/>
        <w:gridCol w:w="3961"/>
        <w:gridCol w:w="2375"/>
        <w:gridCol w:w="2222"/>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51</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ревоз на посао и са посла (маркица)</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7</w:t>
            </w:r>
            <w:r>
              <w:rPr>
                <w:rFonts w:cs="Arial" w:ascii="Arial" w:hAnsi="Arial"/>
                <w:color w:val="000000"/>
                <w:sz w:val="16"/>
                <w:szCs w:val="16"/>
              </w:rPr>
              <w:t>5.000</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61</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аркирање</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4</w:t>
            </w:r>
            <w:r>
              <w:rPr>
                <w:rFonts w:cs="Arial" w:ascii="Arial" w:hAnsi="Arial"/>
                <w:color w:val="000000"/>
                <w:sz w:val="16"/>
                <w:szCs w:val="16"/>
              </w:rPr>
              <w:t>50.000</w:t>
            </w:r>
          </w:p>
        </w:tc>
      </w:tr>
      <w:tr>
        <w:trPr/>
        <w:tc>
          <w:tcPr>
            <w:tcW w:w="78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5.000</w:t>
            </w:r>
          </w:p>
        </w:tc>
      </w:tr>
    </w:tbl>
    <w:p>
      <w:pPr>
        <w:pStyle w:val="Normal"/>
        <w:jc w:val="center"/>
        <w:rPr/>
      </w:pPr>
      <w:r>
        <w:rPr>
          <w:rFonts w:cs="Arial" w:ascii="Arial" w:hAnsi="Arial"/>
          <w:sz w:val="16"/>
          <w:szCs w:val="16"/>
        </w:rPr>
        <w:br/>
        <w:br/>
      </w:r>
      <w:r>
        <w:rPr>
          <w:rStyle w:val="StrongEmphasis"/>
          <w:rFonts w:cs="Arial" w:ascii="Arial" w:hAnsi="Arial"/>
          <w:color w:val="000000"/>
          <w:sz w:val="16"/>
          <w:szCs w:val="16"/>
          <w:u w:val="single"/>
        </w:rPr>
        <w:t>БИЛАНС РАСХОДА И ИЗДАТАКА  ЗА ПРОЈЕКАТ ПО ИЗВОРИМА ФИНАНСИРАЊА</w:t>
      </w:r>
      <w:r>
        <w:rPr>
          <w:rFonts w:cs="Arial" w:ascii="Arial" w:hAnsi="Arial"/>
          <w:b/>
          <w:bCs/>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2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5.000</w:t>
            </w:r>
          </w:p>
        </w:tc>
      </w:tr>
    </w:tbl>
    <w:p>
      <w:pPr>
        <w:pStyle w:val="Normal"/>
        <w:spacing w:before="0" w:after="240"/>
        <w:jc w:val="center"/>
        <w:rPr>
          <w:rFonts w:ascii="Arial" w:hAnsi="Arial" w:cs="Arial"/>
          <w:b/>
          <w:b/>
          <w:bCs/>
          <w:color w:val="000000"/>
          <w:sz w:val="16"/>
          <w:szCs w:val="16"/>
          <w:bdr w:val="single" w:sz="4" w:space="0" w:color="000000"/>
        </w:rPr>
      </w:pPr>
      <w:r>
        <w:rPr>
          <w:rFonts w:cs="Arial" w:ascii="Arial" w:hAnsi="Arial"/>
          <w:b/>
          <w:bCs/>
          <w:color w:val="000000"/>
          <w:sz w:val="16"/>
          <w:szCs w:val="16"/>
          <w:bdr w:val="single" w:sz="4" w:space="0" w:color="000000"/>
        </w:rPr>
      </w:r>
    </w:p>
    <w:p>
      <w:pPr>
        <w:pStyle w:val="Normal"/>
        <w:spacing w:before="0" w:after="240"/>
        <w:jc w:val="center"/>
        <w:rPr/>
      </w:pPr>
      <w:r>
        <w:rPr>
          <w:rFonts w:cs="Arial" w:ascii="Arial" w:hAnsi="Arial"/>
          <w:b/>
          <w:bCs/>
          <w:color w:val="000000"/>
          <w:sz w:val="16"/>
          <w:szCs w:val="16"/>
          <w:u w:val="single"/>
        </w:rPr>
        <w:t>Активност: 0002-Исплата накнада за време одсуствовања са посл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Исплата накнада за време одсуствовања са посл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За исплате накнада за време плаћених одсустава са посла запослених у Министарству планирана су средства за време породиљског одсуства и одсуства са рада ради неге детета, као и за исплату накнаде зараде за време одсуствовања са рада због привремене спречености за рад дуже од 30 дан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Члан 6. Закона о државној управи ("Службени гласник Републике Србије", бр. 79/05),</w:t>
              <w:br/>
              <w:t>Члан 94. Закона о раду ("Службени гласник Републике Србије", бр. 24/05 и 61/05),</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Испуњавање свих, законом и другим прописима предвиђених права државних служб</w:t>
            </w:r>
            <w:r>
              <w:rPr>
                <w:rFonts w:cs="Arial" w:ascii="Arial" w:hAnsi="Arial"/>
                <w:color w:val="000000"/>
                <w:sz w:val="16"/>
                <w:szCs w:val="16"/>
                <w:lang w:val="sr-CS"/>
              </w:rPr>
              <w:t>н</w:t>
            </w:r>
            <w:r>
              <w:rPr>
                <w:rFonts w:cs="Arial" w:ascii="Arial" w:hAnsi="Arial"/>
                <w:color w:val="000000"/>
                <w:sz w:val="16"/>
                <w:szCs w:val="16"/>
              </w:rPr>
              <w:t>еика.</w:t>
            </w:r>
          </w:p>
        </w:tc>
      </w:tr>
    </w:tbl>
    <w:p>
      <w:pPr>
        <w:pStyle w:val="Normal"/>
        <w:jc w:val="center"/>
        <w:rPr>
          <w:rFonts w:ascii="Arial" w:hAnsi="Arial" w:cs="Arial"/>
          <w:sz w:val="16"/>
          <w:szCs w:val="16"/>
        </w:rPr>
      </w:pPr>
      <w:r>
        <w:rPr>
          <w:rFonts w:cs="Arial" w:ascii="Arial" w:hAnsi="Arial"/>
          <w:sz w:val="16"/>
          <w:szCs w:val="16"/>
        </w:rPr>
      </w:r>
    </w:p>
    <w:p>
      <w:pPr>
        <w:pStyle w:val="Normal"/>
        <w:jc w:val="center"/>
        <w:rPr>
          <w:rStyle w:val="StrongEmphasis"/>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052"/>
        <w:gridCol w:w="2831"/>
        <w:gridCol w:w="191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11</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ородиљско боловањ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ва средства планирана су за исплату накнада за време породиљских боловања. Тренутно двоје запослених користи породиљско боловањ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21</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Боловање преко 30 дан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ланирана средства неопходна су за редовну исплату боловања преко 30 дана. Износ је планиран према реализацији у току 2006. године.</w:t>
              <w:br/>
              <w:t>Исплаћена средства по овом основу рефундирају се од Републичког завода за здравствено осигурање.</w:t>
            </w:r>
          </w:p>
        </w:tc>
      </w:tr>
      <w:tr>
        <w:trPr/>
        <w:tc>
          <w:tcPr>
            <w:tcW w:w="81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w:t>
            </w:r>
          </w:p>
        </w:tc>
      </w:tr>
    </w:tbl>
    <w:p>
      <w:pPr>
        <w:pStyle w:val="Normal"/>
        <w:jc w:val="center"/>
        <w:rPr/>
      </w:pPr>
      <w:r>
        <w:rPr>
          <w:rFonts w:cs="Arial" w:ascii="Arial" w:hAnsi="Arial"/>
          <w:sz w:val="16"/>
          <w:szCs w:val="16"/>
        </w:rPr>
        <w:br/>
      </w:r>
      <w:r>
        <w:rPr>
          <w:rStyle w:val="StrongEmphasis"/>
          <w:rFonts w:cs="Arial" w:ascii="Arial" w:hAnsi="Arial"/>
          <w:color w:val="000000"/>
          <w:sz w:val="16"/>
          <w:szCs w:val="16"/>
          <w:u w:val="single"/>
        </w:rPr>
        <w:t>БИЛАНС РАСХОДА И ИЗДАТАКА  ЗА ПРОЈЕКАТ ПО ИЗВОРИМА ФИНАНСИРАЊА</w:t>
      </w:r>
      <w:r>
        <w:rPr>
          <w:rFonts w:cs="Arial" w:ascii="Arial" w:hAnsi="Arial"/>
          <w:b/>
          <w:bCs/>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100"/>
        <w:gridCol w:w="166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w:t>
            </w:r>
          </w:p>
        </w:tc>
      </w:tr>
    </w:tbl>
    <w:p>
      <w:pPr>
        <w:pStyle w:val="Normal"/>
        <w:spacing w:before="0" w:after="240"/>
        <w:jc w:val="center"/>
        <w:rPr>
          <w:rFonts w:ascii="Arial" w:hAnsi="Arial" w:cs="Arial"/>
          <w:sz w:val="16"/>
          <w:szCs w:val="16"/>
        </w:rPr>
      </w:pPr>
      <w:r>
        <w:rPr>
          <w:rFonts w:cs="Arial" w:ascii="Arial" w:hAnsi="Arial"/>
          <w:sz w:val="16"/>
          <w:szCs w:val="16"/>
        </w:rPr>
        <w:t> </w:t>
      </w:r>
    </w:p>
    <w:p>
      <w:pPr>
        <w:pStyle w:val="Normal"/>
        <w:spacing w:before="0" w:after="240"/>
        <w:jc w:val="center"/>
        <w:rPr/>
      </w:pPr>
      <w:r>
        <w:rPr>
          <w:rFonts w:cs="Arial" w:ascii="Arial" w:hAnsi="Arial"/>
          <w:b/>
          <w:bCs/>
          <w:color w:val="000000"/>
          <w:sz w:val="16"/>
          <w:szCs w:val="16"/>
          <w:u w:val="single"/>
        </w:rPr>
        <w:t>Активност: 0003-Отпремнине и помоћ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Отпремнине и помоћ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Планирана средства углавном се односе на исплату отпремнина приликом одласка у пензију, при чему је важно истаћи да је Министарство за државну управу и локалну самоуправу налогодавац за исплате отпремнина при престанку радног односа приликом одласка у пензију запослених у свим републичким органима, правосудним органима, органима за прекршаје и установама за извршење заводских санкција.</w:t>
              <w:br/>
              <w:t>Запосленима у републичким органима, као и запосленима у органима правосуђа исплаћује се отпремнина у висини једне и по остварене зараде коју би запослени остварио у месецу који претходи месецу у коме се исплаћује отпремнина, с тим што не може бити нижа од износа три просечне зараде по запосленом у Републици Србији према последњем објављеном податку републичког органа надлежног за послове статистике,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br/>
              <w:t>Планираним износом обухваћене су и исплате помоћи у медицинском лечењу запослених у Министарству или чланова њихове уже породице.</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Члан 6. Закона о државној управи ("Службени гласник Републике Србије", бр. 79/05),</w:t>
              <w:br/>
              <w:t>Члан 119. Закона о раду ("Службени гласник Републике Србије", бр. 24/05 и 61/05),</w:t>
              <w:br/>
              <w:t>Члан 16. Уредбе о накнадама и другим примањима запослених у државним органима и изабраних, односно постављених лица ("Службени гласник Републике Србије", бр. 95/05),</w:t>
              <w:br/>
              <w:t>Члан 342. Закона о извршењу заводских санкциј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Редовна исплата отпремнина при престанку радног односа приликом одласка у пензију запослених у свим републичким органима, правосудним органима, органима за прекршаје и установама за извршење заводских санкциј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927"/>
        <w:gridCol w:w="2494"/>
        <w:gridCol w:w="237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300</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тпремнине и помоћ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5.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ланирана средства углавном се односе на исплату отпремнина приликом одласка у пензију, при чему је важни истаћи да је Министарство за државну управу и локалну самоуправу налогодавац за исплате отпремнина при престанку радног односа приликом одласка у пензију запослених у свим републичким органима, правосудним органима, органима за прекршаје и установама за извршење заводских санкција.</w:t>
              <w:br/>
              <w:t>Планираним износом обухваћене су и исплате помоћи у медицинском лечењу запослених у Министарству или чланова њихове уже породице.</w:t>
            </w:r>
          </w:p>
        </w:tc>
      </w:tr>
      <w:tr>
        <w:trPr/>
        <w:tc>
          <w:tcPr>
            <w:tcW w:w="77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400.000</w:t>
            </w:r>
          </w:p>
        </w:tc>
      </w:tr>
    </w:tbl>
    <w:p>
      <w:pPr>
        <w:pStyle w:val="Normal"/>
        <w:jc w:val="center"/>
        <w:rPr/>
      </w:pPr>
      <w:r>
        <w:rPr>
          <w:rFonts w:cs="Arial" w:ascii="Arial" w:hAnsi="Arial"/>
          <w:sz w:val="16"/>
          <w:szCs w:val="16"/>
        </w:rPr>
        <w:br/>
      </w:r>
      <w:r>
        <w:rPr>
          <w:rStyle w:val="StrongEmphasis"/>
          <w:rFonts w:cs="Arial" w:ascii="Arial" w:hAnsi="Arial"/>
          <w:color w:val="000000"/>
          <w:sz w:val="16"/>
          <w:szCs w:val="16"/>
          <w:u w:val="single"/>
        </w:rPr>
        <w:t>БИЛАНС РАСХОДА И ИЗДАТАКА  ЗА ПРОЈЕКАТ ПО ИЗВОРИМА ФИНАНСИРАЊА</w:t>
      </w:r>
      <w:r>
        <w:rPr>
          <w:rFonts w:cs="Arial" w:ascii="Arial" w:hAnsi="Arial"/>
          <w:b/>
          <w:bCs/>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5.4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400.000</w:t>
            </w:r>
          </w:p>
        </w:tc>
      </w:tr>
    </w:tbl>
    <w:p>
      <w:pPr>
        <w:pStyle w:val="Normal"/>
        <w:spacing w:before="0" w:after="240"/>
        <w:jc w:val="center"/>
        <w:rPr/>
      </w:pPr>
      <w:r>
        <w:br w:type="page"/>
      </w:r>
      <w:r>
        <w:rPr>
          <w:rFonts w:cs="Arial" w:ascii="Arial" w:hAnsi="Arial"/>
          <w:b/>
          <w:bCs/>
          <w:color w:val="000000"/>
          <w:sz w:val="16"/>
          <w:szCs w:val="16"/>
          <w:u w:val="single"/>
        </w:rPr>
        <w:t>Активност: 0004-Накнаде за запосле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sz w:val="16"/>
                <w:szCs w:val="16"/>
              </w:rPr>
            </w:pPr>
            <w:r>
              <w:rPr>
                <w:rFonts w:cs="Arial" w:ascii="Arial" w:hAnsi="Arial"/>
                <w:b/>
                <w:bCs/>
                <w:color w:val="000000"/>
                <w:sz w:val="16"/>
                <w:szCs w:val="16"/>
              </w:rPr>
              <w:t>Накнаде за запослен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Средства за накнаду за одвојен живот од породице планирана су за једно изабрано лице и за једног запосленог који су остварили право на ову накнаду.</w:t>
              <w:br/>
              <w:t>Право на накнаду за превоз на за долазак на рад и са рада остварује педесет запослених.</w:t>
              <w:br/>
              <w:t>Накнаду за смештај остварује једно изабрано лице.</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spacing w:lineRule="atLeast" w:line="200"/>
              <w:rPr>
                <w:rFonts w:ascii="Arial" w:hAnsi="Arial" w:cs="Arial"/>
                <w:sz w:val="16"/>
                <w:szCs w:val="16"/>
              </w:rPr>
            </w:pPr>
            <w:r>
              <w:rPr>
                <w:rFonts w:cs="Arial" w:ascii="Arial" w:hAnsi="Arial"/>
                <w:color w:val="000000"/>
                <w:sz w:val="16"/>
                <w:szCs w:val="16"/>
              </w:rPr>
              <w:t>Члан 6. Закона о државној управи ("Службени гласник Републике Србије", бр. 79/05),</w:t>
              <w:br/>
              <w:t>Члан 118. Закона о раду ("Службени гласник Републике Србије", бр. 24/05 и 61/05),</w:t>
              <w:br/>
              <w:t>Члан 15. 17. и 19. Уредбе о накнадама и другим примањима запослених у државним органима и изабраних, односно постављених лица ("Службени гласник Републике Србије", бр. 95/05).</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sz w:val="16"/>
                <w:szCs w:val="16"/>
              </w:rPr>
            </w:pPr>
            <w:r>
              <w:rPr>
                <w:rFonts w:cs="Arial" w:ascii="Arial" w:hAnsi="Arial"/>
                <w:color w:val="000000"/>
                <w:sz w:val="16"/>
                <w:szCs w:val="16"/>
              </w:rPr>
              <w:t>Испуњавање свих, законом и другим прописима предвиђених права државних службеника, изабраних и постављених лиц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14"/>
        <w:gridCol w:w="2431"/>
        <w:gridCol w:w="175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1</w:t>
            </w:r>
          </w:p>
        </w:tc>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одвојен живот од породице</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за исплату накнаде за одвојен живот од породице планирана су за једно изабрано лице и за једног државног службеника који и тренутно остварују ово право.</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2</w:t>
            </w:r>
          </w:p>
        </w:tc>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превоз на посао и са посла</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аво на накнаду за превоз на посао и са посла остварује педесет запослених.</w:t>
              <w:br/>
              <w:t>Месечни износ неопходних средстава за исплату накнаде тренутно износи око 95.000 дина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3</w:t>
            </w:r>
          </w:p>
        </w:tc>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а за смештај изабраних, постављених и именованих лица</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кнаду за смештај изабраних лица остварује, према решењу административног одбора Владе, једно изабрано лице.</w:t>
            </w:r>
          </w:p>
        </w:tc>
      </w:tr>
      <w:tr>
        <w:trPr/>
        <w:tc>
          <w:tcPr>
            <w:tcW w:w="83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00.000</w:t>
            </w:r>
          </w:p>
        </w:tc>
      </w:tr>
    </w:tbl>
    <w:p>
      <w:pPr>
        <w:pStyle w:val="Normal"/>
        <w:jc w:val="center"/>
        <w:rPr/>
      </w:pPr>
      <w:r>
        <w:rPr>
          <w:rFonts w:cs="Arial" w:ascii="Arial" w:hAnsi="Arial"/>
          <w:sz w:val="16"/>
          <w:szCs w:val="16"/>
        </w:rPr>
        <w:br/>
      </w:r>
      <w:r>
        <w:rPr>
          <w:rStyle w:val="StrongEmphasis"/>
          <w:rFonts w:cs="Arial" w:ascii="Arial" w:hAnsi="Arial"/>
          <w:color w:val="000000"/>
          <w:sz w:val="16"/>
          <w:szCs w:val="16"/>
          <w:u w:val="single"/>
        </w:rPr>
        <w:t>БИЛАНС РАСХОДА И ИЗДАТАКА  ЗА ПРОЈЕКАТ ПО ИЗВОРИМА ФИНАНСИРАЊА</w:t>
      </w:r>
      <w:r>
        <w:rPr>
          <w:rFonts w:cs="Arial" w:ascii="Arial" w:hAnsi="Arial"/>
          <w:b/>
          <w:bCs/>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00.000</w:t>
            </w:r>
          </w:p>
        </w:tc>
      </w:tr>
    </w:tbl>
    <w:p>
      <w:pPr>
        <w:pStyle w:val="Normal"/>
        <w:jc w:val="center"/>
        <w:rPr>
          <w:rFonts w:ascii="Arial" w:hAnsi="Arial" w:cs="Arial"/>
          <w:sz w:val="16"/>
          <w:szCs w:val="16"/>
        </w:rPr>
      </w:pPr>
      <w:r>
        <w:rPr>
          <w:rFonts w:cs="Arial" w:ascii="Arial" w:hAnsi="Arial"/>
          <w:sz w:val="16"/>
          <w:szCs w:val="16"/>
        </w:rPr>
        <mc:AlternateContent>
          <mc:Choice Requires="wps">
            <w:drawing>
              <wp:inline distT="0" distB="0" distL="0" distR="0">
                <wp:extent cx="5407025" cy="19050"/>
                <wp:effectExtent l="0" t="0" r="0" b="0"/>
                <wp:docPr id="1" name=""/>
                <a:graphic xmlns:a="http://schemas.openxmlformats.org/drawingml/2006/main">
                  <a:graphicData uri="http://schemas.microsoft.com/office/word/2010/wordprocessingShape">
                    <wps:wsp>
                      <wps:cNvSpPr/>
                      <wps:spPr>
                        <a:xfrm>
                          <a:off x="0" y="0"/>
                          <a:ext cx="5407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7pt;height:1.45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02-Коришћење роба и услуг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ришћење роба и услуг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програма "Коришћење роба и услуга", палнирана су средства неопходна за редовно функционисање и спровођење планираних активности Министарства, као што су:</w:t>
              <w:br/>
              <w:t>- услуге комуникација (телефони, мобилни телефони),</w:t>
              <w:br/>
              <w:t>- трошкови осигурања (осигурање возила),</w:t>
              <w:br/>
              <w:t>- трошкови службених путовања,</w:t>
              <w:br/>
              <w:t>- услуге по уговору,</w:t>
              <w:br/>
              <w:t>- текуће поправке и одржавање опреме,</w:t>
              <w:br/>
              <w:t>- материјал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br/>
              <w:t>Члан 2. до 14. Уредбе о накнадама и другим примањима запослених у државним органима и изабраних, односно постављених лица ("Службени гласник Републике Србије", бр. 95/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роз обезбеђивање логистике, материјалних и других услова за несметано извршавање законом прописаних надлежности Министарства обезбедити континуитет реформе држав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варање материјалних и других услова за несметано функционисање Министарства у извршавању послова и задатака који проистичу из редове делатности и делокруга рада.</w:t>
              <w:br/>
              <w:t>Планирани износи првенствено се односе на трошкове комуникација (фиксни и мобилни телефони), трошкови осигурања (обавезно и каско осигурање возила), трошкови службених путовања у земљи и иностранству, услуге по уговору (компјутерске услуге, услуге образовања и усавршавања запослених, информисање и остале опште и стручне услуге), поправке и одржавање опреме, канцеларијски материјал, стручну литературу и материјал за саобраћај.</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Реформисана државна управа као сервис грађана.</w:t>
              <w:br/>
              <w:t>- Промене државне управе према грађанима и свима онима на које се односи рад државне управе и то кроз већу ефикасност у раду, јачање правне сигурности, ефикаснију примену закона и ефикасније санкционисање учињених пропуста.</w:t>
              <w:br/>
              <w:t>- извршена рационализација као изналажење оптималног начина организације обављања јавних послова са оптималним бројем извршилаца уз оптималне трошкове.</w:t>
              <w:br/>
              <w:t>- успостављени механизми контроле и одговорности.</w:t>
              <w:br/>
              <w:t>- успостављене информационе технологије као једно од оруђа за повећање ефикасности и поузданости.</w:t>
              <w:br/>
              <w:t>- подигнут ниво стручности и одговорности запослених у државној управи почев од установљавања објективних и непристрасних критеријума за одабир нових кадрова заснованих на способностима, преко перманентног усавршавања током рада и стварања укупног амбијента подстицајног за мотивацију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Услуге комуникаци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луге комуникациј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инистарство користи 38 претплатничких бројева фиксне телефоније и 63 претплатничка броја мобилне телефоније. Планирани износи су реална процена трошкова за 2007. годину, имајући у виду трошкове створене и првој половини ов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дити услове за несметано извршавање послова и задатака који проистичу из редовне делатности министарства, чиме се скраћује време прикупљања и преноса информација и података без обзира на физичку удаљеност субјеката који комуницирај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ви законом прописани послови и обавезе извршене на брз и квалитетан начин, уз остварене уштеде на времену и елиминацију непотребне бирократичности у раду.</w:t>
              <w:br/>
              <w:t>Измирене обавезе према добављачима у законским роков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070"/>
        <w:gridCol w:w="2604"/>
        <w:gridCol w:w="212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11</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лефон, телекс и телефакс</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инистарство користи 38 претплатничких бројева фиксне телефоније и планирани износ је реална процена неопходних средстава за несметано обављање планираних послова и задатак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14</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мобилног телефона</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инистарство користи 63 претплатничка броја мобилне телефоније и предложени износ јесте неопходан за несметану комуникацију с обзиром на природу посла, (управна инспекција, послови надзора и сл.).</w:t>
            </w:r>
          </w:p>
        </w:tc>
      </w:tr>
      <w:tr>
        <w:trPr/>
        <w:tc>
          <w:tcPr>
            <w:tcW w:w="7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3.3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2-Трошкови осигур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рошкови осигурањ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ове активности планирани су трошкови обавезног и каско осигурања возила за 14 службених аутомобила које користи Министарство.</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авезно и каско осигурана возила, као предуслов за њихову редовну експлоатациј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лужбена возила којима располаже министарство регистрована, исправна и безбедна за коришћење у извршавању редовних послов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1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игурање возил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6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6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6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3-Трошкови путов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рошкови путовањ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ланирана средства за покриће трошкова путовања у земљи највећим делом су неопходна за рад Управне инспекције и њихове повећане активности на контроли бирачких соискова, контроли спровођења Закона о матичним књигама везано за матичне књиге за општине са територије Косова и Метохије, редовне послове из области управног надзора као и за остале трошкове путовања који проистичу из редовних планираних активности Министарства.</w:t>
              <w:br/>
              <w:t>На име трошкова службених путовања у иностранство планирана су средства за спровођење активности које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br/>
              <w:t>Члан 2. до 14. Уредбе о накнадама и другим примањима запослених у државним органима и изабраних, односно постављених лица ("Службени гласник Републике Србије", бр. 95/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дити несметан рад Управних инспектора и извршавање планираних задатака на контроли бирачких спискова, контроли спровођења Закона о матичним књигама као и остале послове из области управног надзора.</w:t>
              <w:br/>
              <w:t>Обезбедити средства за извршавање и других активности које проистичу из редовних и планираних активности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52"/>
        <w:gridCol w:w="1980"/>
        <w:gridCol w:w="216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ланирана средства предвиђена су највећим делом за трошкове путовања управних инспектора као и за запослена и изабрана лица у извршавању редовних и планираних активнос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ланирана су средства на име трошкова службених путовања у иностранство који проистичу из потребе спровођења реформе државне управе, као и планираних активности Министарства у процесу придруживања Европској унији и другим видовима европских интеграција.</w:t>
            </w:r>
          </w:p>
        </w:tc>
      </w:tr>
      <w:tr>
        <w:trPr/>
        <w:tc>
          <w:tcPr>
            <w:tcW w:w="7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6620"/>
        <w:gridCol w:w="214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w:t>
            </w:r>
          </w:p>
        </w:tc>
      </w:tr>
    </w:tbl>
    <w:p>
      <w:pPr>
        <w:pStyle w:val="Normal"/>
        <w:spacing w:before="0" w:after="240"/>
        <w:jc w:val="center"/>
        <w:rPr/>
      </w:pPr>
      <w:r>
        <w:br w:type="page"/>
      </w:r>
      <w:r>
        <w:rPr>
          <w:rFonts w:cs="Arial" w:ascii="Arial" w:hAnsi="Arial"/>
          <w:b/>
          <w:bCs/>
          <w:color w:val="666666"/>
          <w:sz w:val="16"/>
          <w:szCs w:val="16"/>
          <w:u w:val="single"/>
        </w:rPr>
        <w:t>Активност: 0004-Услуге по уговор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луге по уговор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ове активности средства су планирана за:</w:t>
              <w:br/>
              <w:t>- административне услуге, навећим делом за услуге превођења стране стручне литературе, пројеката, уговора и других материјала везаних за рад министарства,</w:t>
              <w:br/>
              <w:t>- компјутерске услуге (услуге за израду софтвера, услуге одржавања рачунара...), као предуслов за побољшање квалитета и ефикасности рада министарства,</w:t>
              <w:br/>
              <w:t>- услуге образовања и усавршавања запослених, имајући у виду предстојећи пријем нових запослених као и потребу сада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w:t>
              <w:br/>
              <w:t>- услуге информисања, ова средства су неопходна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ћане везаним за рад органа државне управе,</w:t>
              <w:br/>
              <w:t>- стручне услуге које се могу појавити у случају потребе за екстерним сарадницима (услуге финансијских саветника, услуге ревизије, услуге вештачења...)</w:t>
              <w:br/>
              <w:t>- услуге за домаћинство и угоститељство,</w:t>
              <w:br/>
              <w:t>- трошкове репрезентације који ће бити реална последица посета страних консултаната и сарадника,</w:t>
              <w:br/>
              <w:t>- и за остале опште услуг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роз обезбеђивање логистике, материјалних и других услова за несметано извршавање законом прописаних надлежности Министарства обезбедити континуитет реформе држав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перманентно усавршавање, едукација и обука кадрова ради стицања неопходних знања и вештина,</w:t>
              <w:br/>
              <w:t>- одржани семинари и други стручни скупови ради праћења убрзаних измена правног система и њихове имплементације на нове пројекте и послове из надлежности министарства,</w:t>
              <w:br/>
              <w:t>- подигнут ниво стручности и одговорности запослених,</w:t>
              <w:br/>
              <w:t>- примењене информационе технологије као предуслов за повећање ефикасности и поузданости у ради и као једна од мера за рационализацију државне управе,</w:t>
              <w:br/>
              <w:t>- редовно и адекватно информисање јавности о новинама у раду државне управе,</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26"/>
        <w:gridCol w:w="2703"/>
        <w:gridCol w:w="146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услуге превођења стране стручне литературе, пројеката, уговора и других материјала везаних за рад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3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израду софтвера, услуге одржавања рачунара као предуслов за побољшање квалитета и ефикасности рада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усавршавање запослених као трајан процес у циљу континуираног подизања нивоа државне управе и обезбеђивања континуитета реформ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отребна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је планиран за случајеве потребе за ангажовање екстерних сарадник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600</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домаћинство и угоститељство</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на овој позицији палнирана су за трошкове угоститељства према Управи за заједничке послове републичких орга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 трошкове репрезентације, који ће бити последица посета страних консултаната и сарадника планиран је износ од 50.000 динара.</w:t>
            </w:r>
          </w:p>
        </w:tc>
      </w:tr>
      <w:tr>
        <w:trPr/>
        <w:tc>
          <w:tcPr>
            <w:tcW w:w="8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lang w:val="sr-CS"/>
              </w:rPr>
              <w:t>1.9</w:t>
            </w:r>
            <w:r>
              <w:rPr>
                <w:rFonts w:cs="Arial" w:ascii="Arial" w:hAnsi="Arial"/>
                <w:b/>
                <w:bCs/>
                <w:color w:val="000000"/>
                <w:sz w:val="16"/>
                <w:szCs w:val="16"/>
              </w:rPr>
              <w:t>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460"/>
        <w:gridCol w:w="130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2.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5-Специјализоване услуг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ецијализоване услуг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у предвиђена за услуге образовања, имајући у виду потребу за едукативним курсевима у циљу унапређења кадровских потенцијала а самим тим и могућност за бољи и ефикаснији рад запослених у органима државне управе, чиме би се створили услови за рационализацију броја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рганизација и спровођење едукативних курсева у циљу унапређења кадровских потенцијала а самим тим и могућност за бољи и ефикаснији рад запослених у органима држав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рганизовани и спроведени курсеви.</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културе и спорт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организацију и спровођење едукативних курсев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6-Текуће поправке и одржавање опрем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екуће поправке и одржавање опрем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планирана за текуће поправке и одржавање планирана су за механичке поправке путничких возила, водећи рачуна да се возила одржавају у исправном и безбедном стању, као и за одржавање опреме (фотокопири и факс апарати), који изискују редовно одржавање и сервисир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државање службених возила у исправном и безбедном стању.</w:t>
              <w:br/>
              <w:t>Редовно одржавање и сервисирање опрем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справна и безбеда службена возила.</w:t>
              <w:br/>
              <w:t>- Исправна и одржавана административна опре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51"/>
        <w:gridCol w:w="2018"/>
        <w:gridCol w:w="212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текуће поправке и одржавање опреме, при чему смо имали у виду стање постојеће опреме (фотокопири и факс апарати), који изискују редовно одржавање и сервисирањ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11</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ханичке поправке</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механичке поправке и одржавање 18 службених возила, првенствено водећи рачуна да се возила одржавају у исправном и безбедном стању.</w:t>
            </w:r>
          </w:p>
        </w:tc>
      </w:tr>
      <w:tr>
        <w:trPr/>
        <w:tc>
          <w:tcPr>
            <w:tcW w:w="79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bl>
    <w:p>
      <w:pPr>
        <w:pStyle w:val="Normal"/>
        <w:jc w:val="center"/>
        <w:rPr>
          <w:rStyle w:val="StrongEmphasis"/>
          <w:rFonts w:ascii="Arial" w:hAnsi="Arial" w:cs="Arial"/>
          <w:color w:val="000000"/>
          <w:sz w:val="16"/>
          <w:szCs w:val="16"/>
          <w:u w:val="single"/>
        </w:rPr>
      </w:pPr>
      <w:r>
        <w:rPr>
          <w:rFonts w:cs="Arial"/>
        </w:rPr>
      </w:r>
      <w:r>
        <w:br w:type="page"/>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6740"/>
        <w:gridCol w:w="202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7-Материјал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теријал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у планирана за набавке неопходног канцеларијског и потрошног материјала који није могуће обезбедити преко Управе за заједничке послове републичких органа; за материјал за образовање и усавршавање запослених, стручну литературу за редовне потребе и за образовање запослених, као и остали материјали неопходни за образовање и едукациј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дити материјалне услове за усавршавање, едукацију и обуку запослених ради стицања неопходних знања и вешти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безбеђени материјални ресурси за организоване и спроведене семинаре и едукативне курсев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10"/>
        <w:gridCol w:w="2845"/>
        <w:gridCol w:w="134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11</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анцеларијски материјал</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е планирају за набавку неопходног канцеларијског и потрошног материјала који није могуће обезбедити преко Управе за заједничке послове републичких орга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а литература за редовне потребе запослених</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 процесу едукације и усавршавања запослених неопходна су средства за набавку стручне литературе, ради праћења убрзаних измена правног система и њихове имплементације на нове пројекте и послове из надлежности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2</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Стручна литература за образовање запослених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тручне литературе за спровођење планираних курсева и едукативних скупо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21</w:t>
            </w:r>
          </w:p>
        </w:tc>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неопходнох материјала за спровођење планираних курсева и едукативних скупова.</w:t>
            </w:r>
          </w:p>
        </w:tc>
      </w:tr>
      <w:tr>
        <w:trPr/>
        <w:tc>
          <w:tcPr>
            <w:tcW w:w="87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460"/>
        <w:gridCol w:w="130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w:t>
            </w:r>
          </w:p>
        </w:tc>
      </w:tr>
    </w:tbl>
    <w:p>
      <w:pPr>
        <w:pStyle w:val="Normal"/>
        <w:spacing w:before="0" w:after="240"/>
        <w:jc w:val="center"/>
        <w:rPr/>
      </w:pPr>
      <w:r>
        <w:br w:type="page"/>
      </w:r>
      <w:r>
        <w:rPr>
          <w:rFonts w:cs="Arial" w:ascii="Arial" w:hAnsi="Arial"/>
          <w:b/>
          <w:bCs/>
          <w:color w:val="666666"/>
          <w:sz w:val="16"/>
          <w:szCs w:val="16"/>
          <w:u w:val="single"/>
        </w:rPr>
        <w:t>Активност: 0008-Материјали за саобраћај</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теријали за саобраћај</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инистарство ће у 2007. години сносити трошкове за гориво, уље, мазива и осталии материјал за саобраћај за 18 путничких аутомобила и планирани износ је реална процена утрошка горива и осталих материјала за саобраћај према планираном обиму задатака у 2007. години, а на основу анализе пређене километраже и утрошка горива за првих шест месеци ове године. У виду смо имали и 4 нова путничка возила која су из средстава страних донација набављена за потребе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о спровођење планираних задатака у 2007. години, за шта је неопходно обезбедити средства за набавку бензинских бонова и осталих материјала за превозна средств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90"/>
        <w:gridCol w:w="2694"/>
        <w:gridCol w:w="141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11</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Бензин</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инистарство ће у 2007. години сносити трошкове горива за 18 службених возила и планирани износ је реална процена утрошка горива према планираном обиму задатака.</w:t>
              <w:br/>
              <w:t>До повећања износа предложених средстава у односу на Иструкције за припрему буџета Министарства финансија, дошло је и због 4 нова службена возила која су из средстава страних донација набављена за потребе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91</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материјал за превозна средств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ред горива министарство ће обезбеђивати и други материјал за саобраћај (моторно уље, мазиво, резервни делови и др.), за 18 службених возила.</w:t>
            </w:r>
          </w:p>
        </w:tc>
      </w:tr>
      <w:tr>
        <w:trPr/>
        <w:tc>
          <w:tcPr>
            <w:tcW w:w="86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340"/>
        <w:gridCol w:w="142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0003-Остали текући издац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тали текући издац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у планирана за расходе по основу пореза и такси за регистрацију службених возила, казне наметнуте од једног нивоа власти другом и за новчане казне и пенале по решењу судова и судских тела.</w:t>
              <w:br/>
              <w:t>До повећања износа предложених средстава у односу на Иструкције за припрему буџета Министарства финансија, дошло је и због 4 нова службена возила која су из средстава страних донација набављена за потребе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довно измиривање обавеза по основу пореза и такси за регистрацију возила, евентуалних новчаних казни или обавеза по решењу судова и судских тел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довно измиривање обавеза по основу пореза и такси за регистрацију возила, евентуалних новчаних казни или обавеза по решењу судова и судских тел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Редовно измирене обавезе.</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Порези обавезне таксе и каз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рези обавезне таксе и казн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ланирана средства неопходна су за расходе по основу пореза и такси за регистрацију возила.</w:t>
              <w:br/>
              <w:t>До повећања износа предложених средстава у односу на Иструкције за припрему буџета Министарства финансија, дошло је и због 4 нова службена возила која су из средстава страних донација набављена за потребе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довно измиривање обавеза по основу пореза и такси за регистрацију возил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Редовно измирене обавез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76"/>
        <w:gridCol w:w="3050"/>
        <w:gridCol w:w="156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31</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гистрација возила</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регистрацију службених возила. Министарство ће у 2007. години имати обавезу регистрације 18 службених вози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321</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убличке таксе</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ланирани износ је обавеза на име републичких такси приликом регистрације вози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400</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овчане казне наметнуте од једног нивоа власти другом</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је планиран за евентуалне казне од једног нивоа власти другом у току 2007. године.</w:t>
            </w:r>
          </w:p>
        </w:tc>
      </w:tr>
      <w:tr>
        <w:trPr/>
        <w:tc>
          <w:tcPr>
            <w:tcW w:w="85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4.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220"/>
        <w:gridCol w:w="154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4.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4.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04-Основна средств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новна средств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ланирана је набавка недостајућег канцеларијског намештаја, два штампача и један број мобилних телефона имајући у виду тренутне потребе као и предвиђено повећање броја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варање материјалних предуслова за рационално извршавање послова на квалитетан начин.</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изање нивоа материјалне основе за ефикасније извршавање задатак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Административна опре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Административна опре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активности набавке административне опреме планирана су средства у износу од 500.000 динара и то за набавку недостајућег канцеларијског материјала, набавку штампача и мобилних телефо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државној управи ("Службени гласник Републике Србије", бр.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изање нивоа материјалне основе за ефикасније извршавање задатака министарства.</w:t>
              <w:br/>
              <w:t>Стварање материјалних предуслова за рационално извршавање послова на квалитетан начин.</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744"/>
        <w:gridCol w:w="2536"/>
        <w:gridCol w:w="151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Планирана су средства за набавку недостајућег канцеларијског материјала у износу од 100.000 динара; за набавку два штампача 200.000 динара и за набавку мобилних телефона имајући у виду тренутне потребе као и предвиђено повећање броја запослених.</w:t>
            </w:r>
          </w:p>
        </w:tc>
      </w:tr>
      <w:tr>
        <w:trPr/>
        <w:tc>
          <w:tcPr>
            <w:tcW w:w="85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220"/>
        <w:gridCol w:w="154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1001-Државни стручни испити за рад у органима државне управ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Државни стручни испити за рад у органима државне управ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инистарство за државну управу и локалну самоуправу надлежно је за стручно усавршавање запослених у државним органима и организацију полагања државних стручних испи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министарствима,</w:t>
              <w:br/>
              <w:t>Уредба о стручном испиту запослених у органима државне управе, ("Службени гласник Републике Србије", бр. 80/92, 62/2001),</w:t>
              <w:br/>
              <w:t>Члан 89. Закона о државној управи, ("Службени гласник Републике Србије", бр. 79/2005).</w:t>
              <w:br/>
              <w:t>Члан 186. Закона о државним службеницима, ("Службени гласник Републике Србије", бр. 79/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ерманентно усавршавање, едукација и обука државних службеника ради стицања неопходних знања и вештина као један од предуслова за подизање нивоа стручности и одговорности.</w:t>
              <w:br/>
              <w:t>Обука кандидата за полагање државних стручних испита.</w:t>
              <w:br/>
              <w:t>Доношење нових програма за полагање државних стручних испита.</w:t>
              <w:br/>
              <w:t>Припрема нових приручника.</w:t>
              <w:br/>
              <w:t>Обука трене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 програма полагања државног стручног испита, у складу за законском обавезом, за што већи број државних службеника у органима државне управе и локалне самоуправе, у циљу подизања нивоа струч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Државни службеници који су положили државни стручни испит и тиме остварили један од предуслова за квалитетно и стручно обављање послова из свог делокруга.</w:t>
              <w:br/>
              <w:t>- Програми за полагање стручних државних испита.</w:t>
              <w:br/>
              <w:t>- Спроведене обуке тренера и кандидат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Организација и спровођење државних стручних испит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рганизација и спровођење државних стручних испит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инистар надлежан за државну управу, надлежан је да образује испитне комисије за спровођење државних стручних испита и решењем утврђује висину трошкова полагања испита. Из овог износа исплаћују се сви трошкови организовања испита (накнада члановима комисија и испитивачима, израде и издавања уверења о положеном испиту, уношење података у базу, додатног одржавања просторија у којима се организују испити, финансијски послови, курирски послови и др.). Висина уплате за полагање испита износи 6.000,00 динара по кандидату уколико се први пут полаже и 3.000,00 динара за поправни испит.</w:t>
              <w:br/>
              <w:t>Приходи остварени по овом основу уплаћују се у корист рачуна 840-1562845-88 модел 97 и позивом на број 38-10400-0000-742321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Закона о министарствима,</w:t>
              <w:br/>
              <w:t>Уредба о стручном испиту запослених у органима државне управе, ("Службени гласник Републике Србије", бр. 80/92, 62/2001),</w:t>
              <w:br/>
              <w:t>Члан 89. Закона о државној управи, ("Службени гласник Републике Србије", бр. 79/2005).</w:t>
              <w:br/>
              <w:t>Члан 186. Закона о државним службеницима, ("Службени гласник Републике Србије", бр. 79/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 програма полагања државног стручног испита, у складу за законском обавезом, за што већи број државних службеника у органима државне управе и локалне самоуправе.</w:t>
              <w:br/>
              <w:t>Перманентно усавршавање, едукација и обука државних службеника ради стицања неопходних знања и вештина као један од предуслова за подизање нивоа стручности и одговорности.</w:t>
              <w:br/>
              <w:t>Обука кандидата за полагање државних стручних испита.</w:t>
              <w:br/>
              <w:t>Доношење нових програма за полагање државних стручних испита.</w:t>
              <w:br/>
              <w:t>Припрема нових приручника.</w:t>
              <w:br/>
              <w:t>Обука трене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Државни службеници који су положили државни стручни испит и тиме остварили један од предуслова за квалитетно и стручно обављање послова из свог делокруга.</w:t>
              <w:br/>
              <w:t>- Програми за полагање стручних државних испита.</w:t>
              <w:br/>
              <w:t>- Спроведене обуке тренера и кандидат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094"/>
        <w:gridCol w:w="3108"/>
        <w:gridCol w:w="159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1</w:t>
            </w:r>
          </w:p>
        </w:tc>
        <w:tc>
          <w:tcPr>
            <w:tcW w:w="4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члановима управних, надзорних одбора и комисија</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 Министарству за државну управу и локалну самоуправу формиране су две комисије за полагање општег дела државног стручног испита запослених у државној управи.</w:t>
              <w:br/>
              <w:t>Сваки члан прима накнаду од дана именовања за члана комисије. Поред чланова комисије којих има 18, решењем министра именован је и 131 испитивач за посебан део испита из органа државне управе у чију област спадају послови за које се кандидат оспособљава. Висина накнаде утврђује се решењем минист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11</w:t>
            </w:r>
          </w:p>
        </w:tc>
        <w:tc>
          <w:tcPr>
            <w:tcW w:w="4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анцеларијски материјал</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 остварених сопствених прихода обезбеђује се и неопходан материјал за рад испитних комисија, у првом реду обрасци уверења о положеном испиту, као и други канцеларијски материјали.</w:t>
            </w:r>
          </w:p>
        </w:tc>
      </w:tr>
      <w:tr>
        <w:trPr/>
        <w:tc>
          <w:tcPr>
            <w:tcW w:w="84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3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220"/>
        <w:gridCol w:w="154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3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r>
        <w:rPr>
          <w:rFonts w:cs="Arial" w:ascii="Arial" w:hAnsi="Arial"/>
          <w:color w:val="666666"/>
          <w:sz w:val="16"/>
          <w:szCs w:val="16"/>
        </w:rPr>
        <mc:AlternateContent>
          <mc:Choice Requires="wps">
            <w:drawing>
              <wp:inline distT="0" distB="0" distL="0" distR="0">
                <wp:extent cx="5407025" cy="8255"/>
                <wp:effectExtent l="0" t="0" r="0" b="0"/>
                <wp:docPr id="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2001-Подршка стратегији реформе државне управе у Србији - друга фаз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стратегији реформе државне управе у Србији - друга фаз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Министарству за државну управу и локалну самоуправу реализује се програм "Подршка стратегији реформе државне управе" - фаза 2.</w:t>
              <w:br/>
              <w:t xml:space="preserve">Донатор је Влада Краљевине Шведске - Шведска агенција за међународни развој и сарадњу (СИДА), и Влада Велике Британије - Одељење за међународни развој (ДФИД). Реализатори су УНДП и </w:t>
            </w:r>
            <w:r>
              <w:rPr>
                <w:rFonts w:cs="Arial" w:ascii="Arial" w:hAnsi="Arial"/>
                <w:color w:val="000000"/>
                <w:sz w:val="16"/>
                <w:szCs w:val="16"/>
                <w:lang w:val="sr-CS"/>
              </w:rPr>
              <w:t>ово министарство</w:t>
            </w:r>
            <w:r>
              <w:rPr>
                <w:rFonts w:cs="Arial" w:ascii="Arial" w:hAnsi="Arial"/>
                <w:color w:val="000000"/>
                <w:sz w:val="16"/>
                <w:szCs w:val="16"/>
              </w:rPr>
              <w:t>.</w:t>
              <w:br/>
              <w:t>Целокупна имплементација програма друге фазе биће подељена у два дела, односно у два Годишња акциона плана. За сваку фазу је образован посебан буџет који ће израдити и одобрити партнери: Министарство и УНДП, као и донатори.</w:t>
              <w:br/>
              <w:t>Друга фаза се односи на период након одобравања Стратегије и активности од којих се очекује да подрже примену Стратегије.</w:t>
              <w:br/>
              <w:t>Целокупна друга фаза програма подељена је на два Годишња акциона плана, тако да се сваки од њих односи на период од 12 месеци. Први Годишњи акциони план (за 2007. годину) базираће се на подизању свести и обезбеђивању даље подршке свих актера, укључујући и министарства, за одговарајуће спровођење Стратегије.</w:t>
              <w:br/>
              <w:t>У периоду након усвајања Стратегије реформе државне управе у Републици Србији и у складу са Акционим планом за њену имплементацију, постигнути су значајни резултати у овој области. Успостављен је нов законодавни и институционални оквир који треба да омогући функционисање државне управе Србије у складу са европским принципима и уобличи је као децентрализован, модеран и професионалан систем, оријентисан ка ефикасном пружању услуга грађанима.</w:t>
              <w:br/>
              <w:t>Извршена је рационализација броја запослених и уведен модеран систем управљања људским ресурсима у државној управи. Према Акционом плану за спровођење Стратегије реформе државне управе у Републици Србији за предстојећи период, који је обухваћен и овим Програмом, предвиђено је пружање подршке успостављању функционалне повезаности реформских захвата кроз јачање међуресорне координације, даље јачање капацитета на свим нивоима власти, увођење новог организационог и управљачког оквира, подизање нивоа свести државних службеника и шире јавности о кључним питањима реформе и предностима које она доноси како би се обезбедила одрживост новог система.</w:t>
              <w:br/>
              <w:t>Укупни програм ће се концентрисати на велики број резултата који заједно треба да допринесу испуњењу укупног исхода Програма: побољшана делотворност, одговорност и транспарентност у државној управ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05 број: 02-7332/2004-2 од 15.06.2006. године.</w:t>
              <w:br/>
              <w:t>Стандардно писмо о намерама између УНДП-а и Владе за пружање услуга подршке, потписан 06.07.2006.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Омогућавање координације између ресорних министарстава</w:t>
              <w:br/>
              <w:t>2. Праћење и евалуација имплементације Стратегије реформе државне управе у Републици Србији</w:t>
              <w:br/>
              <w:t>3. Подизање свести јавности и едукација медија</w:t>
              <w:br/>
              <w:t>4. Организациона анализа</w:t>
              <w:br/>
              <w:t>5. Процена информационих канала и унапређење деконцентрисаних управљачких структура</w:t>
              <w:br/>
              <w:t>6. Јачање институционалног оквира и капацитета управних окру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ршка активностима Министарства усмерених ка успешном спровођењу Стратегије реформе државне управе у Републици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Јединица за спровођење Програма основана је и постала оперативна.</w:t>
              <w:br/>
              <w:t>- Квартални планови обезбеђују спровођење у складу са програмским документом и редовно подношење извештаја.</w:t>
              <w:br/>
              <w:t>- Програм остварује квалитетне и благовремене резултате.</w:t>
              <w:br/>
              <w:t>- Годишњи циљеви се позитивно оцењују. Програм се примењује без икаквих тешкоћа и обезбеђен је његов наставак;</w:t>
              <w:br/>
              <w:t>- Изабрани су и ангажовани координатори програм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Подршка имплементацији програ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имплементацији програ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бор Јединице за спровођење Програма и обезбеђивање опреме, планирање и стварање тима, обезбеђивање делотворности, транспарентности и успешности у спровођењу, саветодавна и административна подршка УНДП-а, годишње оцењивање програма, финансијска ревизија, детаљно планирање и израда буџета за Годишњи акциони план 2.</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05 број: 02-7332/2004-2 од 15.06.2006. године.</w:t>
              <w:br/>
              <w:t>Стандардно писмо о намерама између УНДП-а и Владе за пружање услуга подршке, потписан 06.07.2006.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дити спровођење у складу са Програмским документом, редовно подношење извештаја, остваривање квалитетних и благовремених резулта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Квартални планови обезбеђују спровођење у складу са програмским документом; редовно подношење извештаја</w:t>
              <w:br/>
              <w:t>- Програм доноси квалитетне и благовремене резултате</w:t>
              <w:br/>
              <w:t>- Годишњи циљеви се позитивно оцењују, програм је спроведен без икаквих финансијских пробле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3"/>
        <w:gridCol w:w="3452"/>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6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стручњака и радног тима за извршене активности</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5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6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5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2-Промовисање реформе државне управ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мовисање реформе државне управ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ључна активност јесте подизање свести јавности и едукација медија кроз спровођење бројних активности на пољу подизања нивоа свести јавности, промоцији и раду са медијима и јавношћу. Главна намера ове кључне активности је да обезбеди неопходан начин спровођења Комуникационе платформе Министарства за државну управау и локалну самоуправу кроз повезаност и синергију са другим активностима на овом пољу подржаним од стране донато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05 број: 02-7332/2004-2 од 15.06.2006. године.</w:t>
              <w:br/>
              <w:t>Стандардно писмо о намерама између УНДП-а и Владе за пружање услуга подршке, потписан 06.07.2006.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ићи ниво свести у државној управи и широј јавности о кључним питањима реформе државне управе и предностима које она донос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ратегија реформе државне управе промовише се у "популарнијој", грађанима ближој верзији.</w:t>
              <w:br/>
              <w:t>-Ресорна министарства редовно сарађују на плану реформе државне управе.</w:t>
              <w:br/>
              <w:t>-Спроводе се промотивне активности и кампање у складу са Комуникационом платформом Министарства за државну управу и локалну самоуправу.</w:t>
              <w:br/>
              <w:t>-Ради јачања интерне основе знања обезбеђују се књиге и часопис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3"/>
        <w:gridCol w:w="3452"/>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стручњака и радног тима за извршене активности</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0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5.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3-Развој капацитета управних округ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азвој капацитета управних округ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ључна активност јесте процена информационих канала и унапређење деконцентрисаних управљачких структура. Пројекат ће подржати процену и развој комуникационих канала у пет огледних управних округа.</w:t>
              <w:br/>
              <w:t>Предвиђено је организовање обуке у области реформе државне управе у циљу оснаживања капацитета и уздизања нивоа свести окружних државних службеника о општем процесу реформе државне управе. Коначно, обухвата и посебну промотивну активност са циљем објашњења нове улоге управних округа и њиховог учешћа у свеобухватној реформи држав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05 број: 02-7332/2004-2 од 15.06.2006. године.</w:t>
              <w:br/>
              <w:t>Стандардно писмо о намерама између УНДП-а и Владе за пружање услуга подршке, потписан 06.07.2006. године.</w:t>
            </w:r>
          </w:p>
        </w:tc>
      </w:tr>
    </w:tbl>
    <w:p>
      <w:pPr>
        <w:pStyle w:val="Normal"/>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ржати развој капацитета управних окру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3"/>
        <w:gridCol w:w="3452"/>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стручњака и радног тима за извршене активности</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0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5.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6"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2002-Подршка Министарству за државну управу и локалну самоуправу у спровођењу Стратегије реформе државне управе у Републици Србиј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Министарству за државну управу и локалну самоуправу у спровођењу Стратегије реформе државне управе у Републици Србиј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антор програма је Влада Краљевине Норвешке.</w:t>
              <w:br/>
              <w:t>Сврха програма је ефикасније и ефективније остваривање циљева зацртаних у Стратегији реформе државне управе.</w:t>
              <w:br/>
              <w:t>Планирано је да пројекат траје једну годину, с тим да ће евентуално продужавање зависити од постигнутих резултата до краја прве године спровођења пројекта.</w:t>
              <w:br/>
              <w:t>У току једногодишњег периода колико ће трајати Пројекат, Министарство ће радити на томе да обезбеди и ојача кадрове за спровођење сопствених функција везаних за имплементацију Стратегије реформе државне управе у Републици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једничка изјава Савезне Републике Југославије и Премијера Краљевине Норвешке од 31.10.2000.године.</w:t>
              <w:br/>
              <w:t>Меморандум о разумевању између Владе Републике Србије и Краљевине Норвешке од 24.01.2006.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Развој вештина запослених у </w:t>
            </w:r>
            <w:r>
              <w:rPr>
                <w:rFonts w:cs="Arial" w:ascii="Arial" w:hAnsi="Arial"/>
                <w:color w:val="000000"/>
                <w:sz w:val="16"/>
                <w:szCs w:val="16"/>
                <w:lang w:val="sr-CS"/>
              </w:rPr>
              <w:t>министарству</w:t>
            </w:r>
            <w:r>
              <w:rPr>
                <w:rFonts w:cs="Arial" w:ascii="Arial" w:hAnsi="Arial"/>
                <w:color w:val="000000"/>
                <w:sz w:val="16"/>
                <w:szCs w:val="16"/>
              </w:rPr>
              <w:t xml:space="preserve"> и јачање способности Министарства у циљу успешног испуњавања својих функција и јачања положаја као носиоца РДУ.</w:t>
              <w:br/>
              <w:t>2. Унапређење знања и подизање свести о реформи државне управе међу запосленима у органима државне управе у Србији, представницима других државних органа, донаторских земаља, међународних организација и других организација које делују на пољу реформе државне управе.</w:t>
              <w:br/>
              <w:t>3. Успешна реализација Стратегије реформе државне управе у Републици Србији кроз промоцију и развијање комуникационих канал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ршка активностима Министарства усмерених ка успешном спровођењу Стратегије реформе државне управе у Републици Србији кроз промоцију реформских напора и јачање капацитета Министарства за државну управу и локалну самоуправ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Број иницијатива и активности у државним органима и друштву, које произилазе из промотивних активности везано за реформу државне управе.</w:t>
              <w:br/>
              <w:t>- Број афирмативних извештаја у медијима о реализацији процеса реформе државне управе.</w:t>
            </w:r>
          </w:p>
        </w:tc>
      </w:tr>
    </w:tbl>
    <w:p>
      <w:pPr>
        <w:pStyle w:val="Normal"/>
        <w:jc w:val="center"/>
        <w:rPr/>
      </w:pPr>
      <w:r>
        <w:br w:type="page"/>
      </w: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Развој способности Министарства за државну управу и локалну самоуправ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азвој способности Министарства за државну управу и локалну самоуправ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звој вештина запослених у Министарству за државну управу и локалну самоуправу и јачање способности у циљу успешног испуњавања својих функција и јачања положаја као носиоца реформе држав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једничка изјава Савезне Републике Југославије и Премијера Краљевине Норвешке од 31.10.2000.године</w:t>
              <w:br/>
              <w:t>Меморандум о разумевању између Владе Републике Србије и Владе Краљевине Норвешке од 24.01.2006.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урсеви страних језика за запослене у Министарству.</w:t>
              <w:br/>
              <w:t>Набавка стручне литературе и прописа.</w:t>
              <w:br/>
              <w:t>Студијске посете.</w:t>
              <w:br/>
              <w:t>Подршка учешћу на разним стручним скуповима (семинари, конференције).</w:t>
              <w:br/>
              <w:t>Подршка припреми и спровођењу новог правног окви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Запослени у </w:t>
            </w:r>
            <w:r>
              <w:rPr>
                <w:rFonts w:cs="Arial" w:ascii="Arial" w:hAnsi="Arial"/>
                <w:color w:val="000000"/>
                <w:sz w:val="16"/>
                <w:szCs w:val="16"/>
                <w:lang w:val="sr-CS"/>
              </w:rPr>
              <w:t xml:space="preserve">министарству </w:t>
            </w:r>
            <w:r>
              <w:rPr>
                <w:rFonts w:cs="Arial" w:ascii="Arial" w:hAnsi="Arial"/>
                <w:color w:val="000000"/>
                <w:sz w:val="16"/>
                <w:szCs w:val="16"/>
              </w:rPr>
              <w:t>ће стећи задовољавајући ниво знања енглеског језика.</w:t>
              <w:br/>
              <w:t xml:space="preserve">- Запослени у </w:t>
            </w:r>
            <w:r>
              <w:rPr>
                <w:rFonts w:cs="Arial" w:ascii="Arial" w:hAnsi="Arial"/>
                <w:color w:val="000000"/>
                <w:sz w:val="16"/>
                <w:szCs w:val="16"/>
                <w:lang w:val="sr-CS"/>
              </w:rPr>
              <w:t>министарству</w:t>
            </w:r>
            <w:r>
              <w:rPr>
                <w:rFonts w:cs="Arial" w:ascii="Arial" w:hAnsi="Arial"/>
                <w:color w:val="000000"/>
                <w:sz w:val="16"/>
                <w:szCs w:val="16"/>
              </w:rPr>
              <w:t xml:space="preserve"> користе стручну литературу у циљу упознавања са модерним трендовима и унапређења рада.</w:t>
              <w:br/>
              <w:t xml:space="preserve">- Представници и запослени у </w:t>
            </w:r>
            <w:r>
              <w:rPr>
                <w:rFonts w:cs="Arial" w:ascii="Arial" w:hAnsi="Arial"/>
                <w:color w:val="000000"/>
                <w:sz w:val="16"/>
                <w:szCs w:val="16"/>
                <w:lang w:val="sr-CS"/>
              </w:rPr>
              <w:t>минстаррству</w:t>
            </w:r>
            <w:r>
              <w:rPr>
                <w:rFonts w:cs="Arial" w:ascii="Arial" w:hAnsi="Arial"/>
                <w:color w:val="000000"/>
                <w:sz w:val="16"/>
                <w:szCs w:val="16"/>
              </w:rPr>
              <w:t xml:space="preserve"> користе знања и искуства стечена на студијскум посетама и примењују их у пракси.</w:t>
              <w:br/>
              <w:t xml:space="preserve">- Пренос информација и знања кроз учешће функционера и запослених у </w:t>
            </w:r>
            <w:r>
              <w:rPr>
                <w:rFonts w:cs="Arial" w:ascii="Arial" w:hAnsi="Arial"/>
                <w:color w:val="000000"/>
                <w:sz w:val="16"/>
                <w:szCs w:val="16"/>
                <w:lang w:val="sr-CS"/>
              </w:rPr>
              <w:t>министарству</w:t>
            </w:r>
            <w:r>
              <w:rPr>
                <w:rFonts w:cs="Arial" w:ascii="Arial" w:hAnsi="Arial"/>
                <w:color w:val="000000"/>
                <w:sz w:val="16"/>
                <w:szCs w:val="16"/>
              </w:rPr>
              <w:t xml:space="preserve"> на конференцијама и стручним скуповима.</w:t>
              <w:br/>
              <w:t>- Израђена серија законских и подзаконских аката из области РДУ, модели за њихову примену као и серија радионица којима би се законски оквир представио и објаснио широј јавности и релевантним заинтересованих страна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осигур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сигурање лица за путовања у иностранство</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асходи који настају за службена путовања у земљ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асходи који настају за службена путовања у иностранство</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превође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ука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стручњака и радног тима за извршене активнос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1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учна литература и прописи</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31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31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310.000</w:t>
            </w:r>
          </w:p>
        </w:tc>
      </w:tr>
    </w:tbl>
    <w:p>
      <w:pPr>
        <w:pStyle w:val="Normal"/>
        <w:spacing w:before="0" w:after="240"/>
        <w:jc w:val="center"/>
        <w:rPr/>
      </w:pPr>
      <w:r>
        <w:rPr>
          <w:rFonts w:cs="Arial" w:ascii="Arial" w:hAnsi="Arial"/>
          <w:b/>
          <w:bCs/>
          <w:color w:val="666666"/>
          <w:sz w:val="16"/>
          <w:szCs w:val="16"/>
          <w:u w:val="single"/>
        </w:rPr>
        <w:t>Пројекат: 0002-Издавачка делатност</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давачка делатност</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врха активности је унапређење знања и подизање свести о реформи државне управе међу запосленима у органима државне управе, представницима других државних органа, донаторских земаља, међународних организација и других организација које делују на пољу реформе држав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једничка изјава Савезне Републике Југославије и премијера Краљевине Норвешке од 31.10.2000.године.</w:t>
              <w:br/>
              <w:t>Меморандум о разумевању између Владе Републике Србије и Владе Краљевине Нормешке од 24.01.2006.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давање "Реформатора", гласила запослених у државној управи.</w:t>
              <w:br/>
              <w:t>Издавање серије професионалних брошура.</w:t>
              <w:br/>
              <w:t>Остали штампани материјали (информатори, лифле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бјављена издања "Реформатор" - гласила запослених у државној управи Републике Србије.</w:t>
              <w:br/>
              <w:t>- Издата серија професионалних брошура којима се покрива област реформе државне управе.</w:t>
              <w:br/>
              <w:t>- Продуковани остали штампани информативни материјал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штамп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оклон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азни канцеларијски материл, промоматеријал</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општих услуга за остваривање активности издавачке делатности</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7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7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7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3-Подршка Министарству у реализацији Комуникационе платформ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Министарству у реализацији Комуникационе платформ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пешна реализација Стратегије реформе државне управе у Републици Србији кроз промоцију и развијање комуникационих канал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једничка изјава Савезне Републике Југославије и премијера Краљевине Норвешке од 31.10.2000.године.</w:t>
              <w:br/>
              <w:t>Меморандум о разумевању између Владе Републике Србије и Владе Краљевине Норвешке од 24.01.2006.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рганизација промотивних догађања, обезбеђивање медијског присуства и сарадња са медијима.</w:t>
              <w:br/>
              <w:t>Модернизација интернет странице Министарства.</w:t>
              <w:br/>
              <w:t>Успостављање и развијање непосредног контакта грађана и органа држав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Различити промотивни догађаји доприносе промоцији Стратегије реформе државне управе у Републици Србији.</w:t>
              <w:br/>
              <w:t xml:space="preserve">- Створен одговарајући однос са преставницима медија и веће присуство </w:t>
            </w:r>
            <w:r>
              <w:rPr>
                <w:rFonts w:cs="Arial" w:ascii="Arial" w:hAnsi="Arial"/>
                <w:color w:val="000000"/>
                <w:sz w:val="16"/>
                <w:szCs w:val="16"/>
                <w:lang w:val="sr-CS"/>
              </w:rPr>
              <w:t>министарства</w:t>
            </w:r>
            <w:r>
              <w:rPr>
                <w:rFonts w:cs="Arial" w:ascii="Arial" w:hAnsi="Arial"/>
                <w:color w:val="000000"/>
                <w:sz w:val="16"/>
                <w:szCs w:val="16"/>
              </w:rPr>
              <w:t xml:space="preserve"> у медијима као и активнија презентација и промоција РДУ.</w:t>
              <w:br/>
              <w:t>- Већа информисаност и заинтересованост интерне и екстерне публике за РДУ.</w:t>
              <w:br/>
              <w:t xml:space="preserve">- Модернизована Интернет станица </w:t>
            </w:r>
            <w:r>
              <w:rPr>
                <w:rFonts w:cs="Arial" w:ascii="Arial" w:hAnsi="Arial"/>
                <w:color w:val="000000"/>
                <w:sz w:val="16"/>
                <w:szCs w:val="16"/>
                <w:lang w:val="sr-CS"/>
              </w:rPr>
              <w:t>Министарства</w:t>
            </w:r>
            <w:r>
              <w:rPr>
                <w:rFonts w:cs="Arial" w:ascii="Arial" w:hAnsi="Arial"/>
                <w:color w:val="000000"/>
                <w:sz w:val="16"/>
                <w:szCs w:val="16"/>
              </w:rPr>
              <w:t>.</w:t>
              <w:br/>
              <w:t>- Повећана свест грађана о функционисању државне управе и о начину остваривања својих права и обавез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одрнизација интернет станиц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едијске услуге и услуге штамп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3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стручњака и радног тима за извршене активности</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7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7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75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7"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2003-Припрема државне управе у Републици Србији за Европски административни простор</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ипрема државне управе у Републици Србији за Европски административни простор</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10-Извршни и законодавни органи, финансијски и фискални послови и спољни послови</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атор: Влада Краљевине Норвешке</w:t>
              <w:br/>
              <w:t xml:space="preserve">Реализатор: </w:t>
            </w:r>
            <w:r>
              <w:rPr>
                <w:rFonts w:cs="Arial" w:ascii="Arial" w:hAnsi="Arial"/>
                <w:color w:val="000000"/>
                <w:sz w:val="16"/>
                <w:szCs w:val="16"/>
                <w:lang w:val="sr-CS"/>
              </w:rPr>
              <w:t>ово министарство</w:t>
            </w:r>
            <w:r>
              <w:rPr>
                <w:rFonts w:cs="Arial" w:ascii="Arial" w:hAnsi="Arial"/>
                <w:color w:val="000000"/>
                <w:sz w:val="16"/>
                <w:szCs w:val="16"/>
              </w:rPr>
              <w:t xml:space="preserve"> и Канцеларија за придруживање Европској Унији Владе Републике Србије.</w:t>
              <w:br/>
              <w:t>Свесна важности достизања европских стандарда организације и функционисања државне управе, Влада Републике Србије је покренула административну реформу дефинисану Стратегијом реформе државне управе коју треба снажније повезати са процесом интеграције у Европску Унију.</w:t>
              <w:br/>
              <w:t>Ради достизања главног циља пројекта реализоваће се активности које се могу поделити у три основне компоненте ради остваривања три подциља(сврхе) пројекта:</w:t>
              <w:br/>
              <w:t>1) Пренос знања функционерима и државним службеницима у циљу повећања способности да практичан рад на реформи државне упрве у Србији буде функционално повезан са процесом ЕУ интеграције.</w:t>
              <w:br/>
              <w:t>2) Конкретне активности које представљају примену резултата и стеченог знања из Компоненте 1, узимајући у обзир локалне услове и потребе, а у циљу чвршћег повезивања процеса РДУ и ЕУ интеграције.</w:t>
              <w:br/>
              <w:t>3) Јачање капацитета институција укључених у пројекат, чиме се стварају услови за њихов пун допринос повезивању процеса РДУ и ЕУ интеграције.</w:t>
              <w:br/>
              <w:t>Предвиђено је да реализација компоненте 2 хронолошки следи реализацију компоненте 1, при томе активности у оквиру компоненте 3 ће бити распоређене у обе године реализације пројек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пројекта "Припрема државне упрaве у Републици Србији за Европски административни простор" који је достављен Министарству иностраних послова Краљевине Норвешке, а на основу Акционог плана за јачање институционе способности за преузимање обавеза у процесу Европских интегра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варање услова за унапређење способности државне управе у Републици Србији да у потпуности преузме одговорности које произилазе из процеса ЕУ интеграције кроз суштинско повезивање процеса реформе државне управе и процеса ЕУ интегр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Пренос знања функционерима и државним службеницима о искуствима и моделима постизања функционалне повезаности процеса ЕУ интеграције и РДУ.</w:t>
              <w:br/>
              <w:t>2. Јачање капацитета институција укључених у пројекат, чиме се стварају услови за њихов пун допринос повезивању процеса РДУ и ЕУ интегр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Позитивна оцена Европске комисије и СИГМЕ о напретку РДУ у контексту интеграције у ЕУ.</w:t>
              <w:br/>
              <w:t>- Мера у којој се РДУ и ЕУ интеграција повезују у релевантним извештајима надлежних државних орган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Пренос знања о искуствима и моделима постизања функционалне повезаности процеса ЕУ интеграција и реформе државне управ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енос знања о искуствима и моделима постизања функционалне повезаности процеса ЕУ интеграција и реформе државне управ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онкурс за једног међународног експерта.</w:t>
              <w:br/>
              <w:t>Посете земљама обухваћеним студијом ради прикупљања података.</w:t>
              <w:br/>
              <w:t>Публикација студије на српском и енглеском језику.</w:t>
              <w:br/>
              <w:t>Конкурс за ангажовање експерта у циљу израде релевантих докумената.</w:t>
              <w:br/>
              <w:t>Припрема и издавање билте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пројекта "Припрема државне управе у Републици Србији за Европски административни простор" достављен Министарству иностраних послова Краљевине Норвешке, а на основу Акционог плана за јачање институционе способности за преузимање обавеза у процесу Европских интегра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заност процеса РДУ и интеграције у Е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зрађена свеобухватна студија о прецизно одређеним аспектима повезаности процеса ЕУ интеграције и РДУ у одређеним земљама у окружењу.</w:t>
              <w:br/>
              <w:t>- Израђена документа са уско дефинисаним темама из области реформе државне управе у контексту интеграције у ЕУ и кандидата за чланство (Словачка, Словенија, Мађарска, Румунија и Бугарска) и земаља Балкана (Србија, Црна Гора, Македонија, Албанија, БиХ, Хрватска).</w:t>
              <w:br/>
              <w:t>- Реализоване две студијске посете релевантним међународним институцијама и једној одабраној држави чланици ЕУ или држави кандидату за чланство у циљу сагледавања значаја повезаности процеса РДУ и интеграције у ЕУ.</w:t>
              <w:br/>
              <w:t>- Установљено периодично издање регионалног билтена који би био додатак гласилу запослених у државној управи "Реформатор" који се бави темама о напретку у спровођењу Стратегије РДУ и осталих реформских активности у Србији.</w:t>
              <w:br/>
              <w:t>- Израђен програм обуке државних службеника из области ЕУ интеграције и реформе државне управе.</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осигур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сигурање лица на службеном путовању у иностранство</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асходи настали за службена путовања у земљ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асходи настали приликом студијских посе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 услуге превођења, и др услуг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штамп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ангажованих експерата за извршене услуге</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2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2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2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 xml:space="preserve">Пројекат: 0002-Јачање капацитета Министарства за државну управу и локалну самоуправу и Канцеларије за придруживање </w:t>
      </w:r>
      <w:r>
        <w:rPr>
          <w:rFonts w:cs="Arial" w:ascii="Arial" w:hAnsi="Arial"/>
          <w:b/>
          <w:bCs/>
          <w:color w:val="666666"/>
          <w:sz w:val="16"/>
          <w:szCs w:val="16"/>
          <w:u w:val="single"/>
          <w:lang w:val="sr-CS"/>
        </w:rPr>
        <w:t>Европској униј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lang w:val="sr-CS"/>
              </w:rPr>
            </w:pPr>
            <w:r>
              <w:rPr>
                <w:rFonts w:cs="Arial" w:ascii="Arial" w:hAnsi="Arial"/>
                <w:b/>
                <w:bCs/>
                <w:color w:val="000000"/>
                <w:sz w:val="16"/>
                <w:szCs w:val="16"/>
              </w:rPr>
              <w:t>Јачање капацитета Министарства за државну управу и локалну самоуправу и Канцеларије за придруживање Е</w:t>
            </w:r>
            <w:r>
              <w:rPr>
                <w:rFonts w:cs="Arial" w:ascii="Arial" w:hAnsi="Arial"/>
                <w:b/>
                <w:bCs/>
                <w:color w:val="000000"/>
                <w:sz w:val="16"/>
                <w:szCs w:val="16"/>
                <w:lang w:val="sr-CS"/>
              </w:rPr>
              <w:t>вропској ун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Адаптација просторија за обуку.</w:t>
              <w:br/>
              <w:t>Набавка опреме (компјутера, канцеларијског материјала).</w:t>
              <w:br/>
              <w:t>Ангажовање одговарајуће експертизе за реализацију обуке и спровођење обуке.</w:t>
              <w:br/>
              <w:t>Организација учешћа представника институција партнера на релевантним међународним и националним стручним скупо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пројекта "Припрема државне управе у Републици Србији за Европски административни простор" достављен Министарству иностарних послова Краљевине Норвешке.</w:t>
              <w:br/>
              <w:t>На основу Акционог плана за јачање институционе способности за преузимање обавеза у процесу Европских интегра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Јачање капацитета институција укључених у пројекат.</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Техничка опремљеност институција партнера на пројекту,</w:t>
              <w:br/>
              <w:t>- Број запослених који су прошли планирану обуку,</w:t>
              <w:br/>
              <w:t>- Број одржаних обук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ука запослене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међународним експертима за израду докумена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правка и одржавање опреме у случају неког ква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канцеларијског материја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опреме</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8"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I ОБРАЗЛОЖЕЊЕ ОСТАЛИХ ПРИХОДА И ПРИМАЊА КОРИСНИ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 xml:space="preserve">742321 - Приходи републичких органа и организација </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32.3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На основу члана 6. Закона о министарствима и Уредбе о стручном испиту запослених у органима државне управе ("Службени гласник Републике Србије", бр. 80/92, 62/2001), Министарство за државну управу и локалну самоуправу надлежно је за стручно усавршавање запослених у државним органима и организацију полагања државних стручних испита.</w:t>
              <w:br/>
              <w:t>Трошкове полагања стручног испита сноси орган државне управе, односно други орган или организација која кандидата упућује на полагање стручног испита. Изузетно трошкове полагања сноси кадидат.</w:t>
              <w:br/>
              <w:t xml:space="preserve">Из овог износа исплаћују се сви трошкови организовања испита (накнада члановима комисија и испитивачима, израде и издавања уверења о положеном испиту, уношење података у базу, додатног одржавања просторија у којима се организују испити, финансијски послови, курирски послови и др.) Висина уплате за полагање испита износи 6.000,00 динара по кандидату, уколико се први пут полаже и 3.000,00 динара за поправни испит. </w:t>
              <w:br/>
              <w:t>Приходи остварени по овом основу уплаћују се у корист рачуна 840-1562845-88 модел 97 и позивом на број 38-10400-0000-742321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Члан 7. Уредбе о стручном испиту запослених у органима државне управе ("Службени гласник Републике Србије", бр. 80/92, 62/2001).</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9"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731121 - Текуће донације од иностраних држава у корист нивоа Републике</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5 - Донације од иностраних земаља</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41.76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Кроз пројекат "Подршка Министарству за државну управу и локалну самоуправу у спровођењу Стратегије реформе државне управе у Републици Србији", а у складу са програмом планирани су приходи у износу од 41.760.000 динара.</w:t>
              <w:br/>
              <w:t xml:space="preserve">Донатор је Краљевина Норвешка. </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Заједничка изјава Савезне Републике Југославије и Премијера Краљевине Норвешке од 31.10.2000. године</w:t>
              <w:br/>
              <w:t>Меморандум о разумевању између Владе Републике Србије и Краљевине Норвешке од 24.01.2006. годин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0"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731121 - Текуће донације од иностраних држава у корист нивоа Републике</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5 - Донације од иностраних земаља</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17.8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пројекта "Припрема државне управе у Републици Србији за Европски административни простор" а у складу са програмом, планирани су приходи од 17.800.000 динара. Донатор је Краљевина Норвеш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пројекта Припрема државне управе у Републици Србији за европски административни простор.</w:t>
              <w:br/>
              <w:t>Акциони план за јачање институционе способности за преузимање обавеза у процесу европских интеграциј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732121 - Текуће донације од међународних организација у корист нивоа Републике</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6 - Донације од међународних организација</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6.46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роз програм "Подршка стратегији реформе државне управе и локалне самоуправе Србије", а у складу са утврђеним плановима планиран је износ од 6.460.000 динара.</w:t>
              <w:br/>
              <w:t>Донатор је Шведска агенција за међународни развој и сарадњу (Сида) и Одељење за међународни развој (ДФИД) Владе Велике Британије а преко УНДП-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05 број: 02-7332/2004-2 од 15.06.2006. године.</w:t>
              <w:br/>
              <w:t>Стандардно писмо о намерама између УНДП-а и Владе за пружање услуга подршке, потписан 06.07.2006. године.</w:t>
            </w:r>
          </w:p>
        </w:tc>
      </w:tr>
    </w:tbl>
    <w:p>
      <w:pPr>
        <w:pStyle w:val="Normal"/>
        <w:jc w:val="center"/>
        <w:rPr/>
      </w:pPr>
      <w:r>
        <w:rPr/>
      </w:r>
    </w:p>
    <w:sectPr>
      <w:footerReference w:type="default" r:id="rId2"/>
      <w:type w:val="nextPage"/>
      <w:pgSz w:w="11906" w:h="16838"/>
      <w:pgMar w:left="1259" w:right="1077" w:gutter="0" w:header="0" w:top="1440" w:footer="709"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33680"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4</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00:00Z</dcterms:created>
  <dc:creator>Goran</dc:creator>
  <dc:description/>
  <cp:keywords/>
  <dc:language>en-US</dc:language>
  <cp:lastModifiedBy>Bojan grgic</cp:lastModifiedBy>
  <cp:lastPrinted>2006-11-19T12:48:00Z</cp:lastPrinted>
  <dcterms:modified xsi:type="dcterms:W3CDTF">2006-12-05T14:00:00Z</dcterms:modified>
  <cp:revision>2</cp:revision>
  <dc:subject/>
  <dc:title>РАЗДЕО _______ МИНИСТАРСТВО ЗА ДРЖАВНУ УПРАВУ И ЛОКАЛНУ САМОУПРА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838299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Predlog zakona o budjetu</vt:lpwstr>
  </property>
  <property fmtid="{D5CDD505-2E9C-101B-9397-08002B2CF9AE}" pid="6" name="_ReviewingToolsShownOnce">
    <vt:lpwstr/>
  </property>
</Properties>
</file>