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0" w:type="dxa"/>
          <w:left w:w="0" w:type="dxa"/>
          <w:bottom w:w="0" w:type="dxa"/>
          <w:right w:w="0" w:type="dxa"/>
        </w:tblCellMar>
      </w:tblPr>
      <w:tblGrid>
        <w:gridCol w:w="10200"/>
      </w:tblGrid>
      <w:tr>
        <w:trPr>
          <w:trHeight w:val="540" w:hRule="atLeast"/>
        </w:trPr>
        <w:tc>
          <w:tcPr>
            <w:tcW w:w="10200" w:type="dxa"/>
            <w:tcBorders/>
            <w:vAlign w:val="center"/>
          </w:tcPr>
          <w:p>
            <w:pPr>
              <w:pStyle w:val="Normal"/>
              <w:rPr>
                <w:rFonts w:ascii="Arial" w:hAnsi="Arial" w:cs="Arial"/>
                <w:color w:val="000000"/>
                <w:lang w:val="sr-CS"/>
              </w:rPr>
            </w:pPr>
            <w:r>
              <w:rPr>
                <w:rFonts w:cs="Arial" w:ascii="Arial" w:hAnsi="Arial"/>
                <w:b/>
                <w:bCs/>
                <w:color w:val="000000"/>
                <w:lang w:val="sr-CS"/>
              </w:rPr>
              <w:t xml:space="preserve">РАЗДЕО </w:t>
            </w:r>
            <w:r>
              <w:rPr>
                <w:rFonts w:cs="Arial" w:ascii="Arial" w:hAnsi="Arial"/>
                <w:b/>
                <w:bCs/>
                <w:color w:val="000000"/>
              </w:rPr>
              <w:t>55 - МИНИСТАРСТВО ЗДРАВЉА</w:t>
            </w:r>
          </w:p>
        </w:tc>
      </w:tr>
    </w:tbl>
    <w:p>
      <w:pPr>
        <w:pStyle w:val="NormalWeb"/>
        <w:jc w:val="center"/>
        <w:rPr/>
      </w:pPr>
      <w:r>
        <w:rPr>
          <w:rStyle w:val="StrongEmphasis"/>
          <w:rFonts w:cs="Arial" w:ascii="Arial" w:hAnsi="Arial"/>
          <w:color w:val="666666"/>
          <w:u w:val="single"/>
        </w:rPr>
        <w:t>БИЛАНС РАСХОДА И ИЗДАТАКА ПО ПРОГРАМИМА</w:t>
      </w:r>
    </w:p>
    <w:tbl>
      <w:tblPr>
        <w:tblW w:w="10200" w:type="dxa"/>
        <w:jc w:val="center"/>
        <w:tblInd w:w="0" w:type="dxa"/>
        <w:tblLayout w:type="fixed"/>
        <w:tblCellMar>
          <w:top w:w="15" w:type="dxa"/>
          <w:left w:w="15" w:type="dxa"/>
          <w:bottom w:w="15" w:type="dxa"/>
          <w:right w:w="15" w:type="dxa"/>
        </w:tblCellMar>
      </w:tblPr>
      <w:tblGrid>
        <w:gridCol w:w="750"/>
        <w:gridCol w:w="750"/>
        <w:gridCol w:w="4650"/>
        <w:gridCol w:w="1350"/>
        <w:gridCol w:w="1350"/>
        <w:gridCol w:w="1350"/>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бласт</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рограм</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редства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редства из осталих извор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а средства</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0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Заједничке и административне службе и опште јавне услуге</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0.7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5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9.2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040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Општи послови државне управе</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0.7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5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9.2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1</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лате и издаци за запослене</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1.0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1.0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2</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Коришћење услуга и роб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2.7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7.0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19.7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3</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Остали текући издац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7.0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7.0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4</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Основна средств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5</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Остали програм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1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Здравств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133.633.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640.985.1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774.618.1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0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Превентивна здравствена зашти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1.218.516.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1.218.516.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1</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Унапређење здравља посебних групација становништв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6.002.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6.002.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1002</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Спровођење Стратегије јавног здрављ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lang w:val="sr-CS"/>
              </w:rPr>
              <w:t>1</w:t>
            </w:r>
            <w:r>
              <w:rPr>
                <w:rFonts w:cs="Arial" w:ascii="Arial" w:hAnsi="Arial"/>
                <w:color w:val="000000"/>
                <w:sz w:val="16"/>
                <w:szCs w:val="16"/>
              </w:rPr>
              <w:t>.</w:t>
            </w:r>
            <w:r>
              <w:rPr>
                <w:rFonts w:cs="Arial" w:ascii="Arial" w:hAnsi="Arial"/>
                <w:color w:val="000000"/>
                <w:sz w:val="16"/>
                <w:szCs w:val="16"/>
                <w:lang w:val="sr-CS"/>
              </w:rPr>
              <w:t>122</w:t>
            </w:r>
            <w:r>
              <w:rPr>
                <w:rFonts w:cs="Arial" w:ascii="Arial" w:hAnsi="Arial"/>
                <w:color w:val="000000"/>
                <w:sz w:val="16"/>
                <w:szCs w:val="16"/>
              </w:rPr>
              <w:t>.</w:t>
            </w:r>
            <w:r>
              <w:rPr>
                <w:rFonts w:cs="Arial" w:ascii="Arial" w:hAnsi="Arial"/>
                <w:color w:val="000000"/>
                <w:sz w:val="16"/>
                <w:szCs w:val="16"/>
                <w:lang w:val="sr-CS"/>
              </w:rPr>
              <w:t>514</w:t>
            </w:r>
            <w:r>
              <w:rPr>
                <w:rFonts w:cs="Arial" w:ascii="Arial" w:hAnsi="Arial"/>
                <w:color w:val="000000"/>
                <w:sz w:val="16"/>
                <w:szCs w:val="16"/>
              </w:rPr>
              <w:t>.</w:t>
            </w:r>
            <w:r>
              <w:rPr>
                <w:rFonts w:cs="Arial" w:ascii="Arial" w:hAnsi="Arial"/>
                <w:color w:val="000000"/>
                <w:sz w:val="16"/>
                <w:szCs w:val="16"/>
                <w:lang w:val="sr-CS"/>
              </w:rPr>
              <w:t>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lang w:val="sr-CS"/>
              </w:rPr>
            </w:pPr>
            <w:r>
              <w:rPr>
                <w:rFonts w:cs="Arial" w:ascii="Arial" w:hAnsi="Arial"/>
                <w:color w:val="000000"/>
                <w:sz w:val="16"/>
                <w:szCs w:val="16"/>
                <w:lang w:val="sr-CS"/>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lang w:val="sr-CS"/>
              </w:rPr>
              <w:t>1</w:t>
            </w:r>
            <w:r>
              <w:rPr>
                <w:rFonts w:cs="Arial" w:ascii="Arial" w:hAnsi="Arial"/>
                <w:color w:val="000000"/>
                <w:sz w:val="16"/>
                <w:szCs w:val="16"/>
              </w:rPr>
              <w:t>.</w:t>
            </w:r>
            <w:r>
              <w:rPr>
                <w:rFonts w:cs="Arial" w:ascii="Arial" w:hAnsi="Arial"/>
                <w:color w:val="000000"/>
                <w:sz w:val="16"/>
                <w:szCs w:val="16"/>
                <w:lang w:val="sr-CS"/>
              </w:rPr>
              <w:t>122</w:t>
            </w:r>
            <w:r>
              <w:rPr>
                <w:rFonts w:cs="Arial" w:ascii="Arial" w:hAnsi="Arial"/>
                <w:color w:val="000000"/>
                <w:sz w:val="16"/>
                <w:szCs w:val="16"/>
              </w:rPr>
              <w:t>.</w:t>
            </w:r>
            <w:r>
              <w:rPr>
                <w:rFonts w:cs="Arial" w:ascii="Arial" w:hAnsi="Arial"/>
                <w:color w:val="000000"/>
                <w:sz w:val="16"/>
                <w:szCs w:val="16"/>
                <w:lang w:val="sr-CS"/>
              </w:rPr>
              <w:t>514</w:t>
            </w:r>
            <w:r>
              <w:rPr>
                <w:rFonts w:cs="Arial" w:ascii="Arial" w:hAnsi="Arial"/>
                <w:color w:val="000000"/>
                <w:sz w:val="16"/>
                <w:szCs w:val="16"/>
              </w:rPr>
              <w:t>.</w:t>
            </w:r>
            <w:r>
              <w:rPr>
                <w:rFonts w:cs="Arial" w:ascii="Arial" w:hAnsi="Arial"/>
                <w:color w:val="000000"/>
                <w:sz w:val="16"/>
                <w:szCs w:val="16"/>
                <w:lang w:val="sr-CS"/>
              </w:rPr>
              <w:t>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0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напређење услова за лечење</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30.817.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591.485.1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422.302.1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2001</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Унапређење квалитета здравствене заштите</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22.0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47.105.6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rPr>
              <w:t>69.105.6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02</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Унапређење услова за лечење у области трансплантације</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6.79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6.79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2003</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Финансирање изградње и опремање здравствених установ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732.027.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2.117.161.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3.849.188.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04</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Arial" w:hAnsi="Arial"/>
                <w:color w:val="000000"/>
                <w:sz w:val="16"/>
                <w:szCs w:val="16"/>
              </w:rPr>
              <w:t>Имплементација Плана за финансирање инвестиционог одржавања здравствених установа – НИП</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427.218.5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427.218.5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0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Други програми у области здравств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84.3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5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133.8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01</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Обезбеђење услова за боље функционисање здравственог систем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79.0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6.079.0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3002</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одршка невладиним организацијам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5.3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49.5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54.8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304.333.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739.485.1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043.818.100</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pPr>
      <w:r>
        <w:rPr>
          <w:rFonts w:cs="Arial" w:ascii="Arial" w:hAnsi="Arial"/>
          <w:color w:val="666666"/>
          <w:sz w:val="16"/>
          <w:szCs w:val="16"/>
        </w:rPr>
        <w:br/>
      </w:r>
      <w:r>
        <w:rPr>
          <w:rStyle w:val="StrongEmphasis"/>
          <w:rFonts w:cs="Arial" w:ascii="Arial" w:hAnsi="Arial"/>
          <w:color w:val="666666"/>
          <w:u w:val="single"/>
        </w:rPr>
        <w:t>БИЛАНС РАСХОДА И ИЗДАТАКА ПО ИЗВОРИМА ФИНАНСИРАЊА</w:t>
      </w:r>
      <w:r>
        <w:rPr>
          <w:rFonts w:cs="Arial" w:ascii="Arial" w:hAnsi="Arial"/>
          <w:b/>
          <w:bCs/>
          <w:color w:val="66666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9.304.333.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опствени приходи буџетских корисник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6.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иностраних земаљ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међународних организациј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7.105.6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римања од иностраних задуживањ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lang w:val="sr-CS"/>
              </w:rPr>
              <w:t>7</w:t>
            </w:r>
            <w:r>
              <w:rPr>
                <w:rFonts w:cs="Arial" w:ascii="Arial" w:hAnsi="Arial"/>
                <w:color w:val="000000"/>
                <w:sz w:val="16"/>
                <w:szCs w:val="16"/>
              </w:rPr>
              <w:t>.954.536.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Неутрошена приватизациона примања из ранијих годин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Cs/>
                <w:color w:val="000000"/>
                <w:sz w:val="16"/>
                <w:szCs w:val="16"/>
              </w:rPr>
            </w:pPr>
            <w:r>
              <w:rPr>
                <w:rFonts w:cs="Arial" w:ascii="Arial" w:hAnsi="Arial"/>
                <w:bCs/>
                <w:color w:val="000000"/>
                <w:sz w:val="16"/>
                <w:szCs w:val="16"/>
              </w:rPr>
              <w:t>4.589.843.5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22.043.818.1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r>
        <w:br w:type="page"/>
      </w:r>
    </w:p>
    <w:p>
      <w:pPr>
        <w:pStyle w:val="Normal"/>
        <w:spacing w:before="0" w:after="240"/>
        <w:jc w:val="center"/>
        <w:rPr/>
      </w:pPr>
      <w:r>
        <w:rPr>
          <w:rStyle w:val="StrongEmphasis"/>
          <w:rFonts w:cs="Arial" w:ascii="Arial" w:hAnsi="Arial"/>
          <w:color w:val="666666"/>
          <w:u w:val="single"/>
        </w:rPr>
        <w:t>БИЛАНС ОСТАЛИХ ПРИХОДА И ПРИМАЊА КОРИСНИКА</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шиф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04-Сопствени приходи буџетских корисник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6.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1622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редства остварена продајом доплатне поштанске марке "Месец борбе против рак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716222</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Средства остварена продајом доплатне поштанске марке "Борба против СИДЕ"</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41127</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редства Црвеног крста Србије по члану 15. Закона о Црвеном крсту Србије током недеље Црвеног крс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741128</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Средства Црвеног крста Србије по члану 16. Закона о Црвеном крсту Србије од сваке продате карте на манифестацијама међународног карактер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4232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Трошкови поступка санитарних и здравствених инспектора по захтеву странке</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742325</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 xml:space="preserve">Трошкови полагања стручног испита за здравствене раднике, трошкови доделе назива примаријус и други трошкови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57.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05-Донације од иностраних земаљ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73112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Текуће донације од иностраних држава у корист нивоа Републике</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06-Донације од међународних организациј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7.105.6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73212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Текуће донације од међународних организација у корист нивоа Републике</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47.105.6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11-Примања од иностраних задуживањ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54.536.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91232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римања од задуживања код мултилатералних институција у корист нивоа Републике</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5.837.375.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1252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мања од задуживања од осталих иностраних поверилаца у корист нивоа Републике</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117.161.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149.641.600</w:t>
            </w:r>
          </w:p>
        </w:tc>
      </w:tr>
    </w:tbl>
    <w:p>
      <w:pPr>
        <w:pStyle w:val="Normal"/>
        <w:spacing w:before="0" w:after="240"/>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rPr>
            </w:pPr>
            <w:r>
              <w:rPr>
                <w:rStyle w:val="StrongEmphasis"/>
                <w:rFonts w:cs="Arial" w:ascii="Arial" w:hAnsi="Arial"/>
                <w:color w:val="000000"/>
              </w:rPr>
              <w:t>II ОБРАЗЛОЖЕЊЕ ФИНАНСИЈСКОГ ПЛАНА ПО ПРОГРАМИМА</w:t>
            </w:r>
          </w:p>
        </w:tc>
      </w:tr>
    </w:tbl>
    <w:p>
      <w:pPr>
        <w:pStyle w:val="Heading3"/>
        <w:jc w:val="center"/>
        <w:rPr/>
      </w:pPr>
      <w:r>
        <w:rPr>
          <w:rFonts w:cs="Arial" w:ascii="Arial" w:hAnsi="Arial"/>
          <w:color w:val="666666"/>
          <w:sz w:val="16"/>
          <w:szCs w:val="16"/>
          <w:u w:val="single"/>
        </w:rPr>
        <w:t>ПРОГРАМ: 0001-Плате и издаци за запослене</w:t>
      </w: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ај програм је саставни део Стратешке области: 04 - Заједничке и административне службе и опште јавне услуге, која описује делатност рада министарства а главни програм којим се исказују текући раскоди и издаци Министарства здравља: 0401 - Општи послови државне управе.</w:t>
              <w:br/>
              <w:br/>
              <w:t>Програм "Плате и издаци за запослене" је програм који обухвата издатке за запослене у Министарству здравља који се односе на следеће економске класификације:</w:t>
              <w:br/>
              <w:br/>
              <w:t>- 413 - Накнаде у натури,</w:t>
              <w:br/>
              <w:t>- 414 - Социјална давања запосленима,</w:t>
              <w:br/>
              <w:t>- 415 - Накнаде за запослене.</w:t>
              <w:br/>
              <w:br/>
              <w:t>Планирана средства за потребе Министарства здравља у 2007. години, за горе наведене намене, износе 11.000.000,00 динара и то са извора 01 - Буџетски приходи .</w:t>
              <w:br/>
              <w:br/>
              <w:t>У Министарству здравља Републике Србије по задњем Правилнику о унутрашњем уређењу и систематизацији радних места од априла 2006. године број систематизованих радних места по секторима износи 441 запослена. Од овог броја попуњено је 364, а непопуњених радних места је 77.</w:t>
              <w:br/>
              <w:br/>
              <w:t>Министарство здравља је организовано у осам организационих јединица и то:</w:t>
              <w:br/>
              <w:br/>
              <w:t>- Државни секретар</w:t>
              <w:br/>
              <w:br/>
              <w:t>1. Сектор за организацију здравствене службе и здравствене инспекције</w:t>
              <w:br/>
              <w:t>2. Сектор за здравствено осигурање, здравствену заштиту и финансирање у здравству</w:t>
              <w:br/>
              <w:t>3. Сектор за санитарни надзор</w:t>
              <w:br/>
              <w:t>4. Сектор за здравствену политику, планирање и јавно здравље</w:t>
              <w:br/>
              <w:t>5. Сектор за међународну сарадњу и координацију пројеката</w:t>
              <w:br/>
              <w:t>6. Кабинет министра</w:t>
              <w:br/>
              <w:t>7. Секретаријат министарства</w:t>
              <w:br/>
              <w:t>8. Група за интерну контролу</w:t>
              <w:br/>
              <w:t>Од укупног броја запослених министарство здравља има 307 инспектора и то :</w:t>
              <w:br/>
              <w:t>-Здравствених 46</w:t>
              <w:br/>
              <w:t>-санитарних 250</w:t>
              <w:br/>
              <w:t>- фармацеутских 8</w:t>
              <w:br/>
              <w:t>-и инспектора за дроге 3</w:t>
              <w:br/>
              <w:t>Број систематизованих и попуњених радних места по секторима утврђен је после урађене рационализације запослених у 2005. годин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000000"/>
                <w:sz w:val="16"/>
                <w:szCs w:val="16"/>
              </w:rPr>
            </w:pPr>
            <w:r>
              <w:rPr>
                <w:rFonts w:cs="Arial" w:ascii="Arial" w:hAnsi="Arial"/>
                <w:color w:val="000000"/>
                <w:sz w:val="16"/>
                <w:szCs w:val="16"/>
              </w:rPr>
              <w:t>Програм "Плате и издаци за запослене" има законски основ у члану 17. Закона о министарствима ("Службени гласник РС", бр. 19/04, 84/04 и 79/05), којим су дефинисани послови државне управе, који се односе на Министарство здравља.</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szCs w:val="16"/>
                <w:lang w:val="sr-CS"/>
              </w:rPr>
            </w:pPr>
            <w:r>
              <w:rPr>
                <w:rFonts w:cs="Arial" w:ascii="Arial" w:hAnsi="Arial"/>
                <w:b/>
                <w:color w:val="000000"/>
                <w:sz w:val="16"/>
                <w:szCs w:val="16"/>
                <w:lang w:val="sr-CS"/>
              </w:rPr>
              <w:t>КРАТКОРОЧНИ ЦИЉЕВИ</w:t>
            </w:r>
          </w:p>
          <w:p>
            <w:pPr>
              <w:pStyle w:val="Normal"/>
              <w:rPr>
                <w:rFonts w:ascii="Arial" w:hAnsi="Arial" w:cs="Arial"/>
                <w:color w:val="666666"/>
                <w:sz w:val="16"/>
                <w:szCs w:val="16"/>
                <w:lang w:val="sr-CS"/>
              </w:rPr>
            </w:pPr>
            <w:r>
              <w:rPr>
                <w:rFonts w:cs="Arial" w:ascii="Arial" w:hAnsi="Arial"/>
                <w:color w:val="000000"/>
                <w:sz w:val="16"/>
                <w:szCs w:val="16"/>
              </w:rPr>
              <w:t>Обезбеђење квалитетнијих услова за рад запослених</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0001-Издаци за запослене</w:t>
      </w:r>
      <w:r>
        <w:rPr/>
        <w:t xml:space="preserve"> </w:t>
      </w:r>
    </w:p>
    <w:tbl>
      <w:tblPr>
        <w:tblW w:w="10200" w:type="dxa"/>
        <w:jc w:val="center"/>
        <w:tblInd w:w="0" w:type="dxa"/>
        <w:tblLayout w:type="fixed"/>
        <w:tblCellMar>
          <w:top w:w="0" w:type="dxa"/>
          <w:left w:w="0" w:type="dxa"/>
          <w:bottom w:w="0" w:type="dxa"/>
          <w:right w:w="0" w:type="dxa"/>
        </w:tblCellMar>
      </w:tblPr>
      <w:tblGrid>
        <w:gridCol w:w="10200"/>
      </w:tblGrid>
      <w:tr>
        <w:trPr>
          <w:trHeight w:val="330" w:hRule="atLeast"/>
        </w:trPr>
        <w:tc>
          <w:tcPr>
            <w:tcW w:w="10200" w:type="dxa"/>
            <w:tcBorders/>
            <w:vAlign w:val="center"/>
          </w:tcPr>
          <w:tbl>
            <w:tblPr>
              <w:tblW w:w="10152" w:type="dxa"/>
              <w:jc w:val="left"/>
              <w:tblInd w:w="0" w:type="dxa"/>
              <w:tblLayout w:type="fixed"/>
              <w:tblCellMar>
                <w:top w:w="0" w:type="dxa"/>
                <w:left w:w="108" w:type="dxa"/>
                <w:bottom w:w="0" w:type="dxa"/>
                <w:right w:w="108" w:type="dxa"/>
              </w:tblCellMar>
            </w:tblPr>
            <w:tblGrid>
              <w:gridCol w:w="2020"/>
              <w:gridCol w:w="8132"/>
            </w:tblGrid>
            <w:tr>
              <w:trPr/>
              <w:tc>
                <w:tcPr>
                  <w:tcW w:w="2020" w:type="dxa"/>
                  <w:tcBorders/>
                </w:tcPr>
                <w:p>
                  <w:pPr>
                    <w:pStyle w:val="Normal"/>
                    <w:rPr>
                      <w:rStyle w:val="StrongEmphasis"/>
                      <w:rFonts w:ascii="Arial" w:hAnsi="Arial" w:cs="Arial"/>
                      <w:color w:val="000000"/>
                      <w:sz w:val="16"/>
                      <w:szCs w:val="16"/>
                      <w:lang w:val="sr-CS"/>
                    </w:rPr>
                  </w:pPr>
                  <w:r>
                    <w:rPr>
                      <w:rFonts w:cs="Arial" w:ascii="Arial" w:hAnsi="Arial"/>
                      <w:color w:val="000000"/>
                      <w:sz w:val="16"/>
                      <w:szCs w:val="16"/>
                    </w:rPr>
                    <w:t>Шифра активности:</w:t>
                  </w:r>
                </w:p>
              </w:tc>
              <w:tc>
                <w:tcPr>
                  <w:tcW w:w="813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c>
                <w:tcPr>
                  <w:tcW w:w="2020" w:type="dxa"/>
                  <w:tcBorders/>
                </w:tcPr>
                <w:p>
                  <w:pPr>
                    <w:pStyle w:val="Normal"/>
                    <w:rPr>
                      <w:rStyle w:val="StrongEmphasis"/>
                      <w:rFonts w:ascii="Arial" w:hAnsi="Arial" w:cs="Arial"/>
                      <w:color w:val="000000"/>
                      <w:sz w:val="16"/>
                      <w:szCs w:val="16"/>
                      <w:lang w:val="sr-CS"/>
                    </w:rPr>
                  </w:pPr>
                  <w:r>
                    <w:rPr>
                      <w:rFonts w:cs="Arial" w:ascii="Arial" w:hAnsi="Arial"/>
                      <w:color w:val="000000"/>
                      <w:sz w:val="16"/>
                      <w:szCs w:val="16"/>
                    </w:rPr>
                    <w:t>Назив активности:</w:t>
                  </w:r>
                </w:p>
              </w:tc>
              <w:tc>
                <w:tcPr>
                  <w:tcW w:w="8132" w:type="dxa"/>
                  <w:tcBorders/>
                </w:tcPr>
                <w:p>
                  <w:pPr>
                    <w:pStyle w:val="Normal"/>
                    <w:rPr>
                      <w:rStyle w:val="StrongEmphasis"/>
                      <w:rFonts w:ascii="Arial" w:hAnsi="Arial" w:cs="Arial"/>
                      <w:color w:val="000000"/>
                      <w:sz w:val="16"/>
                      <w:szCs w:val="16"/>
                      <w:lang w:val="sr-CS"/>
                    </w:rPr>
                  </w:pPr>
                  <w:r>
                    <w:rPr>
                      <w:rFonts w:cs="Arial" w:ascii="Arial" w:hAnsi="Arial"/>
                      <w:b/>
                      <w:bCs/>
                      <w:color w:val="000000"/>
                      <w:sz w:val="16"/>
                      <w:szCs w:val="16"/>
                    </w:rPr>
                    <w:t>Издаци за запослене</w:t>
                  </w:r>
                </w:p>
              </w:tc>
            </w:tr>
          </w:tbl>
          <w:p>
            <w:pPr>
              <w:pStyle w:val="Normal"/>
              <w:rPr>
                <w:rStyle w:val="StrongEmphasis"/>
                <w:rFonts w:ascii="Arial" w:hAnsi="Arial" w:cs="Arial"/>
                <w:color w:val="666666"/>
                <w:sz w:val="16"/>
                <w:szCs w:val="16"/>
                <w:lang w:val="sr-CS"/>
              </w:rPr>
            </w:pPr>
            <w:r>
              <w:rPr/>
            </w:r>
          </w:p>
          <w:p>
            <w:pPr>
              <w:pStyle w:val="Normal"/>
              <w:rPr>
                <w:rFonts w:ascii="Arial" w:hAnsi="Arial" w:cs="Arial"/>
                <w:b/>
                <w:b/>
                <w:sz w:val="16"/>
                <w:szCs w:val="16"/>
                <w:u w:val="single"/>
                <w:lang w:val="sr-CS"/>
              </w:rPr>
            </w:pPr>
            <w:r>
              <w:rPr>
                <w:rFonts w:cs="Arial" w:ascii="Arial" w:hAnsi="Arial"/>
                <w:b/>
                <w:sz w:val="16"/>
                <w:szCs w:val="16"/>
                <w:u w:val="single"/>
                <w:lang w:val="sr-CS"/>
              </w:rPr>
              <w:t>ОБРАЗЛОЖЕЊЕ АКТИВНОСТИ</w:t>
            </w:r>
          </w:p>
        </w:tc>
      </w:tr>
    </w:tbl>
    <w:p>
      <w:pPr>
        <w:pStyle w:val="Normal"/>
        <w:rPr>
          <w:sz w:val="16"/>
          <w:szCs w:val="16"/>
          <w:lang w:val="sr-CS"/>
        </w:rPr>
      </w:pPr>
      <w:r>
        <w:rPr>
          <w:sz w:val="16"/>
          <w:szCs w:val="16"/>
          <w:lang w:val="sr-CS"/>
        </w:rPr>
      </w:r>
    </w:p>
    <w:tbl>
      <w:tblPr>
        <w:tblW w:w="10135" w:type="dxa"/>
        <w:jc w:val="center"/>
        <w:tblInd w:w="0" w:type="dxa"/>
        <w:tblLayout w:type="fixed"/>
        <w:tblCellMar>
          <w:top w:w="0" w:type="dxa"/>
          <w:left w:w="0" w:type="dxa"/>
          <w:bottom w:w="0" w:type="dxa"/>
          <w:right w:w="0" w:type="dxa"/>
        </w:tblCellMar>
      </w:tblPr>
      <w:tblGrid>
        <w:gridCol w:w="10135"/>
      </w:tblGrid>
      <w:tr>
        <w:trPr>
          <w:trHeight w:val="390" w:hRule="atLeast"/>
        </w:trPr>
        <w:tc>
          <w:tcPr>
            <w:tcW w:w="10135"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135" w:type="dxa"/>
            <w:tcBorders/>
            <w:vAlign w:val="center"/>
          </w:tcPr>
          <w:p>
            <w:pPr>
              <w:pStyle w:val="Normal"/>
              <w:rPr>
                <w:rFonts w:ascii="Arial" w:hAnsi="Arial" w:cs="Arial"/>
                <w:color w:val="666666"/>
                <w:sz w:val="16"/>
                <w:szCs w:val="16"/>
              </w:rPr>
            </w:pPr>
            <w:r>
              <w:rPr>
                <w:rFonts w:cs="Arial" w:ascii="Arial" w:hAnsi="Arial"/>
                <w:color w:val="000000"/>
                <w:sz w:val="16"/>
                <w:szCs w:val="16"/>
              </w:rPr>
              <w:t>Ови трошкови се односе на следеће економске класификације:</w:t>
              <w:br/>
              <w:br/>
              <w:t>- 413100 - Накнаде у натури, које су планиране у износу од 2.500.000,00 динара са извора финансирања 01 - Буџетски приходи а обухватају трошкове за превоз запослених на посао и са посла који су у ранијем периоду теретили буџете округа (за санитарне и здравствене инспекторе) а који се не финансирају по основу маркице;</w:t>
              <w:br/>
              <w:br/>
              <w:t>- 414100 - Исплата накнада за време одсуствовања са посла, у износу од 4.000.000,00 динара и то са извора 01 - Буџетски приходи ;</w:t>
              <w:br/>
              <w:br/>
              <w:t xml:space="preserve">Ови расходи обухватају: породиљска боловања, боловања преко 30 дана ; </w:t>
              <w:br/>
              <w:br/>
              <w:t>- 415100 - Накнаде за запослене, су планиране у износу од 4.500.000,00 динара са извора финансирања 01- Буџетски приходи и обухватају трошкове превоза свих запослених радника за долазак и одлазак са посла, који користе маркиц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грам "Плате и издаци за запослене" има законски основ у члану 17. Закона о министарствима ("Службени гласник РС", бр. 19/04, 84/04 и 79/05), којим су дефинисани послови државне управе, који се односе на Министарство здрављ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езбеђење услова за рад запослених .</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225"/>
        <w:gridCol w:w="4122"/>
        <w:gridCol w:w="1567"/>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31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акнаде у натури</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ревоза запослених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41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Исплата накнада за време одсуствовања с посла</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ородиљског боловања и боловања преко 30 дан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5100</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акнаде за запослене</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накнада за превоз запослених ( маркица) и накнаде за одвојени живот помоћника министа који живе изван Београда .</w:t>
            </w:r>
          </w:p>
        </w:tc>
      </w:tr>
      <w:tr>
        <w:trPr/>
        <w:tc>
          <w:tcPr>
            <w:tcW w:w="86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000.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r>
        <w:br w:type="page"/>
      </w:r>
    </w:p>
    <w:p>
      <w:pPr>
        <w:pStyle w:val="Normal"/>
        <w:jc w:val="center"/>
        <w:rPr/>
      </w:pPr>
      <w:r>
        <w:rPr>
          <w:rFonts w:cs="Arial" w:ascii="Arial" w:hAnsi="Arial"/>
          <w:b/>
          <w:sz w:val="16"/>
          <w:szCs w:val="16"/>
          <w:u w:val="single"/>
        </w:rPr>
        <w:t>ПРОГРАМ: 0002-Коришћење услуга и роба</w:t>
      </w:r>
      <w:r>
        <w:rPr>
          <w:rFonts w:cs="Arial" w:ascii="Arial" w:hAnsi="Arial"/>
          <w:b/>
          <w:color w:val="666666"/>
          <w:sz w:val="16"/>
          <w:szCs w:val="16"/>
          <w:u w:val="single"/>
        </w:rPr>
        <w:t> </w:t>
      </w:r>
    </w:p>
    <w:p>
      <w:pPr>
        <w:pStyle w:val="Normal"/>
        <w:jc w:val="center"/>
        <w:rPr>
          <w:rFonts w:ascii="Arial" w:hAnsi="Arial" w:cs="Arial"/>
          <w:b/>
          <w:b/>
          <w:color w:val="666666"/>
          <w:sz w:val="16"/>
          <w:szCs w:val="16"/>
          <w:u w:val="single"/>
        </w:rPr>
      </w:pPr>
      <w:r>
        <w:rPr>
          <w:rFonts w:cs="Arial" w:ascii="Arial" w:hAnsi="Arial"/>
          <w:b/>
          <w:color w:val="666666"/>
          <w:sz w:val="16"/>
          <w:szCs w:val="16"/>
          <w:u w:val="single"/>
        </w:rPr>
      </w:r>
    </w:p>
    <w:tbl>
      <w:tblPr>
        <w:tblW w:w="10200" w:type="dxa"/>
        <w:jc w:val="center"/>
        <w:tblInd w:w="0" w:type="dxa"/>
        <w:tblLayout w:type="fixed"/>
        <w:tblCellMar>
          <w:top w:w="0" w:type="dxa"/>
          <w:left w:w="0" w:type="dxa"/>
          <w:bottom w:w="0" w:type="dxa"/>
          <w:right w:w="0" w:type="dxa"/>
        </w:tblCellMar>
      </w:tblPr>
      <w:tblGrid>
        <w:gridCol w:w="1790"/>
        <w:gridCol w:w="8410"/>
      </w:tblGrid>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Коришћење услуга и роба</w:t>
            </w:r>
          </w:p>
        </w:tc>
      </w:tr>
      <w:tr>
        <w:trPr>
          <w:trHeight w:val="31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Здравство некласификовано на другом месту</w:t>
            </w:r>
          </w:p>
        </w:tc>
      </w:tr>
    </w:tbl>
    <w:p>
      <w:pPr>
        <w:pStyle w:val="Normal"/>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pPr>
            <w:r>
              <w:rPr>
                <w:rStyle w:val="StrongEmphasis"/>
                <w:rFonts w:cs="Arial" w:ascii="Arial" w:hAnsi="Arial"/>
                <w:color w:val="000000"/>
                <w:sz w:val="16"/>
                <w:szCs w:val="16"/>
                <w:u w:val="single"/>
                <w:lang w:val="sr-CS"/>
              </w:rPr>
              <w:t>ОБРАЗЛОЖЕЊЕ ПРОГРАМА</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rPr>
            </w:pPr>
            <w:r>
              <w:rPr>
                <w:rStyle w:val="StrongEmphasis"/>
                <w:rFonts w:cs="Arial" w:ascii="Arial" w:hAnsi="Arial"/>
                <w:color w:val="000000"/>
                <w:sz w:val="16"/>
                <w:szCs w:val="16"/>
              </w:rPr>
              <w:t>ОПИС</w:t>
            </w:r>
          </w:p>
          <w:p>
            <w:pPr>
              <w:pStyle w:val="Normal"/>
              <w:rPr>
                <w:rStyle w:val="StrongEmphasis"/>
                <w:rFonts w:ascii="Arial" w:hAnsi="Arial" w:cs="Arial"/>
                <w:color w:val="666666"/>
                <w:sz w:val="16"/>
                <w:szCs w:val="16"/>
                <w:lang w:val="sr-CS"/>
              </w:rPr>
            </w:pPr>
            <w:r>
              <w:rPr/>
            </w:r>
          </w:p>
        </w:tc>
      </w:tr>
      <w:tr>
        <w:trPr>
          <w:trHeight w:val="285" w:hRule="atLeast"/>
        </w:trPr>
        <w:tc>
          <w:tcPr>
            <w:tcW w:w="10200" w:type="dxa"/>
            <w:tcBorders/>
            <w:vAlign w:val="center"/>
          </w:tcPr>
          <w:p>
            <w:pPr>
              <w:pStyle w:val="Normal"/>
              <w:rPr>
                <w:rFonts w:ascii="Arial" w:hAnsi="Arial" w:cs="Arial"/>
                <w:color w:val="000000"/>
                <w:sz w:val="16"/>
                <w:szCs w:val="16"/>
              </w:rPr>
            </w:pPr>
            <w:r>
              <w:rPr>
                <w:rFonts w:cs="Arial" w:ascii="Arial" w:hAnsi="Arial"/>
                <w:color w:val="000000"/>
                <w:sz w:val="16"/>
                <w:szCs w:val="16"/>
              </w:rPr>
              <w:t>Овај програм је саставни део Стратешке области 04 - Заједничке и административне службе и опште јавне услуге и улази у главни програм 0401- Општи послови државне управе а планиран је у износу од 219.700.000 динара и то са извора финансирања 01 - Буџетски приходи износ од 122.700.000 динара и са извора 04 - Сопствени приходи износ од 97.500.000,00 динара.</w:t>
              <w:br/>
              <w:br/>
              <w:t>Програм обухвата следеће послове:</w:t>
              <w:br/>
              <w:br/>
              <w:t>1. Сталне трошкове у износу од 8.500.000,00 динара где је 3.500.000,00 из извора финансирања 01, а 5.000.000,00 динара са извора финансирања 04.</w:t>
              <w:br/>
              <w:t>По инструкцијама Министарства финансија стални трошкови су повећани за износ од 8% у односу на планиране за 2006. годину (до износа пројектоване инфлације за 2007. годину).</w:t>
              <w:br/>
              <w:br/>
              <w:t>2. Трошкови путовања су планирани у износу од 11.000.000,00 динара и то 7.000.000,00 динара из извора финансирања 01 Буџетски приходи, и 4.000.000,00 из извора финансирања 04 - Сопстевни приходи. Ови трошкови су планирани до нивоа планираних расхода у 2006. години.</w:t>
              <w:br/>
              <w:br/>
              <w:t>Трошкови путовања обухватају следеће расходе:</w:t>
              <w:br/>
              <w:br/>
              <w:t>- трошкове службених путовања у земљи,</w:t>
              <w:br/>
              <w:t xml:space="preserve">- трошкове службених путовања у иностранству, и </w:t>
              <w:br/>
              <w:t>- трошкове путовања у оквиру редовног рада.</w:t>
              <w:br/>
              <w:br/>
              <w:t>3. Услуге по уговору су планиране у износу од 61.500.000,00 динара и то са извора финансирања 01- Буџетски приходи износ од 26.000.000,00 динара а са извора 04 - Сопстевни приходи износ од 35.500.000,00 динара.</w:t>
              <w:br/>
              <w:br/>
              <w:t>Ови расходи су планирани до нивоа планираних расхода у 2006. години и обухватају следеће расходе:</w:t>
              <w:br/>
              <w:br/>
              <w:t>- административне услуге,</w:t>
              <w:br/>
              <w:t xml:space="preserve">- компјутерске услуге, </w:t>
              <w:br/>
              <w:t>- услуге образовања и усавршавања запослених,</w:t>
              <w:br/>
              <w:t>- услуге информисања,</w:t>
              <w:br/>
              <w:t>- стручне услуге,</w:t>
              <w:br/>
              <w:t>- услуге за домаћинство и угоститељство,</w:t>
              <w:br/>
              <w:t>- репрезентација, и</w:t>
              <w:br/>
              <w:t>- остале опште услуге.</w:t>
              <w:br/>
            </w:r>
          </w:p>
          <w:p>
            <w:pPr>
              <w:pStyle w:val="Normal"/>
              <w:rPr>
                <w:rFonts w:ascii="Arial" w:hAnsi="Arial" w:cs="Arial"/>
                <w:color w:val="666666"/>
                <w:sz w:val="16"/>
                <w:szCs w:val="16"/>
              </w:rPr>
            </w:pPr>
            <w:r>
              <w:rPr>
                <w:rFonts w:cs="Arial" w:ascii="Arial" w:hAnsi="Arial"/>
                <w:color w:val="000000"/>
                <w:sz w:val="16"/>
                <w:szCs w:val="16"/>
              </w:rPr>
              <w:t>Напомињемо да на изворау 01, ови трошкови нису обухватили трошкове по основу имплементације међународних кредита које захтева буџетско учешће у одређеном проценту.</w:t>
              <w:br/>
              <w:br/>
              <w:t>Сопствени приходи који се остварују у оквиру Министарства здравља ( таксе за инспекцијски надзор и накнаде за полагање стручних испита ) ,се углавном користе за покриће трошкова насталих у раду санитарне и здравствене инспекције у оквиру овог програма.</w:t>
              <w:br/>
              <w:br/>
              <w:t>4. Специјализоване услуге се планирају у износу 80.000.000,00 динара, само са извора 01 - Буџетски приходи.</w:t>
              <w:br/>
              <w:t>Ови приходи обухватају:</w:t>
              <w:br/>
              <w:t>- медицинске услуге и</w:t>
              <w:br/>
              <w:t>- остале специјализоване услуге.</w:t>
              <w:br/>
              <w:br/>
              <w:t>5. Текуће поправке и одржавање се планирају у износу од 9.000.000,00 динара и то: 4.000.000,00 динара са извора финансирања 01 - Буџетски приходи и 5.000.000,00 динара са извора финансирања 04 - Сопствени приходи. Ови приходи углавном се односе на текуће поправке и одржавање опреме.</w:t>
              <w:br/>
              <w:br/>
              <w:t>6. Материјал се планира у износу од 49.700.000,00 динара и то из извора финансирања 01- Буџетски приходи износ од 2.200.000,00 динара и из извора финансирања 04 - Сопстевни приходи, износ од 47.500.000,00 динара. Ови расходи обухватају:</w:t>
              <w:br/>
              <w:t>- административни материјал,</w:t>
              <w:br/>
              <w:t xml:space="preserve">- материјале за образовање и усавршвање запослених, и </w:t>
              <w:br/>
              <w:t>- материјале за саобраћај.</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ind w:left="36" w:hanging="36"/>
              <w:rPr>
                <w:rFonts w:ascii="Arial" w:hAnsi="Arial" w:cs="Arial"/>
                <w:color w:val="000000"/>
                <w:sz w:val="16"/>
                <w:szCs w:val="16"/>
                <w:lang w:val="sr-CS"/>
              </w:rPr>
            </w:pPr>
            <w:r>
              <w:rPr>
                <w:rFonts w:cs="Arial" w:ascii="Arial" w:hAnsi="Arial"/>
                <w:color w:val="000000"/>
                <w:sz w:val="16"/>
                <w:szCs w:val="16"/>
              </w:rPr>
              <w:t>Члан 17. Закона о министарствима ("Службени гласник РС", бр. 19/04, 84/04 и 79/05), којим су дефинисани</w:t>
            </w:r>
            <w:r>
              <w:rPr>
                <w:rFonts w:cs="Arial" w:ascii="Arial" w:hAnsi="Arial"/>
                <w:color w:val="000000"/>
                <w:sz w:val="16"/>
                <w:szCs w:val="16"/>
                <w:lang w:val="sr-CS"/>
              </w:rPr>
              <w:t xml:space="preserve"> </w:t>
            </w:r>
            <w:r>
              <w:rPr>
                <w:rFonts w:cs="Arial" w:ascii="Arial" w:hAnsi="Arial"/>
                <w:color w:val="000000"/>
                <w:sz w:val="16"/>
                <w:szCs w:val="16"/>
              </w:rPr>
              <w:t>послови државне управе, који се односе на Министарство здравља.</w:t>
            </w:r>
          </w:p>
          <w:p>
            <w:pPr>
              <w:pStyle w:val="Normal"/>
              <w:rPr>
                <w:rFonts w:ascii="Arial" w:hAnsi="Arial" w:cs="Arial"/>
                <w:color w:val="666666"/>
                <w:sz w:val="16"/>
                <w:szCs w:val="16"/>
              </w:rPr>
            </w:pPr>
            <w:r>
              <w:rPr>
                <w:rFonts w:cs="Arial" w:ascii="Arial" w:hAnsi="Arial"/>
                <w:color w:val="000000"/>
                <w:sz w:val="16"/>
                <w:szCs w:val="16"/>
              </w:rPr>
              <w:br/>
              <w:t>Закон о санитарном надзору ("Службени гласник РС", бр. 34/94,25/96 и 125/04).</w:t>
              <w:br/>
              <w:br/>
              <w:t>-Закон о здравственој исправности животних намирница и предмета опште употребе ("Службени лист СФРЈ", бр 53/91 и ("Службени лист СРЈ",бр.24/94 и 28/96).</w:t>
              <w:br/>
              <w:br/>
              <w:t>-Закон оздравственом надзору над животним намирницама и предметима опште употребе ("Службени гласник РС", бр. 48/77,24/85,29/88,6/89,4/91,53/93,67/93 и48/94) .</w:t>
              <w:br/>
              <w:br/>
              <w:t>-Члан 177 став 1. и члан 179 став 2.Закона о здравственој заштити ("Службени гласник РС", бр. 107/05 ) .</w:t>
              <w:br/>
              <w:br/>
              <w:t>-Правилник о приправничком стажу и стручном испиту здравствених радника и здравствених сарадника ("Службени гласник РС", бр. 50/06) .</w:t>
              <w:br/>
              <w:br/>
              <w:t>-Члан 189 став 3 .Закона о здравственој заштити ("Службени гласник РС", бр. 107/05 ).</w:t>
              <w:br/>
              <w:br/>
              <w:t>-Правилника о ближим условима , начину и поступку за добијање назива примаријус ("Службени гласник РС", бр. 51/06).</w:t>
              <w:br/>
              <w:br/>
              <w:t>-Члан 18 став (1) тачка 8 Закона о здравственој заштити ("Службени гласник РС", број 107/05).</w:t>
              <w:br/>
              <w:br/>
              <w:t>-Члан 18 став (1) тачка 13 Закона о здравственој заштити ("Службени гласник РС", број 107/05</w:t>
              <w:br/>
              <w:br/>
              <w:t>--Посебни колективни уговор за државне органе ("Службени гласник РС", бр23/98 ) .</w:t>
              <w:br/>
              <w:br/>
              <w:t>-Правилник о средствима личне заштите и опреме запослених у министарству здравља бр.110-00-61/2003-04 од 04. 07. 2003 године .</w:t>
              <w:br/>
              <w:t>Члан 162 став (1 и 2 )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валитетнији услови рада запослених у министарству .</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Активност: 0001-Стални трошкови</w:t>
      </w:r>
      <w:r>
        <w:rPr/>
        <w:t xml:space="preserve"> </w:t>
      </w:r>
    </w:p>
    <w:tbl>
      <w:tblPr>
        <w:tblW w:w="10200" w:type="dxa"/>
        <w:jc w:val="center"/>
        <w:tblInd w:w="0" w:type="dxa"/>
        <w:tblLayout w:type="fixed"/>
        <w:tblCellMar>
          <w:top w:w="0" w:type="dxa"/>
          <w:left w:w="0" w:type="dxa"/>
          <w:bottom w:w="0" w:type="dxa"/>
          <w:right w:w="0" w:type="dxa"/>
        </w:tblCellMar>
      </w:tblPr>
      <w:tblGrid>
        <w:gridCol w:w="2042"/>
        <w:gridCol w:w="8158"/>
      </w:tblGrid>
      <w:tr>
        <w:trPr>
          <w:trHeight w:val="285" w:hRule="atLeast"/>
        </w:trPr>
        <w:tc>
          <w:tcPr>
            <w:tcW w:w="2042"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58"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42"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58"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ални трошков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pPr>
            <w:r>
              <w:rPr>
                <w:rStyle w:val="StrongEmphasis"/>
                <w:rFonts w:cs="Arial" w:ascii="Arial" w:hAnsi="Arial"/>
                <w:color w:val="000000"/>
                <w:sz w:val="16"/>
                <w:szCs w:val="16"/>
                <w:u w:val="single"/>
                <w:lang w:val="sr-CS"/>
              </w:rPr>
              <w:t>ОБРАЗЛОЖЕЊЕ АКТИВНОСТИ</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ОПИС</w:t>
            </w:r>
          </w:p>
          <w:p>
            <w:pPr>
              <w:pStyle w:val="Normal"/>
              <w:rPr>
                <w:rStyle w:val="StrongEmphasis"/>
                <w:rFonts w:ascii="Arial" w:hAnsi="Arial" w:cs="Arial"/>
                <w:color w:val="666666"/>
                <w:sz w:val="16"/>
                <w:szCs w:val="16"/>
                <w:lang w:val="sr-CS"/>
              </w:rPr>
            </w:pPr>
            <w:r>
              <w:rPr/>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тални трошкови су планирани у износу од 8.500.000,00 динара где је 3.500.000,00 из извора финансирања 01, а 5.000.000,00 динара са извора финансирања 04.</w:t>
              <w:br/>
              <w:br/>
              <w:t>По инструкцијама Министарства финансија стални трошкови су повећани за износ од 8% у односу на планиране за 2006. годину ( до износа пројектоване инфлације за 2007. годину).</w:t>
              <w:br/>
              <w:br/>
              <w:t>У ову групу трошкова улазе:</w:t>
              <w:br/>
              <w:br/>
              <w:t>- Енергетске услуге у које улазе: трошкови електричне енергије, грејања и други, за пословне просторије у којима су смештени санитарни инспектори на граничним прелазима и по окрузима у Републици Србији;</w:t>
              <w:br/>
              <w:br/>
              <w:t>- Комуналне услуге су услуге водовода и канализације, редовног одржавања зграда, одвоз отпада, димничарске услуге, дератизација, чишћење и слично, пословних просторија у којима је смештена инспекцијска служба Министарства здравља;</w:t>
              <w:br/>
              <w:br/>
              <w:t>- Услуге комуникације су трошкови телефона, телекса, телефакса, интернета, мобилних телефона, услуге поште и доставе . за запослене у Министарству;</w:t>
              <w:br/>
              <w:br/>
              <w:t>- Трошкови осигурања су трошкови осигурања одређеног броја возила, као и трошкови месечног осигурања пословног простора;</w:t>
              <w:br/>
              <w:br/>
              <w:t>- Закуп имовине и опреме су трошкови закупа пословних просторија - канцеларија санитарне инспекције на државној границ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7. Закона о министарствима ("Службени гласник РС", бр. 19/04, 84/04 и 79/05), којим су дефинисани послови државне управе, који се односе на Министарство здравља.</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езбеђење услова за рад запослених у министарству .</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4016"/>
        <w:gridCol w:w="2719"/>
        <w:gridCol w:w="2179"/>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00</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комуникација</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ви трошкови се односе на следеће: телефон,телекс и телефакс; интернет и слично; услуге мобилног телефона; услуге доставе и др. услуге комуникације настале при раду у седишту министарств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00</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имовине и опреме</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купа пословног простора _ канцеларија инспекцијских служби (углавном граничне санитарне инспекциј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200</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Енергетске услуге</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електричне енергије и грејања за простор у којем су смештени запослени (инспекцијске служб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 w:val="16"/>
                <w:szCs w:val="16"/>
              </w:rPr>
              <w:t>421300</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Комуналне услуге</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вде спадају услуге водовода, канализације, одвоза смећа и др. за просторије у којима су смештени санитарни и здравствени радниц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00</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комуникација</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се односе на одељења здравствене и санитарне инспекције (опис послова је исти као на извору -01-буџетски приход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500</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осигурања</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каског осигурања одређеног броја аутомобила и осигурања пословног просто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00</w:t>
            </w:r>
          </w:p>
        </w:tc>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имовине и опреме</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трошкови пословног простора канцеларија на државној граници (гранични санитарни инспектори).</w:t>
            </w:r>
          </w:p>
        </w:tc>
      </w:tr>
      <w:tr>
        <w:trPr/>
        <w:tc>
          <w:tcPr>
            <w:tcW w:w="80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00.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опствени приходи буџетских корисник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u w:val="single"/>
        </w:rPr>
        <w:t>Активност: 0002-Трошкови путовања</w:t>
      </w:r>
      <w:r>
        <w:rPr/>
        <w:t xml:space="preserve"> </w:t>
      </w:r>
    </w:p>
    <w:tbl>
      <w:tblPr>
        <w:tblW w:w="10200" w:type="dxa"/>
        <w:jc w:val="center"/>
        <w:tblInd w:w="0" w:type="dxa"/>
        <w:tblLayout w:type="fixed"/>
        <w:tblCellMar>
          <w:top w:w="0" w:type="dxa"/>
          <w:left w:w="0" w:type="dxa"/>
          <w:bottom w:w="0" w:type="dxa"/>
          <w:right w:w="0" w:type="dxa"/>
        </w:tblCellMar>
      </w:tblPr>
      <w:tblGrid>
        <w:gridCol w:w="2041"/>
        <w:gridCol w:w="8159"/>
      </w:tblGrid>
      <w:tr>
        <w:trPr>
          <w:trHeight w:val="285" w:hRule="atLeast"/>
        </w:trPr>
        <w:tc>
          <w:tcPr>
            <w:tcW w:w="204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5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85" w:hRule="atLeast"/>
        </w:trPr>
        <w:tc>
          <w:tcPr>
            <w:tcW w:w="204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59" w:type="dxa"/>
            <w:tcBorders/>
            <w:vAlign w:val="center"/>
          </w:tcPr>
          <w:p>
            <w:pPr>
              <w:pStyle w:val="Normal"/>
              <w:rPr>
                <w:rFonts w:ascii="Arial" w:hAnsi="Arial" w:cs="Arial"/>
                <w:color w:val="666666"/>
                <w:sz w:val="16"/>
                <w:szCs w:val="16"/>
              </w:rPr>
            </w:pPr>
            <w:r>
              <w:rPr>
                <w:rFonts w:cs="Arial" w:ascii="Arial" w:hAnsi="Arial"/>
                <w:b/>
                <w:bCs/>
                <w:color w:val="000000"/>
                <w:sz w:val="16"/>
                <w:szCs w:val="16"/>
              </w:rPr>
              <w:t>Трошкови путовања</w:t>
            </w:r>
          </w:p>
        </w:tc>
      </w:tr>
    </w:tbl>
    <w:p>
      <w:pPr>
        <w:pStyle w:val="Normal"/>
        <w:rPr>
          <w:rStyle w:val="StrongEmphasis"/>
          <w:rFonts w:ascii="Arial" w:hAnsi="Arial" w:cs="Arial"/>
          <w:sz w:val="16"/>
          <w:szCs w:val="16"/>
          <w:lang w:val="sr-CS"/>
        </w:rPr>
      </w:pPr>
      <w:r>
        <w:rPr>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pPr>
            <w:r>
              <w:rPr>
                <w:rStyle w:val="StrongEmphasis"/>
                <w:rFonts w:cs="Arial" w:ascii="Arial" w:hAnsi="Arial"/>
                <w:color w:val="000000"/>
                <w:sz w:val="16"/>
                <w:szCs w:val="16"/>
                <w:u w:val="single"/>
                <w:lang w:val="sr-CS"/>
              </w:rPr>
              <w:t>ОБРАЗЛОЖЕЊЕ АКТИВНОСТИ</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ОПИС</w:t>
            </w:r>
          </w:p>
          <w:p>
            <w:pPr>
              <w:pStyle w:val="Normal"/>
              <w:rPr>
                <w:rStyle w:val="StrongEmphasis"/>
                <w:rFonts w:ascii="Arial" w:hAnsi="Arial" w:cs="Arial"/>
                <w:color w:val="666666"/>
                <w:sz w:val="16"/>
                <w:szCs w:val="16"/>
                <w:lang w:val="sr-CS"/>
              </w:rPr>
            </w:pPr>
            <w:r>
              <w:rPr/>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рошкови путовања су планирани у износу од 11.000.000,00 динара и то 7.000.000,00 динара из извора финансирања 01 - и 4.000.000,00 из извора финансирања 04 - Сопстевни приходи. Ови трошкови су планирани до нивоа планираних расхода у 2006. години.</w:t>
              <w:br/>
              <w:br/>
              <w:t>Трошкови путовања обухватају следеће расходе:</w:t>
              <w:br/>
              <w:t>- трошкове службених путовања у земљи,</w:t>
              <w:br/>
              <w:t xml:space="preserve">- трошкове службених путовања у иностранству, и </w:t>
              <w:br/>
              <w:t>- трошкове путовања у оквиру редовног рада.</w:t>
              <w:br/>
              <w:br/>
              <w:t>Трошкови службених путовања обухватају углавном трошкове исхране, превоза и смештаја запослених по основу путних налога у земљи и иностранству. У Сектору за санитарни надзор постоји потреба да се једном годишње одржава скуп свих санитарних инспектора а такође два пута годишње састанак свих начелника инспекције округа и одељења ( трошкови путовања у оквиру редовног рада) . Поред тога постоји потреба за ангажовањем инспектора уз путне налоге из разних разлога (повећани обим посла због одсуствовања са посла, годишњих одмора и др.).</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7. Закона о министарствима ("Службени гласник РС", бр. 19/04, 84/04 и 79/05), којим су дефинисани послови државне управе, који се односе на Министарство здравља.</w:t>
              <w:br/>
              <w:br/>
              <w:t>Уредба о изменама и допунама Уредбе о издацима за службена путовања и селидбе у иностранство који се савезним органима управе признају у материјалне трошкове " Сл.лист СЦГ"бр.57/04 од 3 децембра 2004 године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валитетнији услови рада запослених у министарству .</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875"/>
        <w:gridCol w:w="2886"/>
        <w:gridCol w:w="2153"/>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трошкови исхране , смештаја и превоза запосленних на путовањима у земљ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Трошкови исхране, превоза и смештаја на путовањима у иностранств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службених путовања у земљи( санитарна и здравствена инспекциј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утовања у иностранству (инспекцијске служб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30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путовања у оквиру редовног рада</w:t>
            </w:r>
          </w:p>
        </w:tc>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потребе санитарне и здрав. инспекције да се једном годишње одржи скуп свих инспектора ; два пута годишње скуп свих начелника инспекције по окрузима и др.</w:t>
            </w:r>
          </w:p>
        </w:tc>
      </w:tr>
      <w:tr>
        <w:trPr/>
        <w:tc>
          <w:tcPr>
            <w:tcW w:w="80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опствени приходи буџетских корисник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000.000</w:t>
            </w:r>
          </w:p>
        </w:tc>
      </w:tr>
    </w:tbl>
    <w:p>
      <w:pPr>
        <w:pStyle w:val="Normal"/>
        <w:spacing w:before="0" w:after="240"/>
        <w:jc w:val="center"/>
        <w:rPr/>
      </w:pPr>
      <w:r>
        <w:rPr>
          <w:rFonts w:cs="Arial" w:ascii="Arial" w:hAnsi="Arial"/>
          <w:b/>
          <w:bCs/>
          <w:color w:val="666666"/>
          <w:sz w:val="16"/>
          <w:szCs w:val="16"/>
          <w:u w:val="single"/>
        </w:rPr>
        <w:t>Активност: 0003-Услуге по уговору</w:t>
      </w:r>
      <w:r>
        <w:rPr/>
        <w:t xml:space="preserve"> </w:t>
      </w:r>
    </w:p>
    <w:tbl>
      <w:tblPr>
        <w:tblW w:w="10200" w:type="dxa"/>
        <w:jc w:val="center"/>
        <w:tblInd w:w="0" w:type="dxa"/>
        <w:tblLayout w:type="fixed"/>
        <w:tblCellMar>
          <w:top w:w="0" w:type="dxa"/>
          <w:left w:w="0" w:type="dxa"/>
          <w:bottom w:w="0" w:type="dxa"/>
          <w:right w:w="0" w:type="dxa"/>
        </w:tblCellMar>
      </w:tblPr>
      <w:tblGrid>
        <w:gridCol w:w="2042"/>
        <w:gridCol w:w="8158"/>
      </w:tblGrid>
      <w:tr>
        <w:trPr>
          <w:trHeight w:val="285" w:hRule="atLeast"/>
        </w:trPr>
        <w:tc>
          <w:tcPr>
            <w:tcW w:w="2042"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58"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85" w:hRule="atLeast"/>
        </w:trPr>
        <w:tc>
          <w:tcPr>
            <w:tcW w:w="2042"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58" w:type="dxa"/>
            <w:tcBorders/>
            <w:vAlign w:val="center"/>
          </w:tcPr>
          <w:p>
            <w:pPr>
              <w:pStyle w:val="Normal"/>
              <w:rPr>
                <w:rFonts w:ascii="Arial" w:hAnsi="Arial" w:cs="Arial"/>
                <w:color w:val="666666"/>
                <w:sz w:val="16"/>
                <w:szCs w:val="16"/>
              </w:rPr>
            </w:pPr>
            <w:r>
              <w:rPr>
                <w:rFonts w:cs="Arial" w:ascii="Arial" w:hAnsi="Arial"/>
                <w:b/>
                <w:bCs/>
                <w:color w:val="000000"/>
                <w:sz w:val="16"/>
                <w:szCs w:val="16"/>
              </w:rPr>
              <w:t>Услуге по уговору</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pPr>
            <w:r>
              <w:rPr>
                <w:rStyle w:val="StrongEmphasis"/>
                <w:rFonts w:cs="Arial" w:ascii="Arial" w:hAnsi="Arial"/>
                <w:color w:val="000000"/>
                <w:sz w:val="16"/>
                <w:szCs w:val="16"/>
                <w:u w:val="single"/>
                <w:lang w:val="sr-CS"/>
              </w:rPr>
              <w:t>ОБРАЗЛОЖЕЊЕ АКТИВНОСТИ</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ОПИС</w:t>
            </w:r>
          </w:p>
          <w:p>
            <w:pPr>
              <w:pStyle w:val="Normal"/>
              <w:rPr>
                <w:rStyle w:val="StrongEmphasis"/>
                <w:rFonts w:ascii="Arial" w:hAnsi="Arial" w:cs="Arial"/>
                <w:color w:val="666666"/>
                <w:sz w:val="16"/>
                <w:szCs w:val="16"/>
                <w:lang w:val="sr-CS"/>
              </w:rPr>
            </w:pPr>
            <w:r>
              <w:rPr/>
            </w:r>
          </w:p>
        </w:tc>
      </w:tr>
      <w:tr>
        <w:trPr>
          <w:trHeight w:val="240" w:hRule="atLeast"/>
        </w:trPr>
        <w:tc>
          <w:tcPr>
            <w:tcW w:w="10200" w:type="dxa"/>
            <w:tcBorders/>
            <w:vAlign w:val="center"/>
          </w:tcPr>
          <w:p>
            <w:pPr>
              <w:pStyle w:val="Normal"/>
              <w:rPr>
                <w:rFonts w:ascii="Arial" w:hAnsi="Arial" w:cs="Arial"/>
                <w:color w:val="666666"/>
                <w:sz w:val="16"/>
                <w:szCs w:val="16"/>
                <w:lang w:val="sr-CS"/>
              </w:rPr>
            </w:pPr>
            <w:r>
              <w:rPr>
                <w:rFonts w:cs="Arial" w:ascii="Arial" w:hAnsi="Arial"/>
                <w:color w:val="000000"/>
                <w:sz w:val="16"/>
                <w:szCs w:val="16"/>
              </w:rPr>
              <w:t>Услуге по уговору су планиране у износу од 61.500.000,00 динара и то са извора финансирања 01- Буџетски приходи износ од 26.000.000,00 динара а са извора 04 - Сопстевни приходи износ од 35.500.000,00 динара.</w:t>
              <w:br/>
              <w:br/>
              <w:t>Ови расходи су планирани до нивоа планираних расхода у 2006. години и обухватају следеће расходе:</w:t>
              <w:br/>
              <w:br/>
              <w:t>- административне услуге, које укључују углавном преводилачке услуге стручних материјала за потребе министарства.</w:t>
              <w:br/>
              <w:br/>
              <w:t>- компјутерске услуге, обухватају трошкове за израду софтвера за праћење области под санитарним и здравственим надзором на целој територији Републике, умрежавање рачунара као и одржавање.</w:t>
              <w:br/>
              <w:br/>
              <w:t>- услуге образовања и усавршавања запослених, се планирају за обуку санитарних и здравствених инспектора по окрузима за рад на рачунарима, похађање курса страног језика, трошкови котизације за учешће на семинарима и стручним скуповима, трошкови полагање стручних испита запослених у Министарству здравља и остале издатке за стручно образовање и усавршавање.</w:t>
              <w:br/>
              <w:br/>
              <w:t>- услуге информисања се односе на трошкове штампања билтена, часописа, публикација, трошкове за информисање јавности, услуге рекламирања, објављивање тендера за набавку опреме,трошкови других информативних огласа, медијске услуге радија и телевизије.</w:t>
              <w:br/>
              <w:br/>
              <w:t>- стручне услуге су трошкови везани за исплату накнада предавачима и члановима комисија у поступку обуке ради стицања основних знања о хигијени намирница и о личној хигијени лица која на радним местима у производњи или промету намирница долазе у додир са намирницама и провере стечених знања (финансирање из сопствених прихода); затим трошкови полагања стручних испита здравствених радника (надокнаде испитивачима и други трошкови ).као и плаћање услуга извршених по основу уговора оделу .</w:t>
              <w:br/>
              <w:br/>
              <w:t>- услуге за домаћинство и угоститељство обухватају трошкове хране и пића запослених у министарству по потреби.</w:t>
              <w:br/>
              <w:br/>
              <w:t>- репрезентација се односи на трошкове репрезентације министарс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7. Закона о министарствима ("Службени гласник РС", бр. 19/04, 84/04 и 79/05), којим су дефинисани послови државне управе, који се односе на Министарство здравља.</w:t>
              <w:br/>
              <w:br/>
              <w:t>-Закон о санитарном надзору ("Службени гласник РС", бр. 34/94,25/96 и 125/04).</w:t>
              <w:br/>
              <w:br/>
              <w:t>-Закон о здравственој исправности животних намирница и предмета опште употребе ("Службени лист СФРЈ", бр 53/91 и ("Службени лист СРЈ",бр.24/94 и 28/96).</w:t>
              <w:br/>
              <w:br/>
              <w:t>-Закон оздравственом надзору над животним намирницама и предметима опште употребе ("Службени гласник РС", бр. 48/77,24/85,29/88,6/89,4/91,53/93,67/93 и48/94) .</w:t>
              <w:br/>
              <w:br/>
              <w:t>-Члан 177 став 1 и 2 . и члан 179 став 1 и 2. Закона о здравственој заштити ("Службени гласник РС", бр. 107/05 ) .</w:t>
              <w:br/>
              <w:br/>
              <w:t>-Правилник о приправничком стажу и стручном испиту здравствених радника и здравствених сарадника ("Службени гласник РС", бр. 50/06) .</w:t>
              <w:br/>
              <w:br/>
              <w:t>-Члан 189 став 1, 2, 3, 4, и 5 Закона о здравственој заштити ("Службени гласник РС", бр. 107/05 ).</w:t>
              <w:br/>
              <w:br/>
              <w:t>-Правилника о ближим условима , начину и поступку за добијање назива примаријус ("Службени гласник РС", бр. 51/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езбеђење услова за квалитетнији рад запослених .</w:t>
            </w:r>
          </w:p>
        </w:tc>
      </w:tr>
    </w:tbl>
    <w:p>
      <w:pPr>
        <w:pStyle w:val="Normal"/>
        <w:rPr/>
      </w:pPr>
      <w:r>
        <w:br w:type="page"/>
      </w: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610"/>
        <w:gridCol w:w="3071"/>
        <w:gridCol w:w="2233"/>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00</w:t>
            </w:r>
          </w:p>
        </w:tc>
        <w:tc>
          <w:tcPr>
            <w:tcW w:w="3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е услуге</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ревођења и остале административне услуге министарства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200</w:t>
            </w:r>
          </w:p>
        </w:tc>
        <w:tc>
          <w:tcPr>
            <w:tcW w:w="3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Компјутерске услуге</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услуга за израду софтвера,одржавање рачунара и др.</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3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образовања и усавршавања запослених ( котизације за семинаре,стручна саветовања , чланарине, издаци за стручне испите запослених у министарству и остало).</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3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услуге штампања, услуге информисања јавности и односа са јавношћу, услуге рекламирања, медијске услуге радија и телевизије и др.</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3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осталих стручних услуга (уговори о делу разним консултантима и запосленим тј. привремено ангажованим на пословима министарства здравља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600</w:t>
            </w:r>
          </w:p>
        </w:tc>
        <w:tc>
          <w:tcPr>
            <w:tcW w:w="3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за домаћинство и угоститељство</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угоститељске услуг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00</w:t>
            </w:r>
          </w:p>
        </w:tc>
        <w:tc>
          <w:tcPr>
            <w:tcW w:w="3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презентација</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репрезентације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3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као и код извора _01, само се односие на санитарну и здравствену инспекциј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3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4.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олагања стручних испита здравствених радника, трошкови настали у поступку обуке ради стицања основних знања о хигијени намирница и о личној хигијени лица која на радним местима у производњи или промету намирница долазе у додир са намирницама и провере стечених знања .</w:t>
            </w:r>
          </w:p>
        </w:tc>
      </w:tr>
      <w:tr>
        <w:trPr/>
        <w:tc>
          <w:tcPr>
            <w:tcW w:w="79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1.5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опствени приходи буџетских корисник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5.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1.5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Активност: 0004-Специјализоване услуге</w:t>
      </w:r>
      <w:r>
        <w:rPr/>
        <w:t xml:space="preserve"> </w:t>
      </w:r>
    </w:p>
    <w:tbl>
      <w:tblPr>
        <w:tblW w:w="10200" w:type="dxa"/>
        <w:jc w:val="center"/>
        <w:tblInd w:w="0" w:type="dxa"/>
        <w:tblLayout w:type="fixed"/>
        <w:tblCellMar>
          <w:top w:w="0" w:type="dxa"/>
          <w:left w:w="0" w:type="dxa"/>
          <w:bottom w:w="0" w:type="dxa"/>
          <w:right w:w="0" w:type="dxa"/>
        </w:tblCellMar>
      </w:tblPr>
      <w:tblGrid>
        <w:gridCol w:w="2036"/>
        <w:gridCol w:w="8164"/>
      </w:tblGrid>
      <w:tr>
        <w:trPr>
          <w:trHeight w:val="285" w:hRule="atLeast"/>
        </w:trPr>
        <w:tc>
          <w:tcPr>
            <w:tcW w:w="2036"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64"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85" w:hRule="atLeast"/>
        </w:trPr>
        <w:tc>
          <w:tcPr>
            <w:tcW w:w="2036"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64" w:type="dxa"/>
            <w:tcBorders/>
            <w:vAlign w:val="center"/>
          </w:tcPr>
          <w:p>
            <w:pPr>
              <w:pStyle w:val="Normal"/>
              <w:rPr>
                <w:rFonts w:ascii="Arial" w:hAnsi="Arial" w:cs="Arial"/>
                <w:color w:val="666666"/>
                <w:sz w:val="16"/>
                <w:szCs w:val="16"/>
              </w:rPr>
            </w:pPr>
            <w:r>
              <w:rPr>
                <w:rFonts w:cs="Arial" w:ascii="Arial" w:hAnsi="Arial"/>
                <w:b/>
                <w:bCs/>
                <w:color w:val="000000"/>
                <w:sz w:val="16"/>
                <w:szCs w:val="16"/>
              </w:rPr>
              <w:t>Специјализоване услуге</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pPr>
            <w:r>
              <w:rPr>
                <w:rStyle w:val="StrongEmphasis"/>
                <w:rFonts w:cs="Arial" w:ascii="Arial" w:hAnsi="Arial"/>
                <w:color w:val="000000"/>
                <w:sz w:val="16"/>
                <w:szCs w:val="16"/>
                <w:u w:val="single"/>
                <w:lang w:val="sr-CS"/>
              </w:rPr>
              <w:t>ОБРАЗЛОЖЊЕЊ АКТИВНОСТИ</w:t>
            </w:r>
          </w:p>
          <w:p>
            <w:pPr>
              <w:pStyle w:val="Normal"/>
              <w:rPr>
                <w:rStyle w:val="StrongEmphasis"/>
                <w:rFonts w:ascii="Arial" w:hAnsi="Arial" w:cs="Arial"/>
                <w:color w:val="000000"/>
                <w:sz w:val="16"/>
                <w:szCs w:val="16"/>
                <w:u w:val="single"/>
                <w:lang w:val="sr-CS"/>
              </w:rPr>
            </w:pPr>
            <w:r>
              <w:rPr/>
            </w:r>
          </w:p>
          <w:p>
            <w:pPr>
              <w:pStyle w:val="Normal"/>
              <w:rPr>
                <w:rFonts w:ascii="Arial" w:hAnsi="Arial" w:cs="Arial"/>
                <w:color w:val="666666"/>
                <w:sz w:val="16"/>
                <w:szCs w:val="16"/>
                <w:lang w:val="sr-CS"/>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пецијализоване услуге се планирају у износу 80.000.000,00 динара, само са извора 01 - Буџетски приходи.</w:t>
              <w:br/>
              <w:br/>
              <w:t>Ови трошкови обухватају:</w:t>
              <w:br/>
              <w:t>-1.Трошкове здравствене заштите лица која се налазе на издржавању казне затвора која им се пружа ван завода за издржавање заводских санкција , извршење мера безбедности обавезног психијатријског чувања и лечења у здравственој установи , обавезног психијатријског лечења на слободи , и обавезног лечења алкохоличара и наркомана.</w:t>
              <w:br/>
              <w:br/>
              <w:t>-2.Остале специјализоване услуге које обухватају:</w:t>
              <w:br/>
              <w:t>- трошкове услуга везане за пријем, складиштење, чување, дистрибуцију и испоруку робе из хуманитарне помоћи, који се плаћају предузећима "Медифарм", "Унифарм" и "Велефарм" у складу са закљученим уговорима и друге сличне услуге по закљученим уговорима ;</w:t>
              <w:br/>
              <w:br/>
              <w:t xml:space="preserve">-трошкове ванредне контроле квалитета лекова страним предузећима или агенцијама и </w:t>
              <w:br/>
              <w:br/>
              <w:t>-трошкове накнада за пружену хитну медицинску помоћ установа чији је оснивач Република по члану 162 Закона о здравственој заштити ,ако здравствена установа ову услугу није наплатила од организације за здравствено осигурање у року од 90 дан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lang w:val="sr-CS"/>
              </w:rPr>
            </w:pPr>
            <w:r>
              <w:rPr>
                <w:rFonts w:cs="Arial" w:ascii="Arial" w:hAnsi="Arial"/>
                <w:color w:val="000000"/>
                <w:sz w:val="16"/>
                <w:szCs w:val="16"/>
              </w:rPr>
              <w:t>Члан 18 став (1) тачка 8 Закона о здравственој заштити ("Службени гласник РС", број 107/05).</w:t>
              <w:br/>
              <w:br/>
              <w:t>Члан 18 став (1) тачка 13 Закона о здравственој заштити ("Службени гласник РС", број 107/05</w:t>
              <w:br/>
              <w:br/>
              <w:t>Члан 17. Закона о министарствима ("Службени гласник РС", бр. 19/04, 84/04 и 79/05), којим су дефинисани послови државне управе, који се односе на Министарство здравља.</w:t>
              <w:br/>
              <w:br/>
              <w:t>Члан 162 став (1 и 2 )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Бољи услови за функционисање здравствених установа које пружају здравствене услуге овим пацијентима </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697"/>
        <w:gridCol w:w="2915"/>
        <w:gridCol w:w="2302"/>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300</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едицинске услуге</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5.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дравствене заштите лица којима је изречена мера безбедности психијатријског чувања и лечења и мере безбедности обавезног лечења алкохоличара и наркомана,Специјалној психијатријској болници у Горњој Топоници,Неуропсихијатријској болници Вршац иСпецијалној болници за неуролошкој болници Нови Кнежевац</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00</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пецијализоване услуге</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услуга за атестирање (контролу) лекова страним агенцијама и предузећима и трошкови складиштења , чувања и дистрибуције робе из хуманит. помоћи ( на основу уговора и фактура) ,предузећима Медифарм, Велефарм ,Унифарм и трошкови накнаде за пружену хитну медицинску помоћ ако здравствена установа ову услугу није наплатила од организације за здравствено осигурање у року од 90 дана од дана испостављања фактуре и др.</w:t>
            </w:r>
          </w:p>
        </w:tc>
      </w:tr>
      <w:tr>
        <w:trPr/>
        <w:tc>
          <w:tcPr>
            <w:tcW w:w="78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000.000</w:t>
            </w:r>
          </w:p>
        </w:tc>
      </w:tr>
    </w:tbl>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0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t> </w:t>
      </w:r>
      <w:r>
        <w:rPr>
          <w:rFonts w:eastAsia="Arial" w:cs="Arial" w:ascii="Arial" w:hAnsi="Arial"/>
          <w:color w:val="666666"/>
          <w:sz w:val="16"/>
          <w:szCs w:val="16"/>
        </w:rPr>
        <w:t xml:space="preserve"> </w:t>
      </w:r>
    </w:p>
    <w:p>
      <w:pPr>
        <w:pStyle w:val="Normal"/>
        <w:spacing w:before="0" w:after="240"/>
        <w:jc w:val="center"/>
        <w:rPr/>
      </w:pPr>
      <w:r>
        <w:rPr>
          <w:rFonts w:cs="Arial" w:ascii="Arial" w:hAnsi="Arial"/>
          <w:b/>
          <w:bCs/>
          <w:color w:val="666666"/>
          <w:sz w:val="16"/>
          <w:szCs w:val="16"/>
          <w:u w:val="single"/>
        </w:rPr>
        <w:t>Активност: 0005-Текуће поправке и одржавање</w:t>
      </w:r>
      <w:r>
        <w:rPr/>
        <w:t xml:space="preserve"> </w:t>
      </w:r>
    </w:p>
    <w:tbl>
      <w:tblPr>
        <w:tblW w:w="10200" w:type="dxa"/>
        <w:jc w:val="center"/>
        <w:tblInd w:w="0" w:type="dxa"/>
        <w:tblLayout w:type="fixed"/>
        <w:tblCellMar>
          <w:top w:w="0" w:type="dxa"/>
          <w:left w:w="0" w:type="dxa"/>
          <w:bottom w:w="0" w:type="dxa"/>
          <w:right w:w="0" w:type="dxa"/>
        </w:tblCellMar>
      </w:tblPr>
      <w:tblGrid>
        <w:gridCol w:w="2038"/>
        <w:gridCol w:w="8162"/>
      </w:tblGrid>
      <w:tr>
        <w:trPr>
          <w:trHeight w:val="285" w:hRule="atLeast"/>
        </w:trPr>
        <w:tc>
          <w:tcPr>
            <w:tcW w:w="2038"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6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85" w:hRule="atLeast"/>
        </w:trPr>
        <w:tc>
          <w:tcPr>
            <w:tcW w:w="2038"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62" w:type="dxa"/>
            <w:tcBorders/>
            <w:vAlign w:val="center"/>
          </w:tcPr>
          <w:p>
            <w:pPr>
              <w:pStyle w:val="Normal"/>
              <w:rPr>
                <w:rFonts w:ascii="Arial" w:hAnsi="Arial" w:cs="Arial"/>
                <w:color w:val="666666"/>
                <w:sz w:val="16"/>
                <w:szCs w:val="16"/>
              </w:rPr>
            </w:pPr>
            <w:r>
              <w:rPr>
                <w:rFonts w:cs="Arial" w:ascii="Arial" w:hAnsi="Arial"/>
                <w:b/>
                <w:bCs/>
                <w:color w:val="000000"/>
                <w:sz w:val="16"/>
                <w:szCs w:val="16"/>
              </w:rPr>
              <w:t>Текуће поправке и одржавање</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pPr>
            <w:r>
              <w:rPr>
                <w:rStyle w:val="StrongEmphasis"/>
                <w:rFonts w:cs="Arial" w:ascii="Arial" w:hAnsi="Arial"/>
                <w:color w:val="000000"/>
                <w:sz w:val="16"/>
                <w:szCs w:val="16"/>
                <w:u w:val="single"/>
                <w:lang w:val="sr-CS"/>
              </w:rPr>
              <w:t>ОБРАЗЛОЖЊЕ АКТИВНОСТИ</w:t>
            </w:r>
          </w:p>
          <w:p>
            <w:pPr>
              <w:pStyle w:val="Normal"/>
              <w:rPr>
                <w:rStyle w:val="StrongEmphasis"/>
                <w:rFonts w:ascii="Arial" w:hAnsi="Arial" w:cs="Arial"/>
                <w:color w:val="000000"/>
                <w:sz w:val="16"/>
                <w:szCs w:val="16"/>
                <w:u w:val="single"/>
                <w:lang w:val="sr-CS"/>
              </w:rPr>
            </w:pPr>
            <w:r>
              <w:rPr/>
            </w:r>
          </w:p>
          <w:p>
            <w:pPr>
              <w:pStyle w:val="Normal"/>
              <w:rPr>
                <w:rFonts w:ascii="Arial" w:hAnsi="Arial" w:cs="Arial"/>
                <w:color w:val="666666"/>
                <w:sz w:val="16"/>
                <w:szCs w:val="16"/>
                <w:lang w:val="sr-CS"/>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екуће поправке и одржавање се планирају у износу од 9.000.000,00 динара и то: 4.000.000,00 динара са извора финансирања 01 - Буџетски приходи и 5.000.000,00 динара са извора финансирања 04 - Сопствени приходи. Ови приходи углавном се односе на текуће поправке и одржавање разноврсне опреме којом располаже Министарство здравља:</w:t>
              <w:br/>
              <w:br/>
              <w:t>- Службених аутомобила,</w:t>
              <w:br/>
              <w:br/>
              <w:t>- Административне опреме (рачунари, телефакс апарати, телефони, фрижидери, замрзивачи, фотокопир апарати, клима уређаји, намештај, фотографски материја и др.).</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7. Закона о министарствима ("Службени гласник РС", бр. 19/04, 84/04 и 79/05), којим су дефинисани послови државне управе, који се односе на Министарство здрављ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ољи услови за рад запослених у министарству .</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7"/>
        <w:gridCol w:w="3727"/>
        <w:gridCol w:w="3008"/>
        <w:gridCol w:w="2178"/>
      </w:tblGrid>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00</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поправке и одржавање опреме</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механичких и др. поправки аутомобила , компјутера и др. опреме.</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00</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поправке и одржавање опреме</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одржавања аутомобила ( механичке и др. поправке ) и одржавања административне опреме ( компјутера , штампача , фотокопир апарата идр. ), који се односе на запослене у инспекцијским службама .</w:t>
            </w:r>
          </w:p>
        </w:tc>
      </w:tr>
      <w:tr>
        <w:trPr/>
        <w:tc>
          <w:tcPr>
            <w:tcW w:w="80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rPr>
              <w:t>9.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опствени приходи буџетских корисник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Активност: 0006-Материјал</w:t>
      </w:r>
      <w:r>
        <w:rPr/>
        <w:t xml:space="preserve"> </w:t>
      </w:r>
    </w:p>
    <w:tbl>
      <w:tblPr>
        <w:tblW w:w="10200" w:type="dxa"/>
        <w:jc w:val="center"/>
        <w:tblInd w:w="0" w:type="dxa"/>
        <w:tblLayout w:type="fixed"/>
        <w:tblCellMar>
          <w:top w:w="0" w:type="dxa"/>
          <w:left w:w="0" w:type="dxa"/>
          <w:bottom w:w="0" w:type="dxa"/>
          <w:right w:w="0" w:type="dxa"/>
        </w:tblCellMar>
      </w:tblPr>
      <w:tblGrid>
        <w:gridCol w:w="2041"/>
        <w:gridCol w:w="8159"/>
      </w:tblGrid>
      <w:tr>
        <w:trPr>
          <w:trHeight w:val="285" w:hRule="atLeast"/>
        </w:trPr>
        <w:tc>
          <w:tcPr>
            <w:tcW w:w="204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5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85" w:hRule="atLeast"/>
        </w:trPr>
        <w:tc>
          <w:tcPr>
            <w:tcW w:w="204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59" w:type="dxa"/>
            <w:tcBorders/>
            <w:vAlign w:val="center"/>
          </w:tcPr>
          <w:p>
            <w:pPr>
              <w:pStyle w:val="Normal"/>
              <w:rPr>
                <w:rFonts w:ascii="Arial" w:hAnsi="Arial" w:cs="Arial"/>
                <w:color w:val="666666"/>
                <w:sz w:val="16"/>
                <w:szCs w:val="16"/>
              </w:rPr>
            </w:pPr>
            <w:r>
              <w:rPr>
                <w:rFonts w:cs="Arial" w:ascii="Arial" w:hAnsi="Arial"/>
                <w:b/>
                <w:bCs/>
                <w:color w:val="000000"/>
                <w:sz w:val="16"/>
                <w:szCs w:val="16"/>
              </w:rPr>
              <w:t>Материјал</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pPr>
            <w:r>
              <w:rPr>
                <w:rStyle w:val="StrongEmphasis"/>
                <w:rFonts w:cs="Arial" w:ascii="Arial" w:hAnsi="Arial"/>
                <w:color w:val="000000"/>
                <w:sz w:val="16"/>
                <w:szCs w:val="16"/>
                <w:u w:val="single"/>
                <w:lang w:val="sr-CS"/>
              </w:rPr>
              <w:t>ОБРАЗЛОЖЕЊЕ АКТИВНОСТИ</w:t>
            </w:r>
          </w:p>
          <w:p>
            <w:pPr>
              <w:pStyle w:val="Normal"/>
              <w:rPr>
                <w:rStyle w:val="StrongEmphasis"/>
                <w:rFonts w:ascii="Arial" w:hAnsi="Arial" w:cs="Arial"/>
                <w:color w:val="000000"/>
                <w:sz w:val="16"/>
                <w:szCs w:val="16"/>
                <w:u w:val="single"/>
                <w:lang w:val="sr-CS"/>
              </w:rPr>
            </w:pPr>
            <w:r>
              <w:rPr/>
            </w:r>
          </w:p>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Материјал се планира у износу од 52.200.000,00 динара и то из извора финансирања 01- Буџетски приходи износ од 2.200.000,00 динара и из извора финансирања 04 - Сопствени приходи, износ од 50.000.000,00 динара. Ови расходи обухватају:</w:t>
              <w:br/>
              <w:br/>
              <w:t>- административни материјал обухвата трошкове планиране за набавку службене одеће и обуће за потребе инспекцијских служби министарства здравља (зимске и летње), тј. радне униформе санитарних , здравствених и других инспектора у окрузима и граду Београду којих има на списку запослених 307.</w:t>
              <w:br/>
              <w:br/>
              <w:t>- материјале за образовање и усавршвање запослених обухвата набавку публикација, часописа, гласила, стручну литературу за запослене и сл.</w:t>
              <w:br/>
              <w:br/>
              <w:t>- материјале за саобраћај обухвата трошкове набавке бензина, и осталих материјала за превозна средства.</w:t>
              <w:br/>
              <w:br/>
              <w:t>Средства се углавном обезбеђују из сопствених прихода на извору -04, који се остварују по основу Такси за санитарни и зравствени надзор, с обзиром да велики број аутомобила на територији Србије припада инспекцијским служба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7. Закона о министарствима ("Службени гласник РС", бр. 19/04, 84/04 и 79/05), којим су дефинисани послови државне управе, који се односе на Министарство здравља.</w:t>
              <w:br/>
              <w:br/>
              <w:t>-Посебни колективни уговор за државне органе ("Службени гласник РС", бр23/98 ) .</w:t>
              <w:br/>
              <w:br/>
              <w:t>-Правилник о средствима личне заштите и опреме запослених у министарству здравља бр.110-00-61/2003-04 од 04. 07. 2003 године .</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езбеђење услова за рад запослених у министарству .</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673"/>
        <w:gridCol w:w="3798"/>
        <w:gridCol w:w="1443"/>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00</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и материјал</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канцеларијског материјал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00</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атеријали за образовање и усавршавање запослених</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стручне литературе за редовне потребе и образовање запослених.</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00</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Материјали за саобраћај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бензина за аутомобиле у седиштту Министарств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00</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и материјал</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службене одеће и обуће тј.радне униформе за санитарне и здравствене и друге инспекторе у окрузима и град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00</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атеријали за образовање и усавршавање запослених</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Трошкови публикација, часописа,</w:t>
            </w:r>
            <w:r>
              <w:rPr>
                <w:rFonts w:cs="Arial" w:ascii="Arial" w:hAnsi="Arial"/>
                <w:i/>
                <w:iCs/>
                <w:color w:val="000000"/>
                <w:sz w:val="16"/>
                <w:szCs w:val="16"/>
                <w:lang w:val="sr-CS"/>
              </w:rPr>
              <w:t xml:space="preserve"> </w:t>
            </w:r>
            <w:r>
              <w:rPr>
                <w:rFonts w:cs="Arial" w:ascii="Arial" w:hAnsi="Arial"/>
                <w:i/>
                <w:iCs/>
                <w:color w:val="000000"/>
                <w:sz w:val="16"/>
                <w:szCs w:val="16"/>
              </w:rPr>
              <w:t>гласила,</w:t>
            </w:r>
            <w:r>
              <w:rPr>
                <w:rFonts w:cs="Arial" w:ascii="Arial" w:hAnsi="Arial"/>
                <w:i/>
                <w:iCs/>
                <w:color w:val="000000"/>
                <w:sz w:val="16"/>
                <w:szCs w:val="16"/>
                <w:lang w:val="sr-CS"/>
              </w:rPr>
              <w:t xml:space="preserve"> </w:t>
            </w:r>
            <w:r>
              <w:rPr>
                <w:rFonts w:cs="Arial" w:ascii="Arial" w:hAnsi="Arial"/>
                <w:i/>
                <w:iCs/>
                <w:color w:val="000000"/>
                <w:sz w:val="16"/>
                <w:szCs w:val="16"/>
              </w:rPr>
              <w:t>стручне литературе за запослене (санитарна и здравствена инспекција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00</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Материјали за саобраћај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7.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набавке бензина , дизел горивоа и остали материјал за превозна средства.</w:t>
            </w:r>
          </w:p>
        </w:tc>
      </w:tr>
      <w:tr>
        <w:trPr/>
        <w:tc>
          <w:tcPr>
            <w:tcW w:w="87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700.000</w:t>
            </w:r>
          </w:p>
        </w:tc>
      </w:tr>
    </w:tbl>
    <w:p>
      <w:pPr>
        <w:pStyle w:val="Normal"/>
        <w:jc w:val="center"/>
        <w:rPr>
          <w:rStyle w:val="StrongEmphasis"/>
          <w:rFonts w:ascii="Arial" w:hAnsi="Arial" w:cs="Arial"/>
          <w:color w:val="000000"/>
          <w:sz w:val="16"/>
          <w:szCs w:val="16"/>
          <w:u w:val="single"/>
        </w:rPr>
      </w:pPr>
      <w:r>
        <w:rPr/>
      </w:r>
    </w:p>
    <w:p>
      <w:pPr>
        <w:pStyle w:val="Normal"/>
        <w:jc w:val="center"/>
        <w:rPr>
          <w:rStyle w:val="StrongEmphasis"/>
          <w:rFonts w:ascii="Arial" w:hAnsi="Arial" w:cs="Arial"/>
          <w:color w:val="000000"/>
          <w:sz w:val="16"/>
          <w:szCs w:val="16"/>
          <w:u w:val="single"/>
        </w:rPr>
      </w:pPr>
      <w:r>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2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опствени приходи буџетских корисник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7.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7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2"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Times New Roman"/>
          <w:color w:val="000000"/>
          <w:sz w:val="16"/>
          <w:szCs w:val="16"/>
          <w:u w:val="single"/>
        </w:rPr>
      </w:pPr>
      <w:r>
        <w:rPr>
          <w:rFonts w:cs="Times New Roman" w:ascii="Arial" w:hAnsi="Arial"/>
          <w:color w:val="000000"/>
          <w:sz w:val="16"/>
          <w:szCs w:val="16"/>
          <w:u w:val="single"/>
        </w:rPr>
      </w:r>
    </w:p>
    <w:p>
      <w:pPr>
        <w:pStyle w:val="Heading3"/>
        <w:jc w:val="center"/>
        <w:rPr/>
      </w:pPr>
      <w:r>
        <w:rPr>
          <w:rFonts w:cs="Arial" w:ascii="Arial" w:hAnsi="Arial"/>
          <w:color w:val="666666"/>
          <w:sz w:val="16"/>
          <w:szCs w:val="16"/>
          <w:u w:val="single"/>
        </w:rPr>
        <w:t>ПРОГРАМ: 0003-Остали текући издаци</w:t>
      </w:r>
      <w:r>
        <w:rPr/>
        <w:t> </w:t>
      </w:r>
    </w:p>
    <w:tbl>
      <w:tblPr>
        <w:tblW w:w="10200" w:type="dxa"/>
        <w:jc w:val="center"/>
        <w:tblInd w:w="0" w:type="dxa"/>
        <w:tblLayout w:type="fixed"/>
        <w:tblCellMar>
          <w:top w:w="0" w:type="dxa"/>
          <w:left w:w="0" w:type="dxa"/>
          <w:bottom w:w="0" w:type="dxa"/>
          <w:right w:w="0" w:type="dxa"/>
        </w:tblCellMar>
      </w:tblPr>
      <w:tblGrid>
        <w:gridCol w:w="1790"/>
        <w:gridCol w:w="8410"/>
      </w:tblGrid>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Остали текући издаци</w:t>
            </w:r>
          </w:p>
        </w:tc>
      </w:tr>
      <w:tr>
        <w:trPr>
          <w:trHeight w:val="31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Здравство некласификовано на другом мест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ОБРАЗЛОЖЕЊЕ ПРОГРАМА</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ОПИС</w:t>
            </w:r>
          </w:p>
          <w:p>
            <w:pPr>
              <w:pStyle w:val="Normal"/>
              <w:rPr>
                <w:rStyle w:val="StrongEmphasis"/>
                <w:rFonts w:ascii="Arial" w:hAnsi="Arial" w:cs="Arial"/>
                <w:color w:val="666666"/>
                <w:sz w:val="16"/>
                <w:szCs w:val="16"/>
                <w:lang w:val="sr-CS"/>
              </w:rPr>
            </w:pPr>
            <w:r>
              <w:rPr/>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ај програм је саставни део Стратешке области 04 - Заједничке и административне службе и опште јавне услуге и саставни део Главног програма 0401- Општи послови државне управе.</w:t>
            </w:r>
            <w:r>
              <w:rPr>
                <w:rFonts w:cs="Arial" w:ascii="Arial" w:hAnsi="Arial"/>
                <w:color w:val="000000"/>
                <w:sz w:val="16"/>
                <w:szCs w:val="16"/>
                <w:lang w:val="sr-CS"/>
              </w:rPr>
              <w:t xml:space="preserve"> </w:t>
            </w:r>
            <w:r>
              <w:rPr>
                <w:rFonts w:cs="Arial" w:ascii="Arial" w:hAnsi="Arial"/>
                <w:color w:val="000000"/>
                <w:sz w:val="16"/>
                <w:szCs w:val="16"/>
              </w:rPr>
              <w:t xml:space="preserve">Програм је планиран у износу од 7.000.000,00 динара, са извора финансирања 01 - Буџетски приходи, и обухвата: </w:t>
              <w:br/>
              <w:br/>
              <w:t>- Порезе, обавезне таксе и казне наметнуте од једног нивоа власти другом (тј.регистрација аутомобила и обавезне таксе) . .</w:t>
              <w:br/>
              <w:br/>
              <w:t>Напомињемо да овде нису планирани трошкови за ПДВ по основу кредита међународних организација, и да ће се исти приказати преко Стратешке области 18 - Здравство.</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242. став 1. тачка 2. Закона о основама безбедности саобраћаја на путевима (" Службени лист СФРЈ", број 50/88);</w:t>
              <w:br/>
              <w:t>Члан 4.Правилника о регистрацији моторних и прикључних возила (" Службени лист СФРЈ", бр.74/89, 17/90, 62/91, 7/92, 22/92 и 25/92) и (" Службени лист СРЈ", бр. 50/92 и 44/98).</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авезан технички преглед и безбедност при управљању аутомобилима.</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Активност: 0001-Порези , обавезне таксе и казне наметнуте од једног нивоа власти другом</w:t>
      </w:r>
      <w:r>
        <w:rPr/>
        <w:t xml:space="preserve"> </w:t>
      </w:r>
    </w:p>
    <w:tbl>
      <w:tblPr>
        <w:tblW w:w="10200" w:type="dxa"/>
        <w:jc w:val="center"/>
        <w:tblInd w:w="0" w:type="dxa"/>
        <w:tblLayout w:type="fixed"/>
        <w:tblCellMar>
          <w:top w:w="0" w:type="dxa"/>
          <w:left w:w="0" w:type="dxa"/>
          <w:bottom w:w="0" w:type="dxa"/>
          <w:right w:w="0" w:type="dxa"/>
        </w:tblCellMar>
      </w:tblPr>
      <w:tblGrid>
        <w:gridCol w:w="2041"/>
        <w:gridCol w:w="8159"/>
      </w:tblGrid>
      <w:tr>
        <w:trPr>
          <w:trHeight w:val="285" w:hRule="atLeast"/>
        </w:trPr>
        <w:tc>
          <w:tcPr>
            <w:tcW w:w="204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5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4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5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рези , обавезне таксе и казне наметнуте од једног нивоа власти другом</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pPr>
            <w:r>
              <w:rPr>
                <w:rStyle w:val="StrongEmphasis"/>
                <w:rFonts w:cs="Arial" w:ascii="Arial" w:hAnsi="Arial"/>
                <w:color w:val="000000"/>
                <w:sz w:val="16"/>
                <w:szCs w:val="16"/>
                <w:u w:val="single"/>
                <w:lang w:val="sr-CS"/>
              </w:rPr>
              <w:t>ОБРАЗЛОЖЕЊЕ АКТИВНОСТИ</w:t>
            </w:r>
          </w:p>
          <w:p>
            <w:pPr>
              <w:pStyle w:val="Normal"/>
              <w:rPr>
                <w:rStyle w:val="StrongEmphasis"/>
                <w:rFonts w:ascii="Arial" w:hAnsi="Arial" w:cs="Arial"/>
                <w:color w:val="000000"/>
                <w:sz w:val="16"/>
                <w:szCs w:val="16"/>
                <w:u w:val="single"/>
                <w:lang w:val="sr-CS"/>
              </w:rPr>
            </w:pPr>
            <w:r>
              <w:rPr/>
            </w:r>
          </w:p>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резе, обавезне таксе и казне наметнуте од једног нивоа власти другом, планирају се у износу од 7.000.000,00 динара и обухватају следеће трошкове:</w:t>
              <w:br/>
              <w:br/>
              <w:t xml:space="preserve">- Остале порезе, који укључују трошкове регистрације аутомобила и </w:t>
              <w:br/>
              <w:t>- Обавезне таксе у које улазе: републичке и друге таксе.</w:t>
            </w:r>
          </w:p>
        </w:tc>
      </w:tr>
    </w:tbl>
    <w:p>
      <w:pPr>
        <w:pStyle w:val="Normal"/>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2163"/>
        <w:gridCol w:w="4892"/>
        <w:gridCol w:w="1859"/>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2200</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и порези</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техничког прегледа и регистрација аутомобила инспекција министарсва и осталих у министарству (307 инспектора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2300</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бавезне таксе</w:t>
            </w:r>
          </w:p>
        </w:tc>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републичких и општинских такси.</w:t>
            </w:r>
          </w:p>
        </w:tc>
      </w:tr>
      <w:tr>
        <w:trPr/>
        <w:tc>
          <w:tcPr>
            <w:tcW w:w="83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00.000</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3"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Times New Roman"/>
          <w:color w:val="000000"/>
          <w:sz w:val="16"/>
          <w:szCs w:val="16"/>
          <w:u w:val="single"/>
        </w:rPr>
      </w:pPr>
      <w:r>
        <w:rPr>
          <w:rFonts w:cs="Times New Roman" w:ascii="Arial" w:hAnsi="Arial"/>
          <w:color w:val="000000"/>
          <w:sz w:val="16"/>
          <w:szCs w:val="16"/>
          <w:u w:val="single"/>
        </w:rPr>
      </w:r>
    </w:p>
    <w:p>
      <w:pPr>
        <w:pStyle w:val="Heading3"/>
        <w:jc w:val="center"/>
        <w:rPr/>
      </w:pPr>
      <w:r>
        <w:rPr>
          <w:rFonts w:cs="Arial" w:ascii="Arial" w:hAnsi="Arial"/>
          <w:color w:val="666666"/>
          <w:sz w:val="16"/>
          <w:szCs w:val="16"/>
          <w:u w:val="single"/>
        </w:rPr>
        <w:t>ПРОГРАМ: 0004-Основна средства</w:t>
      </w:r>
      <w:r>
        <w:rPr/>
        <w:t> </w:t>
      </w:r>
    </w:p>
    <w:tbl>
      <w:tblPr>
        <w:tblW w:w="10200" w:type="dxa"/>
        <w:jc w:val="center"/>
        <w:tblInd w:w="0" w:type="dxa"/>
        <w:tblLayout w:type="fixed"/>
        <w:tblCellMar>
          <w:top w:w="0" w:type="dxa"/>
          <w:left w:w="0" w:type="dxa"/>
          <w:bottom w:w="0" w:type="dxa"/>
          <w:right w:w="0" w:type="dxa"/>
        </w:tblCellMar>
      </w:tblPr>
      <w:tblGrid>
        <w:gridCol w:w="1790"/>
        <w:gridCol w:w="8410"/>
      </w:tblGrid>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Основна средства</w:t>
            </w:r>
          </w:p>
        </w:tc>
      </w:tr>
      <w:tr>
        <w:trPr>
          <w:trHeight w:val="31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Здравство некласификовано на другом мест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ОБРАЗЛОЖЕЊЕ ПРОГРАМА</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ОПИС</w:t>
            </w:r>
          </w:p>
          <w:p>
            <w:pPr>
              <w:pStyle w:val="Normal"/>
              <w:rPr>
                <w:rStyle w:val="StrongEmphasis"/>
                <w:rFonts w:ascii="Arial" w:hAnsi="Arial" w:cs="Arial"/>
                <w:color w:val="666666"/>
                <w:sz w:val="16"/>
                <w:szCs w:val="16"/>
                <w:lang w:val="sr-CS"/>
              </w:rPr>
            </w:pPr>
            <w:r>
              <w:rPr/>
            </w:r>
          </w:p>
        </w:tc>
      </w:tr>
      <w:tr>
        <w:trPr>
          <w:trHeight w:val="285" w:hRule="atLeast"/>
        </w:trPr>
        <w:tc>
          <w:tcPr>
            <w:tcW w:w="10200" w:type="dxa"/>
            <w:tcBorders/>
            <w:vAlign w:val="center"/>
          </w:tcPr>
          <w:p>
            <w:pPr>
              <w:pStyle w:val="Normal"/>
              <w:rPr>
                <w:rFonts w:ascii="Arial" w:hAnsi="Arial" w:cs="Arial"/>
                <w:color w:val="666666"/>
                <w:sz w:val="16"/>
                <w:szCs w:val="16"/>
                <w:lang w:val="sr-CS"/>
              </w:rPr>
            </w:pPr>
            <w:r>
              <w:rPr>
                <w:rFonts w:cs="Arial" w:ascii="Arial" w:hAnsi="Arial"/>
                <w:color w:val="000000"/>
                <w:sz w:val="16"/>
                <w:szCs w:val="16"/>
                <w:lang w:val="sr-CS"/>
              </w:rPr>
              <w:t>О</w:t>
            </w:r>
            <w:r>
              <w:rPr>
                <w:rFonts w:cs="Arial" w:ascii="Arial" w:hAnsi="Arial"/>
                <w:color w:val="000000"/>
                <w:sz w:val="16"/>
                <w:szCs w:val="16"/>
              </w:rPr>
              <w:t>вај програм је такође саставни део Стратешке области 04 - Заједничке и админитративне службе и опште јавне услуге и улази у Главни програм 0401- Општи послови државне управе преко ког се исказују расходи и издаци намењени за набавку опреме за потребе Министарства.</w:t>
              <w:br/>
              <w:br/>
              <w:t>Укупна вредност програма за 2007. годину износи 30.000.000,00 динара и то са извора финанансирања 01 - Буџетски приходи.</w:t>
              <w:br/>
              <w:br/>
              <w:t>Овај програм обухвата углавном:</w:t>
              <w:br/>
              <w:br/>
              <w:t>- Опрему за саобраћај у износу од 20.000.000,00 динара и</w:t>
              <w:br/>
              <w:br/>
              <w:t>- Административну опрему у износу од 10.000.000,00 динара.</w:t>
              <w:br/>
              <w:br/>
              <w:t>Опрема за саобраћај обухвата набавку аутомобила за потребе здравствене, санитарне и др. инспекције (фармацеутска , инспекција за дроге), Министарства здравља ( 25 аутомобила за санитарну инспекцију и 20 аутомобила за здравствену ).Аутомобили су углавном марке "Фијат пунто" или " Југо".</w:t>
              <w:br/>
              <w:br/>
              <w:t>Потреба министарства здравља је да сваки инспектор поседуја аутомобил како би могао ефикасније да обавља свој посао , што тренутно није таква ситуација . Велики број аутомобила са којима се располаже није у исправном стању па се врше честе поправке и повећавају трошкови за одржавање , што опет захтева набавку нових .</w:t>
              <w:br/>
              <w:br/>
              <w:t xml:space="preserve">Административна опрема подразумева (на основу захтева инспекције по окрузима ) набавку : </w:t>
              <w:br/>
              <w:br/>
              <w:t>- рачунара -50 комада,</w:t>
              <w:br/>
              <w:t>-ласерских штампача 47 комада</w:t>
              <w:br/>
              <w:t>-лап топ -10 комада</w:t>
              <w:br/>
              <w:t>-фотокопир апарата 3комада</w:t>
              <w:br/>
              <w:t>-телефакс апарата-12 комада</w:t>
              <w:br/>
              <w:t xml:space="preserve">-телефонских апарата са секретарицом 1 комад </w:t>
              <w:br/>
              <w:t>-телефонских апарата 11 комада</w:t>
              <w:br/>
              <w:t xml:space="preserve">-мобилних телефона 71 комад </w:t>
              <w:br/>
              <w:t xml:space="preserve">-дигиталних фото апарата 6 комада </w:t>
              <w:br/>
              <w:t>-фрижидера 4 комада ( ручни фрижидер ,термометри, метар траке, сонде, хлор компаратори,кашике хватаљке , сет за јодне пробе , разне лупе и др. ситну опрему коју инспектори користе приликом непосредних прегледа животних намирница и предмета опште употребе , сировина намењених за њихову производњу и др. у складу са листом II Упутства о начину узимања узорака за вршење анализа и суперанализа намирница и предмета опште употребе ("Сл. лист СРЈ", број 60/98 ) и др. опре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7. Закона о министарствима ("Службени гласник РС", бр. 19/04, 84/04 и 79/05), којим су дефинисани послови државне управе, који се односе на Министарство здрављ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езбедити одговарајућу опрему за обављање послова министарства .</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b/>
          <w:b/>
          <w:bCs/>
          <w:color w:val="000000"/>
          <w:sz w:val="16"/>
          <w:szCs w:val="16"/>
          <w:u w:val="single"/>
          <w:lang w:val="sr-CS"/>
        </w:rPr>
      </w:pPr>
      <w:r>
        <w:rPr>
          <w:rFonts w:cs="Arial" w:ascii="Arial" w:hAnsi="Arial"/>
          <w:b/>
          <w:bCs/>
          <w:color w:val="000000"/>
          <w:sz w:val="16"/>
          <w:szCs w:val="16"/>
          <w:u w:val="single"/>
          <w:lang w:val="sr-CS"/>
        </w:rPr>
      </w:r>
    </w:p>
    <w:p>
      <w:pPr>
        <w:pStyle w:val="Normal"/>
        <w:spacing w:before="0" w:after="240"/>
        <w:jc w:val="center"/>
        <w:rPr/>
      </w:pPr>
      <w:r>
        <w:rPr>
          <w:rFonts w:cs="Arial" w:ascii="Arial" w:hAnsi="Arial"/>
          <w:b/>
          <w:bCs/>
          <w:color w:val="666666"/>
          <w:sz w:val="16"/>
          <w:szCs w:val="16"/>
          <w:u w:val="single"/>
        </w:rPr>
        <w:t>Активност: 0001-Машине и опрема</w:t>
      </w:r>
      <w:r>
        <w:rPr/>
        <w:t xml:space="preserve"> </w:t>
      </w:r>
    </w:p>
    <w:tbl>
      <w:tblPr>
        <w:tblW w:w="10200" w:type="dxa"/>
        <w:jc w:val="center"/>
        <w:tblInd w:w="0" w:type="dxa"/>
        <w:tblLayout w:type="fixed"/>
        <w:tblCellMar>
          <w:top w:w="0" w:type="dxa"/>
          <w:left w:w="0" w:type="dxa"/>
          <w:bottom w:w="0" w:type="dxa"/>
          <w:right w:w="0" w:type="dxa"/>
        </w:tblCellMar>
      </w:tblPr>
      <w:tblGrid>
        <w:gridCol w:w="2042"/>
        <w:gridCol w:w="8158"/>
      </w:tblGrid>
      <w:tr>
        <w:trPr>
          <w:trHeight w:val="285" w:hRule="atLeast"/>
        </w:trPr>
        <w:tc>
          <w:tcPr>
            <w:tcW w:w="2042"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58"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42"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58" w:type="dxa"/>
            <w:tcBorders/>
            <w:vAlign w:val="center"/>
          </w:tcPr>
          <w:p>
            <w:pPr>
              <w:pStyle w:val="Normal"/>
              <w:rPr>
                <w:rFonts w:ascii="Arial" w:hAnsi="Arial" w:cs="Arial"/>
                <w:color w:val="666666"/>
                <w:sz w:val="16"/>
                <w:szCs w:val="16"/>
              </w:rPr>
            </w:pPr>
            <w:r>
              <w:rPr>
                <w:rFonts w:cs="Arial" w:ascii="Arial" w:hAnsi="Arial"/>
                <w:b/>
                <w:bCs/>
                <w:color w:val="000000"/>
                <w:sz w:val="16"/>
                <w:szCs w:val="16"/>
              </w:rPr>
              <w:t>Машине и опрема</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pPr>
            <w:r>
              <w:rPr>
                <w:rStyle w:val="StrongEmphasis"/>
                <w:rFonts w:cs="Arial" w:ascii="Arial" w:hAnsi="Arial"/>
                <w:color w:val="000000"/>
                <w:sz w:val="16"/>
                <w:szCs w:val="16"/>
                <w:u w:val="single"/>
                <w:lang w:val="sr-CS"/>
              </w:rPr>
              <w:t>ОБРАЗЛОЖЕЊЕ АКТИВНОСТИ</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ОПИС</w:t>
            </w:r>
          </w:p>
          <w:p>
            <w:pPr>
              <w:pStyle w:val="Normal"/>
              <w:rPr>
                <w:rStyle w:val="StrongEmphasis"/>
                <w:rFonts w:ascii="Arial" w:hAnsi="Arial" w:cs="Arial"/>
                <w:color w:val="666666"/>
                <w:sz w:val="16"/>
                <w:szCs w:val="16"/>
                <w:lang w:val="sr-CS"/>
              </w:rPr>
            </w:pPr>
            <w:r>
              <w:rPr/>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асходи за машине и опрему су планирани у износу од 30.000.000,00 динара и то за:</w:t>
              <w:br/>
              <w:br/>
              <w:t xml:space="preserve">- Опрема за аутомоблиле у износу од 20.000.000,00 динара која се односи на набавку бар 45 службених аутомобила за потребе санитарне и здравствене инспекције (велики број дотрајалих аутомобила које треба променити углавном марке "Фијат пунто " и Југо "). </w:t>
              <w:br/>
              <w:br/>
              <w:t>- Административна опрема у износу од 10.000.000,00 динара која обухвата одговарајућу опрему као што су: компјутери, штампачи, лап топови, телефакс апарати, телефонски апарати, копир апарати, мобилни телефони, клима уређаји, канцеларијска и друга опрема за потребе санитарне , здравствене и других инспекција и запослених у седишту министарств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7. Закона о министарствима ("Службени гласник РС", бр. 19/04, 84/04 и 79/05), којим су дефинисани послови државне управе, који се односе на Министарство здрављ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езбеђена опрема као услов за успешно обављање послова министарства .</w:t>
            </w:r>
          </w:p>
        </w:tc>
      </w:tr>
    </w:tbl>
    <w:p>
      <w:pPr>
        <w:pStyle w:val="Normal"/>
        <w:jc w:val="center"/>
        <w:rPr>
          <w:rStyle w:val="StrongEmphasis"/>
          <w:rFonts w:ascii="Arial" w:hAnsi="Arial" w:cs="Arial"/>
          <w:sz w:val="16"/>
          <w:szCs w:val="16"/>
        </w:rPr>
      </w:pPr>
      <w:r>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1424"/>
        <w:gridCol w:w="5372"/>
        <w:gridCol w:w="2118"/>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1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према за саобраћај</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аутомобила за потребе Министарства (санитарна и здравствена инспекција-најмање 45 аутомобила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а опрема</w:t>
            </w:r>
          </w:p>
        </w:tc>
        <w:tc>
          <w:tcPr>
            <w:tcW w:w="5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Канцеларијска опрема , рачунарска опрема (рачунари, штампачи,мреже идр.), комуникациона опрема ( телефонске централе, телефони и др.) , одржавање опреме и др.</w:t>
            </w:r>
          </w:p>
        </w:tc>
      </w:tr>
      <w:tr>
        <w:trPr/>
        <w:tc>
          <w:tcPr>
            <w:tcW w:w="80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4"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Times New Roman"/>
          <w:color w:val="000000"/>
          <w:sz w:val="16"/>
          <w:szCs w:val="16"/>
          <w:u w:val="single"/>
        </w:rPr>
      </w:pPr>
      <w:r>
        <w:rPr>
          <w:rFonts w:cs="Times New Roman" w:ascii="Arial" w:hAnsi="Arial"/>
          <w:color w:val="000000"/>
          <w:sz w:val="16"/>
          <w:szCs w:val="16"/>
          <w:u w:val="single"/>
        </w:rPr>
      </w:r>
    </w:p>
    <w:p>
      <w:pPr>
        <w:pStyle w:val="Heading3"/>
        <w:jc w:val="center"/>
        <w:rPr/>
      </w:pPr>
      <w:r>
        <w:rPr>
          <w:rFonts w:cs="Arial" w:ascii="Arial" w:hAnsi="Arial"/>
          <w:color w:val="666666"/>
          <w:sz w:val="16"/>
          <w:szCs w:val="16"/>
          <w:u w:val="single"/>
        </w:rPr>
        <w:t>ПРОГРАМ: 0005-Остали програми</w:t>
      </w:r>
      <w:r>
        <w:rPr/>
        <w:t> </w:t>
      </w:r>
    </w:p>
    <w:tbl>
      <w:tblPr>
        <w:tblW w:w="10200" w:type="dxa"/>
        <w:jc w:val="center"/>
        <w:tblInd w:w="0" w:type="dxa"/>
        <w:tblLayout w:type="fixed"/>
        <w:tblCellMar>
          <w:top w:w="0" w:type="dxa"/>
          <w:left w:w="0" w:type="dxa"/>
          <w:bottom w:w="0" w:type="dxa"/>
          <w:right w:w="0" w:type="dxa"/>
        </w:tblCellMar>
      </w:tblPr>
      <w:tblGrid>
        <w:gridCol w:w="1790"/>
        <w:gridCol w:w="8410"/>
      </w:tblGrid>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Остали програми</w:t>
            </w:r>
          </w:p>
        </w:tc>
      </w:tr>
      <w:tr>
        <w:trPr>
          <w:trHeight w:val="31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Здравство некласификовано на другом месту</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ОБРАЗЛОЖЕЊЕ ПРОГРАМА</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ОПИС</w:t>
            </w:r>
          </w:p>
          <w:p>
            <w:pPr>
              <w:pStyle w:val="Normal"/>
              <w:rPr>
                <w:rStyle w:val="StrongEmphasis"/>
                <w:rFonts w:ascii="Arial" w:hAnsi="Arial" w:cs="Arial"/>
                <w:color w:val="666666"/>
                <w:sz w:val="16"/>
                <w:szCs w:val="16"/>
                <w:lang w:val="sr-CS"/>
              </w:rPr>
            </w:pPr>
            <w:r>
              <w:rPr/>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је усмерен на унапређење процеса планирања, праћења и извештавања активности Министарства здравља. У 2007. години ГОП методологију при изради програмског буџета користиће седам министарстава, укључујући и Министарство здрављ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ључак Владе Републике Србије број 693/05 од 28.08.2005. године и усвојени Меморандум о разумевању и одобреној донаторској помоћи Министарству здравља за спровођење пилот фазе заједничког пројекта "Ка ефикаснијем спровођењу реформи" и на основу коначне верзије Информације о потписивању Меморандума о сагласности између Владе РС и Министарства иностраних послова Краљевине Норвешке за реализацију овог пројекта, заведене у Министарству здравља под бројем 500-01-204/2005-01 од 30.06.2005.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33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Ефикасније спровођење реформи које спроводи Влада РС са посебним нагласком на унапређење процеса планирања, извештавања и реализовања буџетских средста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зрада Гоидшњег оперативног плана Минисатрства здравља као основе за израду програмског буџета за 2007. годину.</w:t>
              <w:br/>
              <w:t>Израда Годидшњег оперативног плана Минисатрства здравља као основе за израду програмског буџета за 2006 годин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рађена матрица Годишњег оперативног плана за 2007. годину и урађен програмски буџет.</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r>
        <w:br w:type="page"/>
      </w:r>
    </w:p>
    <w:p>
      <w:pPr>
        <w:pStyle w:val="Normal"/>
        <w:jc w:val="center"/>
        <w:rPr>
          <w:rFonts w:ascii="Arial" w:hAnsi="Arial" w:cs="Arial"/>
          <w:color w:val="666666"/>
          <w:sz w:val="16"/>
          <w:szCs w:val="16"/>
          <w:lang w:val="sr-CS"/>
        </w:rPr>
      </w:pPr>
      <w:r>
        <w:rPr>
          <w:rFonts w:cs="Arial" w:ascii="Arial" w:hAnsi="Arial"/>
          <w:color w:val="666666"/>
          <w:sz w:val="16"/>
          <w:szCs w:val="16"/>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b/>
          <w:bCs/>
          <w:color w:val="666666"/>
          <w:sz w:val="16"/>
          <w:szCs w:val="16"/>
          <w:u w:val="single"/>
        </w:rPr>
        <w:t>Активност: 0001-Имплементација пројекта "Ка ефикаснијем спровођењу реформи"</w:t>
      </w:r>
      <w:r>
        <w:rPr/>
        <w:t xml:space="preserve"> </w:t>
      </w:r>
    </w:p>
    <w:tbl>
      <w:tblPr>
        <w:tblW w:w="10200" w:type="dxa"/>
        <w:jc w:val="center"/>
        <w:tblInd w:w="0" w:type="dxa"/>
        <w:tblLayout w:type="fixed"/>
        <w:tblCellMar>
          <w:top w:w="0" w:type="dxa"/>
          <w:left w:w="0" w:type="dxa"/>
          <w:bottom w:w="0" w:type="dxa"/>
          <w:right w:w="0" w:type="dxa"/>
        </w:tblCellMar>
      </w:tblPr>
      <w:tblGrid>
        <w:gridCol w:w="2037"/>
        <w:gridCol w:w="8163"/>
      </w:tblGrid>
      <w:tr>
        <w:trPr>
          <w:trHeight w:val="285" w:hRule="atLeast"/>
        </w:trPr>
        <w:tc>
          <w:tcPr>
            <w:tcW w:w="2037"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6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37"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63"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мплементација пројекта "Ка ефикаснијем спровођењу реформ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pPr>
            <w:r>
              <w:rPr>
                <w:rStyle w:val="StrongEmphasis"/>
                <w:rFonts w:cs="Arial" w:ascii="Arial" w:hAnsi="Arial"/>
                <w:color w:val="000000"/>
                <w:sz w:val="16"/>
                <w:szCs w:val="16"/>
                <w:u w:val="single"/>
                <w:lang w:val="sr-CS"/>
              </w:rPr>
              <w:t>ОБРАЗЛОЖЕЊЕ АКТИВНОСТИ</w:t>
            </w:r>
          </w:p>
          <w:p>
            <w:pPr>
              <w:pStyle w:val="Normal"/>
              <w:rPr>
                <w:rStyle w:val="StrongEmphasis"/>
                <w:rFonts w:ascii="Arial" w:hAnsi="Arial" w:cs="Arial"/>
                <w:color w:val="000000"/>
                <w:sz w:val="16"/>
                <w:szCs w:val="16"/>
                <w:u w:val="single"/>
                <w:lang w:val="sr-CS"/>
              </w:rPr>
            </w:pPr>
            <w:r>
              <w:rPr/>
            </w:r>
          </w:p>
          <w:p>
            <w:pPr>
              <w:pStyle w:val="Normal"/>
              <w:rPr>
                <w:rFonts w:ascii="Arial" w:hAnsi="Arial" w:cs="Arial"/>
                <w:color w:val="666666"/>
                <w:sz w:val="16"/>
                <w:szCs w:val="16"/>
                <w:lang w:val="sr-CS"/>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је усмерен на унапређење процеса планирања, праћења и извештавања активности Министарства здравља. У 2007. години ГОП методологију при изради програмског буџета користиће седам министарстава, укључујући и Министарство здрављ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ључак Владе Републике Србије број 693/05 од 28.08.2005. године и усвојени Меморандум о разумевању и одобреној донаторској помоћи Министарству здравља за спровођење пилот фазе заједничког пројекта "Ка ефикаснијем спровођењу реформи" и на основу коначне верзије Информације о потписивању Меморандума о сагласности између Владе РС и Министарства иностраних послова Краљевине Норвешке за реализацију овог пројекта, заведене у Министарству здравља под бројем 500-01-204/2005-01 од 30.06.2005.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Ефикасније спровођење реформи које спроводи Влада РС са посебним нагласком на унапређење процеса планирања, извештавања и реализовања буџетских средста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рађена матрица Годишњег оперативног плана за 2007. годину и урађен програмски буџет.</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рада на изради пројек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91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опште услуг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стали трошкови на изради пројекта (одржавање радионица и др.).</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иностраних земаљ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5"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Times New Roman"/>
          <w:color w:val="000000"/>
          <w:sz w:val="16"/>
          <w:szCs w:val="16"/>
          <w:u w:val="single"/>
        </w:rPr>
      </w:pPr>
      <w:r>
        <w:rPr>
          <w:rFonts w:cs="Times New Roman" w:ascii="Arial" w:hAnsi="Arial"/>
          <w:color w:val="000000"/>
          <w:sz w:val="16"/>
          <w:szCs w:val="16"/>
          <w:u w:val="single"/>
        </w:rPr>
      </w:r>
    </w:p>
    <w:p>
      <w:pPr>
        <w:pStyle w:val="Heading3"/>
        <w:jc w:val="center"/>
        <w:rPr/>
      </w:pPr>
      <w:r>
        <w:rPr>
          <w:rFonts w:cs="Arial" w:ascii="Arial" w:hAnsi="Arial"/>
          <w:color w:val="666666"/>
          <w:sz w:val="16"/>
          <w:szCs w:val="16"/>
          <w:u w:val="single"/>
        </w:rPr>
        <w:t>ПРОГРАМ: 1001-Унапређење здравља посебних групација становништва</w:t>
      </w:r>
      <w:r>
        <w:rPr/>
        <w:t> </w:t>
      </w:r>
    </w:p>
    <w:tbl>
      <w:tblPr>
        <w:tblW w:w="10200" w:type="dxa"/>
        <w:jc w:val="center"/>
        <w:tblInd w:w="0" w:type="dxa"/>
        <w:tblLayout w:type="fixed"/>
        <w:tblCellMar>
          <w:top w:w="0" w:type="dxa"/>
          <w:left w:w="0" w:type="dxa"/>
          <w:bottom w:w="0" w:type="dxa"/>
          <w:right w:w="0" w:type="dxa"/>
        </w:tblCellMar>
      </w:tblPr>
      <w:tblGrid>
        <w:gridCol w:w="1790"/>
        <w:gridCol w:w="8410"/>
      </w:tblGrid>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1001</w:t>
            </w:r>
          </w:p>
        </w:tc>
      </w:tr>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Унапређење здравља посебних групација становништва</w:t>
            </w:r>
          </w:p>
        </w:tc>
      </w:tr>
      <w:tr>
        <w:trPr>
          <w:trHeight w:val="31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Здравство некласификовано на другом мест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ОБРАЗЛОЖЕЊЕ ПРОГРАМА</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ОПИС</w:t>
            </w:r>
          </w:p>
          <w:p>
            <w:pPr>
              <w:pStyle w:val="Normal"/>
              <w:rPr>
                <w:rStyle w:val="StrongEmphasis"/>
                <w:rFonts w:ascii="Arial" w:hAnsi="Arial" w:cs="Arial"/>
                <w:color w:val="666666"/>
                <w:sz w:val="16"/>
                <w:szCs w:val="16"/>
                <w:lang w:val="sr-CS"/>
              </w:rPr>
            </w:pPr>
            <w:r>
              <w:rPr/>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Влада је у документу "Здравствена политика" у циљу да истакне значај правичног и једнаког приступа здравственој заштити за све грађане Републике Србије за исте потребе истакла важност унапређења здравствене заштите угрожених популационих група. То подразумева дефинисање националних циљева за смањење неједнакости у здрављу и унапређење здравствене заштите групација становништва које су у неповољном положају и због тога посебно осетљиве (деца, млади, жене у вези са матриснтвом, Ром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ind w:left="180" w:hanging="180"/>
              <w:rPr>
                <w:rFonts w:ascii="Arial" w:hAnsi="Arial" w:cs="Arial"/>
                <w:color w:val="000000"/>
                <w:sz w:val="16"/>
                <w:szCs w:val="16"/>
                <w:lang w:val="sr-CS"/>
              </w:rPr>
            </w:pPr>
            <w:r>
              <w:rPr>
                <w:rFonts w:cs="Arial" w:ascii="Arial" w:hAnsi="Arial"/>
                <w:color w:val="000000"/>
                <w:sz w:val="16"/>
                <w:szCs w:val="16"/>
                <w:lang w:val="sr-CS"/>
              </w:rPr>
              <w:t xml:space="preserve">- </w:t>
            </w:r>
            <w:r>
              <w:rPr>
                <w:rFonts w:cs="Arial" w:ascii="Arial" w:hAnsi="Arial"/>
                <w:color w:val="000000"/>
                <w:sz w:val="16"/>
                <w:szCs w:val="16"/>
              </w:rPr>
              <w:t>Члан 18. став(1) тачка 1 и 2 Закона о здравственој заштити ( Службени гласник РС. бр. 107/2005 ) .</w:t>
            </w:r>
          </w:p>
          <w:p>
            <w:pPr>
              <w:pStyle w:val="Normal"/>
              <w:ind w:left="180" w:hanging="180"/>
              <w:rPr>
                <w:rFonts w:ascii="Arial" w:hAnsi="Arial" w:cs="Arial"/>
                <w:color w:val="000000"/>
                <w:sz w:val="16"/>
                <w:szCs w:val="16"/>
                <w:lang w:val="sr-CS"/>
              </w:rPr>
            </w:pPr>
            <w:r>
              <w:rPr>
                <w:rFonts w:cs="Arial" w:ascii="Arial" w:hAnsi="Arial"/>
                <w:color w:val="000000"/>
                <w:sz w:val="16"/>
                <w:szCs w:val="16"/>
              </w:rPr>
              <w:t>-</w:t>
            </w:r>
            <w:r>
              <w:rPr>
                <w:rFonts w:cs="Arial" w:ascii="Arial" w:hAnsi="Arial"/>
                <w:color w:val="000000"/>
                <w:sz w:val="16"/>
                <w:szCs w:val="16"/>
                <w:lang w:val="sr-CS"/>
              </w:rPr>
              <w:t xml:space="preserve"> </w:t>
            </w:r>
            <w:r>
              <w:rPr>
                <w:rFonts w:cs="Arial" w:ascii="Arial" w:hAnsi="Arial"/>
                <w:color w:val="000000"/>
                <w:sz w:val="16"/>
                <w:szCs w:val="16"/>
              </w:rPr>
              <w:t>Закон о заштити права и слобода националних мањина ("Службени лист СРЈ", 11/02 и 57/02)</w:t>
            </w:r>
          </w:p>
          <w:p>
            <w:pPr>
              <w:pStyle w:val="Normal"/>
              <w:ind w:left="180" w:hanging="180"/>
              <w:rPr>
                <w:rFonts w:ascii="Arial" w:hAnsi="Arial" w:cs="Arial"/>
                <w:color w:val="000000"/>
                <w:sz w:val="16"/>
                <w:szCs w:val="16"/>
                <w:lang w:val="sr-CS"/>
              </w:rPr>
            </w:pPr>
            <w:r>
              <w:rPr>
                <w:rFonts w:cs="Arial" w:ascii="Arial" w:hAnsi="Arial"/>
                <w:color w:val="000000"/>
                <w:sz w:val="16"/>
                <w:szCs w:val="16"/>
              </w:rPr>
              <w:t>- Стратегија за смањење сиромаштва</w:t>
            </w:r>
          </w:p>
          <w:p>
            <w:pPr>
              <w:pStyle w:val="Normal"/>
              <w:ind w:left="180" w:hanging="180"/>
              <w:rPr>
                <w:rFonts w:ascii="Arial" w:hAnsi="Arial" w:cs="Arial"/>
                <w:color w:val="000000"/>
                <w:sz w:val="16"/>
                <w:szCs w:val="16"/>
                <w:lang w:val="sr-CS"/>
              </w:rPr>
            </w:pPr>
            <w:r>
              <w:rPr>
                <w:rFonts w:cs="Arial" w:ascii="Arial" w:hAnsi="Arial"/>
                <w:color w:val="000000"/>
                <w:sz w:val="16"/>
                <w:szCs w:val="16"/>
              </w:rPr>
              <w:t>- Деклерација о проглашењу декаде укључивања рома 2005/2015. године, које су у Софији у фебруару 2005. године потписале Балканске земље</w:t>
            </w:r>
          </w:p>
          <w:p>
            <w:pPr>
              <w:pStyle w:val="Normal"/>
              <w:ind w:left="180" w:hanging="180"/>
              <w:rPr>
                <w:rFonts w:ascii="Arial" w:hAnsi="Arial" w:cs="Arial"/>
                <w:color w:val="666666"/>
                <w:sz w:val="16"/>
                <w:szCs w:val="16"/>
                <w:lang w:val="sr-CS"/>
              </w:rPr>
            </w:pPr>
            <w:r>
              <w:rPr>
                <w:rFonts w:cs="Arial" w:ascii="Arial" w:hAnsi="Arial"/>
                <w:color w:val="000000"/>
                <w:sz w:val="16"/>
                <w:szCs w:val="16"/>
              </w:rPr>
              <w:t>- Закључак Владе РС од 28.01.2005. године, којим су усвојени Акциони план за интеграцију и давање нових овлашћења ромима за образовање, здравство, становање и запошљавање</w:t>
            </w:r>
            <w:r>
              <w:rPr>
                <w:rFonts w:cs="Arial" w:ascii="Arial" w:hAnsi="Arial"/>
                <w:color w:val="000000"/>
                <w:sz w:val="16"/>
                <w:szCs w:val="16"/>
                <w:lang w:val="sr-CS"/>
              </w:rPr>
              <w:t>.</w:t>
            </w:r>
          </w:p>
        </w:tc>
      </w:tr>
      <w:tr>
        <w:trPr>
          <w:trHeight w:val="285" w:hRule="atLeast"/>
        </w:trPr>
        <w:tc>
          <w:tcPr>
            <w:tcW w:w="10200" w:type="dxa"/>
            <w:tcBorders/>
            <w:vAlign w:val="center"/>
          </w:tcPr>
          <w:p>
            <w:pPr>
              <w:pStyle w:val="Normal"/>
              <w:snapToGrid w:val="false"/>
              <w:rPr>
                <w:rFonts w:ascii="Arial" w:hAnsi="Arial" w:cs="Arial"/>
                <w:color w:val="000000"/>
                <w:sz w:val="16"/>
                <w:szCs w:val="16"/>
                <w:lang w:val="sr-CS"/>
              </w:rPr>
            </w:pPr>
            <w:r>
              <w:rPr>
                <w:rFonts w:cs="Arial" w:ascii="Arial" w:hAnsi="Arial"/>
                <w:color w:val="000000"/>
                <w:sz w:val="16"/>
                <w:szCs w:val="16"/>
                <w:lang w:val="sr-CS"/>
              </w:rPr>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33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напређен систем здравствене заштите за боље здравље угрожених групација становниш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тварање бољих услова у систему здравствене заштите за задовољавање здравствених потреба угрожених популационих група.</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85" w:hRule="atLeast"/>
        </w:trPr>
        <w:tc>
          <w:tcPr>
            <w:tcW w:w="10200" w:type="dxa"/>
            <w:tcBorders/>
            <w:vAlign w:val="center"/>
          </w:tcPr>
          <w:p>
            <w:pPr>
              <w:pStyle w:val="Normal"/>
              <w:ind w:left="46" w:hanging="46"/>
              <w:rPr>
                <w:rFonts w:ascii="Arial" w:hAnsi="Arial" w:cs="Arial"/>
                <w:color w:val="000000"/>
                <w:sz w:val="16"/>
                <w:szCs w:val="16"/>
                <w:lang w:val="sr-CS"/>
              </w:rPr>
            </w:pPr>
            <w:r>
              <w:rPr>
                <w:rFonts w:cs="Arial" w:ascii="Arial" w:hAnsi="Arial"/>
                <w:color w:val="000000"/>
                <w:sz w:val="16"/>
                <w:szCs w:val="16"/>
                <w:lang w:val="sr-CS"/>
              </w:rPr>
              <w:t>-</w:t>
            </w:r>
            <w:r>
              <w:rPr>
                <w:rFonts w:cs="Arial" w:ascii="Arial" w:hAnsi="Arial"/>
                <w:color w:val="000000"/>
                <w:sz w:val="16"/>
                <w:szCs w:val="16"/>
              </w:rPr>
              <w:t>Смањење стопе морбидитета и морталитета угрожених група становништва,</w:t>
            </w:r>
          </w:p>
          <w:p>
            <w:pPr>
              <w:pStyle w:val="Normal"/>
              <w:ind w:left="46" w:hanging="46"/>
              <w:rPr>
                <w:rFonts w:ascii="Arial" w:hAnsi="Arial" w:cs="Arial"/>
                <w:color w:val="000000"/>
                <w:sz w:val="16"/>
                <w:szCs w:val="16"/>
                <w:lang w:val="sr-CS"/>
              </w:rPr>
            </w:pPr>
            <w:r>
              <w:rPr>
                <w:rFonts w:cs="Arial" w:ascii="Arial" w:hAnsi="Arial"/>
                <w:color w:val="000000"/>
                <w:sz w:val="16"/>
                <w:szCs w:val="16"/>
              </w:rPr>
              <w:t>-Повећан број и проценат здравствених радника обухваћених едукативним програмима,</w:t>
            </w:r>
          </w:p>
          <w:p>
            <w:pPr>
              <w:pStyle w:val="Normal"/>
              <w:ind w:left="46" w:hanging="46"/>
              <w:rPr>
                <w:rFonts w:ascii="Arial" w:hAnsi="Arial" w:cs="Arial"/>
                <w:color w:val="666666"/>
                <w:sz w:val="16"/>
                <w:szCs w:val="16"/>
              </w:rPr>
            </w:pPr>
            <w:r>
              <w:rPr>
                <w:rFonts w:cs="Arial" w:ascii="Arial" w:hAnsi="Arial"/>
                <w:color w:val="000000"/>
                <w:sz w:val="16"/>
                <w:szCs w:val="16"/>
              </w:rPr>
              <w:t>-Већи обухват угрожених популационих група који су усвојили потребна знања и вештине за формирање исправних ставова у вези очувања и унапређења здравља.</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rFonts w:ascii="Arial" w:hAnsi="Arial" w:cs="Arial"/>
          <w:color w:val="666666"/>
          <w:sz w:val="16"/>
          <w:szCs w:val="16"/>
          <w:lang w:val="sr-CS"/>
        </w:rPr>
      </w:pPr>
      <w:r>
        <w:rPr>
          <w:rFonts w:cs="Arial" w:ascii="Arial" w:hAnsi="Arial"/>
          <w:color w:val="666666"/>
          <w:sz w:val="16"/>
          <w:szCs w:val="16"/>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001-Спровођење Програма здравствене заштите деце и жена у вези са материнством</w:t>
      </w:r>
      <w:r>
        <w:rPr/>
        <w:t xml:space="preserve"> </w:t>
      </w:r>
    </w:p>
    <w:tbl>
      <w:tblPr>
        <w:tblW w:w="10200" w:type="dxa"/>
        <w:jc w:val="center"/>
        <w:tblInd w:w="0" w:type="dxa"/>
        <w:tblLayout w:type="fixed"/>
        <w:tblCellMar>
          <w:top w:w="0" w:type="dxa"/>
          <w:left w:w="0" w:type="dxa"/>
          <w:bottom w:w="0" w:type="dxa"/>
          <w:right w:w="0" w:type="dxa"/>
        </w:tblCellMar>
      </w:tblPr>
      <w:tblGrid>
        <w:gridCol w:w="2039"/>
        <w:gridCol w:w="8161"/>
      </w:tblGrid>
      <w:tr>
        <w:trPr>
          <w:trHeight w:val="285" w:hRule="atLeast"/>
        </w:trPr>
        <w:tc>
          <w:tcPr>
            <w:tcW w:w="2039"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61"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39"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61" w:type="dxa"/>
            <w:tcBorders/>
            <w:vAlign w:val="center"/>
          </w:tcPr>
          <w:p>
            <w:pPr>
              <w:pStyle w:val="Normal"/>
              <w:rPr>
                <w:rFonts w:ascii="Arial" w:hAnsi="Arial" w:cs="Arial"/>
                <w:color w:val="666666"/>
                <w:sz w:val="16"/>
                <w:szCs w:val="16"/>
              </w:rPr>
            </w:pPr>
            <w:r>
              <w:rPr>
                <w:rFonts w:cs="Arial" w:ascii="Arial" w:hAnsi="Arial"/>
                <w:b/>
                <w:bCs/>
                <w:color w:val="000000"/>
                <w:sz w:val="16"/>
                <w:szCs w:val="16"/>
              </w:rPr>
              <w:t>Спровођење Програма здравствене заштите деце и жена у вези са материнством</w:t>
            </w:r>
          </w:p>
        </w:tc>
      </w:tr>
      <w:tr>
        <w:trPr>
          <w:trHeight w:val="285" w:hRule="atLeast"/>
        </w:trPr>
        <w:tc>
          <w:tcPr>
            <w:tcW w:w="2039"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61"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ОБРАЗЛОЖЕЊЕ ПРОЈЕКТА</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ОПИС</w:t>
            </w:r>
          </w:p>
          <w:p>
            <w:pPr>
              <w:pStyle w:val="Normal"/>
              <w:rPr>
                <w:rStyle w:val="StrongEmphasis"/>
                <w:rFonts w:ascii="Arial" w:hAnsi="Arial" w:cs="Arial"/>
                <w:color w:val="666666"/>
                <w:sz w:val="16"/>
                <w:szCs w:val="16"/>
                <w:lang w:val="sr-CS"/>
              </w:rPr>
            </w:pPr>
            <w:r>
              <w:rPr/>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ај пројекат обухвата организацију, развијање и примену ефикасније здравствене заштите угрожених популационих група, тј. деце свих узраста и жена у вези са материнством на свим нивоима.</w:t>
              <w:br/>
              <w:br/>
              <w:t>Овим пројектом се очекују следећи резултати:</w:t>
              <w:br/>
              <w:br/>
              <w:t>1. смањење смртности, учесталости, тежине оболевања и инвалидности жена и деце кроз:</w:t>
              <w:br/>
              <w:t>- спровођење акционог плана</w:t>
              <w:br/>
              <w:t>- имплементацију</w:t>
              <w:br/>
              <w:t>- мониторинг и евалуацију</w:t>
              <w:br/>
              <w:t>- идентификацију система одговорности</w:t>
              <w:br/>
              <w:t>- пораст задовољства корисника</w:t>
              <w:br/>
              <w:br/>
              <w:t>Активности овог пројекта су:</w:t>
              <w:br/>
              <w:br/>
              <w:t>- Израда програма здравствене заштите деце и жена у вези са материнством (програми превенција и лечења најчешћих патолошких стања, хроничних болести, повређивања деце са посебним потребама, ризична понашања и др);</w:t>
              <w:br/>
              <w:t>- израда националног програма перинаталне заштитте ( развој капацитета пренаталне дијагностике, стандардизација ресурса по нивоима здравствене заштите, регионална организација система, идентификација превентабилних узрока морбидитета и морталитета);</w:t>
              <w:br/>
              <w:br/>
              <w:t>- Израда Водича добре праксе, протокола, лифлета;</w:t>
              <w:br/>
              <w:br/>
              <w:t>- Израда и праћење базе података.</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 и 2.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напређење организације, развијање и примена ефикасније здравствене заштите деце свих узраста и жена у вези са материнством на свим ниво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мањење стопе морбидитета и морталитета, процена индикатора квалитета рада, већи број и проценат едукованих професионалаца,већи број и проценат установа обухваћених едукацијом, број процедура које се примењују по програму, проценат тренираних који су успешно положили тест на крају и две године касније, проценат задовољних корисника.</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402.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ктивности по Пројекту</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402.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402.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402.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002-Спровођење Националног програма за превенцију злоупотребе дрога</w:t>
      </w:r>
      <w:r>
        <w:rPr/>
        <w:t xml:space="preserve"> </w:t>
      </w:r>
    </w:p>
    <w:tbl>
      <w:tblPr>
        <w:tblW w:w="10200" w:type="dxa"/>
        <w:jc w:val="center"/>
        <w:tblInd w:w="0" w:type="dxa"/>
        <w:tblLayout w:type="fixed"/>
        <w:tblCellMar>
          <w:top w:w="0" w:type="dxa"/>
          <w:left w:w="0" w:type="dxa"/>
          <w:bottom w:w="0" w:type="dxa"/>
          <w:right w:w="0" w:type="dxa"/>
        </w:tblCellMar>
      </w:tblPr>
      <w:tblGrid>
        <w:gridCol w:w="2039"/>
        <w:gridCol w:w="8161"/>
      </w:tblGrid>
      <w:tr>
        <w:trPr>
          <w:trHeight w:val="285" w:hRule="atLeast"/>
        </w:trPr>
        <w:tc>
          <w:tcPr>
            <w:tcW w:w="2039"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61"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85" w:hRule="atLeast"/>
        </w:trPr>
        <w:tc>
          <w:tcPr>
            <w:tcW w:w="2039"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61" w:type="dxa"/>
            <w:tcBorders/>
            <w:vAlign w:val="center"/>
          </w:tcPr>
          <w:p>
            <w:pPr>
              <w:pStyle w:val="Normal"/>
              <w:rPr>
                <w:rFonts w:ascii="Arial" w:hAnsi="Arial" w:cs="Arial"/>
                <w:color w:val="666666"/>
                <w:sz w:val="16"/>
                <w:szCs w:val="16"/>
              </w:rPr>
            </w:pPr>
            <w:r>
              <w:rPr>
                <w:rFonts w:cs="Arial" w:ascii="Arial" w:hAnsi="Arial"/>
                <w:b/>
                <w:bCs/>
                <w:color w:val="000000"/>
                <w:sz w:val="16"/>
                <w:szCs w:val="16"/>
              </w:rPr>
              <w:t>Спровођење Националног програма за превенцију злоупотребе дрога</w:t>
            </w:r>
          </w:p>
        </w:tc>
      </w:tr>
      <w:tr>
        <w:trPr>
          <w:trHeight w:val="285" w:hRule="atLeast"/>
        </w:trPr>
        <w:tc>
          <w:tcPr>
            <w:tcW w:w="2039"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61"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ОБРАЗЛОЖЕЊЕ ПРОЈЕКТА</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ОПИС</w:t>
            </w:r>
          </w:p>
          <w:p>
            <w:pPr>
              <w:pStyle w:val="Normal"/>
              <w:rPr>
                <w:rStyle w:val="StrongEmphasis"/>
                <w:rFonts w:ascii="Arial" w:hAnsi="Arial" w:cs="Arial"/>
                <w:color w:val="666666"/>
                <w:sz w:val="16"/>
                <w:szCs w:val="16"/>
                <w:lang w:val="sr-CS"/>
              </w:rPr>
            </w:pPr>
            <w:r>
              <w:rPr/>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лоупотреба дрога доводи до психичке и/или физичке зависности, менталних поремећеја и поремећаја понашања узрокујући штетне последице за појединца, али и друштво у целини. Програмском здравственом заштитом повећаће се знања и усвојити здрави стилови живота нарочито посебно осетљивих групација (деца и млади), чиме ће се смањити број нових корисника дрога као и оболевање и умирање услед злоупотребе ових супстанц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 и 2 .Закона о здравственој заштити "Службени гласник бр.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дизање свести угрожених групација становништва о штетности коришћења дрога и смањење броја нових корисника дрог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Морбидитет и морталитет деце и младих у вези са коришћењем дрога.</w:t>
            </w:r>
          </w:p>
        </w:tc>
      </w:tr>
    </w:tbl>
    <w:p>
      <w:pPr>
        <w:pStyle w:val="Normal"/>
        <w:rPr/>
      </w:pPr>
      <w:r>
        <w:br w:type="page"/>
      </w: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ктивности из Пројекта.</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1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1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100.000</w:t>
            </w:r>
          </w:p>
        </w:tc>
      </w:tr>
    </w:tbl>
    <w:p>
      <w:pPr>
        <w:pStyle w:val="Normal"/>
        <w:spacing w:before="0" w:after="240"/>
        <w:jc w:val="center"/>
        <w:rPr>
          <w:rFonts w:ascii="Arial" w:hAnsi="Arial" w:cs="Arial"/>
          <w:b/>
          <w:b/>
          <w:bCs/>
          <w:color w:val="000000"/>
          <w:sz w:val="16"/>
          <w:szCs w:val="16"/>
          <w:bdr w:val="single" w:sz="6" w:space="0" w:color="000000"/>
          <w:lang w:val="sr-CS"/>
        </w:rPr>
      </w:pPr>
      <w:r>
        <w:rPr>
          <w:rFonts w:cs="Arial" w:ascii="Arial" w:hAnsi="Arial"/>
          <w:b/>
          <w:bCs/>
          <w:color w:val="000000"/>
          <w:sz w:val="16"/>
          <w:szCs w:val="16"/>
          <w:bdr w:val="single" w:sz="6" w:space="0" w:color="000000"/>
          <w:lang w:val="sr-CS"/>
        </w:rPr>
      </w:r>
    </w:p>
    <w:p>
      <w:pPr>
        <w:pStyle w:val="Normal"/>
        <w:spacing w:before="0" w:after="240"/>
        <w:jc w:val="center"/>
        <w:rPr/>
      </w:pPr>
      <w:r>
        <w:rPr>
          <w:rFonts w:cs="Arial" w:ascii="Arial" w:hAnsi="Arial"/>
          <w:b/>
          <w:bCs/>
          <w:color w:val="666666"/>
          <w:sz w:val="16"/>
          <w:szCs w:val="16"/>
          <w:u w:val="single"/>
        </w:rPr>
        <w:t>Пројекат: 0003-Израда и спровођење Националног програма за превенцију злоупотребе алкохола</w:t>
      </w:r>
      <w:r>
        <w:rPr/>
        <w:t xml:space="preserve"> </w:t>
      </w:r>
    </w:p>
    <w:tbl>
      <w:tblPr>
        <w:tblW w:w="10200" w:type="dxa"/>
        <w:jc w:val="center"/>
        <w:tblInd w:w="0" w:type="dxa"/>
        <w:tblLayout w:type="fixed"/>
        <w:tblCellMar>
          <w:top w:w="0" w:type="dxa"/>
          <w:left w:w="0" w:type="dxa"/>
          <w:bottom w:w="0" w:type="dxa"/>
          <w:right w:w="0" w:type="dxa"/>
        </w:tblCellMar>
      </w:tblPr>
      <w:tblGrid>
        <w:gridCol w:w="2039"/>
        <w:gridCol w:w="8161"/>
      </w:tblGrid>
      <w:tr>
        <w:trPr>
          <w:trHeight w:val="285" w:hRule="atLeast"/>
        </w:trPr>
        <w:tc>
          <w:tcPr>
            <w:tcW w:w="2039"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61"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85" w:hRule="atLeast"/>
        </w:trPr>
        <w:tc>
          <w:tcPr>
            <w:tcW w:w="2039"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61"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рада и спровођење Националног програма за превенцију злоупотребе алкохола</w:t>
            </w:r>
          </w:p>
        </w:tc>
      </w:tr>
      <w:tr>
        <w:trPr>
          <w:trHeight w:val="285" w:hRule="atLeast"/>
        </w:trPr>
        <w:tc>
          <w:tcPr>
            <w:tcW w:w="2039"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61"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ОБРАЗЛОЖЕЊЕ ПРОЈЕКТА</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ОПИС</w:t>
            </w:r>
          </w:p>
          <w:p>
            <w:pPr>
              <w:pStyle w:val="Normal"/>
              <w:rPr>
                <w:rStyle w:val="StrongEmphasis"/>
                <w:rFonts w:ascii="Arial" w:hAnsi="Arial" w:cs="Arial"/>
                <w:color w:val="666666"/>
                <w:sz w:val="16"/>
                <w:szCs w:val="16"/>
                <w:lang w:val="sr-CS"/>
              </w:rPr>
            </w:pPr>
            <w:r>
              <w:rPr/>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лоупотреба алкохола доводи до психичке и/или физичке зависности, менталних поремећеја и поремећаја понашања узрокујући штетне последице за појединца, али и друштво у целини. Програмском здравственом заштитом повећаће се знања и усвојити здрави стилови живота нарочито код посебно осетљивих групација (деца и млади), чиме ће се смањити број нових особа које злоупотребаљавају алкохол као и оболевање и умирање услед његове злоупотреб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 и 2 .Закона о здравственој заштити "Службени гласник бр.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дизање свести угрожених групација становништва о штетности коришћења алкохола и смањење броја особа које злоупотревљавају алкохол.</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мањење стопе морбидитета и морталитета становништва у вези са злоупотребом алкохола.</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ктивности из Пројекта.</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00.000</w:t>
            </w:r>
          </w:p>
        </w:tc>
      </w:tr>
    </w:tbl>
    <w:p>
      <w:pPr>
        <w:pStyle w:val="Normal"/>
        <w:jc w:val="center"/>
        <w:rPr>
          <w:rStyle w:val="StrongEmphasis"/>
          <w:rFonts w:ascii="Arial" w:hAnsi="Arial" w:cs="Arial"/>
          <w:color w:val="000000"/>
          <w:sz w:val="16"/>
          <w:szCs w:val="16"/>
          <w:u w:val="single"/>
        </w:rPr>
      </w:pPr>
      <w:r>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8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1.800.000</w:t>
            </w:r>
          </w:p>
        </w:tc>
      </w:tr>
    </w:tbl>
    <w:p>
      <w:pPr>
        <w:pStyle w:val="Normal"/>
        <w:spacing w:before="0" w:after="240"/>
        <w:jc w:val="center"/>
        <w:rPr>
          <w:rFonts w:ascii="Arial" w:hAnsi="Arial" w:cs="Arial"/>
          <w:b/>
          <w:b/>
          <w:bCs/>
          <w:color w:val="000000"/>
          <w:sz w:val="16"/>
          <w:szCs w:val="16"/>
          <w:bdr w:val="single" w:sz="6" w:space="0" w:color="000000"/>
          <w:lang w:val="sr-CS"/>
        </w:rPr>
      </w:pPr>
      <w:r>
        <w:rPr>
          <w:rFonts w:cs="Arial" w:ascii="Arial" w:hAnsi="Arial"/>
          <w:b/>
          <w:bCs/>
          <w:color w:val="000000"/>
          <w:sz w:val="16"/>
          <w:szCs w:val="16"/>
          <w:bdr w:val="single" w:sz="6" w:space="0" w:color="000000"/>
          <w:lang w:val="sr-CS"/>
        </w:rPr>
      </w:r>
      <w:r>
        <w:br w:type="page"/>
      </w:r>
    </w:p>
    <w:p>
      <w:pPr>
        <w:pStyle w:val="Normal"/>
        <w:spacing w:before="0" w:after="240"/>
        <w:jc w:val="center"/>
        <w:rPr>
          <w:rFonts w:ascii="Arial" w:hAnsi="Arial" w:cs="Arial"/>
          <w:b/>
          <w:b/>
          <w:bCs/>
          <w:color w:val="000000"/>
          <w:sz w:val="16"/>
          <w:szCs w:val="16"/>
          <w:bdr w:val="single" w:sz="6" w:space="0" w:color="000000"/>
          <w:lang w:val="sr-CS"/>
        </w:rPr>
      </w:pPr>
      <w:r>
        <w:rPr>
          <w:rFonts w:cs="Arial" w:ascii="Arial" w:hAnsi="Arial"/>
          <w:b/>
          <w:bCs/>
          <w:color w:val="000000"/>
          <w:sz w:val="16"/>
          <w:szCs w:val="16"/>
          <w:bdr w:val="single" w:sz="6" w:space="0" w:color="000000"/>
          <w:lang w:val="sr-CS"/>
        </w:rPr>
      </w:r>
    </w:p>
    <w:p>
      <w:pPr>
        <w:pStyle w:val="Normal"/>
        <w:spacing w:before="0" w:after="240"/>
        <w:jc w:val="center"/>
        <w:rPr/>
      </w:pPr>
      <w:r>
        <w:rPr>
          <w:rFonts w:cs="Arial" w:ascii="Arial" w:hAnsi="Arial"/>
          <w:b/>
          <w:bCs/>
          <w:color w:val="666666"/>
          <w:sz w:val="16"/>
          <w:szCs w:val="16"/>
          <w:u w:val="single"/>
        </w:rPr>
        <w:t>Пројекат: 0004-Имплементација Плана о здравственој заштити Рома</w:t>
      </w:r>
      <w:r>
        <w:rPr/>
        <w:t xml:space="preserve"> </w:t>
      </w:r>
    </w:p>
    <w:tbl>
      <w:tblPr>
        <w:tblW w:w="10200" w:type="dxa"/>
        <w:jc w:val="center"/>
        <w:tblInd w:w="0" w:type="dxa"/>
        <w:tblLayout w:type="fixed"/>
        <w:tblCellMar>
          <w:top w:w="0" w:type="dxa"/>
          <w:left w:w="0" w:type="dxa"/>
          <w:bottom w:w="0" w:type="dxa"/>
          <w:right w:w="0" w:type="dxa"/>
        </w:tblCellMar>
      </w:tblPr>
      <w:tblGrid>
        <w:gridCol w:w="2037"/>
        <w:gridCol w:w="8163"/>
      </w:tblGrid>
      <w:tr>
        <w:trPr>
          <w:trHeight w:val="285" w:hRule="atLeast"/>
        </w:trPr>
        <w:tc>
          <w:tcPr>
            <w:tcW w:w="2037"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6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85" w:hRule="atLeast"/>
        </w:trPr>
        <w:tc>
          <w:tcPr>
            <w:tcW w:w="2037"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63"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мплементација Плана о здравственој заштити Рома</w:t>
            </w:r>
          </w:p>
        </w:tc>
      </w:tr>
      <w:tr>
        <w:trPr>
          <w:trHeight w:val="285" w:hRule="atLeast"/>
        </w:trPr>
        <w:tc>
          <w:tcPr>
            <w:tcW w:w="2037"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63"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ОБРАЗЛОЖЕЊЕ ПРОЈЕКТА</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ОПИС</w:t>
            </w:r>
          </w:p>
          <w:p>
            <w:pPr>
              <w:pStyle w:val="Normal"/>
              <w:rPr>
                <w:rStyle w:val="StrongEmphasis"/>
                <w:rFonts w:ascii="Arial" w:hAnsi="Arial" w:cs="Arial"/>
                <w:color w:val="666666"/>
                <w:sz w:val="16"/>
                <w:szCs w:val="16"/>
                <w:lang w:val="sr-CS"/>
              </w:rPr>
            </w:pPr>
            <w:r>
              <w:rPr/>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грам предвиђа обезбеђење средстава за примену одредби Закона о здравственој заштити везаној за Роме а који има за циљ побољшање приступа здравственим услугама. Програм је у складу са препорукама Стратегије за смањење сиромаштва и Акционим планом за интеграцију и давање нових овлашћења Ромима за образовање , здравство , становање и запошљавање , који је усвојен на Влади дана 28. јануара 2005 године .</w:t>
              <w:br/>
              <w:br/>
              <w:t>Активности овог пројекта су следеће:</w:t>
              <w:br/>
              <w:br/>
              <w:t>- осигурање примене постојећих закона (интензивирање пријава ромске популације, упознавање са правима пацијената),</w:t>
              <w:br/>
              <w:t>- пројекти промоције јавног здравља (превенција хроничних незаразних болести и здрави стилови живота),</w:t>
              <w:br/>
              <w:t>- репродуктивно здравље код рома (едукација ромске популације и превентивни прегледи),</w:t>
              <w:br/>
              <w:t>- имунизација ромске популације (провера имунизације на терену и додатна вакцинација),</w:t>
              <w:br/>
              <w:t>- превенција карцинома (превентивни прегледи и едукација),</w:t>
              <w:br/>
              <w:t>- хигијенски услови у насељима (провера хигијенских услова живљењ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заштити права и слобода националних мањина ("Службени лист СРЈ", 11/02 и 57/02)</w:t>
              <w:br/>
              <w:t>- Стратегија за смањење сиромаштва</w:t>
              <w:br/>
              <w:t>- Деклерација о проглашењу декаде укључивања рома 2005/2015. године, које су у Софији у фебруару 2005. године потписале Балканске земље</w:t>
              <w:br/>
              <w:t>- Закључак Владе РС од 28.01.2005. године, којим су усвојени Акциони план за интеграцију и давање нових овлашћења ромима за образовање, здравство, становање и запошљавањ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бољшање здравственог стања ромске популац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а припадника ромске популације обухваћених здравствено едукативним активностима у циљу очавања и унапређења здравственог стања.</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ктивности по Пројекту.</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30.000.000</w:t>
            </w:r>
          </w:p>
        </w:tc>
      </w:tr>
    </w:tbl>
    <w:p>
      <w:pPr>
        <w:pStyle w:val="Normal"/>
        <w:spacing w:before="0" w:after="240"/>
        <w:jc w:val="center"/>
        <w:rPr/>
      </w:pPr>
      <w:r>
        <w:br w:type="page"/>
      </w:r>
      <w:r>
        <w:rPr>
          <w:rFonts w:cs="Arial" w:ascii="Arial" w:hAnsi="Arial"/>
          <w:b/>
          <w:bCs/>
          <w:color w:val="666666"/>
          <w:sz w:val="16"/>
          <w:szCs w:val="16"/>
          <w:u w:val="single"/>
        </w:rPr>
        <w:t>Пројекат: 0005-Израда и спровођење Програма превентивне здравствене заштите деце са психофизиолошким поремећајима и говорном патологијом</w:t>
      </w:r>
      <w:r>
        <w:rPr/>
        <w:t xml:space="preserve"> </w:t>
      </w:r>
    </w:p>
    <w:tbl>
      <w:tblPr>
        <w:tblW w:w="10200" w:type="dxa"/>
        <w:jc w:val="center"/>
        <w:tblInd w:w="0" w:type="dxa"/>
        <w:tblLayout w:type="fixed"/>
        <w:tblCellMar>
          <w:top w:w="0" w:type="dxa"/>
          <w:left w:w="0" w:type="dxa"/>
          <w:bottom w:w="0" w:type="dxa"/>
          <w:right w:w="0" w:type="dxa"/>
        </w:tblCellMar>
      </w:tblPr>
      <w:tblGrid>
        <w:gridCol w:w="2022"/>
        <w:gridCol w:w="8178"/>
      </w:tblGrid>
      <w:tr>
        <w:trPr>
          <w:trHeight w:val="285" w:hRule="atLeast"/>
        </w:trPr>
        <w:tc>
          <w:tcPr>
            <w:tcW w:w="2022"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8"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85" w:hRule="atLeast"/>
        </w:trPr>
        <w:tc>
          <w:tcPr>
            <w:tcW w:w="2022"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8"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рада и спровођење Програма превентивне здравствене заштите деце са психофизиолошким поремећајима и говорном патологијом</w:t>
            </w:r>
          </w:p>
        </w:tc>
      </w:tr>
      <w:tr>
        <w:trPr>
          <w:trHeight w:val="285" w:hRule="atLeast"/>
        </w:trPr>
        <w:tc>
          <w:tcPr>
            <w:tcW w:w="2022"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8"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зрада и имплементација Пројекта превентивне здравствене заштите деце са психофизиолошким поремећајима и говорном патологијом пдразумева рану детекцију , превенцију и рану рехабилитацију деце са сметњама у психофизиолошком развоју и говорним поремећајима .</w:t>
              <w:br/>
              <w:br/>
              <w:t>Очекивани резултати овог пројекта су:</w:t>
              <w:br/>
              <w:t>- смањен број деце оболеле од психофизиолошких поремећаја;</w:t>
              <w:br/>
              <w:t>- спровођење ране рехабилитације;</w:t>
              <w:br/>
              <w:t>- едуковани педијатри и гинеколози на препознању потенцијално оболелих;</w:t>
              <w:br/>
              <w:t>- побољшан квалитет живота оболелих.</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 и 2 Закона о здравственој заштити ("Службени гласник РС", број.107/05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Циљ овог пројекта је смањен број деце са психофизиолошким поремећајима и говорном патологијом.</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здравствених раника обухваћених едукативним активностима, број родитеља оболеле деце који су информисани о природи обољења и начинима за праћење здравственог стања детета.</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18.7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ктивности из Пројекта.</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7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8.7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7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r>
        <w:br w:type="page"/>
      </w:r>
    </w:p>
    <w:p>
      <w:pPr>
        <w:pStyle w:val="Normal"/>
        <w:spacing w:before="0" w:after="240"/>
        <w:jc w:val="center"/>
        <w:rPr/>
      </w:pPr>
      <w:r>
        <w:rPr>
          <w:rFonts w:cs="Arial" w:ascii="Arial" w:hAnsi="Arial"/>
          <w:b/>
          <w:bCs/>
          <w:color w:val="666666"/>
          <w:sz w:val="16"/>
          <w:szCs w:val="16"/>
          <w:u w:val="single"/>
        </w:rPr>
        <w:t>Пројекат: 0006-Унапређење репродуктивног здравља</w:t>
      </w:r>
      <w:r>
        <w:rPr/>
        <w:t xml:space="preserve"> </w:t>
      </w:r>
    </w:p>
    <w:tbl>
      <w:tblPr>
        <w:tblW w:w="10200" w:type="dxa"/>
        <w:jc w:val="center"/>
        <w:tblInd w:w="0" w:type="dxa"/>
        <w:tblLayout w:type="fixed"/>
        <w:tblCellMar>
          <w:top w:w="0" w:type="dxa"/>
          <w:left w:w="0" w:type="dxa"/>
          <w:bottom w:w="0" w:type="dxa"/>
          <w:right w:w="0" w:type="dxa"/>
        </w:tblCellMar>
      </w:tblPr>
      <w:tblGrid>
        <w:gridCol w:w="2025"/>
        <w:gridCol w:w="8175"/>
      </w:tblGrid>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Унапређење репродуктивног здравља</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напређењем репродуктивног здравља обезбеђује се већи обухват становништва савременим концептом планирања породице, укључујући и континуирано знање здравствених радника садржајима релевантним за очување репродуктивног здравља становниш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 1. и 2. Закона о здравственој заштити ("Службени гласника РС", бр.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склађивање знања и вештина здравствених радника са савременим стручно-медицинским ставовима у области репродуктивног здравља ( контрола рађања, полно преносиве инфекције, контрола тока и обезбеђивање оптималног исхода трудноћ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едукованих здравствених радника у области репродуктивног здравља и планирања породице.</w:t>
              <w:br/>
              <w:t>-Повећан број жена у репродуктивном периоду које користе савремену контрацепцију.</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440"/>
        <w:gridCol w:w="3549"/>
        <w:gridCol w:w="19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едукације и штампање публикације у циљу унапређења знања и вештина здрав. радника у области репродуктивног здравља .</w:t>
            </w:r>
          </w:p>
        </w:tc>
      </w:tr>
      <w:tr>
        <w:trPr/>
        <w:tc>
          <w:tcPr>
            <w:tcW w:w="82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007-Промоција услуга и оснаживање капацитета саветовалишта за младе</w:t>
      </w:r>
      <w:r>
        <w:rPr/>
        <w:t xml:space="preserve"> </w:t>
      </w:r>
    </w:p>
    <w:tbl>
      <w:tblPr>
        <w:tblW w:w="10200" w:type="dxa"/>
        <w:jc w:val="center"/>
        <w:tblInd w:w="0" w:type="dxa"/>
        <w:tblLayout w:type="fixed"/>
        <w:tblCellMar>
          <w:top w:w="0" w:type="dxa"/>
          <w:left w:w="0" w:type="dxa"/>
          <w:bottom w:w="0" w:type="dxa"/>
          <w:right w:w="0" w:type="dxa"/>
        </w:tblCellMar>
      </w:tblPr>
      <w:tblGrid>
        <w:gridCol w:w="2026"/>
        <w:gridCol w:w="8174"/>
      </w:tblGrid>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7</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моција услуга и оснаживање капацитета саветовалишта за младе</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моција услуга и оснаживање саветовалишта за младе доприноси унапређењу здравља младих и развој здравих стилова живота у популацији младих.</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 1. и 2. Закона о здравственој заштити ("Службени гласник РС", бр.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о коришћење услуга у саветовалиштима за младе и подизање свести медицинских сестара примарне здравствене заштите у превентивним и промотивним активност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младих који користе услуге саветовалишта,</w:t>
              <w:br/>
              <w:t>-Повећан број вршњачких едукатора,</w:t>
              <w:br/>
              <w:t>-Повећан број активности које су спровели вршњачки едукатори,</w:t>
              <w:br/>
              <w:t>-Повећан број едукованих медицинских сестара .</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 w:val="16"/>
                <w:szCs w:val="16"/>
              </w:rPr>
              <w:t>46312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одржавање промотивних кампања и едуковања здравствених радника</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6"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Times New Roman"/>
          <w:color w:val="000000"/>
          <w:sz w:val="16"/>
          <w:szCs w:val="16"/>
          <w:u w:val="single"/>
        </w:rPr>
      </w:pPr>
      <w:r>
        <w:rPr>
          <w:rFonts w:cs="Times New Roman" w:ascii="Arial" w:hAnsi="Arial"/>
          <w:color w:val="000000"/>
          <w:sz w:val="16"/>
          <w:szCs w:val="16"/>
          <w:u w:val="single"/>
        </w:rPr>
      </w:r>
    </w:p>
    <w:p>
      <w:pPr>
        <w:pStyle w:val="Heading3"/>
        <w:jc w:val="center"/>
        <w:rPr/>
      </w:pPr>
      <w:r>
        <w:rPr>
          <w:rFonts w:cs="Arial" w:ascii="Arial" w:hAnsi="Arial"/>
          <w:color w:val="666666"/>
          <w:sz w:val="16"/>
          <w:szCs w:val="16"/>
          <w:u w:val="single"/>
        </w:rPr>
        <w:t>ПРОГРАМ: 1002-Спровођење Стратегије јавног здравља</w:t>
      </w:r>
      <w:r>
        <w:rPr/>
        <w:t> </w:t>
      </w:r>
    </w:p>
    <w:tbl>
      <w:tblPr>
        <w:tblW w:w="10200" w:type="dxa"/>
        <w:jc w:val="center"/>
        <w:tblInd w:w="0" w:type="dxa"/>
        <w:tblLayout w:type="fixed"/>
        <w:tblCellMar>
          <w:top w:w="0" w:type="dxa"/>
          <w:left w:w="0" w:type="dxa"/>
          <w:bottom w:w="0" w:type="dxa"/>
          <w:right w:w="0" w:type="dxa"/>
        </w:tblCellMar>
      </w:tblPr>
      <w:tblGrid>
        <w:gridCol w:w="1785"/>
        <w:gridCol w:w="8415"/>
      </w:tblGrid>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1002</w:t>
            </w:r>
          </w:p>
        </w:tc>
      </w:tr>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Спровођење Стратегије јавног здравља</w:t>
            </w:r>
          </w:p>
        </w:tc>
      </w:tr>
      <w:tr>
        <w:trPr>
          <w:trHeight w:val="31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Здравство некласификовано на другом месту</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грам Спровођење Стратегије јавног здравља, поред фокуса на промоцији здравља, подразумева организацију са менаџментом, стално унапређење квалитета и мерење исхода свих активности у вези са очувањем и унапређењем здравља становништва.</w:t>
              <w:br/>
              <w:br/>
              <w:t>Спровођење Стартегије јавног здравља је програм Министарства здравља, који обухвата пројекте и активности ради остваривања дела општег интереса у здравственој заштити на нивоу Републике.</w:t>
              <w:br/>
              <w:br/>
              <w:t>Република као оптши интерес у здравственој заштити обезбеђује следеће:</w:t>
              <w:br/>
              <w:br/>
              <w:t>1. Праћење и проучавање услова живота и рада и здравственог стања становништва, односно појединих групација становништва, узрока, појава, ширења и начина спречавања и сузбијања болести и повреда од већег социјално-медицинског значаја;</w:t>
              <w:br/>
              <w:br/>
              <w:t>2. Промоцију здравља у складу са Програмима здравствене заштите и обезбеђивање услова за спровођење посебних програма за очување и унапређење здравља;</w:t>
              <w:br/>
              <w:br/>
              <w:t>3. Спровођење епидемиолошког надзора и организовање и спровођење посебних мера за заштиту становништва од заразних болести, спровођење ванредних мера утврђених у складу са Законом којим се уређује област заштите становништва од заразних болести, као и спровођење Програма за спречавања, сузбијање, одстрањивање и искорњивање заразних болести у складу са Законом;</w:t>
              <w:br/>
              <w:br/>
              <w:t>4. Праћење и спречавање хроничних масовних незаразних болести и болести зависности;</w:t>
              <w:br/>
              <w:br/>
              <w:t>5.Епидемиолошко и хигијенско систематско праћење, као и систематско праћење и испитивање утицаја загађења животне средине на здравље људи, као и систематско испитивање здравствене исправности животних намирница, предмета опште употребе и воде за пиће;</w:t>
              <w:br/>
              <w:br/>
              <w:t>6.Организовање и развој интегрисованог здравственог и информационог система прикупаљањем, обрадом, и анализом здравственог-статистичких и других података и информација о здравственом стању и здравственим потребама становништа, као и праћење података о функционисању здравствене службе у погледу обезбеђености простора, кадрова, опреме и лекова као и праћење показатеља извршења рада;</w:t>
              <w:br/>
              <w:br/>
              <w:t>7. Праћење и стално унапређење квалитета здравствене заштите и спровођење и контролу квалитета здравствене заштите;</w:t>
              <w:br/>
              <w:br/>
              <w:t>8. Организовање и спровођење провере квалитета стручног рада.</w:t>
              <w:br/>
              <w:br/>
              <w:t>Поред горе наведених пројеката овим програмом обухваћени су и:</w:t>
              <w:br/>
              <w:br/>
              <w:t>- Неутрализација биолошки активних супстанци у лековима и хемикалијама (трошкови интернета, набавка стручне литературе,трошкови комуникације ,израда базе података );</w:t>
              <w:br/>
              <w:br/>
              <w:t>-Набавка неопходне опреме за обраду опојних дрога ( набавка течног хроматографа Агилент са флуоресцентним RI електро- хемијским детектором, ротациони вакум упаривач, аналитичка вага , магнетне и маханичке мешалице , куглор упаривач и лабораториски материјал) ;</w:t>
              <w:br/>
              <w:br/>
              <w:t>-Одржавање радионица и едукација о управљању отпадом , израда тендерске документације у вези са транспортом , лагеровањем и извозом свих врста отпада.</w:t>
              <w:br/>
              <w:br/>
              <w:t>Носиоци наведених активности су здравствене установе које су обухваћене Планом мреже здравствених установа, објављеном у Службеном гласнику РС, број 42/2006, а то су институти и заводи за јавно здравље по окрузима и у градовима (Институт М.Јовановић "Батут", Београд, Институт Нови Сад, Институт Ниш, Институт Крагујевац, Градски завод за јавно здравља Београд и још 19 завода за јавно здравље по окрузима у Србији) и друге здравствене установе, које обављају послове од општег интереса а то су: Пастеров завод из Новог Сада, Завод за биоциде Београд, Институт за имунологију и вирусологију «Торлак» и др.</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тачка 1, 2, 3, 4, 5, 6, 10, 12 и 15. Закона о здравственој заштити ("Службени гласник РС" бр. 107/05).</w:t>
              <w:br/>
              <w:br/>
              <w:t>-Члан 39. Закона о заштити становништва од заразнх болести ("Службени гласник РС" број 125/04);</w:t>
              <w:br/>
              <w:br/>
              <w:t>-Закључак Владе Републике Србије 05 Број 323-6497/2005-01 ("Службени гласник РС" број 92/05), о прихватању Информације о заразној болести aviarne influenze (птичији грип код људи), а у вези са чланом 2. став 2. Закона о заштити становништва од заразних болести ("Службени гласник РС" број 125/04).</w:t>
              <w:br/>
              <w:br/>
              <w:t>-Члан 5. Закона о супстанцама које се користе у недозвољеној производњи опојних дрога и психотропних супстанци (Сл. гласник РС. број 107/05 ).</w:t>
              <w:br/>
              <w:br/>
              <w:t>-Члан 8. Закона о заштити становништва од заразних болести (" Сл. глсник РС",број 125/04 );</w:t>
              <w:br/>
              <w:br/>
              <w:t>Члан 82. закона о лековима и медицинским средствима("СЛ.Гласник РС" број 84/04);</w:t>
              <w:br/>
              <w:br/>
              <w:t>Члан 45 Закона о супстанцама које се користе у недозвољеној производњи опојних дрога и психотропних супстанци (" Сл. глсник РС",број 107/05);</w:t>
              <w:br/>
              <w:br/>
              <w:t>Члан 31. Закона о производњи и промету опојних дрога ("Сл. Лист СРЈ" број 46/96).</w:t>
              <w:br/>
              <w:br/>
              <w:t>- Члан 26 Закона о супстанцама које се користе у недозвољеној производњи опојних дрога и психотропних супстанци ("Службени гласник РС "број 107/05 )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33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напређење и јачање превентивне здравствене заштите спровођењем програма од општег интерес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провођењем Стратегије јавног здравља обезбедиће се правовремено реаговање, спречавање, сузбијање и гашење епидемија заразних болести као и спречавање, односно отклањање здравствених последица проузрокованих елементарним и другим појавама и несрећама.</w:t>
              <w:br/>
              <w:t xml:space="preserve">Ово ће се остварити: </w:t>
              <w:br/>
              <w:t>- организовањем и контролом спровођења обавезних имунизација,</w:t>
              <w:br/>
              <w:t>- унапређењем рада референтних лабораторија за коначну дијагностику заразних болести,</w:t>
              <w:br/>
              <w:t>- унапређењем и одржавањем производње серума и вакцина,</w:t>
              <w:br/>
              <w:t>- бољим прикупљањем и обрадом здравствено статистичких података,</w:t>
              <w:br/>
              <w:t>- спровођењем стручно методолошких и доктринарних послова у вези са спречавањем и проучавањем здравственог стања и културе становништва,</w:t>
              <w:br/>
              <w:t>- подстцањем активности на омасовљавању добровољног давалаштва крви,</w:t>
              <w:br/>
              <w:t>- организовањем и спровођењем провере квалитета стручног рада здравствених устнова и других облика здравствене служб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мањење стопе морбидитета и морталитета становништва у вези са заразним болестима, усвојен Програм за спровођење и финансирање Стратегије јавног здравља на нивоу Републике.</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0001-Спровођење Стартегије јавног здравља у функцији института и завода за јавно здравље</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Спровођење Стартегије јавног здравља у функцији института и завода за јавно здравље</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ај пројекат обухвата послове општег интерса Републике у делу:</w:t>
              <w:br/>
              <w:t>- праћење и анализа здравственог стања становништва на основу података рутинске и виталне статистике и коришћења здравствене службе;</w:t>
              <w:br/>
              <w:t>- развој здравственог информационог система ( ресурсна база података);</w:t>
              <w:br/>
              <w:t>- праћење квалитета рада здравствених установа и организација спровођења квалитета стручног рада;</w:t>
              <w:br/>
              <w:t>- припрема плана развоја стручног усавршавања здравствених радника и здравствених сарадника;</w:t>
              <w:br/>
              <w:t>- организација и спровођење активности промоција здравља, посебно усмерена на вулнерабилне групације и локалну заједницу;</w:t>
              <w:br/>
              <w:t>- превенција и контрола заразних болести укључујући и националне програме имунизације;</w:t>
              <w:br/>
              <w:t>- евиденција и праћење водећих хроничних незаразних болести;</w:t>
              <w:br/>
              <w:t>- евидентирање, прикупљање и анализа података о факторима ризика у животниј средини који угрожавају здравље људи са предлогом мера за унапређење стања;</w:t>
              <w:br/>
              <w:t>- микробиологија јавног здравља;</w:t>
              <w:br/>
              <w:t>- одржавање спремности за ванредна стања, природне несреће, епидемије и катастрофе изазване људским фактором.</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 2., 3., 4., 5., 6., 9., 10., 12. Закона о здравственој заштити ("Службени гласник РС" број 107/05).</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rFonts w:ascii="Arial" w:hAnsi="Arial" w:cs="Arial"/>
          <w:color w:val="666666"/>
          <w:sz w:val="16"/>
          <w:szCs w:val="16"/>
          <w:lang w:val="sr-CS"/>
        </w:rPr>
      </w:pPr>
      <w:r>
        <w:rPr>
          <w:rFonts w:cs="Arial" w:ascii="Arial" w:hAnsi="Arial"/>
          <w:color w:val="666666"/>
          <w:sz w:val="16"/>
          <w:szCs w:val="16"/>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напређен систем превенције и контроле: заразних болести, водећих хроничних масовних незаразних обољења, обезбеђивање услова за адекватан одговор у случају ванредних стања и подизање капацитета здравственог система у области јачања ресурсних база података и увођења здравственог информационог систе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мањена стопа морбидитета и морталитета становништва Републике Србије, спроведене активности предвиђене програмом од општег интерса на нивоу Републике у оквиру Стратегије јавног здравља.</w:t>
            </w:r>
          </w:p>
        </w:tc>
      </w:tr>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129"/>
        <w:gridCol w:w="4192"/>
        <w:gridCol w:w="1593"/>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4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70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ктивности из Пројекта за спровођење јавног здравља преко института и завода за јавно здравље.</w:t>
            </w:r>
          </w:p>
        </w:tc>
      </w:tr>
      <w:tr>
        <w:trPr/>
        <w:tc>
          <w:tcPr>
            <w:tcW w:w="86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rPr>
              <w:t>700.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70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700.000.000</w:t>
            </w:r>
          </w:p>
        </w:tc>
      </w:tr>
    </w:tbl>
    <w:p>
      <w:pPr>
        <w:pStyle w:val="Normal"/>
        <w:spacing w:before="0" w:after="240"/>
        <w:jc w:val="center"/>
        <w:rPr/>
      </w:pPr>
      <w:r>
        <w:br w:type="page"/>
      </w:r>
      <w:r>
        <w:rPr>
          <w:rFonts w:cs="Arial" w:ascii="Arial" w:hAnsi="Arial"/>
          <w:color w:val="666666"/>
          <w:sz w:val="16"/>
          <w:szCs w:val="16"/>
          <w:u w:val="single"/>
        </w:rPr>
        <w:br/>
      </w:r>
      <w:r>
        <w:rPr>
          <w:rFonts w:cs="Arial" w:ascii="Arial" w:hAnsi="Arial"/>
          <w:b/>
          <w:bCs/>
          <w:color w:val="666666"/>
          <w:sz w:val="16"/>
          <w:szCs w:val="16"/>
          <w:u w:val="single"/>
        </w:rPr>
        <w:t>Пројекат: 0002-Спровођење активности јавног здравља у функцији Завода за биоциде и медицинску екологију</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Спровођење активности јавног здравља у функцији Завода за биоциде и медицинску екологију</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Спровођење активности из пројекта односе се на два сегмента и то : </w:t>
              <w:br/>
              <w:br/>
              <w:t>- анализу поступака стерилизације, дезинфекције и антисепсе у здравственим установама Града Београда и</w:t>
              <w:br/>
              <w:br/>
              <w:t>- спречавање и сузбијање болничких инфекција мерама дезинфекције, дезинсекције и дератизације у здравственим установама Града Београда.</w:t>
              <w:br/>
              <w:br/>
              <w:t>Наиме, анализа поступака стерилизације медицинског прибора и опреме, дезинфекције радних површина и просторија и антисепсе руку здравствених радника, као и интактне коже и слузокоже пацијената, је важан чинилац у спречавању болничких инфекција. Овај део пројекта је вредан 4.200.000,00 динара.</w:t>
              <w:br/>
              <w:br/>
              <w:t>Други део пројекта односи се на спречавање и сузбијање интрахоспиталних инфекција стечених током боравка у болници, односно здравственој установи. Ове инфекције се преносе директним контактом, вехикулумима као и векторима, преносиоцима заразних болести, а њихово спречавање се врши применом одговарајућих биоцида.</w:t>
              <w:br/>
              <w:br/>
              <w:t>Овај део пројекта је вредан 19.800.000,00 дина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4. Закона о здравственој заштити ("Службени гласник РС" бр.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Спречавање и сузбијање болничких инфекција.</w:t>
              <w:br/>
              <w:t>2. Унапређење поступка стерилизације, дезинфекције и антисепсе у здравственим установама.</w:t>
              <w:br/>
              <w:t>3. Промоција правилне и безбедне примене биоцида у здравственим установа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Смањење броја пријављених епизода болести као последица болничких инфекција,</w:t>
              <w:br/>
              <w:t>2. Потпуни обухват здравствених установа на подручју града Београда мерама за дезинфекцију,дезинсекцију и дератизацију.</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ктивности по Пројекту.</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4.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000.000</w:t>
            </w:r>
          </w:p>
        </w:tc>
      </w:tr>
    </w:tbl>
    <w:p>
      <w:pPr>
        <w:pStyle w:val="Normal"/>
        <w:spacing w:before="0" w:after="240"/>
        <w:jc w:val="center"/>
        <w:rPr/>
      </w:pPr>
      <w:r>
        <w:br w:type="page"/>
      </w:r>
      <w:r>
        <w:rPr>
          <w:rFonts w:cs="Arial" w:ascii="Arial" w:hAnsi="Arial"/>
          <w:color w:val="666666"/>
          <w:sz w:val="16"/>
          <w:szCs w:val="16"/>
          <w:u w:val="single"/>
        </w:rPr>
        <w:br/>
      </w:r>
      <w:r>
        <w:rPr>
          <w:rFonts w:cs="Arial" w:ascii="Arial" w:hAnsi="Arial"/>
          <w:b/>
          <w:bCs/>
          <w:color w:val="666666"/>
          <w:sz w:val="16"/>
          <w:szCs w:val="16"/>
          <w:u w:val="single"/>
        </w:rPr>
        <w:t>Пројекат: 0003-Спровођење Стратегије јавног здравља у функцији Завода за антирабичну заштиту "Луј Пастер" Нови Сад</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Спровођење Стратегије јавног здравља у функцији Завода за антирабичну заштиту "Луј Пастер" Нови Сад</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им пројектом су предвиђена два сегмента активности, и то:</w:t>
              <w:br/>
              <w:br/>
              <w:t>- остваривање општег интереса у здравственој заштити на пољу антирабичне заштите и</w:t>
              <w:br/>
              <w:br/>
              <w:t>- увођење Централног регистра антирабичне заштите и особа озлеђених од стране животиња за територију Републике Србије.</w:t>
              <w:br/>
              <w:br/>
              <w:t>Првим сегментом се предвиђа праћење и проучавање узрока појаве, ширења и начина спречавања и сузбијања беснила кроз спровођење епидемиолошког надзора и стално унапређење квалитета антирабичне заштите праћењем и контролом спровођења мера антирабичне заштите. Такође се предвиђа и организовање и спровођење провере квалитета стручног рада, ванредна контрола лекова за антирабичну заштиту и едукативни програми из ове области.</w:t>
              <w:br/>
              <w:br/>
              <w:t>Увођењем Централног регистра антирабичне заштите и особа озлеђених од стране животиња за територију Републике Србије омогућила би се бржа доступност података из Централног регистра и размена података повезивањем антирабичних станица путем мреже информационих система, бољи стручни надзор над антирабичном заштитом од стране стручњака Завода, доступност података о антирабично третираним и озлеђеним особа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4.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аћење и стално унапређење квалитета антирабичне здравствене заштит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Смањен број људи озлеђених од стране животиња сумњивих на беснило. </w:t>
              <w:br/>
              <w:t>-Смањен број животиња инфицираних вирусом беснила.</w:t>
            </w:r>
          </w:p>
        </w:tc>
      </w:tr>
    </w:tbl>
    <w:p>
      <w:pPr>
        <w:pStyle w:val="Normal"/>
        <w:jc w:val="center"/>
        <w:rPr>
          <w:rStyle w:val="StrongEmphasis"/>
          <w:rFonts w:ascii="Arial" w:hAnsi="Arial" w:cs="Arial"/>
          <w:sz w:val="16"/>
          <w:szCs w:val="16"/>
        </w:rPr>
      </w:pPr>
      <w:r>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Style w:val="StrongEmphasis"/>
                <w:rFonts w:cs="Arial" w:ascii="Arial" w:hAnsi="Arial"/>
                <w:b/>
                <w:bCs/>
                <w:color w:val="000000"/>
                <w:sz w:val="16"/>
                <w:szCs w:val="16"/>
                <w:u w:val="single"/>
              </w:rPr>
              <w:t>РАСХОДИ И ИЗДАЦИ ЗА ПРОЈЕКАТ</w:t>
            </w:r>
          </w:p>
        </w:tc>
      </w:tr>
    </w:tbl>
    <w:p>
      <w:pPr>
        <w:pStyle w:val="Normal"/>
        <w:jc w:val="center"/>
        <w:rPr>
          <w:rStyle w:val="StrongEmphasis"/>
          <w:rFonts w:ascii="Arial" w:hAnsi="Arial" w:cs="Arial"/>
          <w:color w:val="666666"/>
          <w:sz w:val="16"/>
          <w:szCs w:val="16"/>
        </w:rPr>
      </w:pPr>
      <w:r>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900.000</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9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9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900.000</w:t>
            </w:r>
          </w:p>
        </w:tc>
      </w:tr>
    </w:tbl>
    <w:p>
      <w:pPr>
        <w:pStyle w:val="Normal"/>
        <w:spacing w:before="0" w:after="240"/>
        <w:jc w:val="center"/>
        <w:rPr/>
      </w:pPr>
      <w:r>
        <w:br w:type="page"/>
      </w:r>
      <w:r>
        <w:rPr>
          <w:rFonts w:cs="Arial" w:ascii="Arial" w:hAnsi="Arial"/>
          <w:color w:val="666666"/>
          <w:sz w:val="16"/>
          <w:szCs w:val="16"/>
          <w:u w:val="single"/>
        </w:rPr>
        <w:br/>
      </w:r>
      <w:r>
        <w:rPr>
          <w:rFonts w:cs="Arial" w:ascii="Arial" w:hAnsi="Arial"/>
          <w:b/>
          <w:bCs/>
          <w:color w:val="666666"/>
          <w:sz w:val="16"/>
          <w:szCs w:val="16"/>
          <w:u w:val="single"/>
        </w:rPr>
        <w:t>Пројекат: 0004-Спровођење Стратегије јавног здравља у функцији Завода за здравствену заштиту студената, Београд</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Спровођење Стратегије јавног здравља у функцији Завода за здравствену заштиту студената, Београд</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олазећи од чињенице да је за успешно сузбијање и праћење епидемије ХИВ/АИДСа, неопходан одговарајући обухват становништва, посебно групација под повећаним ризиком за оболевање од ове болести као што су млади, Завод за здравствену заштиту студената формирао је саветовалиште за добровољно и поверљиво тестирање на АИДС, које успешно спроводи планиране активности у овој области. </w:t>
              <w:br/>
              <w:t>У циљу одржавања и побољшања достигнутог нивоа квалитета пружања здрвствених услуга које су усмерена за превенцију АИДСа и других полно преносивих инфекција међу студентском популацијом, Завод предлаже пројекат Унапређење добровољног, поверљивог саветовања и тестирања на ХИВ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4.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ње броја тестираних на ХИВ међу популацијим студената, и то посебно оних који су развили ризично понашањ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добровољно тестираних на ХИВ којима је пружена и услуга саветовања.</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88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ктивности из Пројекта.</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88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88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88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005-Подстицање активности на омасовљавању добровољног давалаштва крви</w:t>
      </w:r>
      <w:r>
        <w:rPr/>
        <w:t xml:space="preserve"> </w:t>
      </w:r>
    </w:p>
    <w:tbl>
      <w:tblPr>
        <w:tblW w:w="10200" w:type="dxa"/>
        <w:jc w:val="center"/>
        <w:tblInd w:w="0" w:type="dxa"/>
        <w:tblLayout w:type="fixed"/>
        <w:tblCellMar>
          <w:top w:w="0" w:type="dxa"/>
          <w:left w:w="0" w:type="dxa"/>
          <w:bottom w:w="0" w:type="dxa"/>
          <w:right w:w="0" w:type="dxa"/>
        </w:tblCellMar>
      </w:tblPr>
      <w:tblGrid>
        <w:gridCol w:w="2026"/>
        <w:gridCol w:w="8174"/>
      </w:tblGrid>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дстицање активности на омасовљавању добровољног давалаштва крви</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дстицање активности на омасовљавању добровољног давалаштва крви (ддк) представља спровођење активности из пројекта на мотивацији, регрутовању и задржавању добровољних, неплаћених давалаца крви из нискоризичних група становништва, одржавање стручних предавања, штампање пропагандног материјала, снимање радио и тв спотова, директне контакте са предузећима и установама, организовање регионалних акција сакупљања крви, израда и додељивање знакова признања добровољним даваоцима крви и друго.</w:t>
              <w:br/>
              <w:t>Активностима овог пројекта баве се:</w:t>
              <w:br/>
              <w:br/>
              <w:t xml:space="preserve">- Институт за трансфузију крви Србије , Београд , чија је вредност у износу од 55.000.000,00 динара, </w:t>
              <w:br/>
              <w:t xml:space="preserve">- Завод за трансфузију крви Нови Сад, чија је вредност у износу од 15.000.000,00 динара, </w:t>
              <w:br/>
              <w:t xml:space="preserve">- Завод за трансфузију крви Ниш ,чија је вредност у износу од 8.100.000,00 динара и </w:t>
              <w:br/>
              <w:t>- Црвени крст Србије , чија је вредност у износу од 75.400.000,00 дина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5. Закон о здравственој заштити ("Службени гласник РС"бр.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езбеђивање довољних количина сигурне крви за потребе здравствених установа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Већи број прикупљених јединица крви;</w:t>
              <w:br/>
              <w:t>- Узлазни тренд добровољног давалаштва крви са циљем достизања најмање 3,3% даваоца од укупног броја становника на подручју централне Србије;</w:t>
              <w:br/>
              <w:t>- Већи број давања крви у срединама у којима је ниво давања у 2005. години био испод 2%.</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45.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ктивности из Пројек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13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Црвеном крсту Срб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4</w:t>
            </w:r>
            <w:r>
              <w:rPr>
                <w:rFonts w:cs="Arial" w:ascii="Arial" w:hAnsi="Arial"/>
                <w:color w:val="000000"/>
                <w:sz w:val="16"/>
                <w:szCs w:val="16"/>
                <w:lang w:val="sr-CS"/>
              </w:rPr>
              <w:t>8</w:t>
            </w:r>
            <w:r>
              <w:rPr>
                <w:rFonts w:cs="Arial" w:ascii="Arial" w:hAnsi="Arial"/>
                <w:color w:val="000000"/>
                <w:sz w:val="16"/>
                <w:szCs w:val="16"/>
              </w:rPr>
              <w:t>.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ктивности из Пројекта.</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rPr>
              <w:t>93.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93.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93.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006-Унапређење здравствене заштите оболелих од хемофилије</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Унапређење здравствене заштите оболелих од хемофилије</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Унапређење здравствене заштите оболелих од хемофилије је пројекат који подразумева прецизну дијагнозу и класификацију обољења и акредитацију лабораторије; пренаталну дијагнозу хемофилије применом савремених коагулационих и молекуларних тестирања; реализацију програма кућне терапије, подизање нивоа знања оболелих и чланова њихових породица о могућностима лечења хемофилије и превенција рађања деце са хемофилијом и већи степен едукације здравствених радника из ове области. </w:t>
              <w:br/>
              <w:br/>
              <w:t>Вредност овог пројекта је 6.000.000,00 динара, а активности из пројекта ће реализовати Институт за трансфузију крви Србије, Београд.</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5. Закон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дужен животни век и побољшан квалитет живота оболелих од хемофил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Учесталост компликација лечених од хемофилије</w:t>
              <w:br/>
              <w:t>- Продужење трајања просечног животног века оболелих од хемофилије,</w:t>
              <w:br/>
              <w:t>- Број едукавиних здравствених радника,</w:t>
              <w:br/>
              <w:t>- Број едукованих пацијената и чланова породица.</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ктивности из Пројекта.</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u w:val="single"/>
        </w:rPr>
        <w:t>Пројекат: 0007-Унапређење здравља радника и радне средин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7</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Унапређење здравља радника и радне средин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слови радне средине у Србији су недовољно познати, а према расположивим подацима не задовољавају домаћи и међународне стандарде у овој области. Из тих разлога овај пројекат чине активности које ће за раезултате имати формирање базичних сазнања и правила о условима радне средине и заштите на раду, као и припрему и инапређење законске регулативе из области медицине рада.</w:t>
              <w:br/>
              <w:br/>
              <w:t>Активности овог пројекта односе се на:</w:t>
              <w:br/>
              <w:br/>
              <w:t>1. Национални програм заштите здравља радноактивног становништва Републике Србије за период 2007. до 2016. године, у износу од 4.941.000,00 динара;</w:t>
              <w:br/>
              <w:br/>
              <w:t>2. Јонизујуће зрачење и здравља запослених, у износу 4.702.000,00 динара;</w:t>
              <w:br/>
              <w:br/>
              <w:t>3. Израда критеријума за скраћено радно време на радним местима са повећаним ризиком у здравственим установама, у износу од 2.300.000,00 динара;</w:t>
              <w:br/>
              <w:br/>
              <w:t>4. Програм праћења здравственог стања становништва са подручја која су контаминирана ураном, у износу од 2.218.000,00 динара;</w:t>
              <w:br/>
              <w:br/>
              <w:t>5. Промоција здравља на радном месту - национални програм, у износу од 2.526.000,00 динара;</w:t>
              <w:br/>
              <w:br/>
              <w:t>6. Израда скупа јединствених методологија за испитивање физичких штетности у радној средини (бука, вибрација, топлотно оптерећење, рад у хладним условима), у износу од 2.305.000,00 динара;</w:t>
              <w:br/>
              <w:br/>
              <w:t>7. Израда скупа јединствених методологија за испитивање хемијских и биолошких штетностиу радној средини, у износу од 5.450.000,00 дина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 и 2..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Стварање националног програма заштите здравља радно активног становништва у Републици Србији;</w:t>
              <w:br/>
              <w:t>2. Утврђивање улоге нових метода анализе хромозома као биомаркера експозиције у радиолошкој заштити;</w:t>
              <w:br/>
              <w:t>3. Израда критеријума за скраћење радног времена на радним местима са повећаним ризиком у здравству;</w:t>
              <w:br/>
              <w:t>4. Утврђивање корелације дозе радиоактивности и здравствених ефеката;</w:t>
              <w:br/>
              <w:t>5. Унапређење организације рада и унапређење здравља у радним срединама;</w:t>
              <w:br/>
              <w:t>6. Израда 4 засебне методологије за испитивање физичких штетности у радној средини;</w:t>
              <w:br/>
              <w:t>7. Израда две засебне методологије за испитивање хемијских и биолошких штетности у радној средини.</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Урађен Национални програм заштите здравља радноактивног становништва Републике Србије за период 2007. до 2016.;</w:t>
              <w:br/>
              <w:br/>
              <w:t>2. Број испитаника обухваћених прегледом и личном дозиметријом;</w:t>
              <w:br/>
              <w:br/>
              <w:t>3. Урађени критеријуми за скраћено радно време на радним местима са повећаним ризиком у здравственим установама;</w:t>
              <w:br/>
              <w:br/>
              <w:t>4. Број испитаника обухваћених прегледом и анкетним упитником;</w:t>
              <w:br/>
              <w:br/>
              <w:t>5. Урађен Национални програм о промоцији здравља на радном месту;</w:t>
              <w:br/>
              <w:br/>
              <w:t>6. Урађен скуп јединствених методологија за испитивање физичких штетности у радној средини (бука, вибрације, топлотно оптерећење, рад у хладним условима идр.);</w:t>
              <w:br/>
              <w:br/>
              <w:t>7. Урађен скуп јединствених методологија за испитивање хемијских и биолошких штетности у радној средин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442.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ктивности из Пројекта.</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442.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4.442.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442.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t> </w:t>
      </w:r>
    </w:p>
    <w:p>
      <w:pPr>
        <w:pStyle w:val="Normal"/>
        <w:spacing w:before="0" w:after="240"/>
        <w:jc w:val="center"/>
        <w:rPr/>
      </w:pPr>
      <w:r>
        <w:rPr>
          <w:rFonts w:cs="Arial" w:ascii="Arial" w:hAnsi="Arial"/>
          <w:b/>
          <w:bCs/>
          <w:color w:val="666666"/>
          <w:sz w:val="16"/>
          <w:szCs w:val="16"/>
          <w:u w:val="single"/>
        </w:rPr>
        <w:t>Пројекат: 0010-Примена Плана активности пре и у току пандемије грипа</w:t>
      </w:r>
      <w:r>
        <w:rPr/>
        <w:t xml:space="preserve"> </w:t>
      </w:r>
    </w:p>
    <w:tbl>
      <w:tblPr>
        <w:tblW w:w="10200" w:type="dxa"/>
        <w:jc w:val="center"/>
        <w:tblInd w:w="0" w:type="dxa"/>
        <w:tblLayout w:type="fixed"/>
        <w:tblCellMar>
          <w:top w:w="0" w:type="dxa"/>
          <w:left w:w="0" w:type="dxa"/>
          <w:bottom w:w="0" w:type="dxa"/>
          <w:right w:w="0" w:type="dxa"/>
        </w:tblCellMar>
      </w:tblPr>
      <w:tblGrid>
        <w:gridCol w:w="2025"/>
        <w:gridCol w:w="8175"/>
      </w:tblGrid>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0</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имена Плана активности пре и у току пандемије грипа</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пречавање појаве, ширења и сузбијања заразне болести aviarne influenze (птичији грип код људи) подразумева следеће активности:</w:t>
              <w:br/>
              <w:br/>
              <w:t>- попуњавање резерви лека Tamiflu caps. у износу од 74.490.000,00 динара;</w:t>
              <w:br/>
              <w:t>- припрема резерви заштитне опреме за здравствене раднике (20% потреба) у случају пандемије у износу од 42.500.000,00 динара;</w:t>
              <w:br/>
              <w:t>- опремање вирусолшких лабораторија за потребе надзора у износу од 18.930.000,00 динара;</w:t>
              <w:br/>
              <w:t>- формирање информационе мреже за инфективна одељења у Србији у износу од 6.786.000,00 динара;</w:t>
              <w:br/>
              <w:t>- набавка возила за епидемиолошке екипе у износу од 12.750.000,00 динара;</w:t>
              <w:br/>
              <w:t>- контрола спремности здравственог ситема за случај појаве птичијег грипа у износу од 3.336.000,00 динара;</w:t>
              <w:br/>
              <w:t>- трошкови рада радне групе (путни трошкови и дневнице) у износу од 1.007.500,00 динара;</w:t>
              <w:br/>
              <w:t>- хонорар за чланове Радне групе (13 чланова х 1/3 радног времена) у износу о 4.368.000,00 динара;</w:t>
              <w:br/>
              <w:t>- штампање водича и другог материјала у износу од 2.000.000,00 динара;</w:t>
              <w:br/>
              <w:t>- израда стратегије комуникације у случају пандемије у износу од 850.000,00 динара;</w:t>
              <w:br/>
              <w:t>- едукација здравствених радника у износу 4.207.000,00 динара;</w:t>
              <w:br/>
              <w:t>- едукација просветних радника у износу 4.207.000,00 динара;</w:t>
              <w:br/>
              <w:t>- едукација локалне самоуправе у износу 4.207.000,00 динара;</w:t>
              <w:br/>
              <w:t>- учешће на међународним скуповима посвећеним едукацији у износу од 3.900.000,00 динара и</w:t>
              <w:br/>
              <w:t>- ванредне активности у износу од 1.980.000,00 динара.</w:t>
              <w:br/>
              <w:br/>
              <w:t>Припрему резерви антибиотика у износу од 10% потреба становништва обезбедиће Републичка дирекција за робне резерве у износу од 253.079.562,00 динара , по договору и писменим обавештењем од стране Републичких робних резерви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39. Закона о заштити становништва од заразнх болести ("Службени гласник РС" број 125/04);</w:t>
              <w:br/>
              <w:br/>
              <w:t>Закључак Владе Републике Србије 05 Број 323-6497/2005-01 ("Службени гласник РС" број 92/05), о прихватању Информације о заразној болести aviarne influenze (птичији грип код људи), а у вези са чланом 2. став 2. Закона о заштити становништва од заразних болести ("Службени гласник РС" број 125/04).</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евенција заразне болести ( пандемија грипа H5N1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Снабдевеност лековима и опремом за случај пандемије грипа H5N1;</w:t>
              <w:br/>
              <w:t>2. Урађен водич за примену плана активности пре и у току пандемије;</w:t>
              <w:br/>
              <w:t>3. Едуковани здравствени и просветни радници и представници локалне самоуправе.</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6.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За финансирање активности из Пројекта.</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6.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86.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6.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011-Унапређење и одржавање производње серума ивакцина и подржавање рада референтних лабораторија за откривање појаве епидемије заразних болести ( грип , полиомијелитис )</w:t>
      </w:r>
      <w:r>
        <w:rPr/>
        <w:t xml:space="preserve"> </w:t>
      </w:r>
    </w:p>
    <w:tbl>
      <w:tblPr>
        <w:tblW w:w="10200" w:type="dxa"/>
        <w:jc w:val="center"/>
        <w:tblInd w:w="0" w:type="dxa"/>
        <w:tblLayout w:type="fixed"/>
        <w:tblCellMar>
          <w:top w:w="0" w:type="dxa"/>
          <w:left w:w="0" w:type="dxa"/>
          <w:bottom w:w="0" w:type="dxa"/>
          <w:right w:w="0" w:type="dxa"/>
        </w:tblCellMar>
      </w:tblPr>
      <w:tblGrid>
        <w:gridCol w:w="2025"/>
        <w:gridCol w:w="8175"/>
      </w:tblGrid>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1</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Унапређење и одржавање производње серума ивакцина и подржавање рада референтних лабораторија за откривање појаве епидемије заразних болести ( грип , полиомијелитис )</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напређење и одржавање производње серума и вакцина и подржавање рада рефернтних лабораторија, откривање појаве епидемија заразних болести подразумева унапређење постојећих рефернтних услуга и побољшање рада у циљу достизања акредитације лабораторија по JMP стандарду као и ISO 17025, процедуре и тумачења резултата код серума, вакцина и других имунобиолошких препарата са Националном агенцијом за лекове и медицинска средс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Члан 18. став 1. тачка 3. и 4. Закона о здравственој заштити ("Службени гласник РС" број 107/05),</w:t>
              <w:br/>
              <w:t>- Члан 39. Закона о заштити становништва од заразних болести ("Службени гласник РС" број 125/04).</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ијагностика појаве заразних болести грипа и полиомијелитиса и побољшање контроле квалитета тесто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Број извршених услуга - анализа;</w:t>
              <w:br/>
              <w:t>2. Број извршених референтних услуга;</w:t>
              <w:br/>
              <w:t>3. Набављена неопходна опрема за рад лабораторија;</w:t>
              <w:br/>
              <w:t>4. Едуковани здравствени радници за рад у лабараторији;</w:t>
              <w:br/>
              <w:t>5. Степен усаглашености резултата лабораторијских анализа са резултатима Агенције за лекове и медицинска средства.</w:t>
            </w:r>
          </w:p>
        </w:tc>
      </w:tr>
    </w:tbl>
    <w:p>
      <w:pPr>
        <w:pStyle w:val="Normal"/>
        <w:jc w:val="center"/>
        <w:rPr>
          <w:rStyle w:val="StrongEmphasis"/>
          <w:rFonts w:ascii="Arial" w:hAnsi="Arial" w:cs="Arial"/>
          <w:sz w:val="16"/>
          <w:szCs w:val="16"/>
        </w:rPr>
      </w:pPr>
      <w:r>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332.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ктивности на пројекту .</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332.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332.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332.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012-Израда водича у области опојних дрога и прекурсора и формирање графичко - текстуалне датабазе</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2</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рада водича у области опојних дрога и прекурсора и формирање графичко - текстуалне датабазе</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ај пројекат подразумева смањење илегалне употребе наркотика по препорукама европске директиве из 2004 године уз побољшање доступности терапије пацијентима којима су неопходни наркотици за лечење и смањење злоупотребе наркотика и прекурсор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5. Закона о супстанцама које се користе у недозвољеној производњи опојних дрога и психотропних супстанци (Сл. гласник РС. број 107/05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Едукација стручних лица ради онемогућавања организованог криминала да легално купује критичне прекурсоре за производњу синтетичких дрога у илегалним лабараторијам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мањење количине заплењених синтетичких дрога илегално произведених;</w:t>
              <w:br/>
              <w:t>-Смањење обима извоза критичних прекурсора за производњу илегалних синтетичких дрога ;</w:t>
              <w:br/>
              <w:t>-Смањење количина заплењених дрога биљног порекла ( морфин и хероин ).</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21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за израду софтвера</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израду софтвера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13</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Публикација</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штампања публикација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накнада члановима за израду водича .</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013-Управљање отпадом опј</w:t>
      </w:r>
      <w:r>
        <w:rPr>
          <w:rFonts w:cs="Arial" w:ascii="Arial" w:hAnsi="Arial"/>
          <w:b/>
          <w:bCs/>
          <w:color w:val="666666"/>
          <w:sz w:val="16"/>
          <w:szCs w:val="16"/>
          <w:u w:val="single"/>
          <w:lang w:val="sr-CS"/>
        </w:rPr>
        <w:t>о</w:t>
      </w:r>
      <w:r>
        <w:rPr>
          <w:rFonts w:cs="Arial" w:ascii="Arial" w:hAnsi="Arial"/>
          <w:b/>
          <w:bCs/>
          <w:color w:val="666666"/>
          <w:sz w:val="16"/>
          <w:szCs w:val="16"/>
          <w:u w:val="single"/>
        </w:rPr>
        <w:t>них дрога , прекурсора , фармацеутског и медицинског отпада и извоз свих врста наведеног отпада</w:t>
      </w:r>
      <w:r>
        <w:rPr/>
        <w:t xml:space="preserve"> </w:t>
      </w:r>
    </w:p>
    <w:tbl>
      <w:tblPr>
        <w:tblW w:w="10200" w:type="dxa"/>
        <w:jc w:val="center"/>
        <w:tblInd w:w="0" w:type="dxa"/>
        <w:tblLayout w:type="fixed"/>
        <w:tblCellMar>
          <w:top w:w="0" w:type="dxa"/>
          <w:left w:w="0" w:type="dxa"/>
          <w:bottom w:w="0" w:type="dxa"/>
          <w:right w:w="0" w:type="dxa"/>
        </w:tblCellMar>
      </w:tblPr>
      <w:tblGrid>
        <w:gridCol w:w="2026"/>
        <w:gridCol w:w="8174"/>
      </w:tblGrid>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3</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Управљање отпадом опј</w:t>
            </w:r>
            <w:r>
              <w:rPr>
                <w:rFonts w:cs="Arial" w:ascii="Arial" w:hAnsi="Arial"/>
                <w:b/>
                <w:bCs/>
                <w:color w:val="000000"/>
                <w:sz w:val="16"/>
                <w:szCs w:val="16"/>
                <w:lang w:val="sr-CS"/>
              </w:rPr>
              <w:t>о</w:t>
            </w:r>
            <w:r>
              <w:rPr>
                <w:rFonts w:cs="Arial" w:ascii="Arial" w:hAnsi="Arial"/>
                <w:b/>
                <w:bCs/>
                <w:color w:val="000000"/>
                <w:sz w:val="16"/>
                <w:szCs w:val="16"/>
              </w:rPr>
              <w:t>них дрога , прекурсора , фармацеутског и медицинског отпада и извоз свих врста наведеног отпада</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ај пројекат обухвата проблем решавања нагомиланог фармацеутског , медицинског и отпада од дрога и прекурсора у смислу делимичне обраде и извоза остатка који није могуће обрадити у земљи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8. Закона о заштити становништва од заразних болести (" Сл. глсник РС",број 125/04 );</w:t>
              <w:br/>
              <w:t>Члан 82. закона о лековима и медицинским средствима("СЛ.Гласник РС" број 84/04);</w:t>
              <w:br/>
              <w:t>Члан 45 Закона о супстанцама које се користе у недозвољеној производњи опојних дрога и психотропних супстанци (" Сл. глсник РС",број 107/05);</w:t>
              <w:br/>
              <w:t>Члан 31. Закона о производњи и промету опојних дрога ("Сл. Лист СРЈ" број 46/9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пречавање настанка заразних болести и елиминација ризика од постојећег инфективног , фармацеутског и хемијског отпада и отпада опојних дрога у циљу очувања здравља људи и заштите животне околине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lang w:val="sr-CS"/>
              </w:rPr>
            </w:pPr>
            <w:r>
              <w:rPr>
                <w:rFonts w:cs="Arial" w:ascii="Arial" w:hAnsi="Arial"/>
                <w:color w:val="000000"/>
                <w:sz w:val="16"/>
                <w:szCs w:val="16"/>
              </w:rPr>
              <w:t>Смањења количина нагомиланог фармацеутског, медицинског , хемијског отпада и отпада од опојних дрога и прекурсора .</w:t>
              <w:br/>
              <w:t>Смањен број пријављених заразних болести у здравственим установама услед неправилног управљања отпадом .</w:t>
              <w:br/>
              <w:t>Уведена санитарна канализација у објекте здравствених установа .</w:t>
              <w:br/>
              <w:t xml:space="preserve">Уведени поступци за безбедну неутрализацију биолошки активних супцтанци у фармацеутском и хемијском отпаду . </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96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ктивности из пројекта .</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96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0.96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960.000</w:t>
            </w:r>
          </w:p>
        </w:tc>
      </w:tr>
    </w:tbl>
    <w:p>
      <w:pPr>
        <w:pStyle w:val="Normal"/>
        <w:spacing w:before="0" w:after="240"/>
        <w:jc w:val="center"/>
        <w:rPr>
          <w:rFonts w:ascii="Arial" w:hAnsi="Arial" w:cs="Arial"/>
          <w:b/>
          <w:b/>
          <w:bCs/>
          <w:color w:val="666666"/>
          <w:sz w:val="16"/>
          <w:szCs w:val="16"/>
          <w:u w:val="single"/>
        </w:rPr>
      </w:pPr>
      <w:r>
        <w:br w:type="page"/>
      </w:r>
      <w:r>
        <w:rPr>
          <w:rFonts w:cs="Arial" w:ascii="Arial" w:hAnsi="Arial"/>
          <w:b/>
          <w:bCs/>
          <w:color w:val="666666"/>
          <w:sz w:val="16"/>
          <w:szCs w:val="16"/>
          <w:u w:val="single"/>
        </w:rPr>
        <w:t xml:space="preserve">Пројекат: 0014-Оснивање националне лабараторије за карактеризацију опојних дрога, психотропних супстанци, прекурсора и супстанци ван списка прекурсора </w:t>
      </w:r>
    </w:p>
    <w:tbl>
      <w:tblPr>
        <w:tblW w:w="10200" w:type="dxa"/>
        <w:jc w:val="center"/>
        <w:tblInd w:w="0" w:type="dxa"/>
        <w:tblLayout w:type="fixed"/>
        <w:tblCellMar>
          <w:top w:w="0" w:type="dxa"/>
          <w:left w:w="0" w:type="dxa"/>
          <w:bottom w:w="0" w:type="dxa"/>
          <w:right w:w="0" w:type="dxa"/>
        </w:tblCellMar>
      </w:tblPr>
      <w:tblGrid>
        <w:gridCol w:w="2025"/>
        <w:gridCol w:w="8175"/>
      </w:tblGrid>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4</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Оснивање националне лабараторије за карактеризацију опојних дрога, психотропних супстанци, прекурсора и супстанци ван списка прекурсора </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ај пројекат подразумева опремање централне лабораторије , унапређење стандарда у хемијској анализи у области опојних дрога, формирање колекције референтних стандарда , опојних дрога ,психотропних супстанци , прекурсора и супстанци ван списка прекурсора , као и успостављање сарадње на регионалном нивоу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26 Закона о супстанцама које се користе у недозвољеној производњи опојних дрога и психотропних супстанци ("Службени гласник РС "број 107/05 )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мањење злоупотреба у области опојних дрога ,психотропних супстанци , прекурсора и супстанци ван списка прекурсора као и унапређење контроле производње истих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бављени нови аналитички инструменти ;</w:t>
              <w:br/>
              <w:t>Обучен кадар за рад на новим инструментима ;</w:t>
              <w:br/>
              <w:t>Успостављене процедуре у примени нових метода узорковања и поступања са узорцима приликом заплене дрога .</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2882"/>
        <w:gridCol w:w="4371"/>
        <w:gridCol w:w="1661"/>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51191</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субвенције осталим јавним нефинансијским предузећима и организацијама</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6.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оснивање и почетак рада Националне лабораторије за карактеризацију опојних дрога , психотропних супстанци ,прекурсора и супстанци ван списка прекурсора .</w:t>
            </w:r>
          </w:p>
        </w:tc>
      </w:tr>
      <w:tr>
        <w:trPr/>
        <w:tc>
          <w:tcPr>
            <w:tcW w:w="85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7"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r>
        <w:br w:type="page"/>
      </w:r>
    </w:p>
    <w:p>
      <w:pPr>
        <w:pStyle w:val="Heading3"/>
        <w:jc w:val="center"/>
        <w:rPr/>
      </w:pPr>
      <w:r>
        <w:rPr>
          <w:rFonts w:cs="Arial" w:ascii="Arial" w:hAnsi="Arial"/>
          <w:color w:val="666666"/>
          <w:sz w:val="16"/>
          <w:szCs w:val="16"/>
          <w:u w:val="single"/>
        </w:rPr>
        <w:t>ПРОГРАМ: 2001-Унапређење квалитета здравствене заштите</w:t>
      </w:r>
      <w:r>
        <w:rPr/>
        <w:t> </w:t>
      </w:r>
    </w:p>
    <w:tbl>
      <w:tblPr>
        <w:tblW w:w="10200" w:type="dxa"/>
        <w:jc w:val="center"/>
        <w:tblInd w:w="0" w:type="dxa"/>
        <w:tblLayout w:type="fixed"/>
        <w:tblCellMar>
          <w:top w:w="0" w:type="dxa"/>
          <w:left w:w="0" w:type="dxa"/>
          <w:bottom w:w="0" w:type="dxa"/>
          <w:right w:w="0" w:type="dxa"/>
        </w:tblCellMar>
      </w:tblPr>
      <w:tblGrid>
        <w:gridCol w:w="1785"/>
        <w:gridCol w:w="8415"/>
      </w:tblGrid>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2001</w:t>
            </w:r>
          </w:p>
        </w:tc>
      </w:tr>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Унапређење квалитета здравствене заштите</w:t>
            </w:r>
          </w:p>
        </w:tc>
      </w:tr>
      <w:tr>
        <w:trPr>
          <w:trHeight w:val="31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Здравство некласификовано на другом мест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валитет здравствене заштите је једна од најзначајнијих димензија и својстава здравственог система, а напори на сталном унапређењу квалитета здравствене заштите су интегрални део напора на унапређењу здравственог стања становништва. Рзвојем механизама за стално праћење квалитета здравствених услуга, омогућиће се подизање нивоа квалитета здравствене заштите, превенираће се и кориговати проблеми проистекли из пружања услуга неодговарајућег квалитета.</w:t>
              <w:br/>
              <w:br/>
              <w:t>Такође ће се омогућити боља прерасподела ресурса по нивоима здравствене заштите што ће утицати на обезбеђивање једнаког приступа и коришћења одговарајућих здравствених услуга грађан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4., 11., 12., 13., 14. и 15.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33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Унапређење здравственог стања особа оболелих од болести од већег социјално-економског значаја и посебних угрожених групација становништва обезбеђењем услова за њихово лечењ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римена протокола за лечење оболелих од туберкулозе по директно опсервираној терапији; </w:t>
              <w:br/>
              <w:t>Повећање броја обдукционих налаза у циљу провере квалитета рада здравствених радника;</w:t>
              <w:br/>
              <w:t>Модернизација рада центра за франкционисање плазме ради стварања бољих услова за лечење оболеих од хемофилије и других болести за чије лечење се примењују крвни дериват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мањен број новооболелих од туберкулозе;</w:t>
              <w:br/>
              <w:t>- Број урађених обдукционих налаза;</w:t>
              <w:br/>
              <w:t>-Обезбеђење услова у погледу простора и опреме у циљу модернизације Центра за фракционисање плазме (реконструкција магацина, набавка медицинске опреме идр.);</w:t>
              <w:br/>
              <w:t>-Број здравствених радника едукованих у области фармаковигиланце и формиране јединице при здравственим установама за спровођење ових активности.</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001-Контрола ТБЦ-а кроз спровођење стратегије директно опсервиране терапије</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Контрола ТБЦ-а кроз спровођење стратегије директно опсервиране терапије</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напређење знања, промене у ставовима и пракси здравствених радника укључених у контролу туберкулозе, обнављање бактериолошких лабораторија у окрузима и стварање националне мреже, побољшање система снабдевања лековима, успостављање система контроле квалитета рада лабораторија, јачање надзора над квалитетом рада антитуберкулозних диспанзера и унапређење система за прикупљање података о туберкулози, унапређење знања опште популације о туберкулози, унапређење контроле туберкулозе у високоризичним популацијама, путем пружања теренских услуга, формирања посебне јединице за лечење случајева резинстентне туберкулозе.</w:t>
              <w:br/>
              <w:br/>
              <w:t>Пројекат ће се имплементирати у наредне три године (2007,2008 и 2009 година), и његова вредност износи 1.658.993,00 УСД долара.</w:t>
              <w:br/>
              <w:t>Вредност пројекта у 2007. години износи 47.632.468,72 динара,( по званичном курсу евра на дан припреме овог плана).</w:t>
              <w:br/>
              <w:br/>
              <w:t>Пројектне активности које доприносе имплементацији су:</w:t>
              <w:br/>
              <w:br/>
              <w:t>1. Јачање капацитета система здравствне заштите у износу од 20.684.012,87 динара.</w:t>
              <w:br/>
              <w:t>2. Проширење директно опсервиране терапије на 100% покривености у земљи 4.854.150,00 динара.</w:t>
              <w:br/>
              <w:t>3. Унапређење контроле туберкулозе у ризичним популацијама и спречавање резистентне туберкулозе 32.579.420,00 динара.</w:t>
              <w:br/>
              <w:t>4. Надзор, праћење пројектних активности 16.029.080,00 дина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 , 2 и 3.Закона о здравственој заштити ( " Службени гласник РС. број 107/05 ")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Циљ овог пројекта је јачање здравственог система и компонената за сузбијање и контролу туберкулозе, потпуна имплементација Стратегије ДОТС-А до краја 2009. године, унапређење контроле туберкулозе у високоризичним групацијама становништва, и спречавање појаве резинстентне туберкулоз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Смањење инциденце са акутелних 36.8/100000 на 25/100000 до краја 2009. године;</w:t>
              <w:br/>
              <w:t>2.Инциденца туберкулозе, број и проценат новооткривених директно позитивних случајева туберкулозе откривених под директно опсервираном терапијом .</w:t>
              <w:br/>
              <w:t>3.Проценат успешно лечених новооткривених директно позитивних случајева плућне туберкулозе у Београду;</w:t>
              <w:br/>
              <w:t>4.Проценат успешно лечених новооткривених директно позитивних случајева плућне туберкулозе у Србији - изузев Београда.</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2371"/>
        <w:gridCol w:w="4742"/>
        <w:gridCol w:w="1801"/>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00</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имовине и опреме</w:t>
            </w:r>
          </w:p>
        </w:tc>
        <w:tc>
          <w:tcPr>
            <w:tcW w:w="4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22.1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дства за покриће закупа за смештај Тима за реализацију Пројекта "Контрола туберкулозе у Србиј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4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09.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смештаја, исхране и преноћишта за службена путовања запослених на Пројекту "Контрола туберкулозе у Србиј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00</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е услуге</w:t>
            </w:r>
          </w:p>
        </w:tc>
        <w:tc>
          <w:tcPr>
            <w:tcW w:w="4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73.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еводилачке услуге стручних материјала за Пројекат "Контрола туберкулозе у Србиј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4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1.809.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о основу уговора о делу на име накнаде за рад члановима Тима на пројекту "Контрола туберкулозе у Србиј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600</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за домаћинство и угоститељство</w:t>
            </w:r>
          </w:p>
        </w:tc>
        <w:tc>
          <w:tcPr>
            <w:tcW w:w="4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7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хране и пића запослених на Пројект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900</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опште услуге</w:t>
            </w:r>
          </w:p>
        </w:tc>
        <w:tc>
          <w:tcPr>
            <w:tcW w:w="4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14.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који немају економску класификацију а постоје при спровођењу Пројекта "Контрола туберкулозе у Србиј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700</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едицински и лабораторијски материјали</w:t>
            </w:r>
          </w:p>
        </w:tc>
        <w:tc>
          <w:tcPr>
            <w:tcW w:w="4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7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Материјал за медицинске тестове на пројекту "Контрола туберкулозе у Србиј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800</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атеријали за домаћинство и угоститељство</w:t>
            </w:r>
          </w:p>
        </w:tc>
        <w:tc>
          <w:tcPr>
            <w:tcW w:w="4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7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Материјал за домаћинство на Пројекту "Контрола туберкулозе у Србиј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00</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а опрема</w:t>
            </w:r>
          </w:p>
        </w:tc>
        <w:tc>
          <w:tcPr>
            <w:tcW w:w="4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18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рачунарске опреме, канцеларијске опреме, комуникационе, електронске и друге опреме на Пројекту "Контрола туберкулозе у Србиј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500</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едицинска и лабораторијска опрема</w:t>
            </w:r>
          </w:p>
        </w:tc>
        <w:tc>
          <w:tcPr>
            <w:tcW w:w="4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14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Медицинска опрема из Пројекта "Контрола туберкулозе у Србији"</w:t>
            </w:r>
          </w:p>
        </w:tc>
      </w:tr>
      <w:tr>
        <w:trPr/>
        <w:tc>
          <w:tcPr>
            <w:tcW w:w="83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7.105.600</w:t>
            </w:r>
          </w:p>
        </w:tc>
      </w:tr>
    </w:tbl>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међународних организациј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7.105.6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7.105.6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002-Спровођење Стратегије јавног здравља у области судске медицине</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Спровођење Стратегије јавног здравља у области судске медицине</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lang w:val="sr-CS"/>
        </w:rPr>
      </w:pPr>
      <w:r>
        <w:rPr>
          <w:lang w:val="sr-CS"/>
        </w:rPr>
      </w:r>
    </w:p>
    <w:p>
      <w:pPr>
        <w:pStyle w:val="Normal"/>
        <w:jc w:val="center"/>
        <w:rPr>
          <w:rStyle w:val="StrongEmphasis"/>
          <w:rFonts w:ascii="Arial" w:hAnsi="Arial" w:cs="Arial"/>
          <w:sz w:val="16"/>
          <w:szCs w:val="16"/>
          <w:lang w:val="sr-CS"/>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раћење и стално унапређење квалитета здравствене заштите као и могућност организовања и спровођења провере квалитета стручног рада и надзора над стручним радом лекара и другог медицинског особља при пружању медицинске помоћи и спровођењу лечења уопште, што се у датим околностима може реализовати утврђивањем степена сагласности између дијагноза које су постављене за време лечења оболелих и/или повређених особа у здравственим установама и обдукционог налаза на лешевима истих особа код којих је и поред спроведеног лечења наступио смртни исход. Тако добијени подаци су од пресудне важности за отклањање грешака у дијагностици, па самим тим и у лечењу појединих болесних стања или повреда, што има велики опште друштвени значај. </w:t>
              <w:br/>
              <w:br/>
              <w:t>Активности предвиђене пројектом односе се на:</w:t>
              <w:br/>
              <w:br/>
              <w:br/>
              <w:t>- израда софтвера и базе података клиничке и обдукционе дијагностике;</w:t>
              <w:br/>
              <w:t>- ангажовање стручног кадра (лекара, токсиколога, лабораната);</w:t>
              <w:br/>
              <w:t>- набавка администарстивне опреме - рачунарске и друге опреме;</w:t>
              <w:br/>
              <w:t>- набавка радне одеће и заштитних средстава за особље;</w:t>
              <w:br/>
              <w:t>- друго.</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 4., 9., 10., 11., 12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тврђивање квалитета клиничког дијагностиковања у односу на обдукцијски налаз.</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Израђен софтвер и база података клиничке и обдукционе дијагностике;</w:t>
              <w:br/>
              <w:t>- Набавка неопходне опреме за рад.</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ктивности из пројекта.</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000.000</w:t>
            </w:r>
          </w:p>
        </w:tc>
      </w:tr>
    </w:tbl>
    <w:p>
      <w:pPr>
        <w:pStyle w:val="Normal"/>
        <w:spacing w:before="0" w:after="240"/>
        <w:jc w:val="center"/>
        <w:rPr/>
      </w:pPr>
      <w:r>
        <w:br w:type="page"/>
      </w:r>
      <w:r>
        <w:rPr>
          <w:rFonts w:cs="Arial" w:ascii="Arial" w:hAnsi="Arial"/>
          <w:b/>
          <w:bCs/>
          <w:color w:val="666666"/>
          <w:sz w:val="16"/>
          <w:szCs w:val="16"/>
          <w:u w:val="single"/>
        </w:rPr>
        <w:t>Пројекат: 0004-Контрола квалитета лекова и активности на унапређењу фармакотерапије</w:t>
      </w:r>
      <w:r>
        <w:rPr/>
        <w:t xml:space="preserve"> </w:t>
      </w:r>
    </w:p>
    <w:tbl>
      <w:tblPr>
        <w:tblW w:w="10200" w:type="dxa"/>
        <w:jc w:val="center"/>
        <w:tblInd w:w="0" w:type="dxa"/>
        <w:tblLayout w:type="fixed"/>
        <w:tblCellMar>
          <w:top w:w="0" w:type="dxa"/>
          <w:left w:w="0" w:type="dxa"/>
          <w:bottom w:w="0" w:type="dxa"/>
          <w:right w:w="0" w:type="dxa"/>
        </w:tblCellMar>
      </w:tblPr>
      <w:tblGrid>
        <w:gridCol w:w="2024"/>
        <w:gridCol w:w="8176"/>
      </w:tblGrid>
      <w:tr>
        <w:trPr>
          <w:trHeight w:val="285" w:hRule="atLeast"/>
        </w:trPr>
        <w:tc>
          <w:tcPr>
            <w:tcW w:w="202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85" w:hRule="atLeast"/>
        </w:trPr>
        <w:tc>
          <w:tcPr>
            <w:tcW w:w="202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6" w:type="dxa"/>
            <w:tcBorders/>
            <w:vAlign w:val="center"/>
          </w:tcPr>
          <w:p>
            <w:pPr>
              <w:pStyle w:val="Normal"/>
              <w:rPr>
                <w:rFonts w:ascii="Arial" w:hAnsi="Arial" w:cs="Arial"/>
                <w:color w:val="666666"/>
                <w:sz w:val="16"/>
                <w:szCs w:val="16"/>
              </w:rPr>
            </w:pPr>
            <w:r>
              <w:rPr>
                <w:rFonts w:cs="Arial" w:ascii="Arial" w:hAnsi="Arial"/>
                <w:b/>
                <w:bCs/>
                <w:color w:val="000000"/>
                <w:sz w:val="16"/>
                <w:szCs w:val="16"/>
              </w:rPr>
              <w:t>Контрола квалитета лекова и активности на унапређењу фармакотерапије</w:t>
            </w:r>
          </w:p>
        </w:tc>
      </w:tr>
      <w:tr>
        <w:trPr>
          <w:trHeight w:val="285" w:hRule="atLeast"/>
        </w:trPr>
        <w:tc>
          <w:tcPr>
            <w:tcW w:w="202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ај Пројекат се односи на унапређење степена едукације здравствених радника у области фармаковигиланце, подизање нивоа знања здравствених радника о могућности превенције нежељених лекова и медицинских грешака при примени лекова, примену стечених знања из области фармаковигиланце у свакодневној пракси и укључивање праћења нежељених дејстава у свакодневним професионалним активностима здравствених радника, утврђивање повезаности између испољених нежељених ефеката и примене лека.</w:t>
              <w:br/>
              <w:br/>
              <w:t>Активности овог пројекта су:</w:t>
              <w:br/>
              <w:br/>
              <w:t>1. Формирање компјутерске базе података за случајеве озбиљних и неочекиваних нежељених реакција на лекове које су се десиле у току клиничких испитивања;</w:t>
              <w:br/>
              <w:t>- израда базе података и развој софтвера,</w:t>
              <w:br/>
              <w:t>- обезбеђење два додатна рачунара на континуирани унос података (1 централни са повећаном мемориом),</w:t>
              <w:br/>
              <w:t>- обезбеђење једног додатног штампача (већег капацитета)</w:t>
              <w:br/>
              <w:br/>
              <w:t>2. Именовање особа у здравственим установама које ће бити одговорна лица за фармаковигиланцу;</w:t>
              <w:br/>
              <w:t>- трошкови комуникације, формирања мреже повереника и базе података са основним подацима о именованим сарадницима.</w:t>
              <w:br/>
              <w:t>3. Унапређење организације прикупљања, праћења и процене нежељених реакција на лекове у оквиру сваке здравствене установе;</w:t>
              <w:br/>
              <w:t>- трошкови претходног стручног усавршавања особља ,</w:t>
              <w:br/>
              <w:t>- трошкови ангажовања предавача и израде презентације,</w:t>
              <w:br/>
              <w:t>- обезбеђење сале и технике, као и ручка за све учеснике,</w:t>
              <w:br/>
              <w:t>- штампање позивница и едукативног материјала (300 примерака)</w:t>
              <w:br/>
              <w:t>- штампање пријава нежељених реакција (по 10 пријава за сваког здрав.радника - укупно око 1500 пријава),</w:t>
              <w:br/>
              <w:br/>
              <w:t>4. Спровођење основне едукације из области фармаковигиланце у виду радионице у појединим здравственим установама у Србији (Нови Сад, Кикинда, Ниш, Крагујевац, Краљево, Крушевац);</w:t>
              <w:br/>
              <w:t>- обезбеђење поузданог аутомобила са климом,</w:t>
              <w:br/>
              <w:t>- трошкови за бензин (400 литара за једну годину)</w:t>
              <w:br/>
              <w:t>- обезбеђење технике (лап топ, један пројектор високог квалитета са великим екраном)</w:t>
              <w:br/>
              <w:t>- трошкови за ангажовање предавача, укључујући и дневнице</w:t>
              <w:br/>
              <w:t>- дневница за возаче и путарина</w:t>
              <w:br/>
              <w:t>- штампање едукативног материјала и формулара за пријављивање нежељених реакција (у зависности од величине града)</w:t>
              <w:br/>
              <w:br/>
              <w:t>5. Спровођење едукације лица одговорних за фармаковигиланцу које су именовали локални носиоци за стављање лека у промет и одговорних лица у здравственим установама у Београду;</w:t>
              <w:br/>
              <w:t>- обезбеђење додатног кадра (2 стручњака за период од годину дана)</w:t>
              <w:br/>
              <w:t>- израда и штампање тестова за процену стечених знања (пре и после радионице и извештаја о резултатима)</w:t>
              <w:br/>
              <w:t>- трошкови коришћења интернета (Vigibase on-line за електронско прослеђивање пријава колеборативном центру Светске здравствене организације и претраживање базе података .)</w:t>
              <w:br/>
              <w:t>- Израда, штампање и дистрибуција извештаја о пријављивању нежељених реакција по појединим здравственим установама односно градовима</w:t>
              <w:br/>
              <w:t>- трошкови прослеђивања стр.повратних информација</w:t>
              <w:br/>
              <w:t>- обезбеђење једног додатног рачунара и једног штампача</w:t>
              <w:br/>
              <w:t>- обезбеђење једног факс апарата, 3 мобилна телефона, 1 дирек.телефон</w:t>
              <w:br/>
              <w:br/>
              <w:t>6. Праћење успешности одржаних радионица кроз пријављивање и кроз процену стечених знања (континуирана едукација фармацеута и лекара);</w:t>
              <w:br/>
              <w:t>- трошкови помоћи здравственим установама у изради базе података и развоја софтвера</w:t>
              <w:br/>
              <w:t>- трошкови израде и штампања Националног регистра озбиљних нежељених реакција на лекове (нпр.анафилакса, кардиотокчисност, хепатотокчисност, конгинеталне аномалије и злоупотреба лекова)</w:t>
              <w:br/>
              <w:br/>
              <w:t>7. Формирање часописа Агенције за лекове и медиц.средства намењеног радницима здравствених установа у циљу информисања о новим и значајним информацијама у области безбедности лекова;</w:t>
              <w:br/>
              <w:t>- обезбеђење последњих издања референтне медицинске литературе, неопходне за све предвиђене активности</w:t>
              <w:br/>
              <w:t>- обезбеђење потрошног канцеларијског материјала, неопходног за све предвићене активности (за једну годину)</w:t>
              <w:br/>
              <w:t>- трошкови коришћења интернета, система размене информација Vigimed и часописа Светске здравствене организације (Reactions weekly)</w:t>
              <w:br/>
              <w:t>- израда, рецензија, штампање и достава билтена "Безбедност лекова" здравственим установама (око 500 примерака на свака 3 месеца)</w:t>
              <w:br/>
              <w:t>- обезбеђење додатног кадра (једног вишег техничког сарадника за период од годину дана)</w:t>
              <w:br/>
              <w:br/>
              <w:t xml:space="preserve">8. Шестомесечни и годишњи извештај </w:t>
              <w:br/>
              <w:t>- трошкови израде и прослеђивања периодичног извештаја здравственим установама, Министарству здравља и Колаборативном центру СЗО у Упсал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3 и 14. Закона о здравственој заштити ("Службени гласник РС" број 107/05) и чл. 6,28,33,57,92,94 и 95. Закона о лековима и медицинским средствима ("Службени гласник РС", број 84/04).</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напређење квалитета здравствене заштите у области фармакотерапије.</w:t>
              <w:br/>
              <w:t>-Рационална потрошња леко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мањен проценат учесталости испољавања озбиљних нежељених реакција лекова,</w:t>
              <w:br/>
              <w:t>- Смањен обим пријављивања нежељених реакција,</w:t>
              <w:br/>
              <w:t>-Смањен проценат испољавања нежељених реакција на основу хоспитализација и терапије која је примењена ради њиховог регулисања,</w:t>
              <w:br/>
              <w:t>- израда Националних регистара по испољеним нежељеним реакцијама (анафилакса, злоупотреба лекова, продужење интервала, хепатоксичност) и регистар конгениталних аномалија и свих лекова које је мајка током трудноће користила.</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1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пецијализоване услуг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ктивности из пројекта.</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8"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Heading3"/>
        <w:spacing w:before="120" w:after="120"/>
        <w:jc w:val="center"/>
        <w:rPr>
          <w:rFonts w:ascii="Arial" w:hAnsi="Arial" w:cs="Times New Roman"/>
          <w:color w:val="000000"/>
          <w:sz w:val="16"/>
          <w:szCs w:val="16"/>
          <w:u w:val="single"/>
        </w:rPr>
      </w:pPr>
      <w:r>
        <w:rPr>
          <w:rFonts w:cs="Times New Roman" w:ascii="Arial" w:hAnsi="Arial"/>
          <w:color w:val="000000"/>
          <w:sz w:val="16"/>
          <w:szCs w:val="16"/>
          <w:u w:val="single"/>
        </w:rPr>
      </w:r>
    </w:p>
    <w:p>
      <w:pPr>
        <w:pStyle w:val="Heading3"/>
        <w:jc w:val="center"/>
        <w:rPr/>
      </w:pPr>
      <w:r>
        <w:rPr>
          <w:rFonts w:cs="Arial" w:ascii="Arial" w:hAnsi="Arial"/>
          <w:color w:val="666666"/>
          <w:sz w:val="16"/>
          <w:szCs w:val="16"/>
          <w:u w:val="single"/>
        </w:rPr>
        <w:t>ПРОГРАМ: 2002-Унапређење услова за лечење у области трансплантације</w:t>
      </w:r>
      <w:r>
        <w:rPr/>
        <w:t> </w:t>
      </w:r>
    </w:p>
    <w:tbl>
      <w:tblPr>
        <w:tblW w:w="10200" w:type="dxa"/>
        <w:jc w:val="center"/>
        <w:tblInd w:w="0" w:type="dxa"/>
        <w:tblLayout w:type="fixed"/>
        <w:tblCellMar>
          <w:top w:w="0" w:type="dxa"/>
          <w:left w:w="0" w:type="dxa"/>
          <w:bottom w:w="0" w:type="dxa"/>
          <w:right w:w="0" w:type="dxa"/>
        </w:tblCellMar>
      </w:tblPr>
      <w:tblGrid>
        <w:gridCol w:w="1785"/>
        <w:gridCol w:w="8415"/>
      </w:tblGrid>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2002</w:t>
            </w:r>
          </w:p>
        </w:tc>
      </w:tr>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Унапређење услова за лечење у области трансплантације</w:t>
            </w:r>
          </w:p>
        </w:tc>
      </w:tr>
      <w:tr>
        <w:trPr>
          <w:trHeight w:val="31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Здравство некласификовано на другом мест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Формирањем националног центра за трансплантацију и спровођењем планираних пројеката из овог програма становништву Републике Србије биће доступније здравствене услуге из области транплантације које спадају у ред најсложенијих здравствених услуга које су веома често једини терапијски избор за пацијенте оболеле од озбиљних болести и стања. </w:t>
              <w:br/>
              <w:t>У националном центру за трансплантацију биће формуран јединствени регистар за целу територију Србије, чиме ће се створити услови за правичност приликом одлучивања о приоритету за транспантацијом и повећеће се доступност органа онима којима су најпотребнији. Истоверемено ће се спроводити активности на омасовљењу давалаштва органа и тки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1. и 15.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33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редњорочни циљ: Унапређење здравственог стања особа оболелих од болести од већег социјално-економског значаја и посебних угрожених групација становништва обезбеђењем услова за њихово лечењ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бољшање услова за пружање здравствених услуга из области трансплантац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Формиран национални центар за трансплантацију;</w:t>
              <w:br/>
              <w:t>-Спроведене кампање за популаризовање давалаштва органа и ткива на пресађивање;</w:t>
              <w:br/>
              <w:t>-Успостављен национални регистар добровољних давалаца коштане сржи и створени услови за рад лабораторије за типизацију;</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b/>
          <w:bCs/>
          <w:color w:val="666666"/>
          <w:sz w:val="16"/>
          <w:szCs w:val="16"/>
          <w:u w:val="single"/>
        </w:rPr>
        <w:t>Пројекат: 0001-Формирање националне агенције за трансплантацију</w:t>
      </w:r>
      <w:r>
        <w:rPr/>
        <w:t xml:space="preserve"> </w:t>
      </w:r>
    </w:p>
    <w:tbl>
      <w:tblPr>
        <w:tblW w:w="10200" w:type="dxa"/>
        <w:jc w:val="center"/>
        <w:tblInd w:w="0" w:type="dxa"/>
        <w:tblLayout w:type="fixed"/>
        <w:tblCellMar>
          <w:top w:w="0" w:type="dxa"/>
          <w:left w:w="0" w:type="dxa"/>
          <w:bottom w:w="0" w:type="dxa"/>
          <w:right w:w="0" w:type="dxa"/>
        </w:tblCellMar>
      </w:tblPr>
      <w:tblGrid>
        <w:gridCol w:w="2025"/>
        <w:gridCol w:w="8175"/>
      </w:tblGrid>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Формирање националне агенције за трансплантацију</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Формирањем тј. успостављањем Националне агенције за трансплатацију очекују се резултати на повећању броја кадаверичних трансплатација, побољшању квалитета живота оболелих, успоравања улазног тренда у броју дијализираних, бољој повезаносит лекара и сарадњи на пословима трансплатације, праћењу трошкова трансплатације и уштеди у дијализама и смањињу времена чекања на трансплатациј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224. тачка 1 и 2. Закона о здравственој заштити ("Службени гласник РС", број 107/05). Узимање и пресађивање органа , ткива и ћелија као делова људског тела односно начин, поступак и услови за лечење утврдиће се посебним законом.</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кадаверичних трансплатација и побољшан квалитет живота оболелих.</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урађених трансплатација, број пацијената на дијализи, укупни трошкови за дијализу, време чекања на дијализу</w:t>
            </w:r>
          </w:p>
        </w:tc>
      </w:tr>
    </w:tbl>
    <w:p>
      <w:pPr>
        <w:pStyle w:val="Normal"/>
        <w:jc w:val="center"/>
        <w:rPr>
          <w:rStyle w:val="StrongEmphasis"/>
          <w:rFonts w:ascii="Arial" w:hAnsi="Arial" w:cs="Arial"/>
          <w:sz w:val="16"/>
          <w:szCs w:val="16"/>
          <w:lang w:val="sr-CS"/>
        </w:rPr>
      </w:pPr>
      <w:r>
        <w:rPr>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4301"/>
        <w:gridCol w:w="2318"/>
        <w:gridCol w:w="229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51191</w:t>
            </w:r>
          </w:p>
        </w:tc>
        <w:tc>
          <w:tcPr>
            <w:tcW w:w="4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субвенције осталим јавним нефинансијским предузећима и организацијама</w:t>
            </w:r>
          </w:p>
        </w:tc>
        <w:tc>
          <w:tcPr>
            <w:tcW w:w="2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9.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купа просторија, трошкови административне опреме, трошкови израде софтвера и базе података, трошкови мобилних телефона, трошкови потрошног материјала, трошкови услуга - хилихоптерски превоз, трошкови бензина, трошкови набавке аутомобила, опрема за одржавање донора, опрема за транспорт органа, трошкови зарада запослених у Агенцији, трошкови експлантационих екипа</w:t>
            </w:r>
          </w:p>
        </w:tc>
      </w:tr>
      <w:tr>
        <w:trPr/>
        <w:tc>
          <w:tcPr>
            <w:tcW w:w="79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9.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r>
        <w:br w:type="page"/>
      </w:r>
    </w:p>
    <w:p>
      <w:pPr>
        <w:pStyle w:val="Normal"/>
        <w:spacing w:before="0" w:after="240"/>
        <w:jc w:val="center"/>
        <w:rPr/>
      </w:pPr>
      <w:r>
        <w:rPr>
          <w:rFonts w:cs="Arial" w:ascii="Arial" w:hAnsi="Arial"/>
          <w:b/>
          <w:bCs/>
          <w:color w:val="666666"/>
          <w:sz w:val="16"/>
          <w:szCs w:val="16"/>
          <w:u w:val="single"/>
        </w:rPr>
        <w:t>Пројекат: 0002-Подстицање активности на омасовљавању давања органа и ткива на пресађивање</w:t>
      </w:r>
      <w:r>
        <w:rPr/>
        <w:t xml:space="preserve"> </w:t>
      </w:r>
    </w:p>
    <w:tbl>
      <w:tblPr>
        <w:tblW w:w="10200" w:type="dxa"/>
        <w:jc w:val="center"/>
        <w:tblInd w:w="0" w:type="dxa"/>
        <w:tblLayout w:type="fixed"/>
        <w:tblCellMar>
          <w:top w:w="0" w:type="dxa"/>
          <w:left w:w="0" w:type="dxa"/>
          <w:bottom w:w="0" w:type="dxa"/>
          <w:right w:w="0" w:type="dxa"/>
        </w:tblCellMar>
      </w:tblPr>
      <w:tblGrid>
        <w:gridCol w:w="2026"/>
        <w:gridCol w:w="8174"/>
      </w:tblGrid>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дстицање активности на омасовљавању давања органа и ткива на пресађивање</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дстицање активности на омасовљавању давања органа и ткива на пресађивање, где се очекује повећан број кадаверичних органа и узлазни тренд у проценту кадаверичних трансплантација бубрег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5.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донора у 2007. годин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Повећан број урађених трансплатација;</w:t>
              <w:br/>
              <w:t>- Узлазни тренд у трансплантацији бубрега.</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79"/>
        <w:gridCol w:w="2982"/>
        <w:gridCol w:w="2153"/>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7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импозијуми и стручна предавања за лекаре опште праксе и анестезиолог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62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Ангажовање професионалаца на припреми материјала видео спотова, организовање тематских емисија после приказаног афирмативног филма - плаћени термини ТВ, штампање материјала (флајери и краћи информатори о трансплантацији и њеним позитивним ефектим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00</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а опрема</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7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Куповина 2 лап топа и друге опреме .</w:t>
            </w:r>
          </w:p>
        </w:tc>
      </w:tr>
      <w:tr>
        <w:trPr/>
        <w:tc>
          <w:tcPr>
            <w:tcW w:w="80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79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79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79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003-Разввој националног регистра добровољних давалаца коштане сржи и праћење рада лабараторије за ХЛА типизацију</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азввој националног регистра добровољних давалаца коштане сржи и праћење рада лабараторије за ХЛА типизацију</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ројекат "Унапређење квалитета рада центра за типизацију ткива" ће се спроводити кроз обезбеђеност сталне приправности екипа, утврђивање листа чекања на кадаверичну трансплантацију бубрега доступну надлежним установама, функционисање базе података о пацијентима са листе чекања, вођење регистра давалаца коштане сржи, регрутовањем 200 нових потенцијалних давалаца коштане сржи, израда програма за регистар давалаца коштане сржи, процедура учлањења давалаца коштане сржи у светски регистар , обезбеђење услова за акредитацију , увођење тестова молекуларне типизације високе резолуције, контролу антитела фото-ном цитометријом. </w:t>
              <w:br/>
              <w:br/>
              <w:t>Активности овог пројекта су:</w:t>
              <w:br/>
              <w:br/>
              <w:t>1. Набавка реагенаса за серолошку типизацију</w:t>
              <w:br/>
              <w:t>2. Реагенси за молекуларну типизацију ниске резолуције</w:t>
              <w:br/>
              <w:t>3. Набавка реагенаса за молекуларну типизацију високе резолузије</w:t>
              <w:br/>
              <w:t>4. Набавка потрошног материјала</w:t>
              <w:br/>
              <w:t>5. Оправка и вализација опературе</w:t>
              <w:br/>
              <w:t>6. Екстерна контрола (анализе 10 узорака годишње и трошкови транспорта)</w:t>
              <w:br/>
              <w:t>7. Опрема за молекуларне технике (апарат за изолацију ДНК-а са потребним реагенсима, миникомором, системом за анализу, принтање сика гелова, и др)</w:t>
              <w:br/>
              <w:t>8. Опрема за проточну цитометрију</w:t>
              <w:br/>
              <w:t>9. Едукација, увођење , припрема за акредитацију</w:t>
              <w:br/>
              <w:t>10. Покретање процедуре за чланство у Светском регистру давалаца коштане сржи</w:t>
              <w:br/>
              <w:t>11. Израда базе података и програма за претраживање регистра</w:t>
              <w:br/>
              <w:t xml:space="preserve">12. Реконструкција и опремање простора </w:t>
              <w:br/>
              <w:t xml:space="preserve">13. Обнављање старе опреме </w:t>
              <w:br/>
              <w:t>14. Запошљавање кадро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 и 2.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Вођење регистра давалаца коштане сржи и листе чекања на кадаверичну трансплантацију бубрег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Увид у број урађених анализа</w:t>
              <w:br/>
              <w:t>2. Увид у јавне набавке реагенаса и опреме</w:t>
              <w:br/>
              <w:t>3. Надзор над спроведеним активностима.</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ктивности из пројекта .</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r>
    </w:tbl>
    <w:p>
      <w:pPr>
        <w:pStyle w:val="Normal"/>
        <w:jc w:val="center"/>
        <w:rPr>
          <w:rStyle w:val="StrongEmphasis"/>
          <w:rFonts w:ascii="Arial" w:hAnsi="Arial" w:cs="Arial"/>
          <w:color w:val="000000"/>
          <w:sz w:val="16"/>
          <w:szCs w:val="16"/>
          <w:u w:val="single"/>
        </w:rPr>
      </w:pPr>
      <w:r>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004-Испитивање химеризма код деце после трансплатације коштане сржи,методамамолекуларне генетике</w:t>
      </w:r>
      <w:r>
        <w:rPr/>
        <w:t xml:space="preserve"> </w:t>
      </w:r>
    </w:p>
    <w:tbl>
      <w:tblPr>
        <w:tblW w:w="10200" w:type="dxa"/>
        <w:jc w:val="center"/>
        <w:tblInd w:w="0" w:type="dxa"/>
        <w:tblLayout w:type="fixed"/>
        <w:tblCellMar>
          <w:top w:w="0" w:type="dxa"/>
          <w:left w:w="0" w:type="dxa"/>
          <w:bottom w:w="0" w:type="dxa"/>
          <w:right w:w="0" w:type="dxa"/>
        </w:tblCellMar>
      </w:tblPr>
      <w:tblGrid>
        <w:gridCol w:w="2016"/>
        <w:gridCol w:w="8184"/>
      </w:tblGrid>
      <w:tr>
        <w:trPr>
          <w:trHeight w:val="285" w:hRule="atLeast"/>
        </w:trPr>
        <w:tc>
          <w:tcPr>
            <w:tcW w:w="2016"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84"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85" w:hRule="atLeast"/>
        </w:trPr>
        <w:tc>
          <w:tcPr>
            <w:tcW w:w="2016"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84" w:type="dxa"/>
            <w:tcBorders/>
            <w:vAlign w:val="center"/>
          </w:tcPr>
          <w:p>
            <w:pPr>
              <w:pStyle w:val="Normal"/>
              <w:rPr>
                <w:rFonts w:ascii="Arial" w:hAnsi="Arial" w:cs="Arial"/>
                <w:color w:val="666666"/>
                <w:sz w:val="16"/>
                <w:szCs w:val="16"/>
              </w:rPr>
            </w:pPr>
            <w:r>
              <w:rPr>
                <w:rFonts w:cs="Arial" w:ascii="Arial" w:hAnsi="Arial"/>
                <w:b/>
                <w:bCs/>
                <w:color w:val="000000"/>
                <w:sz w:val="16"/>
                <w:szCs w:val="16"/>
              </w:rPr>
              <w:t>Испитивање химеризма код деце после трансплатације коштане сржи,методамамолекуларне генетике</w:t>
            </w:r>
          </w:p>
        </w:tc>
      </w:tr>
      <w:tr>
        <w:trPr>
          <w:trHeight w:val="285" w:hRule="atLeast"/>
        </w:trPr>
        <w:tc>
          <w:tcPr>
            <w:tcW w:w="2016"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84"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 праћење успешности алогене трансплантације матичних ћелија хематопоезе и благовремену примену адекватних терапијских процедура неопходна је процена химеризма (присуства хематопоетских ћелија даваоца и примаоца у периферним ткивима).</w:t>
              <w:br/>
              <w:br/>
              <w:t xml:space="preserve">Увођење PCR технологије за процену химеризма омогућило је брзу, специфичну и сензитивну анализу микросателитских генетичких маркера. </w:t>
              <w:br/>
              <w:br/>
              <w:t>Потребан материјал, узроци крви примаоца и даваоца пре трансплантације и крви примаоца после трансплатације, узимаће се у Институту за здравствену заштиту мајке и детета Србије, а узорци ће бити транспортовани у ДНК-а лабораторију Института за судску медицину Медицинског факултета, Универзитета у Београду, где ће се обављати молекуларно-генетичке анализе узорака.</w:t>
              <w:br/>
              <w:br/>
              <w:t>Геномска ДНК-а ће бити изолована из 2 мл периферне крви даваоца и примаоца ДНА микро китом за изоловање ДНК. 15 СТР гентских локуса и амелогенин биће амплификовани AmpFISTR Identifiler комплетом за PCR амплификацију. Генотипизација амплификованих генских локуса спровешће се у ABI PRISM 310 апарату за капиларну електрофорезу, према спецификацији произвођача, помоћу Genscan и Genotyper софтверских пакета. На основу познавања генотипова пацијената пре трансплатације и донора, донеће се закључак о релативној процентуалној заступљености алелских варијанти пореклом од донора од оних пореклом од реципијента, у узорку периферне крви трансплантираних пацијената. Као релативна мера количине амплификованих продуката, биће узимана величина површине испод сигнала (peak area) из софтверског пакета Genotyper. На овај начин, могуће је химеризам изразити процентуално уз стандардну грешку, израчунати на основу већег броја информативних генских локуса.</w:t>
              <w:br/>
              <w:br/>
              <w:t>Мултиплексована симултана анализа 15 микро сателитских генских локуса као и полно везаних алелних варијанти амелогених гена ради утврђивања процедуралне заступљености примаочевих и даваочевих алела у периферној крви болесника била би спроведена 1,2,3,4,5,6,8,10 и 12 месеци после учињене трансплантац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5.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вођење рутинске методе, одређивање химеризма после алогене трансплантације коштане сржи код дец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центуална заступљеност одбачених калема.</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ктивности из пројекта .</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9"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Times New Roman"/>
          <w:color w:val="000000"/>
          <w:sz w:val="16"/>
          <w:szCs w:val="16"/>
          <w:u w:val="single"/>
        </w:rPr>
      </w:pPr>
      <w:r>
        <w:rPr>
          <w:rFonts w:cs="Times New Roman" w:ascii="Arial" w:hAnsi="Arial"/>
          <w:color w:val="000000"/>
          <w:sz w:val="16"/>
          <w:szCs w:val="16"/>
          <w:u w:val="single"/>
        </w:rPr>
      </w:r>
    </w:p>
    <w:p>
      <w:pPr>
        <w:pStyle w:val="Heading3"/>
        <w:jc w:val="center"/>
        <w:rPr/>
      </w:pPr>
      <w:r>
        <w:rPr>
          <w:rFonts w:cs="Arial" w:ascii="Arial" w:hAnsi="Arial"/>
          <w:color w:val="666666"/>
          <w:sz w:val="16"/>
          <w:szCs w:val="16"/>
          <w:u w:val="single"/>
        </w:rPr>
        <w:t>ПРОГРАМ: 2003-Финансирање изградње и опремање здравствених установа</w:t>
      </w:r>
      <w:r>
        <w:rPr/>
        <w:t> </w:t>
      </w:r>
    </w:p>
    <w:tbl>
      <w:tblPr>
        <w:tblW w:w="10200" w:type="dxa"/>
        <w:jc w:val="center"/>
        <w:tblInd w:w="0" w:type="dxa"/>
        <w:tblLayout w:type="fixed"/>
        <w:tblCellMar>
          <w:top w:w="0" w:type="dxa"/>
          <w:left w:w="0" w:type="dxa"/>
          <w:bottom w:w="0" w:type="dxa"/>
          <w:right w:w="0" w:type="dxa"/>
        </w:tblCellMar>
      </w:tblPr>
      <w:tblGrid>
        <w:gridCol w:w="1785"/>
        <w:gridCol w:w="8415"/>
      </w:tblGrid>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2003</w:t>
            </w:r>
          </w:p>
        </w:tc>
      </w:tr>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Финансирање изградње и опремање здравствених установа</w:t>
            </w:r>
          </w:p>
        </w:tc>
      </w:tr>
      <w:tr>
        <w:trPr>
          <w:trHeight w:val="31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Здравство некласификовано на другом мест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провођењем овог Програма стварају се услови за боље функционисање здравственог система обезбеђеивањем адекватних услова у погледу простора, опреме и организације процеса рада у здравственим установама. Предложени пројекти су једна од функција општег интереса у здравственој заштити које спроводи Министарство здравља и обухвата здравствене установе чији је оснивач Република, као и здравствене установе на нивоу општина, односно града чији су оснивачи поменуте локалне самоуправе, у делу финансирања опреме и инвестиција ради уједначавања услова за равномерно остваривање здравствене заштите на целој територији Републике.</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8., и 19.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33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напређење квалитета здравствених услуга - успостављање система лиценцирања здравствених радника и акредитације здравствених устано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бољшање услова за рад здравствених установа обезбеђењем адекватног простора и набавком неопходне медицинске и друге опреме , чиме ће се повећати доступност одговарајућих здравствених услуга пацијент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Набављена медицинска и друга опрема;</w:t>
              <w:br/>
              <w:t>- Извршени радови на реконструкцији, адаптацији и санацији у здравственим установама.</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001-Изградња здравствених установа у државној својини, чији је оснивач Република</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здравствених установа у државној својини, чији је оснивач Република</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изградње, тј. инвестиционог улагања (инвестиционог и текућег одржавања здравствених установа) у здравствене установе за 2007. годину износи 1.445.000.000,0 динара.</w:t>
              <w:br/>
              <w:br/>
              <w:t>Пројекат обухвата :</w:t>
              <w:br/>
              <w:br/>
              <w:t>1. Инвестициона улагања тј. активности на изградњи, санацији, адаптацији или реконструкцији здравствених установа чији је оснивач Република у износу од 1.296.000.000,00 динара што је за 8 % више у односу на одобрена средства у 2006-ој години.</w:t>
              <w:br/>
              <w:t>2.Инвестициона улагања тј.активности на изградњи , санацији, адаптацији или реконструкцији примарног нивоа здравствене заштите у општинама са неповољним демографским карактеристикама и недовољно развијеним општинама, у износу од 149.000.000,00 динара.</w:t>
              <w:br/>
              <w:br/>
              <w:t>I- Инвестициона улагања за здравствене установе чији је оснивач Републикa</w:t>
              <w:br/>
              <w:br/>
              <w:br/>
              <w:t>У оквиру пројекта за инвестиције и инвестиционо одржавање здравствених установа, чији је оснивач Република, финансираће се изградња зграда и објеката, тј. здравствених установа у износу 1.296.000.000,00 динара и то:</w:t>
              <w:br/>
              <w:br/>
              <w:t>1. Изградња, санација или реконструкција клиника и института у износу од 145.000.000 динара ( ГАК Народни фронт, Дечја клиника Београд, Институт за мајку и дете Београд , Институт за неонатологију Београд, Институт за ортопедију Бањица, Клиника за неуропсихијтрију за децу и омладину, Стоматолошка клиника Ниш и др.). Овај број установа има потребе за следећим улагањима:</w:t>
              <w:br/>
              <w:br/>
              <w:t>- Институт за мајку и дете на Новом Београду је поднео захтев за изградњу одељења за трансплатацију матичне ћелије хематопоезе, јединог у Републици Србији,</w:t>
              <w:br/>
              <w:t>- Дечја клиника Београд је поднела захтев за реновирање четвртог спрата дечије клинике,</w:t>
              <w:br/>
              <w:t>- Институту за неoнатологију је потребна замена прозора и реновирање подова,</w:t>
              <w:br/>
              <w:t>- Клиника за неуропсихијатрију зa децу и омладину планира реновирање одељења,</w:t>
              <w:br/>
              <w:t>- ГАК Народни фронт планира реновирање одељења која нису ушла у финансирање из кредита Европске инвестиционе банке ,</w:t>
              <w:br/>
              <w:t>- Институт за ортопедију Бањица предвиђа замену прозора и реновирање фасаде што није ушло у Национални инвестициони план ,</w:t>
              <w:br/>
              <w:t>- Стоматолошка клиника у Нишу захтева реновирање одељења .</w:t>
              <w:br/>
              <w:br/>
              <w:t>2. Изградња, реконструкција и санација општих болница које нису у кредиту Европске инвестиционе банке , Светске банке и Националног инвестиционог плана , у износу од 295.000.000 динара.</w:t>
              <w:br/>
              <w:t>За Опште болнице које нису обухваћене кредитом Европске инвестиционе банке за " Хитну реконструкцију", као и кредитом Светске банке, нити Националним инвестиционим планом потребно је обезбедити средства за хитну реконструкцију и то по следећим приоритетима: обезбеђење адекватног грејања, замена неадекватног кровног покривача, замена прозора због енергетске ефикасности, замена канализационих и водоводних инсталација које су дотрајале као и санитарних просторија, замена подова због адекватног одржавања хигијене и др.( 14 здравствених установа ) .</w:t>
              <w:br/>
              <w:t>3. Изградња реконструкција и санација општих болница које су у кредиту Европске инвестиционе банке и Светске банке у износу од 365.000.000 динара ( за завршетак радова који нису били предвиђени као приоритет из кредита ).Највећи износ средстава у изосу од 230.000.000 динара је предвиђено за завршетак започете болнице у Врању .</w:t>
              <w:br/>
              <w:br/>
              <w:t>4. Изградња, реконструкција и санација специјалних болница у износу од 100.000.000 динара (Специјална болница за нефропатију Лазаревац; Специјална болница "Свети Сава";Специјална болница за интерне болести Младеновац ;Специјална болница Сурдулица ;Специјална болница " Озрен" Сокобања;Специјална болница за болести зависнисти Београд ).</w:t>
              <w:br/>
              <w:br/>
              <w:t>5. Изградња, реконструкција и санација специјалних болница за рехабилитацију у износу од 248.000.000 динара.</w:t>
              <w:br/>
              <w:br/>
              <w:t>У Специјалним болницама за рехабилитацију је предвиђено улагање у текуће инвестиционо одржавање, ради постизања енергетске ефикасности, уређења санитарних просторија, и просторија за рехабилитацију, подова, фасада и друго. Циљ је да се поправе услови за рехабилитацију и боравак пацијената а такође да се поправи удео тржишног ванфондовског учешћа у финансирању како би се повећала вредност специјалних болница које су потенцијално припремљене за приватизацију (21 болница ).</w:t>
              <w:br/>
              <w:br/>
              <w:t>6. Изградња, реконструкција и санација завода за јавно здравље и других завода у износу од 143.000.000 динара (19 установа ).</w:t>
              <w:br/>
              <w:br/>
              <w:t>II- Инвестициона улагања за здравствене установе на локалном нивоу</w:t>
              <w:br/>
              <w:br/>
              <w:t xml:space="preserve">У оквиру пројекта за инвестиције и инвестиционо одржавање здравствених установа чијије оснивач општина односно град , финансираће се изградња зграда и објекта тј. инвестиционо одржавање здравствених установа у износу од 149.000.000,00 динара и то за намене хитне реконструкције које нису у програму Националног инвестиционог плана и које нису у могућности да се финансирају из буџета локалне самоуправе . </w:t>
              <w:br/>
              <w:br/>
              <w:t>-Наиме, на основу члана 18. став 1. тачка 18. Закона о здравственој заштити ("Службени гласник РС", број 107/05), као учешће за уједначавање услова за равномерно остваривање здравствене заштите на целој територији Републике на примарном нивоу, у општинама са неповољним демографским карактеристикама и недовољно развијеним општинама у складу са приоритетима Министарство здравља ће финансирати ове здравствене установе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ски основ за финансирање овог пројекта је члан 18. став 1. тачка 18. и 19.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Имплементиран план за финансирање изградње здравствених установа у државној својин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езултати мерени успостављањем квалитетнијег рада у делу обезбеђења адекватног простора у здравственим установама.</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4581"/>
        <w:gridCol w:w="2068"/>
        <w:gridCol w:w="226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Изградња зграда и објеката</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35.929.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енос средстава за намене изградње здравствених установа (санације, адаптације и реконструкције , клиника и инстититута, општих болница, завода за јавно здравље и др.)</w:t>
            </w:r>
          </w:p>
        </w:tc>
      </w:tr>
      <w:tr>
        <w:trPr/>
        <w:tc>
          <w:tcPr>
            <w:tcW w:w="79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35.929.000</w:t>
            </w:r>
          </w:p>
        </w:tc>
      </w:tr>
    </w:tbl>
    <w:p>
      <w:pPr>
        <w:pStyle w:val="Normal"/>
        <w:jc w:val="center"/>
        <w:rPr>
          <w:rStyle w:val="StrongEmphasis"/>
          <w:rFonts w:ascii="Arial" w:hAnsi="Arial" w:cs="Arial"/>
          <w:color w:val="000000"/>
          <w:sz w:val="16"/>
          <w:szCs w:val="16"/>
          <w:u w:val="single"/>
        </w:rPr>
      </w:pPr>
      <w:r>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35.929.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35.929.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r>
        <w:br w:type="page"/>
      </w:r>
    </w:p>
    <w:p>
      <w:pPr>
        <w:pStyle w:val="Normal"/>
        <w:spacing w:before="0" w:after="240"/>
        <w:jc w:val="center"/>
        <w:rPr/>
      </w:pPr>
      <w:r>
        <w:rPr>
          <w:rFonts w:cs="Arial" w:ascii="Arial" w:hAnsi="Arial"/>
          <w:b/>
          <w:bCs/>
          <w:color w:val="666666"/>
          <w:sz w:val="16"/>
          <w:szCs w:val="16"/>
          <w:u w:val="single"/>
        </w:rPr>
        <w:t>Пројекат: 0002-Опремање здравствених установа у државној својини чији је оснивач Република</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Опремање здравствених установа у државној својини чији је оснивач Република</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опремања здравствених установа подразумева обезбеђење услова за рад у здравственим установама у делу медицинске и немедицинске опреме и превозних средстава, опремања у области интегрисаног здравственог информационог система и друго.</w:t>
              <w:br/>
              <w:br/>
              <w:t>За опремање здравствених установа у 2007. години потребно је обезбедити средства:</w:t>
              <w:br/>
              <w:br/>
              <w:t xml:space="preserve">- у износу од 1.296.000.000 динара што је за 8% више у односу на обезбеђена средства за ове намене у 2006. години, по члану 18. став 1. тачка 19. Закона о здравственој заштити за здравствене установе чији је оснивач Република и </w:t>
              <w:br/>
              <w:br/>
              <w:t>- у износу од 175.000.000,00 динара по члану 18. став 1. тачка 18. Закона о здравственој заштити чији је оснивач општина односно град .</w:t>
              <w:br/>
              <w:br/>
              <w:t>I- Опремање здравствених установа чији је оснивач Република .</w:t>
              <w:br/>
              <w:br/>
              <w:t>У оквиру потреба за набавком опреме урађени су следећи приоритети:</w:t>
              <w:br/>
              <w:br/>
              <w:t>1. Опрема за интензивну негу у износу од 149.500.000 динара; -( смањити стопу изненадне смртности ) и то:</w:t>
              <w:br/>
              <w:br/>
              <w:t>- Пацијент монитори 100 ком.</w:t>
              <w:br/>
              <w:t>- Дефибриратори 30 ком.</w:t>
              <w:br/>
              <w:t>- Распиратори за инванзивну вентилацију 20 ком.</w:t>
              <w:br/>
              <w:t>- Инфузионе пумпе 400 ком.</w:t>
              <w:br/>
              <w:t>- Гасни анализатори 30 ком.</w:t>
              <w:br/>
              <w:t>- Инкубатори за интензивну негу 50 ком.</w:t>
              <w:br/>
              <w:t>- Инкубатори за транспорт 50 ком.</w:t>
              <w:br/>
              <w:br/>
              <w:t>У Републици Србији постоје јединице интензивне неге у општим и специјалним болницама, клиникама и институтима, клиничко-болничким центрима и клиничким центрима, на одељењима интерне медицине- коронарне јединице неурологије у јединицама за церебоваскуларне инзулте, хирургије -"хируршки шок", пулмологије - јединице за акутну респрираторну инситуцијенцију, дијализу, клиникама инфективних болести и педијатрије. Укупно у Србији у интензивним негама постоји 1500 болесничких постеља. Стандард интензивне неге према Правилнику за обављање делатности су пацијент монитор за сваког пацијента, инфузионе пумпе и респиратори и дефибриратори (у зависности од броја пацијената). Добро опремљене интензивне јединице смањују стопу изненадне смрти код најтежих болесника.</w:t>
              <w:br/>
              <w:t>Већина интензивних јединица није опремљена опремом према стандардима или се ради о опреми која је стара више од 20 година. Изузетак су коронарне јединице које су обнављане током 2002. године.</w:t>
              <w:br/>
              <w:t>Предлогом буџета би се у свим болницама у Србији интензивне јединице опремиле тако да буде постигнут број пацијент монитора и инфузионих пумпи до највише 20% потребних, а да се број ефибриратора, ЕКГ и респиратора обезбеди тако да свака интензивна јединица има ову неопходну опрему.</w:t>
              <w:br/>
              <w:br/>
              <w:t>2. Опрема за операционе сале у износу од 284.000.000 динара -( повећати квалитет и број урађених хируршких интервенција) и то:</w:t>
              <w:br/>
              <w:br/>
              <w:t>- Операциони сто 50 ком.</w:t>
              <w:br/>
              <w:t>- Операциона лампа 50 ком.</w:t>
              <w:br/>
              <w:t>- Електрохируршка јединица 30 ком.</w:t>
              <w:br/>
              <w:t>- Апарат за анестезију 50 ком.</w:t>
              <w:br/>
              <w:t>- Операциони цистоскоп 20 ком</w:t>
              <w:br/>
              <w:t>-Стерилизатори 10 ком.</w:t>
              <w:br/>
              <w:br/>
              <w:t>У Републици Србији има око 300 операционих сала уз потребу да их има још најмање 50. Годишње се уради око 150.000 операција, а да би се смањиле листе чекања потребно је да се број операција у операционим салама повећа на 170.000 операција, а број сала повећа за 50.</w:t>
              <w:br/>
              <w:t>Опрема у операционим салама није обнављана задњих 30 година, изузетак чине набавка 150 апарата за анестезију у 2003. години и набавка операционих столова (око 20) из кредита ЕИБ.</w:t>
              <w:br/>
              <w:t>Предлогом буџета би се у свакој болници заменила односно додала опрема за још једну операциону салу (апарат за анестезију, операциони сто и операциона лампа) и електрохирушка јединица за трансуренталне операције простате (новом опремом смањење крварења током оперативних захвата и редукција потребе за крвљу).</w:t>
              <w:br/>
              <w:br/>
              <w:t>3. Набавка опреме за порођајне сале у укупном износу од 49.000.000 динара - (смањити перинатални морталитет и повећати наталитет )и то :</w:t>
              <w:br/>
              <w:br/>
              <w:t>- кардиотокограф 100 ком.</w:t>
              <w:br/>
              <w:t>- централни монитор 20 ком.</w:t>
              <w:br/>
              <w:t>-кревети за порођај 20 ком..</w:t>
              <w:br/>
              <w:br/>
              <w:t>У Србији има око 80 порођаја годишње, који би требало да се обави у око 150 порођајних сала.</w:t>
              <w:br/>
              <w:t>Број кардиотокографа је недовољан, а исто тако по новом стандарду је потребно да у великим породилиштима кардиотокографи буду повезани централним монитором, како би се вршила брза дијагностика поремећаја рада срца плода и патње плода и брже интервенисало у смањењу перинаталне смртности плода.</w:t>
              <w:br/>
              <w:br/>
              <w:t>4. Набавка Imaging дијагностике у износуод 224.000.000 динара - (поправити дијагностику болести и повреда методом визуелизације) и то:</w:t>
              <w:br/>
              <w:br/>
              <w:t>- мамограф 10 ком</w:t>
              <w:br/>
              <w:t>- остеодензитометар 3 ком</w:t>
              <w:br/>
              <w:t>- ултразвук колордоплер - гинекологија 20 ком</w:t>
              <w:br/>
              <w:t>- ултразвук ендокранијални 10 ком</w:t>
              <w:br/>
              <w:t>-ултразвук абдомена 20 ком.</w:t>
              <w:br/>
              <w:t>-скенер (слице ) 1 ком.</w:t>
              <w:br/>
              <w:br/>
              <w:t>Потребно је да у свакој општој болници, клиници, обезбедити најмање један дигитални рендген апарат, како би се обавила комплетна радиолошка дијагностика.</w:t>
              <w:br/>
              <w:t>Током 2002. године је набављено 50 рендген апарата, али би се ови апарати обезбедили болницама , које нису покривене претходном донацијом или су капацитети мањи.</w:t>
              <w:br/>
              <w:t>Набавком мамографа у свакој болници која ради дијагностику болести дојке би се обезбедила рана дијагностика болести дојке и утицало на откривање рака дојке у раној фази и побољшани услови за излечење.</w:t>
              <w:br/>
              <w:t xml:space="preserve">Сада у Србији постоји само 70 мамографа, а светски стандард је да поред болница и примарна здравствена заштита има мамографе. </w:t>
              <w:br/>
              <w:t>Ултразвучна дијагностика је најбржа, најефтинија и ефикасна дијагностика болести унутрашњих органа. Током задњих 3 године направљен је значајан продор у унапређењу квалитета ултразвучног прегледа уз драстичан пад цена. Неопходно је да свака болница има добар ултразвучни апарат (колор доплер) за дијагностику срчаних, гинеколошких болести и трудноће, периферних крвних судова и абодомена.</w:t>
              <w:br/>
              <w:t>Током задњих година није било набавке сем појединачних случајева из буџета, док је донацијом из Кине обезбеђено 30 апарата за ултразвук скромних могућности који су углавном распоређени домовима здравља. У половини болница су донацијама и самосталном куповином обезбеђени савремени ултразвучни апарати. Овом набавком би се обезбедило да све опште болнице и клинике имају добру ултразвучну дијагностику. Скенер је потребно набавити за болницу Косовска Митровица.</w:t>
              <w:br/>
              <w:br/>
              <w:t>5. Набавка електричних апаратау износу од 88.500.000 динара - (поправити дијагностику и терапију електричним апаратима болести срца, неуросистема и ока) и то:</w:t>
              <w:br/>
              <w:br/>
              <w:t>- ЕЕГ апарати 20</w:t>
              <w:br/>
              <w:t>- ЕМГ апарати 30</w:t>
              <w:br/>
              <w:t>- апарати за електроконвулзију 20</w:t>
              <w:br/>
              <w:t>- ласер за задњи сегмент око 10</w:t>
              <w:br/>
              <w:t>- јаг ласер очни 5 ком.</w:t>
              <w:br/>
              <w:t>-фоко апарат 5 ком.</w:t>
              <w:br/>
              <w:br/>
              <w:t>Електрични апарати су основни апарати за рану дијагностику болести срца, плућа, нервног система и др. у већини општих болница изузев клиника није могуће урадити ове једноставне дијагностичке процедуре, због недостатка опреме.</w:t>
              <w:br/>
              <w:t>Предлогом буџета се жели постићи дијагностичка способност општих болница, како би се рано откривале болести срца, плућа, нервногсистема и др. и набавком очних ласера за сваку окружну болницу би се постигла рана превенција слепила код дијабетеса који је највећи узор слепила у Србији. Словенија је истом метом зауставила број слепила код дијабетичара.</w:t>
              <w:br/>
              <w:t>Апарат за електроконовулзију је неопходан код терапије тешких психоза (тренутно га има само ВМА) а требало би да се налази у свим већим психијатријатријским одељењима или установама.</w:t>
              <w:br/>
              <w:br/>
              <w:t>6. Набавка ендоскопске опреме у износу од 125.000.000 - (поправити дијагностику болести унутрашњих органа ) и то:</w:t>
              <w:br/>
              <w:t>- ендовидео гастроскоп 10 ком.</w:t>
              <w:br/>
              <w:t>- ендовидео дуоденоскоп 4 ком.</w:t>
              <w:br/>
              <w:t>- ендовидео холехоскоп 5 ком.</w:t>
              <w:br/>
              <w:t>- ендовидео колоноскоп 10 ком.</w:t>
              <w:br/>
              <w:t>- ендовидео цистоскоп 10 ком.</w:t>
              <w:br/>
              <w:br/>
              <w:t xml:space="preserve">Ендоскопска опрема у оториноларингологији, гастроентерологији, пулмологији, хирургији, урологији је неопходна за постављање патохистолошке болести цевастих органа. </w:t>
              <w:br/>
              <w:t>Током 2003. године извршена је делимична набавка ове опреме, а у наредној години се планира формирање 10 центара који би имали потпуну дијагностику цевастих органа, тако да се у наредним годинама допуни број центара до оптималних 30.</w:t>
              <w:br/>
              <w:br/>
              <w:t>7. Набавка опреме за дијализу у износу од 220.000.000 динара -( поправити услове и квалитет дијализе кроз повећање броја центара и смањење броја смена) и то:</w:t>
              <w:br/>
              <w:br/>
              <w:t>- апарати за бикарбонантну хемодијализу (20% са опцијом за хемодијафилтрацију) 200 ком.</w:t>
              <w:br/>
              <w:t>- апарат за реверзну осмозу - 10 ком.</w:t>
              <w:br/>
              <w:br/>
              <w:t>У Србији постоји више од 700 дијализних места. Више од половине опреме је старије од 7 година и у већини центара се ради у три смене (стандард је 2 смене) због малог броја апарата. Број пацијената на дијализи се сваке године повећава за око 100 зато што је преживљавање значајно поправљено. У 2007. години се предвиђа повећање броја апарата у Центрима за дијализу као и отварање нових центара ради веће доступљености пацијентима (Аранђеловац, Алексинац, Нови Пазар, Јагодина итд.).</w:t>
              <w:br/>
              <w:br/>
              <w:t>8. Набавка опреме за дијагностику и терапију очних болести у износу од 35.000.000 динара:</w:t>
              <w:br/>
              <w:br/>
              <w:t>- биомикроскоп са апланационим тонометром 60 ком.</w:t>
              <w:br/>
              <w:t>- дигитална фундус камера - 10 ком.</w:t>
              <w:br/>
              <w:t>- синотофор - 10 ком.</w:t>
              <w:br/>
              <w:t>- периметар - 20 ком.</w:t>
              <w:br/>
              <w:br/>
              <w:t>Набавком опреме за дијагнстицирање очних болести, унапредиће се рана дијагностика глаукома, као другог најчешћег узрока слепила.</w:t>
              <w:br/>
              <w:br/>
              <w:t>9. Набавка лабораторијске опремеу износу од 121.000.000 динара -( унапређење лабораторијске дијагностике у болницама у Србији ) и то:</w:t>
              <w:br/>
              <w:t>- биохемијски аналајзер 8 ком</w:t>
              <w:br/>
              <w:t>- хематолошки анализатор 10</w:t>
              <w:br/>
              <w:t>- центрифуга 20 ком.</w:t>
              <w:br/>
              <w:t>- микроскоп 50 ком</w:t>
              <w:br/>
              <w:t>- опрема за патологију сет (обични микроскоп, микроскоп са флуоросенцијом, микротом и дигитални пренос слике) 20 ком.</w:t>
              <w:br/>
              <w:t xml:space="preserve">-гасни анализатор 40 ком. </w:t>
              <w:br/>
              <w:br/>
              <w:t>Предлог буџета за 2007. годину се планира обнављање патохистолошке лабораторије у Србији, које нису обнављане задњих 30 година а које су неопходне за тачну дијагностику и њихово повезивање на ВЕБ мрежу у целој Србији.</w:t>
              <w:br/>
              <w:t>Такође се планира да све болнице у Србији имају неопходну лабораторијску дијагности коју тренутно немају (Психијатријска болница "Лаза Лазаревић", Ортопедска болница "Бањица" и др).</w:t>
              <w:br/>
              <w:br/>
              <w:t>Гасни анализатор је потребно да има свака болница односно клиника која има интензивну негу.</w:t>
              <w:br/>
              <w:br/>
              <w:t xml:space="preserve">II- Опремање здравствених установа чији је оснивач општина односно град : </w:t>
              <w:br/>
              <w:br/>
              <w:t>На основу члана 18. став 1. тачка 18. Закона о здравственој заштити ("Службени гласник РС", број 107/2005), неопходно је обезбедити средства за набавку опреме здравственим установама у примарној здравственој заштити у износу од 175.000.000,00 динара и то за:</w:t>
              <w:br/>
              <w:br/>
              <w:t>- лабораторијску опрему</w:t>
              <w:br/>
              <w:t>- стоматолошку опрему</w:t>
              <w:br/>
              <w:t xml:space="preserve">- гинеколошку опрему </w:t>
              <w:br/>
              <w:t>-остало (теренска возила за кућну негу- Југо -100 ) и др.</w:t>
              <w:br/>
              <w:br/>
              <w:t>Ова средства се предвиђају ради учешћа за уједњевање услова за равномерно остваривање здравствене заштите на целој територији Републике а посебно на примарном нивоу здравствене заштите у општинама са неповољним демографским карактеристикама и недовољно развијеним општинама, у складу са приоритет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Финансирање овог пројекта је у складу са чланом 18. став 1. тачка 18. и 19. Закона о здравственој заштити ("Службени гласника РС", бр.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Имплементиран план за финансирање опреме у здравствених установама у Србиј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еализован финансијски план - купљена опрема.</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4701"/>
        <w:gridCol w:w="1937"/>
        <w:gridCol w:w="2276"/>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500</w:t>
            </w:r>
          </w:p>
        </w:tc>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едицинска и лабораторијска опрема</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10.929.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медицинске и друге опреме за потребе здравствених установа чији је оснивач Република као и медицинске опреме за уједначавање услова примарног нивоа здравствене заштите .</w:t>
            </w:r>
          </w:p>
        </w:tc>
      </w:tr>
      <w:tr>
        <w:trPr/>
        <w:tc>
          <w:tcPr>
            <w:tcW w:w="79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10.929.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10.929.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10.929.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r>
        <w:br w:type="page"/>
      </w:r>
    </w:p>
    <w:p>
      <w:pPr>
        <w:pStyle w:val="Normal"/>
        <w:spacing w:before="0" w:after="240"/>
        <w:jc w:val="center"/>
        <w:rPr/>
      </w:pPr>
      <w:r>
        <w:rPr>
          <w:rFonts w:cs="Arial" w:ascii="Arial" w:hAnsi="Arial"/>
          <w:b/>
          <w:bCs/>
          <w:color w:val="666666"/>
          <w:sz w:val="16"/>
          <w:szCs w:val="16"/>
          <w:u w:val="single"/>
        </w:rPr>
        <w:t>Пројекат: 0003-Хитна обнова здравствених установа у Србији</w:t>
      </w:r>
      <w:r>
        <w:rPr/>
        <w:t xml:space="preserve"> </w:t>
      </w:r>
    </w:p>
    <w:tbl>
      <w:tblPr>
        <w:tblW w:w="10200" w:type="dxa"/>
        <w:jc w:val="center"/>
        <w:tblInd w:w="0" w:type="dxa"/>
        <w:tblLayout w:type="fixed"/>
        <w:tblCellMar>
          <w:top w:w="0" w:type="dxa"/>
          <w:left w:w="0" w:type="dxa"/>
          <w:bottom w:w="0" w:type="dxa"/>
          <w:right w:w="0" w:type="dxa"/>
        </w:tblCellMar>
      </w:tblPr>
      <w:tblGrid>
        <w:gridCol w:w="2025"/>
        <w:gridCol w:w="8175"/>
      </w:tblGrid>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Хитна обнова здравствених установа у Србији</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Хитна обнова (реконструкција) здравствених установа у Србији. </w:t>
              <w:br/>
              <w:br/>
              <w:t xml:space="preserve">У децембру 2003, године потписан је званичан споразум о пројекту између Европске инвестиционе банке (ЕИБ) и Владе Републике Србије (Министарство финансија) о Пројекту под називом "Хитна реконструкција здравствених установа". </w:t>
              <w:br/>
              <w:br/>
              <w:t xml:space="preserve">Назив кредита је Health project EIB - FI.No. 22265/Agora No.2002-0515. </w:t>
              <w:br/>
              <w:br/>
              <w:t>Пројекат "Хитне обнове здравствених установа" у Србији обухвата:</w:t>
              <w:br/>
              <w:br/>
              <w:t>- грађевинске радове (велике поправке и замену делова постојећих грађевинских објеката),</w:t>
              <w:br/>
              <w:t>- инфраструктуру (набавку, поправку и замену основних делова инфраструктуре у складу са стандардима за заштиту животне средине),</w:t>
              <w:br/>
              <w:t>- побољшање општих услова за боравак пацијената (смештај, општи квалитет средине, повећање приватности, обезбеђивање побољшања достојанства и конфора за пацијенте, безбедност пацијената и особља, санитарни чворови),</w:t>
              <w:br/>
              <w:t>- унапређење стандарда болничких услова (адаптација, уређење и набавка опреме за постизање одговарајућег нивоа болничких услова),</w:t>
              <w:br/>
              <w:t>- медицинску опрему (замена старе или непотребне опреме неопходне за одржавање основних дијагностичких или терапијских услова у складу са болничким стандардима),</w:t>
              <w:br/>
              <w:br/>
              <w:t>Пројекат је намењен 21 здравственој установи у Србији и то:</w:t>
              <w:br/>
              <w:br/>
              <w:t>- 20 болница и</w:t>
              <w:br/>
              <w:t>- Институту за имунулогију и виросологију "Торлак" Београд.</w:t>
              <w:br/>
              <w:br/>
              <w:t>Укупна цена Пројекта, укључујући трошкове дизајнирања и надзора, као и камате током конструисања се процењује од стране Европске инвестиционе банке на 100.000.000,00 Еура , који ће се финансирати на следећи начин:</w:t>
              <w:br/>
              <w:br/>
              <w:t>- буџетска средства Министарства здравља 22,6 милиона евра;</w:t>
              <w:br/>
              <w:t>- приноси из Гранта Европске агенције за реконструкцију Министарству за међународне економске односе 10,0 милиона евра;</w:t>
              <w:br/>
              <w:t>- приноси од зајма од 20 милиона долара од Светске банке Министарству за међународне економске односе 17,6 милиона евра;</w:t>
              <w:br/>
              <w:t>- укупно 50 милиона евра који се користе само у сврхе суфинасирања Пројекта.</w:t>
              <w:br/>
              <w:br/>
              <w:t>Кредит у износу од 50 милиона евра има рок отплате од 20 година.</w:t>
              <w:br/>
              <w:t>Отплата главнице почиње по истеку периода почека који није краћи од 4 године ни дужи од 5 година и фиксира се за сваку траншу појединачно.</w:t>
              <w:br/>
              <w:t>Кредит ће бити исплаћен у не више 15 транши које, у случају прве транше или ако баланс кредита то дозвољава неће бити мање од 3 милинона евра.</w:t>
              <w:br/>
              <w:t>Министарство за економске односе са иностранством или зајмопримац ће платити ако је потребно све порезе, царине, таксе и друге намете било какве природе, укључујући и таксу на жиг и уписнине које проистичу из примене уговора или неког односног документа и у стварању било какве гаранције за зајам. Зајмопримац ће платити ову главницу, камату, провизију и друге трошкове који следују по уговору бруто, без одбијања било каквих националних или локалних намета. Такође ће сносити све стручне, банкарске, преносне и мењачке трошкове направљене у извршењу или примени уговора или релевантног документа у остваривању било какве гаранције за зајам.</w:t>
              <w:br/>
              <w:br/>
              <w:t>Укупна каматна стопа коју Европска инвестициона банка обрачува Републици Србији је приближно 5% на годишњем нивоу, каматна стопа флуктуира и креће се од 3,70% до 5%, (сходно банкарским условима и условима из кредита).</w:t>
              <w:br/>
              <w:t>Предвиђено је да ће имплементација појединачних пројеката бити завршена крајем 2007. године, па се рад јединице за имплементацију пројекта планира за тај период.</w:t>
              <w:br/>
              <w:t>Министарство здравља ће користити сва средства исплаћена од стране банке у складу са финансијским уговором Европске инвестиционе банке , преносом у име и на рачун Министарства за економске односе са иностранством на специјалан рачун.</w:t>
              <w:br/>
              <w:br/>
              <w:t xml:space="preserve">Укупна вредност кредита је 50 милиона ЕУРА. </w:t>
              <w:br/>
              <w:br/>
              <w:t>Повучена средства у 2004. и 2005. години износе 14.949.104,00 ЕУРА.</w:t>
              <w:br/>
              <w:t>Повучена средства у 2006. години износиће 22.459.905,69 ЕУРА.</w:t>
              <w:br/>
              <w:t>Реализација средстава кредита у 2007. години износиће 10.486.000,00 ЕУРА.</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У децембру 2003, године потписан је званичан споразум о пројекту између Европске инвестиционе банке и Владе Републике Србије (Министарство финансија), о Пројекту под називом "Хитна реконструкција здравствених установа". </w:t>
              <w:br/>
              <w:br/>
              <w:t xml:space="preserve">Назив кредита је Health project EIB - FI.No. 22265/Agora No.2002-0515. </w:t>
              <w:br/>
              <w:br/>
              <w:t>Члан 18. став 1. тачка 19.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Унапређење квалитета здравствених услуга - успостављење система лиценцирања здравствених радника и акредитације здравствених установа</w:t>
              <w:br/>
              <w:t>- имплементиран план за финансирање инвестиционог одржавања здравствених установа у Србији;</w:t>
              <w:br/>
              <w:t>- имплементиран план за финансирање опреме у здравствених установама у Србиј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валитетнији услови рада у здравственим установама мерени бројем опремљених тј. снабдевених установа медицинском и другом опремом.</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4173"/>
        <w:gridCol w:w="2619"/>
        <w:gridCol w:w="2122"/>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121</w:t>
            </w:r>
          </w:p>
        </w:tc>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банкарских услуга</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банака у вези са обрадом кредита од Европске инвестиционе банк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44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исхране, превоза и смештаја запослених на Пројекту ЕИБ, под називом "Хитна обнова здравствених установа у Србиј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44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услуга по уговору за запослене на имплементацији Пројекта "Хитна обнова здравствених установ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11</w:t>
            </w:r>
          </w:p>
        </w:tc>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Бензин</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239.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набавке горива за тим који се бави имплементацијом пројекта "Хитна обнова здравствених установа у Србиј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2241</w:t>
            </w:r>
          </w:p>
        </w:tc>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Царине</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царина по основу кредита ЕИБ-а за пројекат "Хитна обнова здравствених установа у Србиј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2291</w:t>
            </w:r>
          </w:p>
        </w:tc>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и порези</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90.8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брачунати порези на пружање услуга по основу инвестиција (ПДВ) по кредиту ЕИБ-а за Пројекат "Хитна обнова здравствених установа у Србиј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Изградња зграда и објеката</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48.6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изградње зграда и објеката (здравствених установа) по основу кредита ЕИБ-а за Пројекат "Хитна обнов здравствених установа у Србији".</w:t>
            </w:r>
          </w:p>
        </w:tc>
      </w:tr>
      <w:tr>
        <w:trPr/>
        <w:tc>
          <w:tcPr>
            <w:tcW w:w="80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63.127.500</w:t>
            </w:r>
          </w:p>
        </w:tc>
      </w:tr>
    </w:tbl>
    <w:p>
      <w:pPr>
        <w:pStyle w:val="Normal"/>
        <w:jc w:val="center"/>
        <w:rPr>
          <w:rStyle w:val="StrongEmphasis"/>
          <w:rFonts w:ascii="Arial" w:hAnsi="Arial" w:cs="Arial"/>
          <w:color w:val="000000"/>
          <w:sz w:val="16"/>
          <w:szCs w:val="16"/>
          <w:u w:val="single"/>
        </w:rPr>
      </w:pPr>
      <w:r>
        <w:rPr/>
      </w:r>
    </w:p>
    <w:p>
      <w:pPr>
        <w:pStyle w:val="Normal"/>
        <w:jc w:val="center"/>
        <w:rPr>
          <w:rStyle w:val="StrongEmphasis"/>
          <w:rFonts w:ascii="Arial" w:hAnsi="Arial" w:cs="Arial"/>
          <w:color w:val="000000"/>
          <w:sz w:val="16"/>
          <w:szCs w:val="16"/>
          <w:u w:val="single"/>
        </w:rPr>
      </w:pPr>
      <w:r>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14.527.5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мања од иностраних задуживањ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48.6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63.127.5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r>
        <w:br w:type="page"/>
      </w:r>
    </w:p>
    <w:p>
      <w:pPr>
        <w:pStyle w:val="Normal"/>
        <w:spacing w:before="0" w:after="240"/>
        <w:jc w:val="center"/>
        <w:rPr/>
      </w:pPr>
      <w:r>
        <w:rPr>
          <w:rFonts w:cs="Arial" w:ascii="Arial" w:hAnsi="Arial"/>
          <w:b/>
          <w:bCs/>
          <w:color w:val="666666"/>
          <w:sz w:val="16"/>
          <w:szCs w:val="16"/>
          <w:u w:val="single"/>
        </w:rPr>
        <w:t>Пројекат: 0004-Рационализација потрошње енергената у болницама увођењем система когенерације кроз примену позитивних искустава Пројекта "Енергетска ефикасност"</w:t>
      </w:r>
      <w:r>
        <w:rPr/>
        <w:t xml:space="preserve"> </w:t>
      </w:r>
    </w:p>
    <w:tbl>
      <w:tblPr>
        <w:tblW w:w="10200" w:type="dxa"/>
        <w:jc w:val="center"/>
        <w:tblInd w:w="0" w:type="dxa"/>
        <w:tblLayout w:type="fixed"/>
        <w:tblCellMar>
          <w:top w:w="0" w:type="dxa"/>
          <w:left w:w="0" w:type="dxa"/>
          <w:bottom w:w="0" w:type="dxa"/>
          <w:right w:w="0" w:type="dxa"/>
        </w:tblCellMar>
      </w:tblPr>
      <w:tblGrid>
        <w:gridCol w:w="2025"/>
        <w:gridCol w:w="8175"/>
      </w:tblGrid>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ационализација потрошње енергената у болницама увођењем система когенерације кроз примену позитивних искустава Пројекта "Енергетска ефикасност"</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ационализација потрошње енергената у болницама увођењем система когенерације кроз примену позитивних искустава Пројекта "Енергетска ефикасност"</w:t>
              <w:br/>
              <w:br/>
              <w:t>Пројекат "Енергетска ефикасност у Србији" реализује се из развојног кредита Светске банке (IDA кредит YF 3870) вредност кредитног аранжмана 21.000.000,00 УСД долара. Реализација наведеног пројекта подразумева учешће средства Републике Србије у скалду са споразумима које је државна заједница Србија и Црна Гора закључила са међународним удружењем за развој .</w:t>
              <w:br/>
              <w:br/>
              <w:t xml:space="preserve">Носилац пројекта је Министарство за рударство и енергетику. </w:t>
              <w:br/>
              <w:t>Агент имплементације Пројекта: Влада РС - Министарство за енергетику у сарадњи са Министарство здравља и Министарством просвете и спорта.</w:t>
              <w:br/>
              <w:t xml:space="preserve">Стручни послови везани за имплементацију Пројекта су Одлуком Владе поверени Агенцији за енергетску ефикасност. </w:t>
              <w:br/>
              <w:t>Циљ Пројекта је: поспешивање енергетске ефикасности Србије.</w:t>
              <w:br/>
              <w:t>Структура Пројекта:</w:t>
              <w:br/>
              <w:t>1. Поспешивање енергетске ефикасности КЦС</w:t>
              <w:br/>
              <w:t>2. Поспешивање енергетске ефикасноти одабраног броја јавних зграда и то:</w:t>
              <w:br/>
              <w:t xml:space="preserve">- здравствених установа, </w:t>
              <w:br/>
              <w:t>- школа,</w:t>
              <w:br/>
              <w:t>- социјалних установа.</w:t>
              <w:br/>
              <w:br/>
              <w:t>Намера Пројекта је да доведе до повећања доступности грејања и унапређења функционалног и здравственог окружења корисника кроз унапређење ефикасноти потрошње енергије изабраних јавних објеката.</w:t>
              <w:br/>
              <w:t>Важан циљ који је са тим повезан односи се на смањење локалног и глобалног еколошког утицаја кориштења нечистог горива за грејање јавних зграда у Србији.</w:t>
              <w:br/>
              <w:br/>
              <w:t>КЦС представља комплекс од 76 зграда (болнице, специјалистичке клинике, факултети, истраживачки институти, административне зграде, објекти за техничко опслуживање, складишни простори) укупне површине 391.000 м2, распоређених на простору од 38 хектара. Енергетско снабдевање КЦС врши се тренутно из 19 индивидуалних котларница (неке су старије од 40 година) које користе прљава горива, лигнит и мазут. Систем је неефикасан, непоуздан у раду и представља значајан извор еколошког загађења.</w:t>
              <w:br/>
              <w:t>КЦС је укључен у Пројекат енергетске ефикасности Србије и има три основна циља:</w:t>
              <w:br/>
              <w:br/>
              <w:t>1) Реконструкцију система енергетског снабдевања,</w:t>
              <w:br/>
              <w:t>2) Повећање енергетске ефикасности,</w:t>
              <w:br/>
              <w:t>3) Еколошко унапређење.</w:t>
              <w:br/>
              <w:br/>
              <w:t>Ови циљеви ће се постићи:</w:t>
              <w:br/>
              <w:br/>
              <w:t>а) затварањем индивидуалних котларница и изградњом једне централне и једне помоћне котларнице која ће користити природни гас као погонско гориво - пројекат гасовода одвија се ка паралелни независни пројекат који реализује "НИС Енергогас" у сарадњи са градском Владом - и које ће производити око 50 MW топлотне енергије (грејање, санитарна топла вода и технолошка пара) и око 2 MW електричне енергије у когенеративном постројењу (комбинована производња топлоте и електричне енергије).</w:t>
              <w:br/>
              <w:br/>
              <w:t>б) заменом, реконфигурацијом и модернизацијом преносне и дистрибутивне мреже и топлотних подстаница у објектима, укључујући и систем централизоване даљинске мреже контроле управљања;</w:t>
              <w:br/>
              <w:br/>
              <w:t>в) енергетским ретрофитом Инстититута за гинекологију и акушерство.</w:t>
              <w:br/>
              <w:br/>
              <w:t>Пројекат који се односи се на јавне зграде у сектору здравства и у сектору просвете треба да обезбеди примену разних, исплативих и за животну средину нешкодљивих техничких мера штедње енергије у јавних зградама широм Србије (школа и здравствених установа).</w:t>
              <w:br/>
              <w:br/>
              <w:t>Могући инвестициони пакети укључују:</w:t>
              <w:br/>
              <w:br/>
              <w:t>- оправку и замену прозора,</w:t>
              <w:br/>
              <w:t>- изолацију и реновирање спољних зидова и крова,</w:t>
              <w:br/>
              <w:t>- уградњу термостатских вентила, регулационих и балансних вентила,</w:t>
              <w:br/>
              <w:t>- рехабилитацију котлова и њихово пребацивање на гасну мрежу и даљинско грејање,</w:t>
              <w:br/>
              <w:t>- енергетски ефикасно осветљење (не улично и спољно осветљење),</w:t>
              <w:br/>
              <w:t>- реконструкцију топлотне подстанице у згради, са инсталацијама.</w:t>
              <w:br/>
              <w:br/>
              <w:t>Да би се ова инвестиција реализовала потребно је да се са извора финансирања 01 - буџетска средства, обезбеди финансирање одређених позици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Енергетска ефикасност у Србији" реализује се из развојног кредита Светске банке (IDA кредит YF 3870) вредност кредитног аранжмана 21.000.000,00 УСД долара. Реализација наведеног пројекта подразумева учешће средства Републике Србије у скалду са споразумима које је државна заједница Србија и Црна Гора закључила са међународним удружењем за развој .</w:t>
              <w:br/>
              <w:br/>
              <w:t xml:space="preserve">Носилац пројекта је Министарство за рударство и енергетику. </w:t>
              <w:br/>
              <w:t>Агент имплементације Пројекта: Влада РС - Министарство за енергетику у сарадњи са Министарство здравља и Министарством просвете и спорта ;</w:t>
              <w:br/>
              <w:t>Члан 18. став 1. тачка 19.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ЦИЉЕВИ СУ:</w:t>
              <w:br/>
              <w:t>- имплементиран план за финансирање инвестиционог одржавања здравствених установа у Србији;</w:t>
              <w:br/>
              <w:t>- имплементиран план за финансирање опреме у здравствених установама у Србији;</w:t>
              <w:br/>
              <w:t>- спроведен Пројекат рационализације потрошње енергената у болницама увођењем система когенерације кроз примену позитивних искустава Пројекта "Енергетска ефикасност".</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валитетнији услови рада у здравственим установама мерени бројем опремљених тј. снабдевених медицинском и другом опремом.</w:t>
            </w:r>
          </w:p>
        </w:tc>
      </w:tr>
    </w:tbl>
    <w:p>
      <w:pPr>
        <w:pStyle w:val="Normal"/>
        <w:jc w:val="center"/>
        <w:rPr>
          <w:rStyle w:val="StrongEmphasis"/>
          <w:rFonts w:ascii="Arial" w:hAnsi="Arial" w:cs="Arial"/>
          <w:sz w:val="16"/>
          <w:szCs w:val="16"/>
        </w:rPr>
      </w:pPr>
      <w:r>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4185"/>
        <w:gridCol w:w="3288"/>
        <w:gridCol w:w="1441"/>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комуникација</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3.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телефона, телекса, телефакса, интернета, мобилних телефона, услуге поште и доставе за запослене на Пројекту Светске банке под називом "Енергетска ефикасност"</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исхране, превоза и смештаја запослених на имплементацији пројекта Светске банке под називом "Енергетска ефикасност", из буџе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штампања билтена, часописа, публикација, рекламирања, објављивања тендера за набавку опреме и др. за Пројекат Светске банке под називом "Енергетска ефикасност", учешће буџета Републике Србиј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312.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послених на имплементацији Пројекта Светске банке под називом "Енергетска ефикасност" по основу уговору о делу (плате запослених).</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и материјал</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Канцеларијски материјал за запослене на имплементацији Пројекта Светске банке под називом "Енергетска ефикасност", учешће буџета Р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Материјали за саобраћај </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бензина, мазива и осталих материјала за превозна средства за запослене на Пројекту Светске банке под називом "Енергетска ефикасност" на извору 01 - буџетски приход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Изградња зграда и објеката</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032.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здравствених установа по основу Пројекта Светске банке под називом "Енергетска ефикасност", извор 01 - буџетско учешћ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комуникација</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телефона, телекса, телефакса, интернета, мобилних телефона, услуге поште и доставе за запослене на Пројекту Светске банке под називом "Енергетска ефикасност"</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6.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исхране, превоза и смештаја запослених на имплементацији пројекта Светске банке под називом "Енергетска ефикасност", из креди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3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штампања билтена, часописа, публикација, рекламирања, објављивања тендера за набавку опреме и др. за Пројекат Светске банке под називом "Енергетска ефикасност", из креди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3.706.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на имплементацији Пројекта Светске банке под називом "Енергетска ефикасност" по основу уговору о делу спољним сарадницима, консултатима (на извору 11 - Кредити међународних организациј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и материјал</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7.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Канцеларијски материјал за запослене на имплементацији Пројекта Светске банке под називом "Енергетска ефикасност", из креди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Материјали за саобраћај </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бензина, мазива и осталих материјала за превозна средства за запослене на Пројекту Светске банке под називом "Енергетска ефикасност" на извору 11- кредит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Изградња зграда и објеката</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14.859.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здравствених установа по основу Пројекта Светске банке под називом "Енергетска ефикасност", извор 11- Кредити међународних организациј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5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едицинска и лабораторијска опрема</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26.16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набавке опреме по основу пројекта Светске банке под називом "Енергетска ефикасност" са извора 11 - Кредити међународних организација.</w:t>
            </w:r>
          </w:p>
        </w:tc>
      </w:tr>
      <w:tr>
        <w:trPr/>
        <w:tc>
          <w:tcPr>
            <w:tcW w:w="87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rPr>
              <w:t>786.997.500</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21.465.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мања од иностраних задуживањ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65.534.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786.997.5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b/>
          <w:bCs/>
          <w:color w:val="666666"/>
          <w:sz w:val="16"/>
          <w:szCs w:val="16"/>
          <w:u w:val="single"/>
        </w:rPr>
        <w:t>Пројекат: 0005-Реализација пројекта Светске банке "Развој здравства Србије"</w:t>
      </w:r>
      <w:r>
        <w:rPr/>
        <w:t xml:space="preserve"> </w:t>
      </w:r>
    </w:p>
    <w:tbl>
      <w:tblPr>
        <w:tblW w:w="10200" w:type="dxa"/>
        <w:jc w:val="center"/>
        <w:tblInd w:w="0" w:type="dxa"/>
        <w:tblLayout w:type="fixed"/>
        <w:tblCellMar>
          <w:top w:w="0" w:type="dxa"/>
          <w:left w:w="0" w:type="dxa"/>
          <w:bottom w:w="0" w:type="dxa"/>
          <w:right w:w="0" w:type="dxa"/>
        </w:tblCellMar>
      </w:tblPr>
      <w:tblGrid>
        <w:gridCol w:w="2025"/>
        <w:gridCol w:w="8175"/>
      </w:tblGrid>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еализација пројекта Светске банке "Развој здравства Србије"</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Развој здравства Србије" реализује се из средстава кредита Светске банке ( Међународног удружења за развој - ИДА) у износу од 14,7 милиона специјалних права вучења.</w:t>
              <w:br/>
              <w:br/>
              <w:t>Споразум о развојном кредиту између Међународног удружења за развој и државне заједнице Србија и Црна Гора потписан је 13. јуна 2003. године, а уговор о преносу средстава и одговорности за реализацију Пројекта, кредит број 3768 YF између Србије и Црне Горе и Републике Србије 30. септембра 2003. године.</w:t>
              <w:br/>
              <w:t>Уговором о преносу средстава и одгвоорности за реализацију Пројекта "Развој здравства у Србији", кредит број 3768 YF дефинисане основне категорије трошкова које ће бити финансиране из средстава кредита и то:</w:t>
              <w:br/>
              <w:br/>
              <w:t>1. Грађевински радови</w:t>
              <w:br/>
              <w:t>2. Добра, укључујући и техничке услове</w:t>
              <w:br/>
              <w:t>3. Консултантске услуге (индивидуалне и услуге правних лица укључујући ревизорске услуге)</w:t>
              <w:br/>
              <w:t xml:space="preserve">4. Обука, радионице и студијска путовања </w:t>
              <w:br/>
              <w:t>5. Оперативни трошкови</w:t>
              <w:br/>
              <w:br/>
              <w:t>Циљ Пројекта је да се изграде капацитети за одрживост здравственог система Републике Србије, помоћу реструктуирања здравствених служби и побољшања финансирања, управљања и доношења одлука у здравственом систему.</w:t>
              <w:br/>
              <w:t>Пројекат се састоји од следећих делова:</w:t>
              <w:br/>
              <w:br/>
              <w:t>1. Реструктуирање здравствених служби и то:</w:t>
              <w:br/>
              <w:br/>
              <w:t>- развијање и спровођење мастер плана и стандарда за планирање за мрежу пружаоца здравствених услуга, јачање финансирања, управљања и доношења одлука по питању здравственог система у Србији, помоћу консултантских услуга и обука;</w:t>
              <w:br/>
              <w:t>- реструктуирање и рехабилитација четири опште болнице у Србији, тачније, болнице у Краљеву, Врању, Ваљеву и Зрењанину, и подршка интеграцији служби примарне здравствене заштите и система јавног здравља у услуге реструктуирања, помоћу набавке средстава, послова, консултантских услуга и обучавања.</w:t>
              <w:br/>
              <w:br/>
              <w:t>2. Финансирање у здравству (политика и менаџмент)</w:t>
              <w:br/>
              <w:br/>
              <w:t>- Јачање капацитета Министарства здравља и Републичког завода за здравствено осигурање у циљу прегледа и побољшања основног здравственог пакета бенефиција, комбинације јавног/приватног финансирања и пружања здравствених услуга, системи плаћања , снабдевања и уговарања, и финансирање јавних здравствених служби, помоћу консултативних услуга и обучавања;</w:t>
              <w:br/>
              <w:t>- Оснивање тела за лиценцирање здравствених професионалаца и тела за акредитацију за пружаоце здравствених услуга;</w:t>
              <w:br/>
              <w:t>- Развој здравственог информационог система који ће укључити оперативне локалне здравствене информационе системе са територија које учествују у реструктуирању здравствених служби, и централну здравствену информациону службу у Србији, помоћу набавке добара, консултативних услуга и обучавања;</w:t>
              <w:br/>
              <w:t>- Побољшање капацитета Министарства здравља и Републичког завода за здравствено осигурање као и института јавног здравља који се баве менаџментом у здравству, анализом и доношењем одлука, и јачање комуникације између руководилаца у здравственом сектору и јавности, корисника и особља унутар здравственог система, помоћу набавке добара, консултативних услуга и обучавања.</w:t>
              <w:br/>
              <w:br/>
              <w:t>3. Управљање пројектом, надгледање и оцењивање</w:t>
              <w:br/>
              <w:br/>
              <w:t>- Подршка Пројекта која укључује подршку координаторима на терену за сваку од четири области које су укључене у Пројекат, и развој и одржавање надгледања и оцењивања Пројекта, помоћу набавке добара, консултантских услуга и обучавање, укључујући ревизију рачун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Развој здравства Србије" реализује се из средстава кредита Светске банке (Међународног удружења за развој - ИДА) у износу од 14,7 милиона специјалних права вучења.</w:t>
              <w:br/>
              <w:br/>
              <w:t>Споразум о развојном кредиту између Међународног удружења за развој и државне заједнице Србија и Црна Гора потписан је 13. јуна 2003. године, а уговор о преносу средстава и одговорности за реализацију Пројекта, кредит број 3768 YF између Србије и Црне Горе и Републике Србије 30. септембра 2003. године.</w:t>
              <w:br/>
              <w:br/>
              <w:t>Члан 18. став 1. тачка 10. и 19.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имплементиран план за финансирање инвестиционог одржавања здравствених установа у Србији;</w:t>
              <w:br/>
              <w:t>- имплементиран план за финансирање опреме у здравствених установама у Србиј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валитетнији услови рада у здравственим установама мерени бројем опремљених тј. снабдевених медицинском и другом опремом.</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4499"/>
        <w:gridCol w:w="2649"/>
        <w:gridCol w:w="1766"/>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комуникација</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55.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телефона, телекса, телефакса, интернета, мобилних телефона, услуге опште доставе за запослене на Пројекту Светске банке "Развој здравства Србије", учешће буџета Републике Србиј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3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путовања у оквиру редовног рада</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8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утовања, односно трошкови исхране, превоза и смештаја запослених на Пројекту Светске банке "Развој здравства Србије", из средстава 01 - буџетски извор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е услуге</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6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еводилачке услуге стручних материјала за потребе Тима за имплементацију Пројекта Светске банке "Развој здравства Србије", 01 - буџетски извор.</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котизације за учешће на семинарима и стручним скуповима Тима на имплементацији Пројекта Светске банке "Развој здравства Србије", на извору 01 - буџетски извор.</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87.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штампања билтена, часописа, публикација, трошкови информисања јавности, трошкови рекламирања, објављивања тендера за набавку опреме Тима за имплементацију Пројекта Светске банке "Развој здравства Србије", на извору 01 - буџетски извор.</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8.214.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настали по основу уговора о делу страни консултанти и стручњаци који раде на Пројекту Светске банке "Развој здравства Србије", на извору 01 - буџетски извор.</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поправке и одржавање опреме</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е одржавања опреме (рачунари, телефакси, телефони, клима уређаји, намештај и др) за Тим који се бави имплементацијом пројекта Светске банке "Развој здравства Србије", 01 - буџетски извор.</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и материјал</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4.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Канцеларијски материјал за Тим Светске банке на Пројекту "Развој здравства Србије", 01 - буџетски извор.</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атеријали за образовање и усавршавање запослених</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8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публикација часописа, гласила и др. стручне литературе за тим на Пројекту Светске банке "Развој здравства Србије", на 01 - буџетски извор.</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Материјали за саобраћај </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набавке бензина, мазива и др. материјала за превозна средства Тима Светске банке за Пројекат "Развој здравства Србије", на 01 - буџетски извор.</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а опрема</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67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административне и друге опреме по Пројекту Светске банке "Развој здравства Србије", као учешће из буџета у износу од 5%.</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комуникација</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телефона, телекса, телефакса, интернета, мобилних телефона, услуге опште доставе за запослене на Пројекту Светске банке "Развој здравства Србије", из креди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утовања, односно трошкови исхране, превоза и смештаја запослених на Пројекту Светске банке "Развој здравства Србије", из средстава 11 - Кредити међународних организациј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9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утовања у иностранство, односно трошкови исхране, превоза и смештаја запослених на Пројекту Светске банке "Развој здравства Србије", из средстава 11 - Кредити међународних организациј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3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путовања у оквиру редовног рада</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утовања, односно трошкови исхране, превоза и смештаја запослених на Пројекту Светске банке "Развој здравства Србије", из средстава креди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е услуге</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9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еводилачке услуге стручних материјала за потребе Тима за имплементацију Пројекта Светске банке "Развој здравства Србије", 11- кредит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64.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котизације за учешће на семинарима и стручним скуповима Тима на имплементацији Пројекта Светске банке "Развој здравства Србије", на извору 11.</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7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штампања билтена, часописа, публикација, трошкови информисања јавности, трошкови рекламирања, објављивања тендера за набавку опреме Тима за имплементацију Пројекта Светске банке "Развој здравства Србије", на извору 11.</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12.886.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настали по основу уговора о делу страни консултанти и стручњаци који раде на Пројекту Светске банке "Развој здравства Србије", на извору 11.</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поправке и одржавање опреме</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7.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е одржавања опреме (рачунари, телефакси, телефони, клима уређаји, намештај и др) за Тим који се бави имплементацијом пројекта Светске банке "Развој здравства Србије", извор 11- кредит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и материјал</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6.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Канцеларијски материјал за Тим Светске банке на Пројекту "Развој здравства Србије", 11 -кредит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11</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а литература за редовне потребе запослених</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2.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публикација часописа, гласила и др. стручне литературе за тим на Пројекту Светске банке "Развој здравства Србије", на 11- кредит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Материјали за саобраћај </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набавке бензина, мазива и др. материјала за превозна средства Тима Светске банке за Пројекат "Развој здравства Србије", на 11- кредит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Изградња зграда и објеката</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7.21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здравствених објеката по Пројекту Светске банке "Развој здравства Србиј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5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едицинска и лабораторијска опрема</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6.729.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административне и друге опреме по Пројекту Светске банке "Развој здравства Србије", са извора финансирања 11 - Кредити међународних организација у износу од 95%.</w:t>
            </w:r>
          </w:p>
        </w:tc>
      </w:tr>
      <w:tr>
        <w:trPr/>
        <w:tc>
          <w:tcPr>
            <w:tcW w:w="8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2.203.5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49.176.5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мања од иностраних задуживањ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3.027.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2.203.5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0"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r>
        <w:br w:type="page"/>
      </w:r>
    </w:p>
    <w:p>
      <w:pPr>
        <w:pStyle w:val="Heading3"/>
        <w:jc w:val="center"/>
        <w:rPr/>
      </w:pPr>
      <w:r>
        <w:rPr>
          <w:rFonts w:cs="Arial" w:ascii="Arial" w:hAnsi="Arial"/>
          <w:color w:val="666666"/>
          <w:sz w:val="16"/>
          <w:szCs w:val="16"/>
          <w:u w:val="single"/>
        </w:rPr>
        <w:t>ПРОГРАМ: 2004-Имплементација Плана за финансирање инвестиционог одржавања здравствених установа - НИП</w:t>
      </w:r>
      <w:r>
        <w:rPr/>
        <w:t> </w:t>
      </w:r>
    </w:p>
    <w:tbl>
      <w:tblPr>
        <w:tblW w:w="10200" w:type="dxa"/>
        <w:jc w:val="center"/>
        <w:tblInd w:w="0" w:type="dxa"/>
        <w:tblLayout w:type="fixed"/>
        <w:tblCellMar>
          <w:top w:w="0" w:type="dxa"/>
          <w:left w:w="0" w:type="dxa"/>
          <w:bottom w:w="0" w:type="dxa"/>
          <w:right w:w="0" w:type="dxa"/>
        </w:tblCellMar>
      </w:tblPr>
      <w:tblGrid>
        <w:gridCol w:w="1785"/>
        <w:gridCol w:w="8415"/>
      </w:tblGrid>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2004</w:t>
            </w:r>
          </w:p>
        </w:tc>
      </w:tr>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мплементација Плана за финансирање инвестиционог одржавања здравствених установа - НИП</w:t>
            </w:r>
          </w:p>
        </w:tc>
      </w:tr>
      <w:tr>
        <w:trPr>
          <w:trHeight w:val="31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Здравство некласификовано на другом мест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валитет здравствене заштите је једна од најзначајнијих димензија и својстава здравственог система, а напори на сталном унапређењу квалитета здравствене заштите су интегрални део напора на унапређењу здравственог стања становништва.</w:t>
              <w:br/>
              <w:t>Развојем механизама за стално праћење квалитета омогућиће се да се подигне просечан ниво квалитета здр. заштите, да се превенирају проблеми проистекли из неадекватног квалитета, открију и коригују проблеми везани за неадекватан квалитет, стимулишу, награде и истакну они који задовољавају високе стандарде заштите. Ово ће омогућити бољу прерасподелу средстава и по нивоима здравствене заштите и по окрузима. Све ово води до бољег планирања и прерасподеле средстава које је засновано на конкуренцији и резултатима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0. и 19.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33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напређење квалитета здравствених услуга - успостављење система лиценцирања здравствених радника и акредитације здравствених устано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имплементиран план за финансирање инвестиционог одржавања здравствених установа у Србији;</w:t>
              <w:br/>
              <w:t>- имплементиран план за финансирање опреме у здравствених установама у Србиј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валитетнији услови рада у здравственим установама мерени адекватним простором за пружање здравствених услуга и бројем опремљених тј. снабдевених медицинском и другом опремом.</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u w:val="single"/>
        </w:rPr>
        <w:t>Пројекат: 0001-Опрема за клиничке центре, болнице, домове здравља и породилишта</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Опрема за клиничке центре, болнице, домове здравља и породилишта</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премање клиничких центара, болница, домова здравља и породилишта савременом медицинском и другом опремом и то:</w:t>
              <w:br/>
              <w:br/>
              <w:t>1. Набавка сала за катетаризацију срца и имплементацију пејс мејкера (Институт за кардиоваскуларне болести Војводине, Сремска Каменица и Институт за кардиоваскуларне болести Дедиње, Београд), опрема за кардиохирургију (КЦ Ниш);</w:t>
              <w:br/>
              <w:t>2. Решавање приоритета за проблеме службе радиотерапије у Србији;</w:t>
              <w:br/>
              <w:t>3. Набавка опреме за КБЦ "др Драгиша Мишовић", Београд;</w:t>
              <w:br/>
              <w:t>4. Набавка опреме за породилиште Пожаревац;</w:t>
              <w:br/>
              <w:t>5. Набавка опреме за опште болнице у Шапцу, Бору, Прокупљу и Пожаревцу;</w:t>
              <w:br/>
              <w:t>6. Увођење ПЕТ скенер центра у Клинички центар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9.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Имплементација Националног инвестиционог програма у делу набавке опрем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валитетнији услови рада у здравственим установама мерени бројем опремљених тј. снабдевених медицинском и другом опремом.</w:t>
            </w:r>
          </w:p>
        </w:tc>
      </w:tr>
    </w:tbl>
    <w:p>
      <w:pPr>
        <w:pStyle w:val="Normal"/>
        <w:jc w:val="center"/>
        <w:rPr>
          <w:rStyle w:val="StrongEmphasis"/>
          <w:rFonts w:ascii="Arial" w:hAnsi="Arial" w:cs="Arial"/>
          <w:sz w:val="16"/>
          <w:szCs w:val="16"/>
        </w:rPr>
      </w:pPr>
      <w:r>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4320"/>
        <w:gridCol w:w="2408"/>
        <w:gridCol w:w="2186"/>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50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едицинска и лабораторијска опрема</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113.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 Набавка сала за катеризацију срца и имплантацију пејс мејкера (Институт за КВБ С.Каменица и Дедиње Београд), опрема за кардио хирургију КЦ Ниш.</w:t>
              <w:br/>
              <w:t xml:space="preserve">- Решавање приоритета и проблема Службе радиотерапије у Србији </w:t>
              <w:br/>
              <w:t>- Набавка опреме за КБЦ Драгиша Мишовић, Београд</w:t>
              <w:br/>
              <w:t>- Набавка опреме за породилиште Пожаревац</w:t>
              <w:br/>
              <w:t>- Набавка опреме за опште болнице у Шапцу, Бору, Прокупљу и Пожаревцу</w:t>
              <w:br/>
              <w:t>- Увођење ПЕТ скенер центра у КЦ Србије</w:t>
            </w:r>
          </w:p>
        </w:tc>
      </w:tr>
      <w:tr>
        <w:trPr/>
        <w:tc>
          <w:tcPr>
            <w:tcW w:w="80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13.5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13.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13.5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rFonts w:ascii="Arial" w:hAnsi="Arial" w:cs="Arial"/>
          <w:b/>
          <w:b/>
          <w:bCs/>
          <w:color w:val="666666"/>
          <w:sz w:val="16"/>
          <w:szCs w:val="16"/>
          <w:u w:val="single"/>
        </w:rPr>
      </w:pPr>
      <w:r>
        <w:rPr>
          <w:rFonts w:cs="Arial" w:ascii="Arial" w:hAnsi="Arial"/>
          <w:b/>
          <w:bCs/>
          <w:color w:val="666666"/>
          <w:sz w:val="16"/>
          <w:szCs w:val="16"/>
          <w:u w:val="single"/>
        </w:rPr>
        <w:t xml:space="preserve">Пројекат: 0002-Реконструкција клиничких центара </w:t>
      </w:r>
    </w:p>
    <w:tbl>
      <w:tblPr>
        <w:tblW w:w="10200" w:type="dxa"/>
        <w:jc w:val="center"/>
        <w:tblInd w:w="0" w:type="dxa"/>
        <w:tblLayout w:type="fixed"/>
        <w:tblCellMar>
          <w:top w:w="0" w:type="dxa"/>
          <w:left w:w="0" w:type="dxa"/>
          <w:bottom w:w="0" w:type="dxa"/>
          <w:right w:w="0" w:type="dxa"/>
        </w:tblCellMar>
      </w:tblPr>
      <w:tblGrid>
        <w:gridCol w:w="2026"/>
        <w:gridCol w:w="8174"/>
      </w:tblGrid>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Реконструкција клиничких центара </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еконструкција клиничких центара у Србији и то : Клинички центар Београд, Нови Сад, Ниш и Крагујевац из кредита Европске инвестиционе банк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9.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мплементација Националног инвестиционог плана у делу реконструкције клиничких цента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мплементиран Национални инвестициони план у делу реконструкције клиничких центара.</w:t>
            </w:r>
          </w:p>
        </w:tc>
      </w:tr>
    </w:tbl>
    <w:p>
      <w:pPr>
        <w:pStyle w:val="Normal"/>
        <w:jc w:val="center"/>
        <w:rPr>
          <w:rStyle w:val="StrongEmphasis"/>
          <w:rFonts w:ascii="Arial" w:hAnsi="Arial" w:cs="Arial"/>
          <w:sz w:val="16"/>
          <w:szCs w:val="16"/>
        </w:rPr>
      </w:pPr>
      <w:r>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Изградња зграда и објеката</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525.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еконструкција клиничких центара у Србији (Београд, Нови Сад, Ниш и Крагујевац)</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525.000.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мања од иностраних задуживањ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525.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525.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rFonts w:ascii="Arial" w:hAnsi="Arial" w:cs="Arial"/>
          <w:b/>
          <w:b/>
          <w:bCs/>
          <w:color w:val="666666"/>
          <w:sz w:val="16"/>
          <w:szCs w:val="16"/>
          <w:u w:val="single"/>
        </w:rPr>
      </w:pPr>
      <w:r>
        <w:rPr>
          <w:rFonts w:cs="Arial" w:ascii="Arial" w:hAnsi="Arial"/>
          <w:b/>
          <w:bCs/>
          <w:color w:val="666666"/>
          <w:sz w:val="16"/>
          <w:szCs w:val="16"/>
          <w:u w:val="single"/>
        </w:rPr>
        <w:t xml:space="preserve">Пројекат: 0003-Реконструкција болница </w:t>
      </w:r>
    </w:p>
    <w:tbl>
      <w:tblPr>
        <w:tblW w:w="10200" w:type="dxa"/>
        <w:jc w:val="center"/>
        <w:tblInd w:w="0" w:type="dxa"/>
        <w:tblLayout w:type="fixed"/>
        <w:tblCellMar>
          <w:top w:w="0" w:type="dxa"/>
          <w:left w:w="0" w:type="dxa"/>
          <w:bottom w:w="0" w:type="dxa"/>
          <w:right w:w="0" w:type="dxa"/>
        </w:tblCellMar>
      </w:tblPr>
      <w:tblGrid>
        <w:gridCol w:w="2026"/>
        <w:gridCol w:w="8174"/>
      </w:tblGrid>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Реконструкција болница </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Реконструкција болница обухвата: </w:t>
              <w:br/>
              <w:br/>
              <w:t>- Завршетак започетих радова из кредита ЕИБ (хитна реконструкција 20 болница у Србији - КБЦ Земун, КБЦ Звездара, ЗЦ Лесковац, ЗЦ Суботица, ЗЦ Зајечар);</w:t>
              <w:br/>
              <w:t>- Реконструкција и опремање Института за медицину рада Србије;</w:t>
              <w:br/>
              <w:t>- Реконструкција, санација, изградња и опремање здравствених установа за лечење психијатријских болести;</w:t>
              <w:br/>
              <w:t>- Ревитализација Института за реуматологију;</w:t>
              <w:br/>
              <w:t>- Реконструкција Института за реуматологију, онколошке и плућне болести у Сремској Каменици;</w:t>
              <w:br/>
              <w:t>- Санација и реконструкција општих болница у Шапцу, Бору, Пожаревцу и Прокупљ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9.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мплементација Националног инвестиционог плана у делу реконструкције болниц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валитетнији услови рада у здравственим установама мерени бројем опремљених тј. снабдевених медицинском и другом опремом.</w:t>
            </w:r>
          </w:p>
        </w:tc>
      </w:tr>
    </w:tbl>
    <w:p>
      <w:pPr>
        <w:pStyle w:val="Normal"/>
        <w:jc w:val="center"/>
        <w:rPr>
          <w:rStyle w:val="StrongEmphasis"/>
          <w:rFonts w:ascii="Arial" w:hAnsi="Arial" w:cs="Arial"/>
          <w:sz w:val="16"/>
          <w:szCs w:val="16"/>
        </w:rPr>
      </w:pPr>
      <w:r>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309"/>
        <w:gridCol w:w="3043"/>
        <w:gridCol w:w="2562"/>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sr-CS"/>
              </w:rPr>
            </w:pPr>
            <w:r>
              <w:rPr>
                <w:rFonts w:cs="Arial" w:ascii="Arial" w:hAnsi="Arial"/>
                <w:color w:val="000000"/>
                <w:sz w:val="16"/>
                <w:szCs w:val="16"/>
                <w:lang w:val="sr-CS"/>
              </w:rPr>
              <w:t>Донације и трансфери осталим нивоима власти</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sr-CS"/>
              </w:rPr>
            </w:pPr>
            <w:r>
              <w:rPr>
                <w:rFonts w:cs="Arial" w:ascii="Arial" w:hAnsi="Arial"/>
                <w:color w:val="000000"/>
                <w:sz w:val="16"/>
                <w:szCs w:val="16"/>
                <w:lang w:val="sr-CS"/>
              </w:rPr>
              <w:t>14 – Неутрошена приватизациона примања из ранијих година</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86.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еконтрукција Института за кардиоваскуларне, онколошке и плућне болести у С.Каменици - 552.500.000</w:t>
            </w:r>
          </w:p>
          <w:p>
            <w:pPr>
              <w:pStyle w:val="Normal"/>
              <w:rPr>
                <w:rFonts w:ascii="Arial" w:hAnsi="Arial" w:cs="Arial"/>
                <w:color w:val="000000"/>
                <w:sz w:val="16"/>
                <w:szCs w:val="16"/>
              </w:rPr>
            </w:pPr>
            <w:r>
              <w:rPr>
                <w:rFonts w:cs="Arial" w:ascii="Arial" w:hAnsi="Arial"/>
                <w:i/>
                <w:iCs/>
                <w:color w:val="000000"/>
                <w:sz w:val="16"/>
                <w:szCs w:val="16"/>
              </w:rPr>
              <w:t>Реконструкција, санација, изградња и опремање здравствених установа за лечење психијатријских болести – 433.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Изградња зграда и објеката</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83.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еконструкција и опремање Института за медицину рада Србије – 140.250.000</w:t>
              <w:br/>
              <w:t>Реконструкција, санација, изградња и опремање здравствених установа за лечење психијатријских болести – 229.500.000</w:t>
              <w:br/>
              <w:t>Ревитализација Института за реуматологију 31.875.000</w:t>
              <w:br/>
              <w:t>Санација и реконструкција општих болница у Шапцу, Бору, Пожаревцу и Прокупљу – 281.77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Изградња зграда и објеката</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Примања од иностраних задуживања</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12.37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Завршетак започетих радова из кредита ЕИБ (хитна реконструкција 20 болница у Србији - КБЦ Земун, КБЦ Звездара, ЗЦ Лесковац, Суботица, Зајечар)</w:t>
            </w:r>
          </w:p>
        </w:tc>
      </w:tr>
      <w:tr>
        <w:trPr/>
        <w:tc>
          <w:tcPr>
            <w:tcW w:w="76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81.775.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мања од иностраних задуживањ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12.375.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69.4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81.775.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0004-Реконструкција домова здравља</w:t>
      </w:r>
      <w:r>
        <w:rPr/>
        <w:t xml:space="preserve"> </w:t>
      </w:r>
    </w:p>
    <w:tbl>
      <w:tblPr>
        <w:tblW w:w="10200" w:type="dxa"/>
        <w:jc w:val="center"/>
        <w:tblInd w:w="0" w:type="dxa"/>
        <w:tblLayout w:type="fixed"/>
        <w:tblCellMar>
          <w:top w:w="0" w:type="dxa"/>
          <w:left w:w="0" w:type="dxa"/>
          <w:bottom w:w="0" w:type="dxa"/>
          <w:right w:w="0" w:type="dxa"/>
        </w:tblCellMar>
      </w:tblPr>
      <w:tblGrid>
        <w:gridCol w:w="2026"/>
        <w:gridCol w:w="8174"/>
      </w:tblGrid>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еконструкција домова здравља</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Хитна реконструкција 157 домова здравља у Србиј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9.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мплементација Националног инвестиционог плана у делу реконструкције домова здравља у Србиј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валитетнији услови рада у здравственим установама мерени бројем опремљених тј. снабдевених медицинском и другом опремом и обезбеђених адекватним простором.</w:t>
            </w:r>
          </w:p>
        </w:tc>
      </w:tr>
    </w:tbl>
    <w:p>
      <w:pPr>
        <w:pStyle w:val="Normal"/>
        <w:jc w:val="center"/>
        <w:rPr>
          <w:rStyle w:val="StrongEmphasis"/>
          <w:rFonts w:ascii="Arial" w:hAnsi="Arial" w:cs="Arial"/>
          <w:sz w:val="16"/>
          <w:szCs w:val="16"/>
        </w:rPr>
      </w:pPr>
      <w:r>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2801"/>
        <w:gridCol w:w="4688"/>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00</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sr-CS"/>
              </w:rPr>
            </w:pPr>
            <w:r>
              <w:rPr>
                <w:rFonts w:cs="Arial" w:ascii="Arial" w:hAnsi="Arial"/>
                <w:color w:val="000000"/>
                <w:sz w:val="16"/>
                <w:szCs w:val="16"/>
                <w:lang w:val="sr-CS"/>
              </w:rPr>
              <w:t>Донације и трансфеи осталим нивоима власти</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4 - Неутрошена приватизациона примања из ранијих годин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lang w:val="sr-CS"/>
              </w:rPr>
            </w:pPr>
            <w:r>
              <w:rPr>
                <w:rFonts w:cs="Arial" w:ascii="Arial" w:hAnsi="Arial"/>
                <w:color w:val="000000"/>
                <w:sz w:val="16"/>
                <w:szCs w:val="16"/>
                <w:lang w:val="sr-CS"/>
              </w:rPr>
              <w:t>431</w:t>
            </w:r>
            <w:r>
              <w:rPr>
                <w:rFonts w:cs="Arial" w:ascii="Arial" w:hAnsi="Arial"/>
                <w:color w:val="000000"/>
                <w:sz w:val="16"/>
                <w:szCs w:val="16"/>
              </w:rPr>
              <w:t>.</w:t>
            </w:r>
            <w:r>
              <w:rPr>
                <w:rFonts w:cs="Arial" w:ascii="Arial" w:hAnsi="Arial"/>
                <w:color w:val="000000"/>
                <w:sz w:val="16"/>
                <w:szCs w:val="16"/>
                <w:lang w:val="sr-CS"/>
              </w:rPr>
              <w:t>487</w:t>
            </w:r>
            <w:r>
              <w:rPr>
                <w:rFonts w:cs="Arial" w:ascii="Arial" w:hAnsi="Arial"/>
                <w:color w:val="000000"/>
                <w:sz w:val="16"/>
                <w:szCs w:val="16"/>
              </w:rPr>
              <w:t>.</w:t>
            </w:r>
            <w:r>
              <w:rPr>
                <w:rFonts w:cs="Arial" w:ascii="Arial" w:hAnsi="Arial"/>
                <w:color w:val="000000"/>
                <w:sz w:val="16"/>
                <w:szCs w:val="16"/>
                <w:lang w:val="sr-CS"/>
              </w:rPr>
              <w:t>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Изградња зграда и објекат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4 - Неутрошена приватизациона примања из ранијих годин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34.256.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Хитна реконструкција 157 домова здравља у Србији</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65.743.5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65.743.5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65.743.5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rFonts w:ascii="Arial" w:hAnsi="Arial" w:cs="Arial"/>
          <w:b/>
          <w:b/>
          <w:bCs/>
          <w:color w:val="666666"/>
          <w:sz w:val="16"/>
          <w:szCs w:val="16"/>
          <w:u w:val="single"/>
        </w:rPr>
      </w:pPr>
      <w:r>
        <w:rPr>
          <w:rFonts w:cs="Arial" w:ascii="Arial" w:hAnsi="Arial"/>
          <w:b/>
          <w:bCs/>
          <w:color w:val="666666"/>
          <w:sz w:val="16"/>
          <w:szCs w:val="16"/>
          <w:u w:val="single"/>
        </w:rPr>
        <w:t xml:space="preserve">Пројекат: 0005-Изградња нових болница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Изградња нових болница </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зградња нових болница обухвата:</w:t>
              <w:br/>
              <w:br/>
              <w:t>1. Изградњу објекта и унапређење производње вакцине у складу са добром произвођачком праксом;</w:t>
              <w:br/>
              <w:t>2. Доградња објекта Института за кардиоваскуларне болести "Дедиње";</w:t>
              <w:br/>
              <w:t>3. Изградњу објекта Института за јавно здравље у Крагујевцу;</w:t>
              <w:br/>
              <w:t>4. Изградњу новог оперативног блока Института за ортопедско-хируршке болести "Бањиц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9.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мплементација Националног инвестиционог плана у делу изградње нових болниц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валитетнији услови рада у здравственим установама мерени бројем изграђених здравствених капацитет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2699"/>
        <w:gridCol w:w="4688"/>
        <w:gridCol w:w="1527"/>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Изградња зграда и објекат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4 - Неутрошена приватизациона примања из ранијих годин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37.7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lang w:val="sr-CS"/>
              </w:rPr>
            </w:pPr>
            <w:r>
              <w:rPr>
                <w:rFonts w:cs="Arial" w:ascii="Arial" w:hAnsi="Arial"/>
                <w:i/>
                <w:iCs/>
                <w:color w:val="000000"/>
                <w:sz w:val="16"/>
                <w:szCs w:val="16"/>
              </w:rPr>
              <w:t>- Доградња објекта Института за КВБ Дедиње 106.250.000</w:t>
              <w:br/>
              <w:t>- Изградња објекта Института за јавно здравље у Крагујевцу – 106.250.000</w:t>
              <w:br/>
              <w:t>- Изградња новог оперативног блока Института за ортопедскохируршке болести у Бањици – 225.250.000</w:t>
              <w:br/>
              <w:t xml:space="preserve">- </w:t>
            </w:r>
            <w:r>
              <w:rPr>
                <w:rFonts w:cs="Arial" w:ascii="Arial" w:hAnsi="Arial"/>
                <w:i/>
                <w:iCs/>
                <w:color w:val="000000"/>
                <w:sz w:val="16"/>
                <w:szCs w:val="16"/>
                <w:lang w:val="sr-CS"/>
              </w:rPr>
              <w:t>Изградња објекта и унапређење производње у складу са ДПП (добром произвођачком праксом)</w:t>
            </w:r>
            <w:r>
              <w:rPr>
                <w:rFonts w:cs="Arial" w:ascii="Arial" w:hAnsi="Arial"/>
                <w:i/>
                <w:iCs/>
                <w:color w:val="000000"/>
                <w:sz w:val="16"/>
                <w:szCs w:val="16"/>
              </w:rPr>
              <w:t xml:space="preserve"> –</w:t>
            </w:r>
            <w:r>
              <w:rPr>
                <w:rFonts w:cs="Arial" w:ascii="Arial" w:hAnsi="Arial"/>
                <w:i/>
                <w:iCs/>
                <w:color w:val="000000"/>
                <w:sz w:val="16"/>
                <w:szCs w:val="16"/>
                <w:lang w:val="sr-CS"/>
              </w:rPr>
              <w:t xml:space="preserve"> 59.500.000</w:t>
            </w:r>
          </w:p>
        </w:tc>
      </w:tr>
      <w:tr>
        <w:trPr/>
        <w:tc>
          <w:tcPr>
            <w:tcW w:w="86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7</w:t>
            </w:r>
            <w:r>
              <w:rPr>
                <w:rFonts w:cs="Arial" w:ascii="Arial" w:hAnsi="Arial"/>
                <w:b/>
                <w:bCs/>
                <w:color w:val="000000"/>
                <w:sz w:val="16"/>
                <w:szCs w:val="16"/>
                <w:lang w:val="sr-CS"/>
              </w:rPr>
              <w:t>.</w:t>
            </w:r>
            <w:r>
              <w:rPr>
                <w:rFonts w:cs="Arial" w:ascii="Arial" w:hAnsi="Arial"/>
                <w:b/>
                <w:bCs/>
                <w:color w:val="000000"/>
                <w:sz w:val="16"/>
                <w:szCs w:val="16"/>
              </w:rPr>
              <w:t>250</w:t>
            </w:r>
            <w:r>
              <w:rPr>
                <w:rFonts w:cs="Arial" w:ascii="Arial" w:hAnsi="Arial"/>
                <w:b/>
                <w:bCs/>
                <w:color w:val="000000"/>
                <w:sz w:val="16"/>
                <w:szCs w:val="16"/>
                <w:lang w:val="sr-CS"/>
              </w:rPr>
              <w:t>.</w:t>
            </w:r>
            <w:r>
              <w:rPr>
                <w:rFonts w:cs="Arial" w:ascii="Arial" w:hAnsi="Arial"/>
                <w:b/>
                <w:bCs/>
                <w:color w:val="000000"/>
                <w:sz w:val="16"/>
                <w:szCs w:val="16"/>
              </w:rPr>
              <w:t>000</w:t>
            </w:r>
          </w:p>
        </w:tc>
      </w:tr>
    </w:tbl>
    <w:p>
      <w:pPr>
        <w:pStyle w:val="Normal"/>
        <w:jc w:val="center"/>
        <w:rPr>
          <w:rStyle w:val="StrongEmphasis"/>
          <w:rFonts w:ascii="Arial" w:hAnsi="Arial" w:cs="Arial"/>
          <w:color w:val="000000"/>
          <w:sz w:val="16"/>
          <w:szCs w:val="16"/>
          <w:u w:val="single"/>
        </w:rPr>
      </w:pPr>
      <w:r>
        <w:rPr/>
      </w:r>
      <w:r>
        <w:br w:type="page"/>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97</w:t>
            </w:r>
            <w:r>
              <w:rPr>
                <w:rFonts w:cs="Arial" w:ascii="Arial" w:hAnsi="Arial"/>
                <w:color w:val="000000"/>
                <w:sz w:val="16"/>
                <w:szCs w:val="16"/>
                <w:lang w:val="sr-CS"/>
              </w:rPr>
              <w:t>.</w:t>
            </w:r>
            <w:r>
              <w:rPr>
                <w:rFonts w:cs="Arial" w:ascii="Arial" w:hAnsi="Arial"/>
                <w:color w:val="000000"/>
                <w:sz w:val="16"/>
                <w:szCs w:val="16"/>
              </w:rPr>
              <w:t>250</w:t>
            </w:r>
            <w:r>
              <w:rPr>
                <w:rFonts w:cs="Arial" w:ascii="Arial" w:hAnsi="Arial"/>
                <w:color w:val="000000"/>
                <w:sz w:val="16"/>
                <w:szCs w:val="16"/>
                <w:lang w:val="sr-CS"/>
              </w:rPr>
              <w:t>.</w:t>
            </w:r>
            <w:r>
              <w:rPr>
                <w:rFonts w:cs="Arial" w:ascii="Arial" w:hAnsi="Arial"/>
                <w:color w:val="000000"/>
                <w:sz w:val="16"/>
                <w:szCs w:val="16"/>
              </w:rPr>
              <w:t>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497</w:t>
            </w:r>
            <w:r>
              <w:rPr>
                <w:rFonts w:cs="Arial" w:ascii="Arial" w:hAnsi="Arial"/>
                <w:b/>
                <w:bCs/>
                <w:color w:val="000000"/>
                <w:sz w:val="16"/>
                <w:szCs w:val="16"/>
                <w:lang w:val="sr-CS"/>
              </w:rPr>
              <w:t>.</w:t>
            </w:r>
            <w:r>
              <w:rPr>
                <w:rFonts w:cs="Arial" w:ascii="Arial" w:hAnsi="Arial"/>
                <w:b/>
                <w:bCs/>
                <w:color w:val="000000"/>
                <w:sz w:val="16"/>
                <w:szCs w:val="16"/>
              </w:rPr>
              <w:t>250</w:t>
            </w:r>
            <w:r>
              <w:rPr>
                <w:rFonts w:cs="Arial" w:ascii="Arial" w:hAnsi="Arial"/>
                <w:b/>
                <w:bCs/>
                <w:color w:val="000000"/>
                <w:sz w:val="16"/>
                <w:szCs w:val="16"/>
                <w:lang w:val="sr-CS"/>
              </w:rPr>
              <w:t>.</w:t>
            </w:r>
            <w:r>
              <w:rPr>
                <w:rFonts w:cs="Arial" w:ascii="Arial" w:hAnsi="Arial"/>
                <w:b/>
                <w:bCs/>
                <w:color w:val="000000"/>
                <w:sz w:val="16"/>
                <w:szCs w:val="16"/>
              </w:rPr>
              <w:t>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006-Куповина нових болничких кревета</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Куповина нових болничких кревета</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мена болничких кревета старијих од 5 година новим болничким кревет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9.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мплементација Националног инвестиционог плана у делу набавке нових болничких кревета за здравствене установе у Србиј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валитетнији услови рада у здравственим установама мерени бројем опремљених тј. снабдевених медицинском и другом опремом.</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258"/>
        <w:gridCol w:w="4231"/>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500</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едицинска и лабораторијска опрема</w:t>
            </w:r>
          </w:p>
        </w:tc>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4 - Неутрошена приватизациона примања из ранијих годин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6.2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Замена болничких кревета старијих од 5 година новим болничким креветима</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6.25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6.25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6.250.000</w:t>
            </w:r>
          </w:p>
        </w:tc>
      </w:tr>
    </w:tbl>
    <w:p>
      <w:pPr>
        <w:pStyle w:val="Normal"/>
        <w:spacing w:before="0" w:after="240"/>
        <w:jc w:val="center"/>
        <w:rPr>
          <w:rFonts w:ascii="Arial" w:hAnsi="Arial" w:cs="Arial"/>
          <w:color w:val="666666"/>
          <w:sz w:val="16"/>
          <w:szCs w:val="16"/>
          <w:lang w:val="sr-CS"/>
        </w:rPr>
      </w:pPr>
      <w:r>
        <w:rPr>
          <w:rFonts w:cs="Arial" w:ascii="Arial" w:hAnsi="Arial"/>
          <w:color w:val="666666"/>
          <w:sz w:val="16"/>
          <w:szCs w:val="16"/>
        </w:rPr>
        <w:t> </w:t>
      </w:r>
      <w:r>
        <w:rPr>
          <w:rFonts w:eastAsia="Arial" w:cs="Arial" w:ascii="Arial" w:hAnsi="Arial"/>
          <w:color w:val="666666"/>
          <w:sz w:val="16"/>
          <w:szCs w:val="16"/>
        </w:rPr>
        <w:t xml:space="preserve"> </w:t>
      </w:r>
    </w:p>
    <w:p>
      <w:pPr>
        <w:pStyle w:val="Normal"/>
        <w:spacing w:before="0" w:after="240"/>
        <w:jc w:val="center"/>
        <w:rPr/>
      </w:pPr>
      <w:r>
        <w:rPr>
          <w:rFonts w:cs="Arial" w:ascii="Arial" w:hAnsi="Arial"/>
          <w:b/>
          <w:bCs/>
          <w:color w:val="666666"/>
          <w:sz w:val="16"/>
          <w:szCs w:val="16"/>
          <w:u w:val="single"/>
        </w:rPr>
        <w:t>Активност: 0007-Набавка санитетских возил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7</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бавка санитетских возил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17"/>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100</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према за саобраћај</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7.7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7.7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7.7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7.7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1"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Times New Roman"/>
          <w:color w:val="000000"/>
          <w:sz w:val="16"/>
          <w:szCs w:val="16"/>
          <w:u w:val="single"/>
        </w:rPr>
      </w:pPr>
      <w:r>
        <w:rPr>
          <w:rFonts w:cs="Times New Roman" w:ascii="Arial" w:hAnsi="Arial"/>
          <w:color w:val="000000"/>
          <w:sz w:val="16"/>
          <w:szCs w:val="16"/>
          <w:u w:val="single"/>
        </w:rPr>
      </w:r>
    </w:p>
    <w:p>
      <w:pPr>
        <w:pStyle w:val="Heading3"/>
        <w:jc w:val="center"/>
        <w:rPr/>
      </w:pPr>
      <w:r>
        <w:rPr>
          <w:rFonts w:cs="Arial" w:ascii="Arial" w:hAnsi="Arial"/>
          <w:color w:val="666666"/>
          <w:sz w:val="16"/>
          <w:szCs w:val="16"/>
          <w:u w:val="single"/>
        </w:rPr>
        <w:t>ПРОГРАМ: 3001-Обезбеђење услова за боље функционисање здравственог система</w:t>
      </w:r>
      <w:r>
        <w:rPr/>
        <w:t> </w:t>
      </w:r>
    </w:p>
    <w:tbl>
      <w:tblPr>
        <w:tblW w:w="10200" w:type="dxa"/>
        <w:jc w:val="center"/>
        <w:tblInd w:w="0" w:type="dxa"/>
        <w:tblLayout w:type="fixed"/>
        <w:tblCellMar>
          <w:top w:w="0" w:type="dxa"/>
          <w:left w:w="0" w:type="dxa"/>
          <w:bottom w:w="0" w:type="dxa"/>
          <w:right w:w="0" w:type="dxa"/>
        </w:tblCellMar>
      </w:tblPr>
      <w:tblGrid>
        <w:gridCol w:w="1785"/>
        <w:gridCol w:w="8415"/>
      </w:tblGrid>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3001</w:t>
            </w:r>
          </w:p>
        </w:tc>
      </w:tr>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Обезбеђење услова за боље функционисање здравственог система</w:t>
            </w:r>
          </w:p>
        </w:tc>
      </w:tr>
      <w:tr>
        <w:trPr>
          <w:trHeight w:val="31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Здравство некласификовано на другом месту</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Овим програмом обезбеђују се услови за ефикасније функционисање здравственог система у смислу задовољавања здравствених потреба особа којe припдају групацији становништва која је изложена повећаном ризику оболевања, тачније неосигурана и избегла и прогнана лица. </w:t>
              <w:br/>
              <w:t>Такође је предвиђено да се програмом обезбеде услови за спровођење мера Владе у елементарним и дугим већим непогодама и ванредним приликама - интервенције усмерена ка смањењу последица на здравствено стање становништва у описаним околностима.</w:t>
              <w:br/>
              <w:br/>
              <w:t>Реализација осталих пројектних активности Програма утицаће на рационалнију и ефикаснију организацију здравственог система (увођење информационог система у здравству, приватизација рехабилитационоих установа), али и на јачање међународне сарадње са најрелевантнијим интернационалним организацијама о убласти здравс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22. ставови 1., 2., 3., 4., 5. и 6. Закона о здравственом осигурању ("Службени гласник РС" број 107/05);</w:t>
              <w:br/>
              <w:t>Члан 18. став 1. тачка 21.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33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напређен систем здравствене заштите за боље здравље угрожених групација становништва;</w:t>
              <w:br/>
              <w:t>-Оснаживање Министарства здравља за спровођење здравствене реформ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Финансирањем здравствене заштите - услуга пружених у току лечења неосигураних и избеглих и прогнаних лица, побољшавају се услови за рад здравствених установа у смислу обезбеђења неопходних лекова, потрошног медицинског материјала, енергената идр.</w:t>
              <w:br/>
              <w:br/>
              <w:t>Успостављање информационог система један је од најзначајнијих услова за спровођење ефикасних мера у поступку рационалнијег распоређивања расположивих ресурса у здравств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езбеђена стредства кроз уплату доприниса за здравствену заштиту неосигураних и избеглих и прогнаних лица из Буџета.</w:t>
              <w:br/>
              <w:br/>
              <w:t>-Успостављен систем за прикупљање и размену података о здравственом стању становништва кроз мрежу завода и института за јавно здравље.</w:t>
              <w:br/>
              <w:br/>
              <w:t>Одржан 57. Регионални састанак Европског комитета за здравство Светске здравствене организације.</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br w:type="page"/>
      </w:r>
      <w:r>
        <w:rPr>
          <w:rFonts w:cs="Arial" w:ascii="Arial" w:hAnsi="Arial"/>
          <w:b/>
          <w:bCs/>
          <w:color w:val="666666"/>
          <w:sz w:val="16"/>
          <w:szCs w:val="16"/>
          <w:u w:val="single"/>
        </w:rPr>
        <w:t>Пројекат: 0001-Финансирање трошкова здравствене заштите неосигураних лица</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Финансирање трошкова здравствене заштите неосигураних лица</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Финансирање трошкова здравствене заштите неосигураних лица је Пројекат који има за циљ побољшање здрaвствене заштите и квалитета живота неосигураних лица.</w:t>
              <w:br/>
              <w:br/>
              <w:t>Овај пројекат обухвата:</w:t>
              <w:br/>
              <w:br/>
              <w:t>- финансирање здравствене заштите осигураника тј. лица која припадају групацији становништва која је изложена повећаном ризику обољ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Закона о здравственом осигурању ("Службени гласник РС", број 107/05) или ако права из обавезног здравственог осигурања не оставарују као чланови породице осигураника.</w:t>
              <w:br/>
              <w:br/>
              <w:t>Укупни трошкови здравствене заштите ове категорије становника за 2007. годину износе 10.896.240.000,00 динара.</w:t>
              <w:br/>
              <w:br/>
              <w:t xml:space="preserve">Наиме, према подацима Републичког завода за здр.осигурање од 17.07.2006. године неосигураних лица на територији Републике Србије има 747.875. По одредбама члана 22. Закона о здравственом осигурању ("Службени гласник РС", број 107/05 и 109/05-исправка) ова лица се сматрају осигураницима. </w:t>
              <w:br/>
              <w:br/>
              <w:t xml:space="preserve">Дана 17.07.2006. године РЗЗО је доставио Министарству здравља обрачун доприноса за здравствено осигурање на најнижу месечну основицу доприноса од 35% просечне месечне зараде у Републици исплаћене у претходном кварталу . Законом о изменама и допунама закона о доприносима за обавезно социјално осигурае, тј. чланом 5. и 6, износ од 40% замењен износом од 35 % ("Службени гласник РС", број 62/06 од 19.07.2006. године). </w:t>
              <w:br/>
              <w:br/>
              <w:br/>
              <w:t>У првом кварталу 2006. године најнижа месечна основица доприноса (35% просечне месечне зараде у Републици) по подацима Републичког органа надлежног за послове статистике, износила јеи 9.871,00 динара.</w:t>
              <w:br/>
              <w:br/>
              <w:t>Обрачун је урађен :</w:t>
              <w:br/>
              <w:br/>
              <w:t>Основица од 35% износа просечне месечне зараде у Републици износи 9.871,00 динара , помножена са 747.875 осигураника даје основицу за обрачун доприноса у износу од 7.382.274.125,00 динара, а месечни износ доприноса обрачунат по стопи од 12,3% износи 908.019.717,37 динара , што на годишњем нивоу - помножено са 12 месеци чини износ од 10.896.240.000,00 дина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члану 22. став 5. Закона о здравственом осигурању ("Службени гласник РС" бр.107/05 и 109/05 - исправка) дефинисано је финансирање здравствене заштите ове категорије осигураника , из буџета Републик Србије у виду уплате доприноса за обавезно здравствено осигурање на основицу ,по стопи доприноса за обавезно здравствено осигурање које су прописане овим законом.</w:t>
              <w:br/>
              <w:br/>
              <w:t>У члану 204. Закона о здравственом осигурању прописано је да се средства за уплату доприноса за осигуранике из члана 22. Закона обезбеђују у буџету Републике.</w:t>
              <w:br/>
              <w:br/>
              <w:t>Основицу за уплату доприноса чини најнижа месечна основица утврђена у складу са Законом којим се уређују доприноси за обавезно социјално осигурање а стопа по којој се обрачунава и плаћа допринос је 12,3%.</w:t>
              <w:br/>
              <w:br/>
              <w:t>У члану 37. Закона о доприносима за обавезно социјално осиуграње ("Службени гласник РС" број 84/04 и 61/05) прописано је да најнижу месечну основицу доприноса чини износ од 40% просечне месечне зараде у Републици исплаћене у претходном кварталу.</w:t>
              <w:br/>
              <w:br/>
              <w:t>Законом о изменама и допунама Закона о доприносима за обавезно социјално осигурање члан 5 и 6. замењен је са износа од 40% на износ од 35% просеччне месечне зараде ("Службени гласник РС", број 62/06).</w:t>
              <w:br/>
              <w:br/>
              <w:t>Према подацима Републичког завода за здравствено осигурање, укупно је регистровано 747.875 лица која се по члану 22. став 1. Закона о здравственом осигурању сматрају осигураним лиц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бољшање здравствене заштите неосигураних лиц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мањен број неосигураних лицаи квалитетнија здравствена заштита.</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411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Текуће донације и трансфери Републичком заводу за здравствено осигурање </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дравствене заштите неосигураних лица по члану 22. став 1. Закона о здравственом осигурању.</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0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u w:val="single"/>
        </w:rPr>
        <w:t>Пројекат: 0004-Развој здравственог информационог система (ON LINE konekcije - Clearing hauses)</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азвој здравственог информационог система (ON LINE konekcije - Clearing hauses)</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развој здравственом информационог система тј. обезбеђење средстава за ON LINE конекције - Clearing houses, подразумева умрежавање дониране опреме за здравствени информациони систем.</w:t>
              <w:br/>
              <w:br/>
              <w:t>Активности пројекта су следеће:</w:t>
              <w:br/>
              <w:br/>
              <w:t>- успостављање конекције (расписивање тендера и избор провајдера услуга, потом успостављање конекције)</w:t>
              <w:br/>
              <w:t>- NCH комуникација и интернет линк (Закуп линка)</w:t>
              <w:br/>
              <w:t>- RCH комуникација и интернет линк (закуп линка)</w:t>
              <w:br/>
              <w:t>- комуникацијски линк за крајне кориснике (формирање линка за изабране здравствене установе)</w:t>
              <w:br/>
              <w:t>- комуникацијски линк за Министарство здрвља</w:t>
              <w:br/>
              <w:t>- формирање линка за Републички завод за здравствено осигурање, Батут и главне управљаче системом.</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0.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спостављање конекције и плаћен закуп.</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онисање система кроз пилот здравствене установ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Компјутерск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13.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рада информационе мреже и директно повезивање са здравственим установама.</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rPr>
              <w:t>13.5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14.4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14.4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r>
        <w:br w:type="page"/>
      </w:r>
    </w:p>
    <w:p>
      <w:pPr>
        <w:pStyle w:val="Normal"/>
        <w:spacing w:before="0" w:after="240"/>
        <w:jc w:val="center"/>
        <w:rPr/>
      </w:pPr>
      <w:r>
        <w:rPr>
          <w:rFonts w:cs="Arial" w:ascii="Arial" w:hAnsi="Arial"/>
          <w:b/>
          <w:bCs/>
          <w:color w:val="666666"/>
          <w:sz w:val="16"/>
          <w:szCs w:val="16"/>
          <w:u w:val="single"/>
        </w:rPr>
        <w:t>Пројекат: 0006-Обезбеђивање услова за рад Републичких стручних комисија и стручних тела на нивоу Републик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Обезбеђивање услова за рад Републичких стручних комисија и стручних тела на нивоу Републик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Овим пројектом се финансирају Републичке стручне комисије, савети и радне групе (тела), чији чланови имају право на накнаду по основу чланства а која се формирају у складу са Законом о здравственој заштити и то: </w:t>
              <w:br/>
              <w:t>-Републичке стручне комисије,</w:t>
              <w:br/>
              <w:t>- Здравствени савет Србије,</w:t>
              <w:br/>
              <w:t xml:space="preserve">- Етички одбор Србије и </w:t>
              <w:br/>
              <w:t>-Комисија за процену здравствених технологија.</w:t>
              <w:br/>
              <w:br/>
              <w:t>Потребна средства за финансирање горе наведених комисија и тела за 2007. годину износе 19.388.400 динара и то за:</w:t>
              <w:br/>
              <w:br/>
              <w:t>1. Републичке стручне комисије које формира Министар здравља решењем, за поједину област здравствене делатности, ради усклађивања стручних предлога и ставова референтних здравствених установа, стручних удружења и комора, високо школских установа и истакнутих стручњака у области здравствене заштите. Републичких стручних комисија има 10 са по 15 чланова што је укупно 150. Начин плаћања члановима Републичких стручних комисија по предлогу министарства је према броју одржаних седница (најмање једна месечно) у износу од 5.000 динара по одржаној седници (нето). За рад Републичких стручних комисија, по основу накнада члановима, планирају се средства у износу од 13.590.000 динара (150 * 12 * 5.000 увећано за износ доприноса).</w:t>
              <w:br/>
              <w:br/>
              <w:t>2. Здравствени савет Србије (у даљем тексту Здравствени савет) као стручно и саветодавно тело, које се стара о разноју и квалитету система здравствене заштите, организацији здравствене службе и система здравственог осигурања ће се формирати на основу решења министра здравља. Број чланова Здравственог савета је 15 које бира Народна скупштина на предлог Владе, а начин плаћања члановима је на основу броја одржаних седница (најмање једна месечно) у износу од 5.000 динара (нето). Укупни трошкови за рад Здравственог савета у 2007. години износе 1.359.000 динара (15 * 12 * 5.000 увећано за износ доприноса).</w:t>
              <w:br/>
              <w:br/>
              <w:t>3. Етички одбор Србије као стручно тело се стара о пружању и спровођењу здравствене заштите на нивоу Републике на начелима професионалне етике. Етички одбор има девет чланова које бира Народна скупштина на предлог Владе. Начин плаћања члановима Етичког одбора је по броју одржаних седница (најмање једна месечно) у износу од 5.000 динара по одржаној седници (нето). Укупни трошкови за рад етичког одбора у 2007. години износе 815.400 динара (9 * 12 * 5.000 увећано за доприносе).</w:t>
              <w:br/>
              <w:br/>
              <w:t>4. Комисија за процену здравствених технологија у здравству ће се формирати решењем министра. Укупни трошкови за рад комисије за процену здравствених технологија у 2007. години износиће 3.624.000 динара и то за двадесет чланова. Комисија ће се састајати најмање два пута месечно, а износ накнаде ће бити 5.000 динара. Обрачун је урађен (20 * 12 * 10.000 увећано за допринос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50, 151 и 155 Закона о здравственој заштити, Службени гласник РС број 107/2005;</w:t>
              <w:br/>
              <w:t>-Члан 156 Закона о здравственој заштити Републике Србије, Службени гласник РС број 107/2005;</w:t>
              <w:br/>
              <w:t>-Члан 158 став 4 Закона о здравственој заштити Републике Србије, Службени гласник РС број 107/2005;</w:t>
              <w:br/>
              <w:t>-Члан 68 став 3 Закона о здравственој заштити Републике Србије, Службени гласник РС број 107/20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валитетнији рад у здравственим установама и у систему здравства уопшт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одржаних седница; извештаји о раду и друг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527"/>
        <w:gridCol w:w="4541"/>
        <w:gridCol w:w="1727"/>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 Трошкови накнада за рад члановима Републичких стручних комисија (10 комисија Х 15 чланова) у износу од 14.000.000,00 динара;</w:t>
              <w:br/>
              <w:t>- Трошкови накнада за рад чланова Комисије за процену здравствених технологија (20 чланова) у износу од 3.7000.000,00 динара;</w:t>
              <w:br/>
              <w:t>- Трошкови за накнаде члановима Здравственог савета (15 чланова) у износу од 1.4000.000,00 динара;</w:t>
              <w:br/>
              <w:t>- Трошкови накнада за рад чланова Етичког одбора (9 чланова) у износу од 900.000,00 динара.</w:t>
            </w:r>
          </w:p>
        </w:tc>
      </w:tr>
      <w:tr>
        <w:trPr/>
        <w:tc>
          <w:tcPr>
            <w:tcW w:w="8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r>
    </w:tbl>
    <w:p>
      <w:pPr>
        <w:pStyle w:val="Normal"/>
        <w:jc w:val="center"/>
        <w:rPr>
          <w:rStyle w:val="StrongEmphasis"/>
          <w:rFonts w:ascii="Arial" w:hAnsi="Arial" w:cs="Arial"/>
          <w:color w:val="000000"/>
          <w:sz w:val="16"/>
          <w:szCs w:val="16"/>
          <w:u w:val="single"/>
        </w:rPr>
      </w:pPr>
      <w:r>
        <w:rPr>
          <w:rFonts w:cs="Arial"/>
        </w:rPr>
      </w:r>
      <w:r>
        <w:br w:type="page"/>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bdr w:val="single" w:sz="4" w:space="0" w:color="000000"/>
        </w:rPr>
        <w:t>Пројекат: 0007-Ванредна спољна провера стручног рад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7</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Ванредна спољна провера стручног рад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Ванредна спољна провера квалитета стручног рада подразумева проверу по налогу Министарства здравља ради побољшања квалитета пружених здравствених услуга осигураницима. За спровођење овог пројекта потребни су следећи трошкови:</w:t>
              <w:br/>
              <w:br/>
              <w:t>1. Дневнице за стручне надзорнике које ангажује Министарство,</w:t>
              <w:br/>
              <w:t>2. Трошкове превоза (бензин и др.),</w:t>
              <w:br/>
              <w:t>3. Смештај (исхрана и ноћење),</w:t>
              <w:br/>
              <w:t>4. Радни материјал,</w:t>
              <w:br/>
              <w:t>5.Накнада за рад за стручна мишљења - урађен извештај о провери квалитета стручног рада и достава стручног мишљења Министарству здрављ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2. Закона о здравственој заштити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бољшање квалитета здравствених услуга у 2007. годин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смањење стопе морталитета,</w:t>
              <w:br/>
              <w:t>- побољшање процента задовољних корисника здравствених услуг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79"/>
        <w:gridCol w:w="4214"/>
        <w:gridCol w:w="1602"/>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и трансфери нивоу Републике</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ванредног стручног надзора по налогу Министарства здравља институтима и заводима за заштиту здравља.</w:t>
            </w:r>
          </w:p>
        </w:tc>
      </w:tr>
      <w:tr>
        <w:trPr/>
        <w:tc>
          <w:tcPr>
            <w:tcW w:w="84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5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0.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u w:val="single"/>
        </w:rPr>
        <w:t>Пројекат: 0008-Организације регионалне конференције Светске здравствене организације - октобар 2007. годин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8</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Организације регионалне конференције Светске здравствене организације - октобар 2007. годин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Организовање заседања 57. састанка Регионалног комитета Светске здравствене организације за Европу. </w:t>
              <w:br/>
              <w:br/>
              <w:t xml:space="preserve">Светска здравствена организација (СЗО) је специјализована агенција Уједињених нација основана 1948. године у циљу очувања и унапређења здравља људи широм света. Своје активности реализује кроз рад шест регионалних комитета . Република Србија је обновила чланство у овој организацији 2000. године, с тим што је од 2003. године ангажованост делегације Републике Србије значајно интензивирана. То је резултирало избором Министарства здравља за члана сталног комитета Светске здравствене организације за Европу у трогодишњем мандату. </w:t>
              <w:br/>
              <w:t>Активно учешће у раду Европског регионалног комитета Светске здравствене организације , која несумљиво представља најзначајнију организацију за креирање здравствене политике засноване на валидним доказима, омогућава да се здравствена реформа у Републици Србији спроводи на одговарајући начин уз уважавање свих релевантних чинилаца у овој области.</w:t>
              <w:br/>
              <w:br/>
              <w:t>На 56. састанку Регионалног комитета Светске здравствене организације за Европу, који је одржан у Данској (Копенхаген) од 11. до 14.09.2006. године, у чијем раду су учествовале делегације 53. земаља чланица овог региона, одлучено је да домаћин 57. састанка Регионалног комитета Светске здравствене организације буде Република Србија. Састанак би се одржао у Београду у Сава Центру од 17. до 20. септембра 2007. године и окупио би 350 до 400 учесника - високих представника земаља чланица.</w:t>
              <w:br/>
              <w:br/>
              <w:t>Активности овог пројекта су следеће:</w:t>
              <w:br/>
              <w:br/>
              <w:t>1. Измајмљивање сала у конгресном центру (Сава) - (закуп, техничке услуге, комуникациона аудио и визуелна опрема за пленарну салу, тех.опрема за пратеће сале за састанке, трошкови за услуге простора за регистрацију учесника, информативни пулт, интернет простор и секретаријат, локални транспорт, декорација, угоститељске и услуге сарадника, услуге професионалне конгресне организације);</w:t>
              <w:br/>
              <w:t>2.Трошкови по основу уговора Владе и Светске здравствене организације;</w:t>
              <w:br/>
              <w:t>3. Накнада за рад организационог одбо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тписан Споразум између Владе Републике Србије и Светске здравствене организац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спостављање међународне сарадње у области унапређења и развоја здравственог система и реформе у овој област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држан састанак.</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3154"/>
        <w:gridCol w:w="4087"/>
        <w:gridCol w:w="1554"/>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4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накнада за рад Организационог одбора за одржавање 57. састанка РК СЗО.</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900</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опште услуге</w:t>
            </w:r>
          </w:p>
        </w:tc>
        <w:tc>
          <w:tcPr>
            <w:tcW w:w="4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генцију за организовање одржавања 57. Састанка РК СЗО и трошкови за друге услуг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91</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осталим непрофитним институцијама</w:t>
            </w:r>
          </w:p>
        </w:tc>
        <w:tc>
          <w:tcPr>
            <w:tcW w:w="4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о основу уговора Владе Републике Србије и Светске здравствене организације поводом одржавања 57. састанка РК СЗО.</w:t>
            </w:r>
          </w:p>
        </w:tc>
      </w:tr>
      <w:tr>
        <w:trPr/>
        <w:tc>
          <w:tcPr>
            <w:tcW w:w="85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2.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2"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r>
        <w:br w:type="page"/>
      </w:r>
    </w:p>
    <w:p>
      <w:pPr>
        <w:pStyle w:val="Heading3"/>
        <w:jc w:val="center"/>
        <w:rPr/>
      </w:pPr>
      <w:r>
        <w:rPr>
          <w:rFonts w:cs="Arial" w:ascii="Arial" w:hAnsi="Arial"/>
          <w:color w:val="666666"/>
          <w:sz w:val="16"/>
          <w:szCs w:val="16"/>
          <w:u w:val="single"/>
        </w:rPr>
        <w:t>ПРОГРАМ: 3002-Подршка невладиним организацијама</w:t>
      </w:r>
      <w:r>
        <w:rPr/>
        <w:t> </w:t>
      </w:r>
    </w:p>
    <w:tbl>
      <w:tblPr>
        <w:tblW w:w="10200" w:type="dxa"/>
        <w:jc w:val="center"/>
        <w:tblInd w:w="0" w:type="dxa"/>
        <w:tblLayout w:type="fixed"/>
        <w:tblCellMar>
          <w:top w:w="0" w:type="dxa"/>
          <w:left w:w="0" w:type="dxa"/>
          <w:bottom w:w="0" w:type="dxa"/>
          <w:right w:w="0" w:type="dxa"/>
        </w:tblCellMar>
      </w:tblPr>
      <w:tblGrid>
        <w:gridCol w:w="1785"/>
        <w:gridCol w:w="8415"/>
      </w:tblGrid>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3002</w:t>
            </w:r>
          </w:p>
        </w:tc>
      </w:tr>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дршка невладиним организацијама</w:t>
            </w:r>
          </w:p>
        </w:tc>
      </w:tr>
      <w:tr>
        <w:trPr>
          <w:trHeight w:val="31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Здравство некласификовано на другом мест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дстицање активности стручних организација, савета и удружења као и хуманитарних организација на активностима које су као приоритет предвиђени Планом развоја, односно посебним програмима здравствене заштите. Програм обухвата следеће:</w:t>
              <w:br/>
              <w:br/>
              <w:t>1. Финансирање удружења, савеза и друштава, која су непрофитна и којима се средства одобравају на основу утврђених приоритета у Министарству, а баве се активностима од значаја за делатност здравства, на извору 01;</w:t>
              <w:br/>
              <w:br/>
              <w:t>2. Финансирање Црвеног крста Србије, као невладине организације, на извору 04 за трошкове по основу члана 15. Закона о Црвеном крсту - током недеље Црвеног крста од 8. до 15. маја и "Недеље солидарности" од 14. до 21. септембра;</w:t>
              <w:br/>
              <w:br/>
              <w:t>3. Финансирање Црвеног крста Србије по члану 16. Закона о црвеном крсту од сваке продате карте за манифестације међународног карактера (културне, забавне, спортске и сл) током целе календарске године;</w:t>
              <w:br/>
              <w:br/>
              <w:t>4. Финансирање "Друштва за борбу против рака Србије" и друштава Војводине за против рака Нови Сад на основу Уредбе о доплатној поштанској марки за активности друштава по Програму који доноси корисник тих средстава а на који сагласност даје Влада РС;</w:t>
              <w:br/>
              <w:br/>
              <w:t>5. Финансирање Фонда за клинички третман и лечење ХИВ-ом инфицираних и оболелих од AIDS-a при Институту за инфективне и тропске болести КЦС, за лекове за лечење инфицираних од AIDS-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здравственој заштити члан 18. тачка 17.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33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Јачање превентивне здравствене заштите и спровођење програма од општег интерес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ухват угрожених група становништва активностима које спроводе невладине организације;</w:t>
              <w:br/>
              <w:t>Јачање партнерства са невладиним организација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невладиних организација укључених у спровођење пројеката усмерених на вулнерабилне групације становништва;</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001-Подстицање активности стручних организација, савета и удружења као и хуманитарних организација на активностима које су као приоритет предвиђени Планом развоја, односно посебним програмима здравствене заштите</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дстицање активности стручних организација, савета и удружења као и хуманитарних организација на активностима које су као приоритет предвиђени Планом развоја, односно посебним програмима здравствене заштите</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Овај пројекат обухвата обезбеђивање услова за рад невладиног сектора (друштава, савеза и удружења која се баве активностима од значаја за делатност здравства, кроз спровођење програмских активности чије приоритете одређује министарство. </w:t>
              <w:br/>
              <w:t>Овај пројекат обухвата:</w:t>
              <w:br/>
              <w:t>1. Финансирање стручних скупова на регионалном нивоу,</w:t>
              <w:br/>
              <w:t>2. Финансирање националних скупова,</w:t>
              <w:br/>
              <w:t>3. Финансирање скупова са међународним учешћем,</w:t>
              <w:br/>
              <w:t>4. Финансирање пројеката којима су обухваћени поједини аспекти система здравствене заштите,</w:t>
              <w:br/>
              <w:t>5. Финансирање Српског лекарског друштва - струковна удружења,</w:t>
              <w:br/>
              <w:t>6. Финансирање курсева, континуираних едукација и др.</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7. Закона о здравственој заштити ("Службени гласник РС", број 107/05).</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дстицање активности хуманитарних и стручних организација, савеза и удружења на програмима здравствене заштит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днесени извештаји о спроведеним активностима.</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9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осталим непрофитним институцијама</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одговарајуће активности по захтевима.</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002-Активности друштва за борбу против рака Србије и активности друштава Војводине за борбу против рака</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Активности друштва за борбу против рака Србије и активности друштава Војводине за борбу против рака</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Финансирање Друштва Србије за борбу против рака и Савеза друштава Војводине за борбу против рака има за циљ превентивно деловање и едукацију становника на мере за спречавање рака.</w:t>
              <w:br/>
              <w:t>Средства која се остварују по основу доплатне поштанске марке "Месец борбе проотив рака" користе се активности Друштва Србије за борбу против рака у износу од 75% остварених прихода и Савеза друштава Војводине за борбу против рака у износу од 25% у складу са Програмом који доноси корисник средстава, на који сагласност даје Влада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8. став 1. тачка 17. Закона о здравственој заштити ("Службени гласник РС", број 107/05) и</w:t>
              <w:br/>
              <w:t>- Уредба о издавању доплатне поштанске марке "Месец борбе против рака" ("Службени гласник РС", број 71/05 и 53/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ње броја едукованих на тему превентивних мера за смањење обољењ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Смањен број оболелих од рака у Србији ;</w:t>
              <w:br/>
              <w:t>- Здравствено просвећивање становништва ,</w:t>
              <w:br/>
              <w:t>- Залагање за унапређење регулативе у области малигних болести ;</w:t>
              <w:br/>
              <w:t>- Подршка професионалној едукацији и истраживачкој делатности у области онкологије.</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489"/>
        <w:gridCol w:w="3931"/>
        <w:gridCol w:w="1494"/>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91</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осталим непрофитним институцијама</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активности друштва за борбу против рака Србије, Београд и активности друштва Војводине Нови Сад.</w:t>
            </w:r>
          </w:p>
        </w:tc>
      </w:tr>
      <w:tr>
        <w:trPr/>
        <w:tc>
          <w:tcPr>
            <w:tcW w:w="87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опствени приходи буџетских корисник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003-Фонд за клинички третман и лечење ХИВ-ом инфицираних и оболелих од АИДС-а</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Фонд за клинички третман и лечење ХИВ-ом инфицираних и оболелих од АИДС-а</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Финансирање Фонда за клинички третман и лечење ХИВ-ом инфицираних и оболелих од АИДС-а представља финансирање набавке лекова за лечење инфицираних и оболелих, који нису на листи лекова Републичког завода за здравствено осигурање према предлогу који доноси корисник тих средстава, а на који сагласности даје Влада.</w:t>
              <w:br/>
              <w:br/>
              <w:t>Из ових средстава се дакле набављају лекови и тестови за пацијенте оболеле од АИДС-а и то:</w:t>
              <w:br/>
              <w:br/>
              <w:t>- Valganciklovir (Valcyte-Roche) tablete od 450 mg, antivirusni;</w:t>
              <w:br/>
              <w:t>- Combivir (kombinovani antiretrovirusni lek);</w:t>
              <w:br/>
              <w:t>- HIV RNK (PCR) kvantitativni, Amlicor Roche;</w:t>
              <w:br/>
              <w:t>- CD3, CD4, CD8 limfociti, Becton Dickenson.</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здравственој заштити члан 18. тачка 17. ("Службени гласник РС", број 107/05).</w:t>
              <w:br/>
              <w:t xml:space="preserve">Уредба о издавању доплатне поштанске марке ("Службени гласник РС", број 61/05) и </w:t>
              <w:br/>
              <w:t>Уредба о издавању доплатне поштанске марке "Борба против сиде" број 94/2005 и 79/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штампање приручника у 2007. години о ХИВ инфекцији (намењеног лекарима практичарима),</w:t>
              <w:br/>
              <w:t>- континуирана истраживачка сарадња са Инфективном клиником у Загребу,</w:t>
              <w:br/>
              <w:t>- наставак клиничке студије о АИДС деменцији код нас и у Хрватској,</w:t>
              <w:br/>
              <w:t>- организација превентивних предавања (стручни семинари, семинари за школску децу и омладину, семинари за наставнике основних школа и др.).</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мањен број оболелих од ХИВ инфекције.</w:t>
            </w:r>
          </w:p>
        </w:tc>
      </w:tr>
    </w:tbl>
    <w:p>
      <w:pPr>
        <w:pStyle w:val="Normal"/>
        <w:jc w:val="center"/>
        <w:rPr>
          <w:rStyle w:val="StrongEmphasis"/>
          <w:rFonts w:ascii="Arial" w:hAnsi="Arial" w:cs="Arial"/>
          <w:sz w:val="16"/>
          <w:szCs w:val="16"/>
          <w:lang w:val="sr-CS"/>
        </w:rPr>
      </w:pPr>
      <w:r>
        <w:rPr>
          <w:lang w:val="sr-CS"/>
        </w:rPr>
      </w:r>
      <w:r>
        <w:br w:type="page"/>
      </w:r>
    </w:p>
    <w:p>
      <w:pPr>
        <w:pStyle w:val="Normal"/>
        <w:jc w:val="center"/>
        <w:rPr>
          <w:rStyle w:val="StrongEmphasis"/>
          <w:rFonts w:ascii="Arial" w:hAnsi="Arial" w:cs="Arial"/>
          <w:sz w:val="16"/>
          <w:szCs w:val="16"/>
          <w:lang w:val="sr-CS"/>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9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осталим непрофитним институцијама</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 набавку лекова и тестова за лечење оболелих од ХИВ-а.</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опствени приходи буџетских корисник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Активност: 0004-Недеља солидарности Црвеног крста Србије</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едеља солидарности Црвеног крста Србије</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редства која се прикупе током "Недеље солидарности Црвеног крста Србије" сходно члану 15. Закона о црвеном крсту Србије ("Службени гласник РС", број 107/05) биће искоришћена за разрешавање проблема који ће заједнички бити одређен са Министарством здравља, на основу анализе постојећих приоритета и потреба у друштва а који су у мандату Црвеног крста. На Програм који ће се финансирати из ових средстава сагласност даје Влада РС и да ће се на прецизан и одговоран начин сачинити одговарајући планови који ће бити у складу са јавним овлашћењима и Програмима предвиђени у члану 6, 7 и 9. Закона о црвеном крсту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6, 7 и 9. Закона о Црвеном крсту Србије ("Службени гласник РС", број 107/05), а у вези са чланом 15. истог закона и</w:t>
              <w:br/>
              <w:t>Уредба о издавању доплатне поштанске марке "Недеља солидарности" ( "Службени гласник РС."број 65/2006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Побољшање живота угрожених људи без обзира на расу, пол, националност и етничку или верску припадност, ангажовањем снага човечности;</w:t>
              <w:br/>
              <w:t>2. Развијање солидарности међу људима и организовање различитих облика међусобних помоћи грађан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број грађана којима је пружена хуманитарна помоћ у свим облицима;</w:t>
              <w:br/>
              <w:t>- број корисника народних кухиња као врста помоћи;</w:t>
              <w:br/>
              <w:t>- број волонтера обучених за помоћ старијим особама;</w:t>
              <w:br/>
              <w:t>- број семинара и предавања прве помоћи и других активности Црвеног крста и др.</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13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Црвеном крсту Срб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Црвеног крста Србије по основу организовања недеље солидарности</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опствени приходи буџетских корисник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Активност: 0005-Недеља Црвеног крста Србије</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едеља Црвеног крста Србије</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редства која се прикупе током "Недеље Црвеног крста" сходно члану 15. Закона о Црвеном крсту Србије биће искоришћена за промоцију хуманих вредности волонтерског рада и покрета Црвеног крста и организације Црвеног крста у Србији. Обзиром да се у овој години тек успостављају механизми примени Закона о Црвеном крсту Србије, висина средстава која ће се остварити по различитим основама није позната па ће и План утрошка средстава бити утврђен након прикупљених средстава.</w:t>
              <w:br/>
              <w:t>Како би се средства остварена од "Недеље Црвеног крста" адекватно користила потребно је да на План трошења тих средстава сагласност да Влада РС.</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6, 7 и 9. Закона о Црвеном крсту Србије ("Службени гласник РС", број 107/05) а у вези са чланом 15. истог закона.</w:t>
              <w:br/>
              <w:t>Уредба о издавању доплатне поштанске марке "Недеља солидарности" ( "Службени гласник РС."број 65/2006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Побољшање живота угрожених људи без обзира на расу, пол, националност и етничку или верску припадност, ангажовањем снага човечности;</w:t>
              <w:br/>
              <w:t>2. Развијање солидарности међу људима и организовање различитих облика међусобних помоћи грађан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број грађана којима је пружена хуманитарна помоћ у свим облицима;</w:t>
              <w:br/>
              <w:t>- број корисника народних кухиња као врста помоћи;</w:t>
              <w:br/>
              <w:t>- број волонтера обучених за помоћ старијим особама;</w:t>
              <w:br/>
              <w:t>- број семинара и предавања прве помоћи и других активности Црвеног крста и др.</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13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Црвеном крсту Срб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настали при организацији "Недеље Црвеног крста"</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опствени приходи буџетских корисник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spacing w:before="0" w:after="240"/>
        <w:jc w:val="center"/>
        <w:rPr>
          <w:rFonts w:ascii="Arial" w:hAnsi="Arial" w:cs="Arial"/>
          <w:color w:val="666666"/>
          <w:sz w:val="16"/>
          <w:szCs w:val="16"/>
          <w:lang w:val="sr-CS"/>
        </w:rPr>
      </w:pPr>
      <w:r>
        <w:rPr>
          <w:rFonts w:cs="Arial" w:ascii="Arial" w:hAnsi="Arial"/>
          <w:color w:val="666666"/>
          <w:sz w:val="16"/>
          <w:szCs w:val="16"/>
          <w:lang w:val="sr-CS"/>
        </w:rPr>
      </w:r>
    </w:p>
    <w:p>
      <w:pPr>
        <w:pStyle w:val="Normal"/>
        <w:spacing w:before="0" w:after="240"/>
        <w:jc w:val="center"/>
        <w:rPr/>
      </w:pPr>
      <w:r>
        <w:rPr>
          <w:rFonts w:cs="Arial" w:ascii="Arial" w:hAnsi="Arial"/>
          <w:b/>
          <w:bCs/>
          <w:color w:val="666666"/>
          <w:sz w:val="16"/>
          <w:szCs w:val="16"/>
          <w:u w:val="single"/>
        </w:rPr>
        <w:t>Активност: 0006-Активности Црвеног крста Србије по основу члана 16. Закона о Црвеном крсту</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Активности Црвеног крста Србије по основу члана 16. Закона о Црвеном крсту</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редства која се остварују од продате карте за манифестације међународног каракрета током целе календарске године у складу са чл. 16. Закона о Црвеном крсту Србије, користиће се у складу са висином остварених средстава за који ће се направити План утрошка на који ће сагласност дати Влада РС.</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6, 7. и 9. Закона о црвеном крсту Србије ("Службени гласник РС", број 107/05), а у вези са чланом 16. истог закон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Побољшање живота угрожених људи без обзира на расу, пол, националност и етничку или верску припадност, ангажовањем снага човечности;</w:t>
              <w:br/>
              <w:t>2. Развијање солидарности међу људима и организовање различитих облика међусобних помоћи грађан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број грађана којима је пружена хуманитарна помоћ у свим облицима;</w:t>
              <w:br/>
              <w:t>- број корисника народних кухиња као врста помоћи;</w:t>
              <w:br/>
              <w:t>- број волонтера обучених за помоћ старијим особама;</w:t>
              <w:br/>
              <w:t>- број семинара и предавања прве помоћи и других активности Црвеног крста и др.</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13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Црвеном крсту Србије</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Сопствени приходи буџетских корисник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настали по основу активности Црвеног крста по члану 16. Закона о Црвеном крсту.</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Сопствени приходи буџетских корисника</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rPr>
            </w:pPr>
            <w:r>
              <w:rPr>
                <w:rStyle w:val="StrongEmphasis"/>
                <w:rFonts w:cs="Arial" w:ascii="Arial" w:hAnsi="Arial"/>
                <w:color w:val="000000"/>
              </w:rPr>
              <w:t>III ОБРАЗЛОЖЕЊЕ ОСТАЛИХ ПРИХОДА И ПРИМАЊА КОРИСНИК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Шифра:</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716221 - Средства остварена продајом доплатне поштанске марке "Месец борбе против рака"</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вор:</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04 - Сопствени приходи буџетских корисника</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нос:</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20.0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риходи од доплате поштанске марке "Месец борбе против рака" остварује се ради финансирања активности друштва Србије за борбу против рака и Савеза друштава Војводине за борбу против рака у односу 75% : 25%, у складу са Програмом који доноси корисник тих средстава, на који сагласност даје Влада Републике Србије. </w:t>
              <w:br/>
              <w:t>Начин издавања доплатне поштанске марке дефинише: месечни тираж, временски период и апоене за уплату средстава у буџет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и приходи се оставрују на основу Закона о издавању доплатне поштанске марке ("Службени гласник РС, број 61/05) и Уредбе о издавању доплатне поштанске марке "Месец борбе против рака" ("Службени гласник РС", број 71/05 и 53/06)</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3"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Шифра:</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716222 - Средства остварена продајом доплатне поштанске марке "Борба против СИДЕ"</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вор:</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04 - Сопствени приходи буџетских корисника</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нос:</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15.0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иходи који се остварују по основу доплатне поштанске марке "Борба против СИДЕ" се усмеравају Фонду за клинички третман и лечење ХИВ-ом инфицираних и оболелих од АИДС-а, при Институту за инфективне и тропске болести КЦС, за финансирање набавке лекова и тестова за лечење инфицираних и оболелих од АИДС-а, према Програму који доноси корисник из средстава на који сагласност даје Влада.</w:t>
              <w:br/>
              <w:t>Начин издавања доплатне поштанске марке регулише се уговором између корисника доплатне поштанске марке и предузећа које обавља послове продаје у складу са Законом. Наиме, средства се у одговарајућем месечном тиражу и одговарајућим апоенима седмодневно уплаћују на рачун буџета од стране ЈП "ПТТ Саобраћаја Србије". Период наплате наведених прихода орочен је Уредбом о издавању доплатне поштанске марке "Борба против СИД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издавању доплатне поштанске марке ("Службени гласник РС", број 61/2005) и Уредбе о издавању доплатне поштанске марке "Борба против СИДЕ" ("Службени гласник РС", број 94/05).</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4"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Шифра:</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741127 - Средства Црвеног крста Србије по члану 15. Закона о Црвеном крсту Србије током недеље Црвеног крста</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вор:</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04 - Сопствени приходи буџетских корисника</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нос:</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12.0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Приходи по основу "Недеље Црвеног крста" оставарују се на основу Уредбе о издавању доплатне поштанске марке "Недеља Црвеног крста" у периоду од 22-29.09.2006. године. На поштанске пошиљке у унутрашњем поштанском саобраћају осим на пошиљке новина и часописа, плаћа се доплатна поштанска марка у тиражу од 750.000 комада у апоену од 8 динара. Време трајања је 7 дана. Средства се усмеравају Црвеном крсту Србије а користе се према програму који доноси корисник тих средстава, на који сагласност даје Влада. </w:t>
              <w:br/>
              <w:t>2. Приходи по основу "Недеље солидарности", остварују се на основу Уредбе доплатне поштанске марке "Недеља солидарности" у периоду од 14. до 21.09.2006. године. На поштанске пошиљке на унутрашњем поштанском саобраћају осим новина и часописа плаћа се доплатна поштанска марка у седмодневном тиражу од 750.000 ком. у апоену од 8,00 дина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редба о издавању доплатне поштанске марке "Недеља Црвеног крста" ("Службени гласник РС", бр. 65/2006) и Закона о издавању доплатне поштанске марке ("Службени гласник РС", број 61/2005) .</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5"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Шифра:</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741128 - Средства Црвеног крста Србије по члану 16. Закона о Црвеном крсту Србије од сваке продате карте на манифестацијама међународног карактера</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вор:</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04 - Сопствени приходи буџетских корисника</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нос:</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2.5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иходи Црвеног крста по члану 16. Закона о Црвеном крсту од сваке продате карте за менифестације међународног карактера (културне, забавне, спортске и сл) током целе календарске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и приходи се прикупљају на основу члана 15, 16, 17 и 18. Закона о Црвеном крсту Србије ("Службени гласник РС", број 107/05).</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6"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Шифра:</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742324 - Трошкови поступка санитарних и здравствених инспектора по захтеву странке</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вор:</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04 - Сопствени приходи буџетских корисника</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нос:</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40.0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иходи по основу трошкова поступка санитарних и здравствених инспектора по захтеву странке (накнада вршења надзора санитарних и здравствених инспектора по захтеву странке).</w:t>
              <w:br/>
              <w:t>Намена прикупљених средстава утврђује се решењем руководиоца органа на основу утврђених приоритета за текуће финансирање Министарства , углавном Сектора за санитарни надзор и Сектора за здравствену инспекцију Министарства здрављ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ски основ за прикупљање наведених прихода садржан је у Закону о санитарном надзору ("Службени гласник РС" бр. 125/04) и Правилнику о трошковима и начину утврђивања висине трошкова насталих у поступку вршења инспекцијског надзора по захтеву странке ("Службени гласник РС" бр. 41/96, 44/96, 39/99, 14/00 и 58/01).</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7"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Шифра:</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 xml:space="preserve">742325 - Трошкови полагања стручног испита за здравствене раднике, трошкови доделе назива примаријус и други трошкови </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вор:</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04 - Сопствени приходи буџетских корисника</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нос:</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57.0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иходи по основу трошкова полагања стручног испита за здравствене раднике, трошкови доделе назива примаријус и други трошкови.</w:t>
              <w:br/>
              <w:t>Наведени приходи се користе за потребе Министарства здравља и покриће трошкова у организовању и финансирању стручних испита здравствених радника, накнада члановима комисије за трошкове настале у поступку обуке ради стицања основних знања о хигијени намерница и о личној хигијени лица, која на радним местима у производњи или промету намерница долазе у додир са намерницама и провере стечених знања, за добијање назива примаријус и др. по решењу руководиоца орган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иходи се остварују на основу члана 179. Закона о здравственој заштити ("Службени гласник РС" бр. 107/05), Закона о здравственој исправности животних намирница и предмета опште употребе ("Службени гласник РС" - пречишћен текст бр. 101/05), Правилника о начину стицања основних знања о хигијени намирница и о личној хигијени("Службени гласник РС"бр.45/97 , 52/97 , 60/01 и63/06 ) , Правилника о приправничком стажу и стручном испиту здравствених радника и здравствених сарадника ("Службени гласник РС" бр. 89/93 и 50/06), и Правилника о ближим условима, начину и поступку за добијање назива примаријус ("Службени гласник РС" бр. 96/92 и 51/06).</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8"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Шифра:</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731121 - Текуће донације од иностраних држава у корист нивоа Републике</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вор:</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05 - Донације од иностраних земаља</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нос:</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1.5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ација Владе Краљевине Норвешке за имплементацију пројекта " Ка ефикаснијем придруживању Европској Унији ". Средства су намењена за израду Годишњег оперативног плана на изради програмског буџета Министарств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ључак Владе РС бр.693/05 од 28.08.2005 године и коначна верзија Информације о потписивању Меморандума о сагласности између Владе РС и Министарства иностраних послова Краљевине Норвешке за реализацију овог пројекта , заведене у Министарству здравља под бр.500-01-204/2005-01 од 30.06.2005. године.</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9"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Шифра:</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732121 - Текуће донације од међународних организација у корист нивоа Републике</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вор:</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06 - Донације од међународних организација</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нос:</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47.105.6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иходи намењени за имплементацију пројекта "Контрола ТБЦ-а кроз спровођење стратегије директно опсервиране терапије " у Србији , реализује се на основу Уговора о донацији потписаним од стране Министарства здравља РС и Глобалног фонда за борбу против СИДЕ, туберкулозе и малар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говор о донацији број 590-00-69/2004-02 потписаног између Министарства здравља РС и Глобал фонда (Швајцарска) под називом Контрола туберкулозе у СРбији кроз спровођење директно опсервиране терапије "ДОТС"-Грант број СЕР-304-ГО2-Т. Датум потписивања уговора је 4.10.2004. године.</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20"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Шифра:</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912321 - Примања од задуживања код мултилатералних институција у корист нивоа Републике</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вор:</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11 - Примања од иностраних задуживања</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нос:</w:t>
            </w:r>
          </w:p>
        </w:tc>
        <w:tc>
          <w:tcPr>
            <w:tcW w:w="9355"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5.837.375.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иходи по основу кредита међународних институција којима ће се финансирати Национални инвестициони план у 2007 години и односе се углавном на приходе за финансирање реконструкције клиничких центара у Србији (Београд, Нови Сад, Ниш и Крагујевац).као и учешће за финансирање завршетка започетих радова из кредита ЕИБ-а (хитна реконструкција 20 болницау Србији-КБЦ Земун,КБЦ Звездара. ЗЦ Лесковац , ЗЦ Суботица, ЗЦ Зајечар.</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еговори још трају и следи потписивање уговора. У овом тренутку је исто непознато.</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21"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Шифра:</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912521 - Примања од задуживања од осталих иностраних поверилаца у корист нивоа Републике</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вор:</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11 - Примања од иностраних задуживања</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нос:</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2.117.161.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Примања од иностраних поверилаца Европске инвестиционе банке под називом "Хитна обнова здравствених установа у Србији" за грађевинске радове на 21 здравственој установи у Србији и то 20 болница и Института за вирусологију и имунологију "Торлак".</w:t>
              <w:br/>
              <w:t>2. Примања од иностраних поверилаца: Светска банка под називом рационализација потрошње енергије у болницама увођењем система когенерације кроз примену позитивних искустава Пројекта "Енергетска ефикасност", из кога се финансирају трошкови за поспешивање Енергетске ефикасности у Србији.</w:t>
              <w:br/>
              <w:t>3. Примања од иностраних поверилаца: Светска банка под називом "Развој здравства Србије", из ког се финансирају грађевински радови, добра, и техничке услуге, консултантске услуге и др.</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Споразум између Европске инвестиционе банке и Владе РС (Министарства финансија ) , потписан у децембру 2003. године. </w:t>
              <w:br/>
              <w:t>2. Пројекат "Енергетска ефикасност Србији" реализује се из развојног кредита Светске банке (IDA Kredit YF 3870) у складу са споразумима које је државна заједница Србија и Црна Гора закључила са међународним удружењем за развој. Носилац пројекта је Министарство рударства и енергетику у сарадњи са Мiнистарством здравља и МИнистарством просвете и спорта.</w:t>
              <w:br/>
              <w:t>3. Пројекат "Развој здравства Србије" се реализује из кредита Светске банке (Међународног удружења за развој - IDA ) на основу потписаног Споразума о развојном кредиту (DCA), потписаним 13.06.2003. године између Међународног удружења за развој и државне заједнице Србија и Црна Гора, а 30. септембра 2003. г. уговор о преносу средстава и одговорности за реализацију Пројекта "Здравство у Србији", кредит број 3768 YF између Србије и Црне Горе и Републике Србије.</w:t>
            </w:r>
          </w:p>
        </w:tc>
      </w:tr>
      <w:tr>
        <w:trPr>
          <w:trHeight w:val="390" w:hRule="atLeast"/>
        </w:trPr>
        <w:tc>
          <w:tcPr>
            <w:tcW w:w="10200" w:type="dxa"/>
            <w:tcBorders/>
            <w:vAlign w:val="center"/>
          </w:tcPr>
          <w:p>
            <w:pPr>
              <w:pStyle w:val="Normal"/>
              <w:snapToGrid w:val="false"/>
              <w:jc w:val="right"/>
              <w:rPr>
                <w:rFonts w:ascii="Arial" w:hAnsi="Arial" w:cs="Arial"/>
                <w:color w:val="666666"/>
                <w:sz w:val="16"/>
                <w:szCs w:val="16"/>
              </w:rPr>
            </w:pPr>
            <w:r>
              <w:rPr>
                <w:rFonts w:cs="Arial" w:ascii="Arial" w:hAnsi="Arial"/>
                <w:color w:val="666666"/>
                <w:sz w:val="16"/>
                <w:szCs w:val="16"/>
              </w:rPr>
            </w:r>
          </w:p>
        </w:tc>
      </w:tr>
    </w:tbl>
    <w:p>
      <w:pPr>
        <w:pStyle w:val="Normal"/>
        <w:rPr/>
      </w:pPr>
      <w:r>
        <w:rPr/>
      </w:r>
    </w:p>
    <w:sectPr>
      <w:footerReference w:type="default" r:id="rId2"/>
      <w:type w:val="nextPage"/>
      <w:pgSz w:w="11906" w:h="16838"/>
      <w:pgMar w:left="1797" w:right="1797" w:gutter="0" w:header="0" w:top="1440" w:footer="709" w:bottom="1440"/>
      <w:pgNumType w:start="3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rFonts w:ascii="Tahoma" w:hAnsi="Tahoma" w:cs="Tahoma"/>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6"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21:00Z</dcterms:created>
  <dc:creator>Goran</dc:creator>
  <dc:description/>
  <cp:keywords/>
  <dc:language>en-US</dc:language>
  <cp:lastModifiedBy>Bojan grgic</cp:lastModifiedBy>
  <cp:lastPrinted>2006-11-18T15:24:00Z</cp:lastPrinted>
  <dcterms:modified xsi:type="dcterms:W3CDTF">2006-12-05T14:21:00Z</dcterms:modified>
  <cp:revision>2</cp:revision>
  <dc:subject/>
  <dc:title>РАЗДЕО 55 - МИНИСТАРСТВО ЗДРАВЉ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69098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 Razdeli nastavak</vt:lpwstr>
  </property>
  <property fmtid="{D5CDD505-2E9C-101B-9397-08002B2CF9AE}" pid="6" name="_ReviewingToolsShownOnce">
    <vt:lpwstr/>
  </property>
</Properties>
</file>