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, 85/06 и 86/06 – исправка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ФИНАНСИЈСКИ ПЛАН РЕПУБЛИЧКОГ ФОНДА ЗА ПЕНЗИЈСКО И ИНВАЛИДСКО ОСИГУРАЊЕ САМОСТАЛНИХ ДЕЛАТНОСТИ ЗА 2007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>Даје се сагласност на Финансијски план  Републичког фонда за пензијско и инвалидско осигурање самосталних делатности за 2007. годину, који је Управни одбор Републичког фонда за пензијско и инвалидско осигурање самосталних делатности донео на седници од 10. новембра 2006. године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децембра 2006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  <w:szCs w:val="24"/>
        </w:rPr>
        <w:t>ове одлуке садржан је у</w:t>
      </w:r>
      <w:r>
        <w:rPr>
          <w:rFonts w:cs="Times New Roman" w:ascii="Times New Roman" w:hAnsi="Times New Roman"/>
          <w:szCs w:val="24"/>
          <w:lang w:val="sr-CS"/>
        </w:rPr>
        <w:t xml:space="preserve"> одредби</w:t>
      </w:r>
      <w:r>
        <w:rPr>
          <w:rFonts w:cs="Times New Roman" w:ascii="Times New Roman" w:hAnsi="Times New Roman"/>
          <w:szCs w:val="24"/>
        </w:rPr>
        <w:t xml:space="preserve"> чл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25. став 2. Закона о буџетском систему („Службени гласник РС”, бр. 9/02, 87/02, 61/05 – др. закон, 66/05, 101/05 – др. закон, 62/06 – др. закон, 85/06 и 86/06 – исправка)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Times New Roman" w:ascii="Times New Roman" w:hAnsi="Times New Roman"/>
          <w:szCs w:val="24"/>
          <w:lang w:val="sr-CS"/>
        </w:rPr>
        <w:t xml:space="preserve"> 5. поменутог закона  </w:t>
      </w:r>
      <w:r>
        <w:rPr>
          <w:rFonts w:cs="Times New Roman" w:ascii="Times New Roman" w:hAnsi="Times New Roman"/>
          <w:szCs w:val="24"/>
        </w:rPr>
        <w:t>прописано је да је</w:t>
      </w:r>
      <w:r>
        <w:rPr>
          <w:rFonts w:cs="Times New Roman" w:ascii="Times New Roman" w:hAnsi="Times New Roman"/>
          <w:szCs w:val="24"/>
          <w:lang w:val="sr-CS"/>
        </w:rPr>
        <w:t xml:space="preserve"> Републички фонд за пензијско и инвалидско осигурање самосталних делатности </w:t>
      </w:r>
      <w:r>
        <w:rPr>
          <w:rFonts w:cs="Times New Roman" w:ascii="Times New Roman" w:hAnsi="Times New Roman"/>
          <w:szCs w:val="24"/>
        </w:rPr>
        <w:t>организација обавезног социјалног осигурања, па се</w:t>
      </w:r>
      <w:r>
        <w:rPr>
          <w:rFonts w:cs="Times New Roman" w:ascii="Times New Roman" w:hAnsi="Times New Roman"/>
          <w:szCs w:val="24"/>
          <w:lang w:val="sr-CS"/>
        </w:rPr>
        <w:t xml:space="preserve"> у складу са </w:t>
      </w:r>
      <w:r>
        <w:rPr>
          <w:rFonts w:cs="Times New Roman" w:ascii="Times New Roman" w:hAnsi="Times New Roman"/>
          <w:szCs w:val="24"/>
        </w:rPr>
        <w:t>наведен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</w:rPr>
        <w:t xml:space="preserve"> одредб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</w:rPr>
        <w:t xml:space="preserve"> предлаже</w:t>
      </w:r>
      <w:r>
        <w:rPr>
          <w:rFonts w:cs="Times New Roman" w:ascii="Times New Roman" w:hAnsi="Times New Roman"/>
          <w:szCs w:val="24"/>
          <w:lang w:val="sr-CS"/>
        </w:rPr>
        <w:t xml:space="preserve"> доношење Одлуке </w:t>
      </w:r>
      <w:r>
        <w:rPr>
          <w:rFonts w:cs="Times New Roman" w:ascii="Times New Roman" w:hAnsi="Times New Roman"/>
          <w:szCs w:val="24"/>
        </w:rPr>
        <w:t xml:space="preserve">о давању сагласности на </w:t>
      </w:r>
      <w:r>
        <w:rPr>
          <w:rFonts w:cs="Times New Roman" w:ascii="Times New Roman" w:hAnsi="Times New Roman"/>
          <w:szCs w:val="24"/>
          <w:lang w:val="sr-CS"/>
        </w:rPr>
        <w:t>Ф</w:t>
      </w:r>
      <w:r>
        <w:rPr>
          <w:rFonts w:cs="Times New Roman" w:ascii="Times New Roman" w:hAnsi="Times New Roman"/>
          <w:szCs w:val="24"/>
        </w:rPr>
        <w:t>инансијс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план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ог фонда за пензијско и инвалидско осигурање самосталних делатности </w:t>
      </w:r>
      <w:r>
        <w:rPr>
          <w:rFonts w:cs="Times New Roman" w:ascii="Times New Roman" w:hAnsi="Times New Roman"/>
          <w:szCs w:val="24"/>
        </w:rPr>
        <w:t xml:space="preserve"> за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нансијски планови организација обавезног социјалног осигурања, према члану 14. поменутог закона, усвајају се заједно са предлогом буџета Републике и достављају се заједно са тим предлогом,  Народној скупштини. Чланом 29. Закона о изменама и допунама 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</w:rPr>
        <w:t>oj</w:t>
      </w:r>
      <w:r>
        <w:rPr>
          <w:rFonts w:cs="Times New Roman" w:ascii="Times New Roman" w:hAnsi="Times New Roman"/>
          <w:szCs w:val="24"/>
          <w:lang w:val="ru-RU"/>
        </w:rPr>
        <w:t xml:space="preserve"> 85/06), изузетно када је у питању буџет Републике за 2007. годину, </w:t>
      </w:r>
      <w:r>
        <w:rPr>
          <w:rFonts w:cs="Times New Roman" w:ascii="Times New Roman" w:hAnsi="Times New Roman"/>
          <w:szCs w:val="24"/>
          <w:lang w:val="sr-CS"/>
        </w:rPr>
        <w:t>прописано је да</w:t>
      </w:r>
      <w:r>
        <w:rPr>
          <w:rFonts w:cs="Times New Roman" w:ascii="Times New Roman" w:hAnsi="Times New Roman"/>
          <w:szCs w:val="24"/>
          <w:lang w:val="ru-RU"/>
        </w:rPr>
        <w:t xml:space="preserve"> Влада усваја предлог буџета Републике и доставља га, заједно са ревидираним Меморандумом о буџету и финансијским плановима организација обавезног социјалног осигурања, Народној скупштини, најкасније 1. децембра 2006. године. 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 обзиром на чињеницу да се предлаже разматрање и доношење Закона о буџету Републике Србије за 2007. годину по хитном поступку, ову о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осигурања и редовне исплате одређених прав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Cs w:val="24"/>
        </w:rPr>
        <w:t xml:space="preserve">160. </w:t>
      </w:r>
      <w:r>
        <w:rPr>
          <w:rFonts w:cs="Times New Roman" w:ascii="Times New Roman" w:hAnsi="Times New Roman"/>
          <w:szCs w:val="24"/>
          <w:lang w:val="sr-CS"/>
        </w:rPr>
        <w:t>став</w:t>
      </w:r>
      <w:r>
        <w:rPr>
          <w:rFonts w:cs="Times New Roman" w:ascii="Times New Roman" w:hAnsi="Times New Roman"/>
          <w:szCs w:val="24"/>
        </w:rPr>
        <w:t xml:space="preserve"> 1. </w:t>
      </w:r>
      <w:r>
        <w:rPr>
          <w:rFonts w:cs="Times New Roman" w:ascii="Times New Roman" w:hAnsi="Times New Roman"/>
          <w:szCs w:val="24"/>
          <w:lang w:val="sr-CS"/>
        </w:rPr>
        <w:t>тачка</w:t>
      </w:r>
      <w:r>
        <w:rPr>
          <w:rFonts w:cs="Times New Roman" w:ascii="Times New Roman" w:hAnsi="Times New Roman"/>
          <w:szCs w:val="24"/>
        </w:rPr>
        <w:t xml:space="preserve"> 5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кона о пензијском и инвалидс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сигурању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sr-CS"/>
        </w:rPr>
        <w:t>Служ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С</w:t>
      </w:r>
      <w:r>
        <w:rPr>
          <w:rFonts w:cs="Times New Roman" w:ascii="Times New Roman" w:hAnsi="Times New Roman"/>
          <w:szCs w:val="24"/>
        </w:rPr>
        <w:t>"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бр.</w:t>
      </w:r>
      <w:r>
        <w:rPr>
          <w:rFonts w:cs="Times New Roman" w:ascii="Times New Roman" w:hAnsi="Times New Roman"/>
          <w:szCs w:val="24"/>
        </w:rPr>
        <w:t xml:space="preserve"> 34/03</w:t>
      </w:r>
      <w:r>
        <w:rPr>
          <w:rFonts w:cs="Times New Roman" w:ascii="Times New Roman" w:hAnsi="Times New Roman"/>
          <w:szCs w:val="24"/>
          <w:lang w:val="sr-CS"/>
        </w:rPr>
        <w:t>, 64/04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84/04</w:t>
      </w:r>
      <w:r>
        <w:rPr>
          <w:rFonts w:cs="Times New Roman" w:ascii="Times New Roman" w:hAnsi="Times New Roman"/>
          <w:szCs w:val="24"/>
        </w:rPr>
        <w:t xml:space="preserve">, 85/05, </w:t>
      </w:r>
      <w:r>
        <w:rPr>
          <w:rFonts w:cs="Times New Roman" w:ascii="Times New Roman" w:hAnsi="Times New Roman"/>
          <w:szCs w:val="24"/>
          <w:lang w:val="sr-CS"/>
        </w:rPr>
        <w:t>101/0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 63/06</w:t>
      </w:r>
      <w:r>
        <w:rPr>
          <w:rFonts w:cs="Times New Roman" w:ascii="Times New Roman" w:hAnsi="Times New Roman"/>
          <w:szCs w:val="24"/>
        </w:rPr>
        <w:t xml:space="preserve">)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Управ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бор Републичког фонда за пензијско и инвалидско осигур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амосталних делатности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на  </w:t>
      </w:r>
      <w:r>
        <w:rPr>
          <w:rFonts w:cs="Times New Roman" w:ascii="Times New Roman" w:hAnsi="Times New Roman"/>
          <w:szCs w:val="24"/>
        </w:rPr>
        <w:t xml:space="preserve">31. </w:t>
      </w:r>
      <w:r>
        <w:rPr>
          <w:rFonts w:cs="Times New Roman" w:ascii="Times New Roman" w:hAnsi="Times New Roman"/>
          <w:szCs w:val="24"/>
          <w:lang w:val="sr-CS"/>
        </w:rPr>
        <w:t>седници одржаној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10. новембра</w:t>
      </w:r>
      <w:r>
        <w:rPr>
          <w:rFonts w:cs="Times New Roman" w:ascii="Times New Roman" w:hAnsi="Times New Roman"/>
          <w:szCs w:val="24"/>
        </w:rPr>
        <w:t xml:space="preserve">  2006. </w:t>
      </w:r>
      <w:r>
        <w:rPr>
          <w:rFonts w:cs="Times New Roman" w:ascii="Times New Roman" w:hAnsi="Times New Roman"/>
          <w:szCs w:val="24"/>
          <w:lang w:val="sr-CS"/>
        </w:rPr>
        <w:t>годин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донео је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ФИНАНСИЈСКИ ПЛАН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РЕПУБЛИЧКОГ ФОНДА ЗА ПЕНЗИЈСКО И ИНВАЛИДСКО ОСИГУРАЊЕ САМОСТАЛНИХ ДЕЛАТНОСТИ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ЗА 2007. ГОДИН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ОПШТИ ДЕО</w:t>
      </w:r>
    </w:p>
    <w:p>
      <w:pPr>
        <w:pStyle w:val="TextBody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купни приходи и примања Републичког фонда за пензијско и инвалидско осигурање самосталних делатности (у даљем тексту: Фонд) за 2007. годину, распоређују се по врстама, и т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976"/>
        <w:gridCol w:w="976"/>
        <w:gridCol w:w="976"/>
        <w:gridCol w:w="976"/>
        <w:gridCol w:w="976"/>
        <w:gridCol w:w="976"/>
        <w:gridCol w:w="1157"/>
        <w:gridCol w:w="1271"/>
      </w:tblGrid>
      <w:tr>
        <w:trPr>
          <w:trHeight w:val="25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у хиљадама динара)</w:t>
            </w:r>
          </w:p>
        </w:tc>
      </w:tr>
      <w:tr>
        <w:trPr>
          <w:trHeight w:val="9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ција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  Р  И  М  А  Њ  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н за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одину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ПРИХОД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367.755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15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РЕЗ НА МЕЂУНАРОДНУ ТРГОВИНУ И ТРАНСАКЦИЈ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154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И ДОПРИНОС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550.000</w:t>
            </w:r>
          </w:p>
        </w:tc>
      </w:tr>
      <w:tr>
        <w:trPr>
          <w:trHeight w:val="54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лица која обављају самосталну делатност и незапослен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х</w:t>
            </w:r>
            <w:r>
              <w:rPr>
                <w:rFonts w:cs="Times New Roman" w:ascii="Times New Roman" w:hAnsi="Times New Roman"/>
                <w:szCs w:val="24"/>
              </w:rPr>
              <w:t xml:space="preserve"> лиц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540.000</w:t>
            </w:r>
          </w:p>
        </w:tc>
      </w:tr>
      <w:tr>
        <w:trPr>
          <w:trHeight w:val="377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4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00</w:t>
            </w:r>
          </w:p>
        </w:tc>
      </w:tr>
      <w:tr>
        <w:trPr>
          <w:trHeight w:val="291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  <w:t>73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НАЦИЈЕ И ТРАНСФЕР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33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И ОД ДРУГИХ НИВОА ВЛАСТ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33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ПРИХОД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13.7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1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ХОДИ ОД ИМОВИН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1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2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ХОДИ ОД ПРОДАЈЕ ДОБАРА И УСЛУГ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650</w:t>
            </w:r>
          </w:p>
        </w:tc>
      </w:tr>
      <w:tr>
        <w:trPr>
          <w:trHeight w:val="496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2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65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4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БРОВОЉНИ ТРАНСФЕРИ ОД ФИЗИЧКИХ И ПРАВНИХ ЛИЦ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4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екући добровољни трансфери од физичких и правних лица у корист организација обавезног социјалног осигурањ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45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ОВИТИ И НЕОДРЕЂЕНИ ПРИХОД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.000</w:t>
            </w:r>
          </w:p>
        </w:tc>
      </w:tr>
      <w:tr>
        <w:trPr>
          <w:trHeight w:val="3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45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71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600.0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78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.955</w:t>
            </w:r>
          </w:p>
        </w:tc>
      </w:tr>
      <w:tr>
        <w:trPr>
          <w:trHeight w:val="58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8134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Трансфери од организација обавезног социјалног осигурања у корист Републичког фонда за ПИО самосталних делатности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03.955</w:t>
            </w:r>
          </w:p>
        </w:tc>
      </w:tr>
      <w:tr>
        <w:trPr>
          <w:trHeight w:val="57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41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Трансфери од организација обавезног социјалног осигурања у корист Републичког фонда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  <w:szCs w:val="24"/>
              </w:rPr>
              <w:t xml:space="preserve">ПИО самосталних делатности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.755</w:t>
            </w:r>
          </w:p>
        </w:tc>
      </w:tr>
      <w:tr>
        <w:trPr>
          <w:trHeight w:val="154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42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 здравствено осигурање или док су на породиљском одсуству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.200</w:t>
            </w:r>
          </w:p>
        </w:tc>
      </w:tr>
      <w:tr>
        <w:trPr>
          <w:trHeight w:val="521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80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НЕФИНАНСИЈСКЕ ИМОВИН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ОСНОВНИХ СРЕДСТАВ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11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ИМАЊА ОД ПРОДАЈ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Е НЕПОКРЕТНОСТ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имања од продаје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е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покретн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 xml:space="preserve">ости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у корист организација обавезног социјалног осигурањ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ИМАЊА ОД ПРОДАЈ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Е ПОКРЕТНЕ ИМОВИН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30</w:t>
            </w:r>
          </w:p>
        </w:tc>
      </w:tr>
      <w:tr>
        <w:trPr>
          <w:trHeight w:val="442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имања од продаје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по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рет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их ствари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у корист организација обавезног социјалног осигурањ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30</w:t>
            </w:r>
          </w:p>
        </w:tc>
      </w:tr>
      <w:tr>
        <w:trPr>
          <w:trHeight w:val="442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90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0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ФИНАНСИЈСКЕ ИМОВИН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2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ИМАЊА ОД ПРОДАЈЕ ДОМАЋЕ ФИНАНСИЈСКЕ ИМОВИН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21660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имања од отплате кредита датих  домаћинствима у земљи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 xml:space="preserve"> у корист организација обавезног социјалног осигурањ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ПРИХОДИ И ПРИМАЊ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368.535</w:t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купни расходи и издаци Фонда, по основним наменама, утврђују се у следећим износима, и т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86"/>
        <w:gridCol w:w="1086"/>
        <w:gridCol w:w="1086"/>
        <w:gridCol w:w="1086"/>
        <w:gridCol w:w="1086"/>
        <w:gridCol w:w="1610"/>
        <w:gridCol w:w="1260"/>
      </w:tblGrid>
      <w:tr>
        <w:trPr>
          <w:trHeight w:val="300" w:hRule="atLeast"/>
          <w:cantSplit w:val="true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у хиљадама динара)</w:t>
            </w:r>
          </w:p>
        </w:tc>
      </w:tr>
      <w:tr>
        <w:trPr>
          <w:trHeight w:val="8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ција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 З  Д  А  Ц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н за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годину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846.37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.6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те и додаци запосле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02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и доприноси на терет послодав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6.2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3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4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а давања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.1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5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кнаде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6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граде, бонуси и остали посебн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2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ШЋЕЊЕ УСЛУГА И РО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.4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ални трошко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рошкови путов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9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Услуге по уговор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јализоване услу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екуће поправке и одржавање (услуге и материја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Материја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4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АТЕЋИ ТРОШКОВИ ЗАДУЖИВ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Негативне курсне разлик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213.97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1.213.97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569.2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4.27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0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тације невладиним организација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0.000</w:t>
            </w:r>
          </w:p>
        </w:tc>
      </w:tr>
      <w:tr>
        <w:trPr>
          <w:trHeight w:val="469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орези, обавезне таксе и казне наметнуте од једног нивоа власти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друг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7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5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АЦИ ЗА НЕФИНАНСИЈСКУ ИМОВИН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5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10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1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граде и грађевински објек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6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2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И НАБАВКУ ФИНАНСИЈСКЕ ИМОВИ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2000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НАБАВКА ФИНАНСИЈСКЕ ИМОВИ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621940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Учешће капитала у домаћим пословним банка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РАСХОДИ И ИЗДА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.971.67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7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Вишак прихода над расходима – средства резерве по члану 151. став 1. тачка 4)  и члану 172. Закона о пензијском и инвалидском осигурању, за пласман код пословних банака и друге намене, ради остваривања добити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96.865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ЕБАН ДЕО</w:t>
      </w:r>
    </w:p>
    <w:p>
      <w:pPr>
        <w:pStyle w:val="TextBody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Укупни расходи и издаци Фонда за 2007. годину утврђени у ОПШТЕМ ДЕЛУ Финансијског плана исказују се у следећим износима, и то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086"/>
        <w:gridCol w:w="1086"/>
        <w:gridCol w:w="1086"/>
        <w:gridCol w:w="1086"/>
        <w:gridCol w:w="1086"/>
        <w:gridCol w:w="1550"/>
        <w:gridCol w:w="1320"/>
      </w:tblGrid>
      <w:tr>
        <w:trPr>
          <w:trHeight w:val="300" w:hRule="atLeast"/>
          <w:cantSplit w:val="true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у хиљадама динара)</w:t>
            </w:r>
          </w:p>
        </w:tc>
      </w:tr>
      <w:tr>
        <w:trPr>
          <w:trHeight w:val="8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ција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 З  Д  А  Ц  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лан за 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годину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846.37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И ЗА ЗАПОСЛЕН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.6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те и додаци запослени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02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и доприноси на терет послодавц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6.2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3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кнаде у натур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4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а давања запосленим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.1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5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кнаде за запослен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6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граде, бонуси и остали посебни расход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2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ШЋЕЊЕ УСЛУГА И РОБ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90.4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ални трошков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0.000</w:t>
            </w:r>
          </w:p>
        </w:tc>
      </w:tr>
      <w:tr>
        <w:trPr>
          <w:trHeight w:val="323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рошкови путовањ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9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луге по уговор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пецијализоване услуг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екуће поправке и одржавање (услуге и материјали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рија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4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РАТЕЋИ ТРОШКОВИ ЗАДУЖИВАЊ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4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Негативне курсне разлик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3.97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1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3.97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.569.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1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е пензиј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.1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3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остране пензиј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4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га и помоћ пензионер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0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5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сно оштећење пензионер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25.5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93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ни трошков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514.27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1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болница, поликлиника и амбулан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магала и направ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71292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Услуге рехабилитације и рекреациј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.55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471299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стала права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из социјалног осигурања </w:t>
            </w:r>
            <w:r>
              <w:rPr>
                <w:rFonts w:cs="Times New Roman" w:ascii="Times New Roman" w:hAnsi="Times New Roman"/>
                <w:szCs w:val="24"/>
              </w:rPr>
              <w:t xml:space="preserve">која се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с</w:t>
            </w:r>
            <w:r>
              <w:rPr>
                <w:rFonts w:cs="Times New Roman" w:ascii="Times New Roman" w:hAnsi="Times New Roman"/>
                <w:szCs w:val="24"/>
              </w:rPr>
              <w:t>плаћ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Cs w:val="24"/>
              </w:rPr>
              <w:t xml:space="preserve">ју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непосредно</w:t>
            </w:r>
            <w:r>
              <w:rPr>
                <w:rFonts w:cs="Times New Roman" w:ascii="Times New Roman" w:hAnsi="Times New Roman"/>
                <w:szCs w:val="24"/>
              </w:rPr>
              <w:t xml:space="preserve"> пружаоцима услу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.000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0.500</w:t>
            </w:r>
          </w:p>
        </w:tc>
      </w:tr>
      <w:tr>
        <w:trPr>
          <w:trHeight w:val="51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471911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0.5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РАСХОД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1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тације невладиним организацијам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0.000</w:t>
            </w:r>
          </w:p>
        </w:tc>
      </w:tr>
      <w:tr>
        <w:trPr>
          <w:trHeight w:val="28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орези, обавезне таксе и казне наметнуте од једног нивоа власти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друго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7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акнаде штете за повреде или штету нанету од стране државних органа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АЦИ ЗА НЕФИНАНСИЈСКУ ИМОВИН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 СРЕДСТ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1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граде и грађевински објек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66.3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2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шине и опрем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60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И НАБАВКУ ФИНАНСИЈСКЕ ИМОВИН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2000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НАБАВКА ФИНАНСИЈСКЕ ИМОВИН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621940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Учешће капитала у домаћим пословним банкам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РАСХОДИ И ИЗДАЦ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.971.67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Вишак прихода над расходима – средства резерве по члану 151. став 1.   тачка 4)  и члану 172. Закона о пензијском и инвалидском осигурању, за пласман код пословних банака и друге намене, ради остваривања добити.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96.865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 Директор Фонда може извршити преусмеравање апропријација одобрених на име расхода у износу дo 5% вредности апропријације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нансијски план,  по  добијању  сагласности  Народне  скупштине Републике Србије, објавити у  “Службеном  гласнику Републике Србије”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рој:19318/5 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 10. новембра 2006. године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НИ ОДБОР РЕПУБЛИЧКОГ ФОНДА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ПЕНЗИЈСКО И ИНВАЛИДСКО ОСИГУРАЊЕ САМОСТАЛНИХ ДЕЛАТНОСТИ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ЕДСЕДНИК, </w:t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р Рато Нинковић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jc w:val="center"/>
        <w:rPr>
          <w:sz w:val="24"/>
          <w:lang w:val="en-US"/>
        </w:rPr>
      </w:pPr>
      <w:r>
        <w:rPr>
          <w:sz w:val="24"/>
        </w:rPr>
        <w:t>ОБРАЗЛОЖЕЊЕ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ФИНАНСИЈСКОГ ПЛАНА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ЧКОГ ФОНДА ЗА ПЕНЗИЈСКО И ИНВАЛИДСКО ОСИГУРАЊЕ САМОСТАЛНИХ ДЕЛАТНОСТИ ЗА 2007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ing3"/>
        <w:ind w:firstLine="720"/>
        <w:rPr>
          <w:sz w:val="24"/>
          <w:lang w:val="en-US"/>
        </w:rPr>
      </w:pPr>
      <w:r>
        <w:rPr>
          <w:sz w:val="24"/>
        </w:rPr>
        <w:t>Правни основ за доношење финансијског пла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>Правни основ за доношење Финансијског плана садржан је у члану 160. став 1. тачка 5) Закона о пензијском  и инвалидском осигурању ("Службени гласник РС", бр. 34/03, 64/04, 84/04, 85/05, 101/05 и 63/06), којим је прописано да управни одбор Фонда доноси Финансијски план, као и у члану 6. став 3. Закона о буџетском систему ("Службени гласник РС", бр. 9/02, 87/02, 61/05, 66/05, 101/05, 62/06, 63/06 и 85/06) којима је прописано да финансијски план организације обавезног социјалног осигурања доноси надлежни орган организације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На Финансијски план, у складу са чланом 25. став 2. Закона о буџетском систему, сагласност даје Народна скупштин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ни основ за планирање појединачних прихода и примања и расхода и издата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u w:val="single"/>
          <w:lang w:val="sr-CS"/>
        </w:rPr>
        <w:t>Доприноси за социјално осигурање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аном 169. став 1. тачка 1) Закона о пензијском и инвалидском осигурању прописано је да приход фонда чине, између осталог, средства доприноса за обавезно пензијско и инвалидско осигурање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па доприноса за пензијско и инвалидско осигурање утврђена је на  основу члана 44. Закона о доприносима за обавезно социјално осигурање ("Службени гласник РС", бр. 84/04, 61/05 и 62/06) у висини од 22%, а чланом 46. утврђене су стопе додатног доприноса за пензијско и инвалидско осигурање за стаж осигурања који се запосленом и предузетнику рачуна са увећаним трајањем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ица доприноса уређена је чл. 22. – 26. и 28. Закона о доприносима за обавезно социјално осигурање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Трансфери од других нивоа власти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оквиру ове ставке евидентирају се приходи по основу трансфера из  буџета Републике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складу са чланом 235. Закона о пензијском и инвалидском осигурању, средства за покриће обавеза Фонда насталих због остваривања и коришћења права на пензију под посебним условима утврђеним прописима Савезне Републике Југославије, обезбеђује Република Србија. Реч је о обавези за пензије бораца коју је преузела Република Србија - Министарство рада, запошљавања и социјалне политике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ма члану 207. Закона о пензијском и инвалидском осигурању Република обезбеђује средства за покриће разлике између најнижег износа пензије утврђене применом члана 76. и износа пензије која би осигуранику припадала без његове примене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Други приходи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е приходе чине приходи од имовине којом располаже фонд и од камата на средства фонда (члан 169. став 1. тач. 3) и 5) Закона о пензијском и инвалидском осигурању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Меморандумске ставке за рефундацију расхода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оквиру меморандумских ставки за рефундацију расхода евидентирају се приходи по основу: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ефундације од стране Републичког фонда за пензијско и инвалидско осигурање запослених за део исплаћених пензија у висини сразмерног дела стажа осигурања оствареног код тог фонда (члан 86. Закона о пензијском и инвалидском осигурању)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рефундације од стране Републичког фонда за пензијско и инвалидско осигурање пољопривредника на име накнаде за обављање управних, административних, финансијских, техничких и других послова у складу са Одлуком о поверавању обављања управних, административних, финансијских, техничких и других послова Републичком фонду за пензијско и инвалидско осигурање самосталних делатности и Одлуком о обављању управних, административних, финансијских, техничких и других послова за Републички фонд за пензијско и инвалидско осигурање земљорадника ("Службени гласник РС", број 28/1993);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ефундације од стране Републичког завода за здравствено осигурање за исплаћена породиљска боловања, боловања преко 30 дана за запослене у Фонду и за инвалиде II категорије према прописима о здравственом осигурању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Трансфери између буџетских корисника на истом нивоу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и трансфери односе се на доприносе за ПИО које уплаћује Национална служба за запошљавање и Републички завод за здравствено осигурање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ционална служба за запошљавање обрачунава и плаћа допринос за ПИО за осигуранике самосталних делатности док остварују новчану накнаду према прописима о запошљавању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публички завод за здравствено осигурање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, односно за време одсуства са рада или рада са скраћеним радним временом због посебне неге детета. 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Расходи за запослене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ви расходи се односе на плате и доприносе за ПИО, здравствено осигурање запослених и осигурање за случај незапослености, социјална давања запосленима, накнаде, награде и бонусe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ин утврђивања плата, додатака, накнада и осталих примања запослених дефинисан је чланом 1. став 1. тачка 5) Закона о платама у државним органима и јавним службама ("Службени гласник РС", бр. 34/01, 62/06 и 63/06) и чланом 2. тачка 14. Уредбe о коефицијентима за обрачун и исплату плата запослених у јавним службама ("Службени гласник РС", бр. 44/01, ... 82/06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Коришћење услуга и роба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и расходи представљају трошкове за рад органа Фонда и обављање управних, аналитичких, финансијских, административних, техничких и других послова за спровођење пензијског и инвалидског осигурања (члан 168. и члан 171. тачка 2) Закона о пензијском и инвалидском осигурању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Права из обавезног социјалног осигурања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а права регулисана су чл. 18. и 244. Закона о пензијском и инвалидском осигурању и обухватају: старосне, инвалидске и породичне пензије, новчане накнаде за телесно оштећење и помоћ и негу другог лица, накнаду погребних трошкова по смрти пензионера. Исплата пензија и накнада у иностранству регулисана је чланом 124. Закона о пензијском и инвалидском осигурању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оквиру ове групе планирају се и: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Cs w:val="24"/>
        </w:rPr>
        <w:t xml:space="preserve">- трансферни расходи Републичком заводу за здравствено осигурање за доприносе за здравствено осигурање пензионера (члан 8. став 4. Закона о доприносима за обавезно социјално осигурање);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акнаде за рад лекарских комисија у здравственим установама (члан 94. Закона о пензијском и инвалидском осигурању);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сходи за специјална помагала и направе за слепа лица (члан 245. Закона о пензијском и инвалидском осигурању)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асходи за друштвени стандард корисника пензија (члан 171. став 2. Закона о пензијском и инвалидском осигурању)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трансферни расходи према Републичком фонду за пензијско и инвалидско осигурање запослених за накнаду дела исплаћених пензија корисника пензија тог Фонда сразмернo делу стажа осигурања оствареног код овог Фонда (члан 86. Закона о пензијском и инвалидском осигурању)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Остали расходи</w:t>
      </w:r>
    </w:p>
    <w:p>
      <w:pPr>
        <w:pStyle w:val="BodyText2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тали расходи обухватају дотације, порезе, обавезне таксе и казне наметнуте од једног нивоа власти друго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Основни плански и обрачунски елементи коришћени у изради  Финансијског план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Heading3"/>
        <w:ind w:firstLine="72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При изради Финансијског плана коришћени су следећи елементи у складу са смерницама датим у Меморандуму о буџету и економској и фискалној политици за 2007. годину са пројекцијама за 2008. и 2009. годину (у даљем тексту: Меморандум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1. пројектовани бруто домаћи производ у 200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одини …. 2.497,9 млрд.дин.;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стопа раста инфлације у 2007. години ...............................…................7,5%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3. проценти усклађивања пензија и накнад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- 200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одина – октобар 5,83%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- 2007. година процена – април 6,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 xml:space="preserve">%; октобар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  <w:t>Основни подаци о Републичком фонду за пензијско и инвалидско осигурање самосталних делат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Административне, управне, техничке и остале послове за потребе овог Фонда и Републичког фонда за ПИО пољопривредника обавља укупно </w:t>
      </w:r>
      <w:r>
        <w:rPr>
          <w:rFonts w:cs="Times New Roman" w:ascii="Times New Roman" w:hAnsi="Times New Roman"/>
          <w:szCs w:val="24"/>
        </w:rPr>
        <w:t>266</w:t>
      </w:r>
      <w:r>
        <w:rPr>
          <w:rFonts w:cs="Times New Roman" w:ascii="Times New Roman" w:hAnsi="Times New Roman"/>
          <w:szCs w:val="24"/>
          <w:lang w:val="sr-CS"/>
        </w:rPr>
        <w:t xml:space="preserve"> стално запослених радника. Од овог броја, </w:t>
      </w:r>
      <w:r>
        <w:rPr>
          <w:rFonts w:cs="Times New Roman" w:ascii="Times New Roman" w:hAnsi="Times New Roman"/>
          <w:szCs w:val="24"/>
        </w:rPr>
        <w:t>111</w:t>
      </w:r>
      <w:r>
        <w:rPr>
          <w:rFonts w:cs="Times New Roman" w:ascii="Times New Roman" w:hAnsi="Times New Roman"/>
          <w:szCs w:val="24"/>
          <w:lang w:val="sr-CS"/>
        </w:rPr>
        <w:t xml:space="preserve"> запослених има високу стручну спрему, 22 запослених има вишу стручну спрему, </w:t>
      </w:r>
      <w:r>
        <w:rPr>
          <w:rFonts w:cs="Times New Roman" w:ascii="Times New Roman" w:hAnsi="Times New Roman"/>
          <w:szCs w:val="24"/>
        </w:rPr>
        <w:t xml:space="preserve">2 </w:t>
      </w:r>
      <w:r>
        <w:rPr>
          <w:rFonts w:cs="Times New Roman" w:ascii="Times New Roman" w:hAnsi="Times New Roman"/>
          <w:szCs w:val="24"/>
          <w:lang w:val="sr-CS"/>
        </w:rPr>
        <w:t xml:space="preserve">запослених има </w:t>
      </w:r>
      <w:r>
        <w:rPr>
          <w:rFonts w:cs="Times New Roman" w:ascii="Times New Roman" w:hAnsi="Times New Roman"/>
          <w:szCs w:val="24"/>
        </w:rPr>
        <w:t>V</w:t>
      </w:r>
      <w:r>
        <w:rPr>
          <w:rFonts w:cs="Times New Roman" w:ascii="Times New Roman" w:hAnsi="Times New Roman"/>
          <w:szCs w:val="24"/>
          <w:lang w:val="sr-CS"/>
        </w:rPr>
        <w:t xml:space="preserve"> степен стручне спреме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14 запослених има средњу стручну спрему, 11 запослених има </w:t>
      </w:r>
      <w:r>
        <w:rPr>
          <w:rFonts w:cs="Times New Roman" w:ascii="Times New Roman" w:hAnsi="Times New Roman"/>
          <w:szCs w:val="24"/>
        </w:rPr>
        <w:t xml:space="preserve">III </w:t>
      </w:r>
      <w:r>
        <w:rPr>
          <w:rFonts w:cs="Times New Roman" w:ascii="Times New Roman" w:hAnsi="Times New Roman"/>
          <w:szCs w:val="24"/>
          <w:lang w:val="sr-CS"/>
        </w:rPr>
        <w:t>степен стручне спреме, 1 КВ радник и 5 запослених има основну школу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Организационе јединице образоване су у складу са чланом 3. Правилника о организацији Републичког фонда за пензијско и инвалидско осигурање самосталних делатности </w:t>
      </w:r>
      <w:r>
        <w:rPr>
          <w:rFonts w:cs="Times New Roman" w:ascii="Times New Roman" w:hAnsi="Times New Roman"/>
          <w:szCs w:val="24"/>
        </w:rPr>
        <w:t>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79</w:t>
      </w:r>
      <w:r>
        <w:rPr>
          <w:rFonts w:cs="Times New Roman" w:ascii="Times New Roman" w:hAnsi="Times New Roman"/>
          <w:szCs w:val="24"/>
        </w:rPr>
        <w:t>/0</w:t>
      </w:r>
      <w:r>
        <w:rPr>
          <w:rFonts w:cs="Times New Roman" w:ascii="Times New Roman" w:hAnsi="Times New Roman"/>
          <w:szCs w:val="24"/>
          <w:lang w:val="sr-CS"/>
        </w:rPr>
        <w:t>3 и 68/06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sr-CS"/>
        </w:rPr>
        <w:t>. Основне организационе јединице Фонда устројене на функционалном принципу су: Сектор за остваривање права, Сектор за информационе технологије и техничке послове, Сектор за оцену радне способности, Сектор за финансије и Сектор за правне и опште послове. Основне организационе јединице Фонда устројене на територијалном принципу су: Покрајински фонд са седиштем у Новом Саду, Филијала са седиштем у Београду и Филијала са седиштем у Приштини (Грачаниц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д имовине Фонд поседује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-  акције у 3 пословне банке (Универзал банка а.д, Панонска банка а.д и ШКЗ самосталних привредника Србије а.д). Књиговодствена вредност акција на дан 27. јула 2006. године износи 92.379.524 динар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- пословну зграду у Булевару уметности 10 на Новом Београду (седиште Филијале у Београду)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 xml:space="preserve">00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position w:val="6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- пословну зграду у Лончарској 10 у Новом Саду (седиште Покрајинског фонда) 163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position w:val="6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-  пословни простор који је дат у закуп: у Бачванској 21 у Београду (336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position w:val="6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), у улици Јурија Гагарина 153а у Новом Београду (265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position w:val="6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) и у улици Светозара Марковића 52 у Лесковцу (174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position w:val="6"/>
          <w:szCs w:val="24"/>
          <w:lang w:val="sr-CS"/>
        </w:rPr>
        <w:t>2</w:t>
      </w:r>
      <w:r>
        <w:rPr>
          <w:rFonts w:cs="Times New Roman" w:ascii="Times New Roman" w:hAnsi="Times New Roman"/>
          <w:szCs w:val="24"/>
          <w:lang w:val="sr-CS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бразложење по врстама прихода и примања и расхода и издата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нансијски план је урађен у складу са Правилником о начину утврђивања садржаја финансијског плана организација обавезног социјалног осигурања ("Службени гласник РС", број 81/2004) који је, на основу члана 10. став 6. Закона о буџетском систему, донео министар финансија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илником је уређен начин на који се утврђује садржај општег и посебног дела финансијског плана организација обавезног социјалног осигурања, саставни делови финансијског плана и функција коју ти делови имају у исказивању укупних примања и издатака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нансијски план садржи општи и посебан део у којем се исказују примања по врстама,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("Службени гласник РС", бр. 92/02, ... 79/06)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 xml:space="preserve">I </w:t>
      </w:r>
      <w:r>
        <w:rPr>
          <w:rFonts w:cs="Times New Roman" w:ascii="Times New Roman" w:hAnsi="Times New Roman"/>
          <w:szCs w:val="24"/>
          <w:u w:val="single"/>
          <w:lang w:val="sr-CS"/>
        </w:rPr>
        <w:t>Приходи и примањ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b w:val="false"/>
          <w:bCs/>
          <w:sz w:val="24"/>
        </w:rPr>
        <w:t>Укупни приходи и примања Фонда за 2007.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годину планирани су у износу од 1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>8</w:t>
      </w:r>
      <w:r>
        <w:rPr>
          <w:rFonts w:cs="Times New Roman" w:ascii="Times New Roman" w:hAnsi="Times New Roman"/>
          <w:b w:val="false"/>
          <w:bCs/>
          <w:sz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>368</w:t>
      </w:r>
      <w:r>
        <w:rPr>
          <w:rFonts w:cs="Times New Roman" w:ascii="Times New Roman" w:hAnsi="Times New Roman"/>
          <w:b w:val="false"/>
          <w:bCs/>
          <w:sz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lang w:val="en-US"/>
        </w:rPr>
        <w:t>535</w:t>
      </w:r>
      <w:r>
        <w:rPr>
          <w:rFonts w:cs="Times New Roman" w:ascii="Times New Roman" w:hAnsi="Times New Roman"/>
          <w:b w:val="false"/>
          <w:bCs/>
          <w:sz w:val="24"/>
        </w:rPr>
        <w:t>.000 дина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b w:val="false"/>
          <w:bCs/>
          <w:sz w:val="24"/>
          <w:lang w:val="en-US"/>
        </w:rPr>
        <w:t>1.</w:t>
      </w:r>
      <w:r>
        <w:rPr>
          <w:rFonts w:cs="Times New Roman" w:ascii="Times New Roman" w:hAnsi="Times New Roman"/>
          <w:b w:val="false"/>
          <w:bCs/>
          <w:sz w:val="24"/>
        </w:rPr>
        <w:t>Текући прихо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Текући приходи планирани су у износу од 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367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755</w:t>
      </w:r>
      <w:r>
        <w:rPr>
          <w:rFonts w:cs="Times New Roman" w:ascii="Times New Roman" w:hAnsi="Times New Roman"/>
          <w:szCs w:val="24"/>
          <w:lang w:val="sr-CS"/>
        </w:rPr>
        <w:t xml:space="preserve">.000 динара. Њих сачињавају добит по основу курсних разлика, социјални доприноси, трансфери од других нивоа власти, други приходи, меморандумске ставке за рефундацију расхода и трансфери између буџетских корисника на истом нивоу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1.1. На име добити по основу курсних разлика приликом исплате пензија у иностранству планирано је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CS"/>
        </w:rPr>
        <w:t>0.000 динар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2. Приходи од доприноса планирани су у висини од 13.550.000.000 динара у складу са пројектованим растом бруто домаћег производа у 2007. години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3. На име трансфера од других нивоа власти, нису планирана  средства у износу од 181.500.000 динара, а у складу са Општим билансом Републике Србије за 2007. годину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1.4. Други приходи планирани су у висини од 1.</w:t>
      </w:r>
      <w:r>
        <w:rPr>
          <w:rFonts w:cs="Times New Roman" w:ascii="Times New Roman" w:hAnsi="Times New Roman"/>
          <w:szCs w:val="24"/>
        </w:rPr>
        <w:t>013</w:t>
      </w:r>
      <w:r>
        <w:rPr>
          <w:rFonts w:cs="Times New Roman" w:ascii="Times New Roman" w:hAnsi="Times New Roman"/>
          <w:szCs w:val="24"/>
          <w:lang w:val="sr-CS"/>
        </w:rPr>
        <w:t>.700.000 динара. Њих сачињава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-  приходи од камате на краткорочне депозите код пословних банака и приходи од куповине државних записа, </w:t>
      </w:r>
    </w:p>
    <w:p>
      <w:pPr>
        <w:pStyle w:val="BodyTextInden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приходи по основу закупа пословног простора у власништву Фонда,</w:t>
      </w:r>
    </w:p>
    <w:p>
      <w:pPr>
        <w:pStyle w:val="BodyTextInden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добровољни трансфери од физичких и правних лица за откуп тендерске документације и </w:t>
      </w:r>
    </w:p>
    <w:p>
      <w:pPr>
        <w:pStyle w:val="BodyTextInden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мешовити и неодређени прихо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5. У оквиру групе меморандумске ставке за рефундацију расхода планиран је износ од 3.600.000.000 динара на име: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рефундација од стране Републичког фонда за пензијско и инвалидско осигурање запослених за исплаћене пензије у овом Фонду сразмерно делу стажа осигурања оствареног код тог Фонда у износу од 3.360.000.000 динара,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ефундација од стране Републичког фонда за пензијско и инвалидско осигурање пољопривредника на име накнаде за обављање управних, административних, финансијских, техничких и других послова,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рефундација од стране Републичког завода за здравствено осигурање за исплаћена породиљска боловања, боловања преко 30 дана и инвалиде II категорије, за запослене у Фонду и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враћене неисплаћене пензије и накнаде, уплата више примљених пензија и накнада и одштетних захтева иностраних носиоца осигурања.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6.На име трансфера од огранизација обавезног социјалног осигурања планиран је износ од 203.955.000 динара, и то: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од Националне службe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у 73.755.000 динара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д Републичког заво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, односно за време одсуства са рада или рада са скраћеним радним временом због посебне неге детета, средства у износу од 130.200.000 динара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ања од продаје нефинансијске имов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имања од продаје нефинансијске имовине у износу од 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r-CS"/>
        </w:rPr>
        <w:t>00.000 динара представљају примање по основу, пре свега, продаје два возила у власништву Фонда.</w:t>
      </w:r>
    </w:p>
    <w:p>
      <w:pPr>
        <w:pStyle w:val="Heading5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3</w:t>
      </w:r>
      <w:r>
        <w:rPr>
          <w:rFonts w:cs="Times New Roman" w:ascii="Times New Roman" w:hAnsi="Times New Roman"/>
          <w:szCs w:val="24"/>
          <w:u w:val="single"/>
          <w:lang w:val="sr-CS"/>
        </w:rPr>
        <w:t>. Примања од задуживање и продаје финансијске имов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CS"/>
        </w:rPr>
        <w:t>Ова примања планирана су у износу од 80.000 динара, по основу враћања раније датих кредит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 xml:space="preserve">II </w:t>
      </w:r>
      <w:r>
        <w:rPr>
          <w:rFonts w:cs="Times New Roman" w:ascii="Times New Roman" w:hAnsi="Times New Roman"/>
          <w:szCs w:val="24"/>
          <w:u w:val="single"/>
          <w:lang w:val="sr-CS"/>
        </w:rPr>
        <w:t>Расходи и издаци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Укупни расходи и издаци у 200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одини планирани су у складу са Општим билансом Републике Србије за 2007. годину, у износу од 1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67</w:t>
      </w:r>
      <w:r>
        <w:rPr>
          <w:rFonts w:cs="Times New Roman" w:ascii="Times New Roman" w:hAnsi="Times New Roman"/>
          <w:szCs w:val="24"/>
          <w:lang w:val="sr-CS"/>
        </w:rPr>
        <w:t xml:space="preserve">0.000 динар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.</w:t>
      </w:r>
      <w:r>
        <w:rPr>
          <w:rFonts w:cs="Times New Roman" w:ascii="Times New Roman" w:hAnsi="Times New Roman"/>
          <w:szCs w:val="24"/>
          <w:u w:val="single"/>
          <w:lang w:val="sr-CS"/>
        </w:rPr>
        <w:t>Текући расходи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екући расходи планирани су у износу од 11.846.370.000 динара. Њих сачињавају: расходи за запослене, расходи на име коришћења услуга и роба, негативне курсне разлике, расходи на име права из пензијског осигурања и остали расход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 Расходи за запослене 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и за запослене планирани су у висини од 286.600.000 динара.</w:t>
      </w:r>
    </w:p>
    <w:p>
      <w:pPr>
        <w:pStyle w:val="BodyTex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те и додаци запослених и доприноси на терет послодавца, планирани су у складу са смерницама датим у Меморандуму по којим ови расходи могу расти у складу са пројектованом инфлацијом.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асходи на име накнада у натури, социјалних давања запосленима, накнада за запослене и награда, бонуса и осталих посебних расхода планирани су у складу са смерницама из Меморандума до нивоа планираних расхода у 2006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Расходи по основу коришћења </w:t>
      </w:r>
      <w:r>
        <w:rPr>
          <w:rFonts w:cs="Times New Roman" w:ascii="Times New Roman" w:hAnsi="Times New Roman"/>
          <w:szCs w:val="24"/>
          <w:lang w:val="sr-CS"/>
        </w:rPr>
        <w:t>услуга и роб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Расходи </w:t>
      </w:r>
      <w:r>
        <w:rPr>
          <w:rFonts w:cs="Times New Roman" w:ascii="Times New Roman" w:hAnsi="Times New Roman"/>
          <w:szCs w:val="24"/>
        </w:rPr>
        <w:t xml:space="preserve">по основу коришћења </w:t>
      </w:r>
      <w:r>
        <w:rPr>
          <w:rFonts w:cs="Times New Roman" w:ascii="Times New Roman" w:hAnsi="Times New Roman"/>
          <w:szCs w:val="24"/>
          <w:lang w:val="sr-CS"/>
        </w:rPr>
        <w:t>услуга и роба планирани су у висини од 1</w:t>
      </w:r>
      <w:r>
        <w:rPr>
          <w:rFonts w:cs="Times New Roman" w:ascii="Times New Roman" w:hAnsi="Times New Roman"/>
          <w:szCs w:val="24"/>
        </w:rPr>
        <w:t>90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0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.000 динара и обухватају</w:t>
      </w:r>
      <w:r>
        <w:rPr>
          <w:rFonts w:cs="Times New Roman" w:ascii="Times New Roman" w:hAnsi="Times New Roman"/>
          <w:szCs w:val="24"/>
        </w:rPr>
        <w:t xml:space="preserve"> сталне</w:t>
      </w:r>
      <w:r>
        <w:rPr>
          <w:rFonts w:cs="Times New Roman" w:ascii="Times New Roman" w:hAnsi="Times New Roman"/>
          <w:szCs w:val="24"/>
          <w:lang w:val="sr-CS"/>
        </w:rPr>
        <w:t xml:space="preserve"> трошкове,</w:t>
      </w:r>
      <w:r>
        <w:rPr>
          <w:rFonts w:cs="Times New Roman" w:ascii="Times New Roman" w:hAnsi="Times New Roman"/>
          <w:szCs w:val="24"/>
        </w:rPr>
        <w:t xml:space="preserve"> трошковe путовања, услуге по уговору, специјализоване услуге, трошковe текућих поправки и одржавања и набавку материјал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sr-CS"/>
        </w:rPr>
        <w:t>Сталне трошкове</w:t>
      </w:r>
      <w:r>
        <w:rPr>
          <w:rFonts w:cs="Times New Roman" w:ascii="Times New Roman" w:hAnsi="Times New Roman"/>
          <w:szCs w:val="24"/>
          <w:lang w:val="sr-CS"/>
        </w:rPr>
        <w:t xml:space="preserve"> чине трошкови платног промета и банкарских услуга, енергетских, комуналних, услуга комуникације, осигурања и закупа. Планирани су у висини од </w:t>
      </w:r>
      <w:r>
        <w:rPr>
          <w:rFonts w:cs="Times New Roman" w:ascii="Times New Roman" w:hAnsi="Times New Roman"/>
          <w:szCs w:val="24"/>
        </w:rPr>
        <w:t>100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00</w:t>
      </w:r>
      <w:r>
        <w:rPr>
          <w:rFonts w:cs="Times New Roman" w:ascii="Times New Roman" w:hAnsi="Times New Roman"/>
          <w:szCs w:val="24"/>
          <w:lang w:val="sr-CS"/>
        </w:rPr>
        <w:t>0.000 дин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Трошкови платног промета планирани су у складу са планираним укупним расходима и издацима, а трошкови банкарских услуга планирани су на име провизија при куповини државних записа и исплата пензија у иностранст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Трошкови на име енергетских и комуналних услуга планирани су у складу са смерницама из Меморандума, до нивоа пројектоване инфлац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У оквиру услуга комуникације највећу ставку представљају трошкови штампања и дистрибуције упутница за готовинске исплате пензија и накнада од стране Поштанске штедионице који су планирани у складу са планираним обимом пензија и накнада. Остале услуге које обухватају услуге телефона, факса, интернета и доставе, планиране су у складу са пројектованом стопом инфлације у 200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Трошкови осигурања обухватају осигурање имовине и запослених.</w:t>
      </w:r>
    </w:p>
    <w:p>
      <w:pPr>
        <w:pStyle w:val="BodyTextInden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Трошкови закупа односе се на закуп просторија за Филијалу у Приштини која је због познате ситуације тренутно смештена у изнајмљеном простору у Грачаниц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Трошкови путовања</w:t>
      </w:r>
      <w:r>
        <w:rPr>
          <w:rFonts w:cs="Times New Roman" w:ascii="Times New Roman" w:hAnsi="Times New Roman"/>
          <w:szCs w:val="24"/>
          <w:lang w:val="sr-CS"/>
        </w:rPr>
        <w:t xml:space="preserve"> обухватају трошкове дневница, превоза и смештаја на службеним путовањима у земљи и иностранству и планирани су у износу од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>00.000 динар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Услуге по уговору</w:t>
      </w:r>
      <w:r>
        <w:rPr>
          <w:rFonts w:cs="Times New Roman" w:ascii="Times New Roman" w:hAnsi="Times New Roman"/>
          <w:szCs w:val="24"/>
          <w:lang w:val="sr-CS"/>
        </w:rPr>
        <w:t xml:space="preserve"> обухватају административне и компјутерске услуге, услуге образовања, информисања, стручне услуге, услуге за домаћинство и угоститељство, репрезентацију и остале услуге и планирани су у износу од </w:t>
      </w:r>
      <w:r>
        <w:rPr>
          <w:rFonts w:cs="Times New Roman" w:ascii="Times New Roman" w:hAnsi="Times New Roman"/>
          <w:szCs w:val="24"/>
        </w:rPr>
        <w:t>55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000</w:t>
      </w:r>
      <w:r>
        <w:rPr>
          <w:rFonts w:cs="Times New Roman" w:ascii="Times New Roman" w:hAnsi="Times New Roman"/>
          <w:szCs w:val="24"/>
          <w:lang w:val="sr-CS"/>
        </w:rPr>
        <w:t xml:space="preserve">.000 дина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Трошкови административних и компјутерских услуга планирани су у складу са пројектованом инфлациј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У оквиру трошкова услуга образовања и информисања поред редовних расхода планирана је и обука запослених за рад на рачунарима, течајеви страних језика и штампање билтена Фон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У оквиру стручних услуга, планиране су накнаде члановима Управног одбора и Надзорног одбора, накнад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Републичком фонду за ПИО запослених за обављање послова на терену у износу од 13.000.000 динара (јер Фонд нема разгранату мрежу филијала у Републици) и остале стручне услуг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Специјализоване услуге</w:t>
      </w:r>
      <w:r>
        <w:rPr>
          <w:rFonts w:cs="Times New Roman" w:ascii="Times New Roman" w:hAnsi="Times New Roman"/>
          <w:szCs w:val="24"/>
          <w:lang w:val="sr-CS"/>
        </w:rPr>
        <w:t xml:space="preserve"> обухватају медицинске услуге, услуге спорта и остале специјализоване услуге и на име ових расхода планиран је износ од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00.000 динар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Трошкови за текуће поправке и одржавање</w:t>
      </w:r>
      <w:r>
        <w:rPr>
          <w:rFonts w:cs="Times New Roman" w:ascii="Times New Roman" w:hAnsi="Times New Roman"/>
          <w:szCs w:val="24"/>
          <w:lang w:val="sr-CS"/>
        </w:rPr>
        <w:t xml:space="preserve"> се односе на текуће поправке и одржавање зграде и опреме и  планирани су у износу од </w:t>
      </w:r>
      <w:r>
        <w:rPr>
          <w:rFonts w:cs="Times New Roman" w:ascii="Times New Roman" w:hAnsi="Times New Roman"/>
          <w:szCs w:val="24"/>
        </w:rPr>
        <w:t>15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00</w:t>
      </w:r>
      <w:r>
        <w:rPr>
          <w:rFonts w:cs="Times New Roman" w:ascii="Times New Roman" w:hAnsi="Times New Roman"/>
          <w:szCs w:val="24"/>
          <w:lang w:val="sr-CS"/>
        </w:rPr>
        <w:t xml:space="preserve">0.000 динара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Трошкови материјала</w:t>
      </w:r>
      <w:r>
        <w:rPr>
          <w:rFonts w:cs="Times New Roman" w:ascii="Times New Roman" w:hAnsi="Times New Roman"/>
          <w:szCs w:val="24"/>
          <w:lang w:val="sr-CS"/>
        </w:rPr>
        <w:t xml:space="preserve"> су планирани у износу од 1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>500</w:t>
      </w:r>
      <w:r>
        <w:rPr>
          <w:rFonts w:cs="Times New Roman" w:ascii="Times New Roman" w:hAnsi="Times New Roman"/>
          <w:szCs w:val="24"/>
          <w:lang w:val="sr-CS"/>
        </w:rPr>
        <w:t>.000 динара и обухватају трошкове административног материјала, стручну литературу за образовање и усавршавање запослених, материјал за саобраћај, за спорт и материјал за домаћинство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. Права из социјалног осигурањ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ва права обухватају права која се исплаћују непосредно домаћинствима, </w:t>
      </w:r>
      <w:r>
        <w:rPr>
          <w:rFonts w:cs="Times New Roman" w:ascii="Times New Roman" w:hAnsi="Times New Roman"/>
          <w:szCs w:val="24"/>
        </w:rPr>
        <w:t xml:space="preserve">права из социјалног осигурања која се исплаћују непосредно пружаоцима услуга и трансфере Републичком заводу за здравствено осигурање за доприносе за </w:t>
      </w:r>
      <w:r>
        <w:rPr>
          <w:rFonts w:cs="Times New Roman" w:ascii="Times New Roman" w:hAnsi="Times New Roman"/>
          <w:szCs w:val="24"/>
          <w:lang w:val="sr-CS"/>
        </w:rPr>
        <w:t xml:space="preserve">здравствено </w:t>
      </w:r>
      <w:r>
        <w:rPr>
          <w:rFonts w:cs="Times New Roman" w:ascii="Times New Roman" w:hAnsi="Times New Roman"/>
          <w:szCs w:val="24"/>
        </w:rPr>
        <w:t xml:space="preserve">осигурање. Планиран је износ од </w:t>
      </w:r>
      <w:r>
        <w:rPr>
          <w:rFonts w:cs="Times New Roman" w:ascii="Times New Roman" w:hAnsi="Times New Roman"/>
          <w:szCs w:val="24"/>
          <w:lang w:val="sr-CS"/>
        </w:rPr>
        <w:t>1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CS"/>
        </w:rPr>
        <w:t>213</w:t>
      </w:r>
      <w:r>
        <w:rPr>
          <w:rFonts w:cs="Times New Roman" w:ascii="Times New Roman" w:hAnsi="Times New Roman"/>
          <w:szCs w:val="24"/>
        </w:rPr>
        <w:t>.9</w:t>
      </w:r>
      <w:r>
        <w:rPr>
          <w:rFonts w:cs="Times New Roman" w:ascii="Times New Roman" w:hAnsi="Times New Roman"/>
          <w:szCs w:val="24"/>
          <w:lang w:val="sr-CS"/>
        </w:rPr>
        <w:t>70.000</w:t>
      </w:r>
      <w:r>
        <w:rPr>
          <w:rFonts w:cs="Times New Roman" w:ascii="Times New Roman" w:hAnsi="Times New Roman"/>
          <w:szCs w:val="24"/>
        </w:rPr>
        <w:t xml:space="preserve"> дина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Права која се исплаћују непосредно домаћинствима</w:t>
      </w:r>
      <w:r>
        <w:rPr>
          <w:rFonts w:cs="Times New Roman" w:ascii="Times New Roman" w:hAnsi="Times New Roman"/>
          <w:szCs w:val="24"/>
          <w:lang w:val="sr-CS"/>
        </w:rPr>
        <w:t xml:space="preserve"> сачињавају пензије, новчане накнаде за негу и помоћ другог лица и телесно оштећење и погребни трошков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У 2007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години планирана је исплата 12 пензија за период </w:t>
      </w:r>
      <w:r>
        <w:rPr>
          <w:rFonts w:cs="Times New Roman" w:ascii="Times New Roman" w:hAnsi="Times New Roman"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Cs w:val="24"/>
        </w:rPr>
        <w:t>XII</w:t>
      </w:r>
      <w:r>
        <w:rPr>
          <w:rFonts w:cs="Times New Roman" w:ascii="Times New Roman" w:hAnsi="Times New Roman"/>
          <w:szCs w:val="24"/>
          <w:lang w:val="sr-CS"/>
        </w:rPr>
        <w:t xml:space="preserve"> 2007. године. Пензије су планиране на бази п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lang w:val="sr-CS"/>
        </w:rPr>
        <w:t xml:space="preserve">оцењеног усклађивања пензија за дати период  у износу од 9.150.000.000 динар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ензије су планиране на бази процене процената усклађивања пензија у складу са чланом 73. став 1. тачка 2) Закона о изменама и допунама Закона о пензијском и инвалидском осигурању </w:t>
      </w:r>
      <w:r>
        <w:rPr>
          <w:rFonts w:cs="Times New Roman" w:ascii="Times New Roman" w:hAnsi="Times New Roman"/>
          <w:szCs w:val="24"/>
        </w:rPr>
        <w:t>("Службени гласник РС", бр</w:t>
      </w:r>
      <w:r>
        <w:rPr>
          <w:rFonts w:cs="Times New Roman" w:ascii="Times New Roman" w:hAnsi="Times New Roman"/>
          <w:szCs w:val="24"/>
          <w:lang w:val="sr-CS"/>
        </w:rPr>
        <w:t xml:space="preserve">ој </w:t>
      </w:r>
      <w:r>
        <w:rPr>
          <w:rFonts w:cs="Times New Roman" w:ascii="Times New Roman" w:hAnsi="Times New Roman"/>
          <w:szCs w:val="24"/>
        </w:rPr>
        <w:t>85/2005</w:t>
      </w:r>
      <w:r>
        <w:rPr>
          <w:rFonts w:cs="Times New Roman" w:ascii="Times New Roman" w:hAnsi="Times New Roman"/>
          <w:szCs w:val="24"/>
          <w:lang w:val="sr-CS"/>
        </w:rPr>
        <w:t>), и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од 1. априла 2007. године у висини од 6,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 xml:space="preserve">%, у складу са процењеним кретањем трошкова живота и просечне зараде запослених на територији Републике у претходних шест месеци, у проценту који представља збир 75% процента раста, односно пада трошкова живота и 25% процента раста, односно пада зарад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од 1. октобра 2007. године, по истој методологији, усклађивање у висини од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CS"/>
        </w:rPr>
        <w:t>%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исплату пензија у иностранству планирана је исплата 12 пензија и примењени су исти проценти усклађивањ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ланирана је и исплата 12 новчаних накнада за негу и помоћ другог лица и телесно оштећење са истим усклађивањима као и пензије, у укупном износу од 295.500.000 дина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и планирању пензија и новчаних накнада узет је у обзир повећани број поднетих захтева за остваривање права који је у првом полугодишту 2006. године био за око 22% већи него у истом периоду претходне годин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Погребни трошкови планирани су у износу од 43.200.000 динара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на бази процене висине 1,5 просечне исплаћене пензије у Фонду по кварталима, у чијој висини се утврђује износ овог права, и процењеног броја захт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У оквиру </w:t>
      </w:r>
      <w:r>
        <w:rPr>
          <w:rFonts w:cs="Times New Roman" w:ascii="Times New Roman" w:hAnsi="Times New Roman"/>
          <w:i/>
          <w:iCs/>
          <w:szCs w:val="24"/>
          <w:lang w:val="sr-CS"/>
        </w:rPr>
        <w:t>права из социјалног осигурања која се исплаћују непосредно пружаоцима услуга</w:t>
      </w:r>
      <w:r>
        <w:rPr>
          <w:rFonts w:cs="Times New Roman" w:ascii="Times New Roman" w:hAnsi="Times New Roman"/>
          <w:szCs w:val="24"/>
          <w:lang w:val="sr-CS"/>
        </w:rPr>
        <w:t xml:space="preserve"> највећу ставку представљају расходи на име </w:t>
      </w:r>
      <w:r>
        <w:rPr>
          <w:rFonts w:cs="Times New Roman" w:ascii="Times New Roman" w:hAnsi="Times New Roman"/>
          <w:szCs w:val="24"/>
        </w:rPr>
        <w:t xml:space="preserve">исплаћених пензија корисника пензија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ог фонда за пензијско и инвалидско осигурање запослених </w:t>
      </w:r>
      <w:r>
        <w:rPr>
          <w:rFonts w:cs="Times New Roman" w:ascii="Times New Roman" w:hAnsi="Times New Roman"/>
          <w:szCs w:val="24"/>
        </w:rPr>
        <w:t xml:space="preserve">сразмернo делу стажа осигурања оствареног код овог </w:t>
      </w:r>
      <w:r>
        <w:rPr>
          <w:rFonts w:cs="Times New Roman" w:ascii="Times New Roman" w:hAnsi="Times New Roman"/>
          <w:szCs w:val="24"/>
          <w:lang w:val="sr-CS"/>
        </w:rPr>
        <w:t>Фонда, који су планирани и усаглашени у износу од 500.000.000 динара. Поред тога, планирани су расходи на име комисија при здравственим установама, помоћи за куповину специјалних помагала и направа за слепа лица и расходи за друштвени стандард корисника пензија односно за бањски опоравак и рехабилитацију пензионера (0,1% планираних прихода од доприноса)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>Трансфери Републичком заводу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за доприносе износе 1.130.500.000 динара и планирани су применом важеће стопе доприноса за здравствено осигурање на нето пензиј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.Остали расход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стали расходи износе 155.000.000 динара, од чега је 150.000.000 динара намењено пројектима развоја занатских удружења и 5.000.000 динара за порезе, таксе и евентуалне накнаде штете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  <w:t>2. Издаци за нефинансијску имови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Издаци за нефинансијску имовину планирани су у износу од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>25.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CS"/>
        </w:rPr>
        <w:t>00</w:t>
      </w:r>
      <w:r>
        <w:rPr>
          <w:rFonts w:cs="Times New Roman" w:ascii="Times New Roman" w:hAnsi="Times New Roman"/>
          <w:szCs w:val="24"/>
        </w:rPr>
        <w:t>.000</w:t>
      </w:r>
      <w:r>
        <w:rPr>
          <w:rFonts w:cs="Times New Roman" w:ascii="Times New Roman" w:hAnsi="Times New Roman"/>
          <w:szCs w:val="24"/>
          <w:lang w:val="sr-CS"/>
        </w:rPr>
        <w:t xml:space="preserve"> дина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За зграде и грађевинске објекте планиран је износ од 66.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CS"/>
        </w:rPr>
        <w:t>00</w:t>
      </w:r>
      <w:r>
        <w:rPr>
          <w:rFonts w:cs="Times New Roman" w:ascii="Times New Roman" w:hAnsi="Times New Roman"/>
          <w:szCs w:val="24"/>
        </w:rPr>
        <w:t>.000</w:t>
      </w:r>
      <w:r>
        <w:rPr>
          <w:rFonts w:cs="Times New Roman" w:ascii="Times New Roman" w:hAnsi="Times New Roman"/>
          <w:szCs w:val="24"/>
          <w:lang w:val="sr-CS"/>
        </w:rPr>
        <w:t xml:space="preserve"> дина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 обезбеђење простора ради побољшања радних услова и надоградњу пословне зграде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а машине и опрему планирано је 59.000.000 динара за куповину возила, рачунарску и  канцеларијску опрему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4"/>
        </w:rPr>
        <w:t>*      *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Финансијским планом Фонда за 2007. годину планира се вишак прихода над расходима у износу од 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3</w:t>
      </w:r>
      <w:r>
        <w:rPr>
          <w:rFonts w:cs="Times New Roman" w:ascii="Times New Roman" w:hAnsi="Times New Roman"/>
          <w:szCs w:val="24"/>
        </w:rPr>
        <w:t>96.</w:t>
      </w:r>
      <w:r>
        <w:rPr>
          <w:rFonts w:cs="Times New Roman" w:ascii="Times New Roman" w:hAnsi="Times New Roman"/>
          <w:szCs w:val="24"/>
          <w:lang w:val="en-US"/>
        </w:rPr>
        <w:t>8</w:t>
      </w:r>
      <w:r>
        <w:rPr>
          <w:rFonts w:cs="Times New Roman" w:ascii="Times New Roman" w:hAnsi="Times New Roman"/>
          <w:szCs w:val="24"/>
        </w:rPr>
        <w:t xml:space="preserve">65.000 динара. Распоред и коришћење  средстава вршиће се у складу са чланом 151. став 1. тачка 4) и чланом 172. Закона о пензијском и инвалидском осигурању, за пласман код пословних банака и друге намене, ради остваривања добити. </w:t>
      </w:r>
      <w:r>
        <w:br w:type="page"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ПРОЈЕКЦИЈА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Финансијског плана Републичког фонда за пензијско и инвалидско осигурање самосталних делатности за фискалну 200</w:t>
      </w:r>
      <w:r>
        <w:rPr>
          <w:rFonts w:cs="Times New Roman" w:ascii="Times New Roman" w:hAnsi="Times New Roman"/>
          <w:b/>
          <w:bCs/>
          <w:szCs w:val="24"/>
          <w:lang w:val="en-US"/>
        </w:rPr>
        <w:t>8</w:t>
      </w:r>
      <w:r>
        <w:rPr>
          <w:rFonts w:cs="Times New Roman" w:ascii="Times New Roman" w:hAnsi="Times New Roman"/>
          <w:b/>
          <w:bCs/>
          <w:szCs w:val="24"/>
        </w:rPr>
        <w:t>. и 200</w:t>
      </w:r>
      <w:r>
        <w:rPr>
          <w:rFonts w:cs="Times New Roman" w:ascii="Times New Roman" w:hAnsi="Times New Roman"/>
          <w:b/>
          <w:bCs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годину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3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При изради пројекције плана за фискалну 200</w:t>
      </w:r>
      <w:r>
        <w:rPr>
          <w:b/>
          <w:bCs/>
          <w:sz w:val="24"/>
          <w:lang w:val="en-US"/>
        </w:rPr>
        <w:t>8</w:t>
      </w:r>
      <w:r>
        <w:rPr>
          <w:b/>
          <w:bCs/>
          <w:sz w:val="24"/>
        </w:rPr>
        <w:t>. и 200</w:t>
      </w:r>
      <w:r>
        <w:rPr>
          <w:b/>
          <w:bCs/>
          <w:sz w:val="24"/>
          <w:lang w:val="en-US"/>
        </w:rPr>
        <w:t>9</w:t>
      </w:r>
      <w:r>
        <w:rPr>
          <w:b/>
          <w:bCs/>
          <w:sz w:val="24"/>
        </w:rPr>
        <w:t>. годину коришћени су следећи плански и обрачунски елементи у складу са смерницама датим у Меморандуму о буџету и економској и фискалној политици за 200</w:t>
      </w:r>
      <w:r>
        <w:rPr>
          <w:b/>
          <w:bCs/>
          <w:sz w:val="24"/>
          <w:lang w:val="en-US"/>
        </w:rPr>
        <w:t>7</w:t>
      </w:r>
      <w:r>
        <w:rPr>
          <w:b/>
          <w:bCs/>
          <w:sz w:val="24"/>
        </w:rPr>
        <w:t>. годину, са пројекцијама за 200</w:t>
      </w:r>
      <w:r>
        <w:rPr>
          <w:b/>
          <w:bCs/>
          <w:sz w:val="24"/>
          <w:lang w:val="en-US"/>
        </w:rPr>
        <w:t>8</w:t>
      </w:r>
      <w:r>
        <w:rPr>
          <w:b/>
          <w:bCs/>
          <w:sz w:val="24"/>
        </w:rPr>
        <w:t>. и 200</w:t>
      </w:r>
      <w:r>
        <w:rPr>
          <w:b/>
          <w:bCs/>
          <w:sz w:val="24"/>
          <w:lang w:val="en-US"/>
        </w:rPr>
        <w:t>9</w:t>
      </w:r>
      <w:r>
        <w:rPr>
          <w:b/>
          <w:bCs/>
          <w:sz w:val="24"/>
        </w:rPr>
        <w:t>. годину</w:t>
      </w:r>
      <w:r>
        <w:rPr>
          <w:b/>
          <w:bCs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1. реална стопа раста бруто домаћег производа у 200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>. години ........</w:t>
      </w:r>
      <w:r>
        <w:rPr>
          <w:rFonts w:cs="Times New Roman" w:ascii="Times New Roman" w:hAnsi="Times New Roman"/>
          <w:szCs w:val="24"/>
        </w:rPr>
        <w:t>7,0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2. реална стопа раста бруто домаћег производа у 200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 xml:space="preserve">. години ....... </w:t>
      </w:r>
      <w:r>
        <w:rPr>
          <w:rFonts w:cs="Times New Roman" w:ascii="Times New Roman" w:hAnsi="Times New Roman"/>
          <w:szCs w:val="24"/>
        </w:rPr>
        <w:t>7,5</w:t>
      </w:r>
      <w:r>
        <w:rPr>
          <w:rFonts w:cs="Times New Roman" w:ascii="Times New Roman" w:hAnsi="Times New Roman"/>
          <w:szCs w:val="24"/>
          <w:lang w:val="sr-CS"/>
        </w:rPr>
        <w:t>%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топа раста инфлације у 2008. години ………………….................... 6,5%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стопа раста инфлације у 2009. години ………………….................... 4,5%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у 2008. години -пројектовано усклађивање пензија и накнада у априлу 4,81% и октобру 3,52% у висини 12,5% раста/пада зарада и 87,5% раста/пада трошкова живота у Републици у претходних шест месеци, по члану 73. став 1. тачка 3) Закона о изменама и допунама Закона о пензијском и инвалидском осигурању („Службени гласник РС”, број  85/2005);</w:t>
      </w:r>
    </w:p>
    <w:p>
      <w:pPr>
        <w:pStyle w:val="BodyText2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у 2009. години -пројектовано усклађивање пензија и накнада у априлу 4,07% и октобру 1,91% у складу са кретањем трошкова живота у Републици у претходних шест месеци по члану 80. Закона о пензијском и инвалидском осигурању („Службени гласник РС”, бр. 34/03, 64/04, 84/04, 85/05, 101/05 и 63/06).</w:t>
      </w:r>
    </w:p>
    <w:p>
      <w:pPr>
        <w:pStyle w:val="BodyText2"/>
        <w:ind w:left="-180" w:firstLine="6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јекција за 2008. и 2009. годину рађена је на бази исплате 12 пензија и накнада годишње за период јануар - децембар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ЈЕКЦИЈА ФИНАНСИЈСКОГ ПЛАНА РЕПУБЛИЧКОГ ФОНДА ЗА ПЕНЗИЈСКО И ИНВАЛИДСКО ОСИГУРАЊЕ САМОСТАЛНИХ ДЕЛАТНОСТИ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ФИСКАЛНУ 2008. И 2009. ГОДИНУ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ходи и примања и расходи и издаци Фонда за фискалну 2008. и 2009. годину пројектују се у следећим износима, и то: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 хиљадама динара)</w:t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5655"/>
        <w:gridCol w:w="1260"/>
        <w:gridCol w:w="1260"/>
      </w:tblGrid>
      <w:tr>
        <w:trPr>
          <w:trHeight w:val="720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ција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  Р  И  М  А  Њ 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јекције за наредне две фискалне год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не</w:t>
            </w:r>
          </w:p>
        </w:tc>
      </w:tr>
      <w:tr>
        <w:trPr>
          <w:trHeight w:val="480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ПРИ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20.601.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814.487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И ДОПРИНОС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2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000.000</w:t>
            </w:r>
          </w:p>
        </w:tc>
      </w:tr>
      <w:tr>
        <w:trPr>
          <w:trHeight w:val="5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лица која обављају самосталну делатност и незапослена ли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5.20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0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ПРИ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.013.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14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ИХОДИ ОД ИМОВИ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мат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.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116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.00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2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ХОДИ ОД ПРОДАЈЕ ДОБАРА И УСЛ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000</w:t>
            </w:r>
          </w:p>
        </w:tc>
      </w:tr>
      <w:tr>
        <w:trPr>
          <w:trHeight w:val="38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4216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45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МЕШОВИТИ НЕОДРЕЂЕНИ ПРИ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74516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00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77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.17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73.500</w:t>
            </w:r>
          </w:p>
        </w:tc>
      </w:tr>
      <w:tr>
        <w:trPr>
          <w:trHeight w:val="33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71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17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573.5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78000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17.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.987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81340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Трансфери од организација обавезног социјалног осигурања у корист Републичког фонда за ПИО самосталних делат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17.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26.987</w:t>
            </w:r>
          </w:p>
        </w:tc>
      </w:tr>
      <w:tr>
        <w:trPr>
          <w:trHeight w:val="578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41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ансфери од организација обавезног социјалног осигурања у корист Републичког фонда ПИО самосталних делат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.084</w:t>
            </w:r>
          </w:p>
        </w:tc>
      </w:tr>
      <w:tr>
        <w:trPr>
          <w:trHeight w:val="8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42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 здравствено осигурање или док су на породиљском одсуству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38.6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.903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ПРИХОДИ И ПРИМАЊ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20.601.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814.487</w:t>
            </w:r>
          </w:p>
        </w:tc>
      </w:tr>
    </w:tbl>
    <w:p>
      <w:pPr>
        <w:pStyle w:val="TextBody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 хиљадама динара)</w:t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1"/>
        <w:gridCol w:w="5674"/>
        <w:gridCol w:w="1260"/>
        <w:gridCol w:w="1260"/>
      </w:tblGrid>
      <w:tr>
        <w:trPr>
          <w:trHeight w:val="623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ција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  З  Д  А  Ц  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јекције за наредне две фискалне год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не</w:t>
            </w:r>
          </w:p>
        </w:tc>
      </w:tr>
      <w:tr>
        <w:trPr>
          <w:trHeight w:val="408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.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387.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619.142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И ЗА ЗАПОСЛЕ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6.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.752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1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лате и додаци запосле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2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2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и доприноси на терет послодав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9.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.152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3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кнаде у натур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6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4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оцијална давања запослени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8.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5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кнаде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.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7.74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16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Награде, бонуси и остали посебни ра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ШЋЕЊЕ УСЛУГА И РО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.7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.34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1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тални трошк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0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12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2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рошкови путовањ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.34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3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Услуге по уговор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4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пецијализоване услу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2.3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5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Текуће поправке и одржавање (услуге и материја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6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6.7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26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терија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5.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825.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038.450</w:t>
            </w:r>
          </w:p>
        </w:tc>
      </w:tr>
      <w:tr>
        <w:trPr>
          <w:trHeight w:val="29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71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2.825.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14.038.450</w:t>
            </w:r>
          </w:p>
        </w:tc>
      </w:tr>
      <w:tr>
        <w:trPr>
          <w:trHeight w:val="416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973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026.820</w:t>
            </w:r>
          </w:p>
        </w:tc>
      </w:tr>
      <w:tr>
        <w:trPr>
          <w:trHeight w:val="42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5.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7.800</w:t>
            </w:r>
          </w:p>
        </w:tc>
      </w:tr>
      <w:tr>
        <w:trPr>
          <w:trHeight w:val="40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96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23.83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РАС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600</w:t>
            </w:r>
          </w:p>
        </w:tc>
      </w:tr>
      <w:tr>
        <w:trPr>
          <w:trHeight w:val="27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481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.000</w:t>
            </w:r>
          </w:p>
        </w:tc>
      </w:tr>
      <w:tr>
        <w:trPr>
          <w:trHeight w:val="27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2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.3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485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sr-CS"/>
              </w:rPr>
              <w:t>Накнаде штете за повреде или штету нанету од стране државних органа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АЦИ ЗА НЕФИНАНСИЈСКУ ИМОВИН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510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1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Зграде и грађевински објек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1200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Машине и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РАСХОДИ И ИЗДА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442.0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674.142</w:t>
            </w:r>
          </w:p>
        </w:tc>
      </w:tr>
      <w:tr>
        <w:trPr>
          <w:trHeight w:val="1073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Вишак прихода над расходима – средства резерве по члану 151. став 1.  тачка 4)  и члану 172. Закона о пензијском и инвалидском осигурању, за пласман код пословних банака и друге намене, ради остваривања доби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59.0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140.345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 xml:space="preserve">На основу члана 13. Закона о буџетском систему ("Службени гласник РС", бр. 9/02, … 85/06) примања и издаци Републичког фонда за пензијско и инвалидско осигурање </w:t>
      </w:r>
      <w:r>
        <w:rPr/>
        <w:t>самосталних делатности за 2007. годину, исказују се:</w:t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95"/>
        <w:gridCol w:w="2340"/>
        <w:gridCol w:w="1980"/>
      </w:tblGrid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мил.динара</w:t>
            </w:r>
          </w:p>
        </w:tc>
      </w:tr>
      <w:tr>
        <w:trPr>
          <w:trHeight w:val="585" w:hRule="atLeast"/>
        </w:trPr>
        <w:tc>
          <w:tcPr>
            <w:tcW w:w="5595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. Примања и издаци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Реп. </w:t>
            </w:r>
            <w:r>
              <w:rPr>
                <w:rFonts w:cs="Times New Roman" w:ascii="Times New Roman" w:hAnsi="Times New Roman"/>
                <w:szCs w:val="24"/>
              </w:rPr>
              <w:t xml:space="preserve">фонда ПИО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самосталних делатности</w:t>
            </w:r>
          </w:p>
        </w:tc>
        <w:tc>
          <w:tcPr>
            <w:tcW w:w="23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фра економске класификације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Финансијски п</w:t>
            </w:r>
            <w:r>
              <w:rPr>
                <w:rFonts w:cs="Times New Roman" w:ascii="Times New Roman" w:hAnsi="Times New Roman"/>
                <w:szCs w:val="24"/>
              </w:rPr>
              <w:t xml:space="preserve">лан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. годину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УКУПНА ПРИМАЊ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18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68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ПРИХОД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18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6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76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рески приход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,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 Порез на доходак, добит и капиталне добитк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 Порез на имови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3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 Порез на добра и услуге (ПДВ и акцизе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 Порез на међународну трговину и трансакције (царине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,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 Остали порески приход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6+719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. Социјални допринос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</w:rPr>
              <w:t>3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55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Непорески приход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+77+78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4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81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66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 тога наплаћене камат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.0</w:t>
            </w:r>
            <w:r>
              <w:rPr>
                <w:rFonts w:eastAsia="Arial Unicode MS" w:cs="Times New Roman" w:ascii="Times New Roman" w:hAnsi="Times New Roman"/>
                <w:szCs w:val="24"/>
              </w:rPr>
              <w:t>00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0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 Приходи из буџе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Примања од продаје не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</w:t>
            </w:r>
            <w:r>
              <w:rPr>
                <w:rFonts w:eastAsia="Arial Unicode MS" w:cs="Times New Roman" w:ascii="Times New Roman" w:hAnsi="Times New Roman"/>
                <w:szCs w:val="24"/>
              </w:rPr>
              <w:t>7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Донациј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1+73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Трансфер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 УКУПНИ ИЗДАЦ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97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67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84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37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Расходи за запослен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28</w:t>
            </w: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Коришћење роба и услуг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eastAsia="Arial Unicode MS" w:cs="Times New Roman" w:ascii="Times New Roman" w:hAnsi="Times New Roman"/>
                <w:szCs w:val="24"/>
              </w:rPr>
              <w:t>90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Отплата камат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</w:t>
            </w:r>
            <w:r>
              <w:rPr>
                <w:rFonts w:eastAsia="Arial Unicode MS" w:cs="Times New Roman" w:ascii="Times New Roman" w:hAnsi="Times New Roman"/>
                <w:szCs w:val="24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Субвенциј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Права из социјалног осигурањ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1.</w:t>
            </w:r>
            <w:r>
              <w:rPr>
                <w:rFonts w:eastAsia="Arial Unicode MS" w:cs="Times New Roman" w:ascii="Times New Roman" w:hAnsi="Times New Roman"/>
                <w:szCs w:val="24"/>
              </w:rPr>
              <w:t>213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Остали расход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+49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155,0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31+464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НИ РАСХОД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125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3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НИ ТРАНСФЕР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32+464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 ПРИМАЊА ПО ОСНОВУ ОТПЛАТЕ КРЕДИТА И ПРОДАЈЕ ФИНАНСИЈСКЕ ИМОВИНЕ МИНУС ИЗДАЦИ ПО ОСНОВУ ДАТИХ КРЕДИТА И НАБАВКЕ ФИНАНСИЈСКЕ ИМОВИНЕ (IV-V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-6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</w:t>
            </w:r>
            <w:r>
              <w:rPr>
                <w:rFonts w:eastAsia="Arial Unicode MS"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 БУЏЕТСКИ СУФИЦИТ (БУЏЕТСКИ ДЕФИЦИТ)(I-II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7+8) - (4+5)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9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79</w:t>
            </w:r>
          </w:p>
        </w:tc>
      </w:tr>
      <w:tr>
        <w:trPr>
          <w:trHeight w:val="840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РНИ СУФИЦИТ (ДЕФИЦИТ)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7-7411+8)-(4-44+5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5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97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19</w:t>
            </w:r>
          </w:p>
        </w:tc>
      </w:tr>
      <w:tr>
        <w:trPr>
          <w:trHeight w:val="282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ФИСКАЛНИ РЕЗУЛТАТ (III+VI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9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8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95"/>
        <w:gridCol w:w="2340"/>
        <w:gridCol w:w="1980"/>
      </w:tblGrid>
      <w:tr>
        <w:trPr>
          <w:trHeight w:val="31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мил.динара</w:t>
            </w:r>
          </w:p>
        </w:tc>
      </w:tr>
      <w:tr>
        <w:trPr>
          <w:trHeight w:val="660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. Примања и издаци по основу датих кредита и продаје/набавке 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Шифра економск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ификациј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Финансијски п</w:t>
            </w:r>
            <w:r>
              <w:rPr>
                <w:rFonts w:cs="Times New Roman" w:ascii="Times New Roman" w:hAnsi="Times New Roman"/>
                <w:szCs w:val="24"/>
              </w:rPr>
              <w:t>лан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  <w:szCs w:val="24"/>
              </w:rPr>
              <w:t>200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. годину</w:t>
            </w:r>
          </w:p>
        </w:tc>
      </w:tr>
      <w:tr>
        <w:trPr>
          <w:trHeight w:val="64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 ПРИМАЊА ПО ОСНОВУ ОТПЛАТЕ ДАТИХ КРЕДИТА И ПРОДАЈА 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</w:t>
            </w:r>
            <w:r>
              <w:rPr>
                <w:rFonts w:eastAsia="Arial Unicode MS"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 ИЗДАЦИ ПО ОСНОВУ ДАТИХ ПОЗАЈМИЦА И НАБАВКЕ 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 ПРИМАЊА ПО ОСНОВУ ОТПЛАТЕ ДАТИХ КРЕДИТА И ПРОДАЈА ФИНАНСИЈСКЕ ИМОВИНЕ МИНУС ИЗДАЦИ ПО ОСНОВУ ДАТИХ КРЕДИТА И НАБАВКЕ ФИНАНСИЈСКЕ ИМОВИН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-62</w:t>
            </w:r>
          </w:p>
        </w:tc>
        <w:tc>
          <w:tcPr>
            <w:tcW w:w="19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</w:t>
            </w:r>
            <w:r>
              <w:rPr>
                <w:rFonts w:eastAsia="Arial Unicode MS"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. Задуживање и отплата д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 ПРИМАЊА ОД ЗАДУЖИВАЊ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римања од домаћих задуживањ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римања од иностраног задуживањ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 ОТПЛАТА ГЛАВНИЦ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Отплата главнице домаћим кредиторим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Отплата главнице страним кредиторим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2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 ПРОМЕНА СТАЊА НА РАЧУНУ (III+VI+VII-VIII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9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5595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  НЕТО ФИНАНСИРАЊЕ  (VI+VII-VIII-IX = -III)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-</w:t>
            </w:r>
            <w:r>
              <w:rPr>
                <w:rFonts w:eastAsia="Arial Unicode MS" w:cs="Times New Roman" w:ascii="Times New Roman" w:hAnsi="Times New Roman"/>
                <w:szCs w:val="24"/>
              </w:rPr>
              <w:t>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.</w:t>
            </w:r>
            <w:r>
              <w:rPr>
                <w:rFonts w:eastAsia="Arial Unicode MS" w:cs="Times New Roman" w:ascii="Times New Roman" w:hAnsi="Times New Roman"/>
                <w:szCs w:val="24"/>
              </w:rPr>
              <w:t>396</w:t>
            </w: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eastAsia="Arial Unicode MS" w:cs="Times New Roman" w:ascii="Times New Roman" w:hAnsi="Times New Roman"/>
                <w:szCs w:val="24"/>
              </w:rPr>
              <w:t>7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sz w:val="22"/>
      <w:szCs w:val="2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2"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iCs/>
      <w:sz w:val="20"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3:00Z</dcterms:created>
  <dc:creator>Ankica</dc:creator>
  <dc:description/>
  <cp:keywords/>
  <dc:language>en-US</dc:language>
  <cp:lastModifiedBy>Bojan grgic</cp:lastModifiedBy>
  <dcterms:modified xsi:type="dcterms:W3CDTF">2006-12-05T10:03:00Z</dcterms:modified>
  <cp:revision>2</cp:revision>
  <dc:subject/>
  <dc:title>         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04549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Budjet- Predlozi odluka</vt:lpwstr>
  </property>
  <property fmtid="{D5CDD505-2E9C-101B-9397-08002B2CF9AE}" pid="6" name="_ReviewingToolsShownOnce">
    <vt:lpwstr/>
  </property>
</Properties>
</file>