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lang w:val="sr-Latn-CS"/>
        </w:rPr>
        <w:tab/>
        <w:t xml:space="preserve">На </w:t>
      </w:r>
      <w:r>
        <w:rPr>
          <w:lang w:val="sr-CS"/>
        </w:rPr>
        <w:t>основу члана 269. став 1. Закона о извршењу кривичних санкција („Службени гласник РС”, број 85/05) и члана 42. став 1. Закона о Влади („Службени гласник РС”, бр. 55/05 и 71/05 - исправка),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sr-CS"/>
        </w:rPr>
      </w:pPr>
      <w:r>
        <w:rPr>
          <w:lang w:val="sr-CS"/>
        </w:rPr>
        <w:t>О КОЕФИЦИЈЕНТИМА ЗА ОБРАЧУН И ИСПЛАТУ ПЛАТА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sr-CS"/>
        </w:rPr>
      </w:pPr>
      <w:r>
        <w:rPr>
          <w:lang w:val="sr-CS"/>
        </w:rPr>
        <w:t>ДИРЕКТОРА УПРАВЕ И ЗАПОСЛЕНИХ У УПРАВИ ЗА ИЗВРШЕЊЕ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sr-CS"/>
        </w:rPr>
      </w:pPr>
      <w:r>
        <w:rPr>
          <w:lang w:val="sr-CS"/>
        </w:rPr>
        <w:t>ЗАВОДСКИХ САНКЦИЈА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  <w:t>Овом уредбом утврђују се коефицијенти за обрачун и исплату плата директора Управе и запослених у Управи за извршење заводских санкција (у даљем тексту: Управа), органу управе у саставу Министарства правде.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  <w:t>Коефицијент за обрачун и исплату плате директора Управе износи: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  <w:t>- 22,00.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  <w:t>Коефицијент за обрачун и исплату плата запослених у Управи износи: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  <w:t>- 17,70 за управника казнено-поправног завода затвореног типа, управника казнено-поправног завода затвореног типа са посебним обезбеђењем, управника Специјалне затворске болнице, управника Васпитно-поправног дома, управника Центра за обуку запослених у Управи, управника Казнено-поправног завода за жене и управника Окружног затвора у Београду;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  <w:t>- 16,50 за вишег саветника, управника казнено-поправног завода отвореног типа, управника окружног затвора и заменика управника;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spacing w:val="-20"/>
          <w:lang w:val="sr-CS"/>
        </w:rPr>
        <w:tab/>
        <w:t xml:space="preserve">- </w:t>
      </w:r>
      <w:r>
        <w:rPr>
          <w:spacing w:val="-6"/>
          <w:lang w:val="sr-CS"/>
        </w:rPr>
        <w:t>14,60 за лекара специјалисту, психолога специјалисту, специјалисту биохемије и специјалисту фармације</w:t>
      </w:r>
      <w:r>
        <w:rPr>
          <w:lang w:val="sr-CS"/>
        </w:rPr>
        <w:t>;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lang w:val="sr-CS"/>
        </w:rPr>
        <w:tab/>
        <w:t>- 14,10 за саветника, начелника службе за преваспитање, начелника службе за обезбеђење, начелника службе за обуку и упошљавање, начелника службе за здравствену заштиту, начелника службе за опште послове, начелника посебне притворске јединице, шефа одсека у Вршцу, шефа одсека  „Пролеће” и шефа одсека „Дубрава” у Казнено-поправном заводу у Сремској Митровици, организатора обуке у Центру за обуку запослених у Управи, за материјално-финансијске послове у Центру за обуку запослених у Управи;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lang w:val="sr-CS"/>
        </w:rPr>
        <w:tab/>
        <w:t>- 12,40 за шефа одсека у служби за преваспитање, шефа одсека у служби за обезбеђење, шефа одсека у служби за обуку и упошљавање, шефа одсека у служби за здравствену заштиту, шефа одсека у служби за опште послове, заменика начелника посебне</w:t>
      </w:r>
      <w:r>
        <w:rPr>
          <w:lang w:val="sr-Latn-CS"/>
        </w:rPr>
        <w:t xml:space="preserve"> </w:t>
      </w:r>
      <w:r>
        <w:rPr>
          <w:lang w:val="sr-CS"/>
        </w:rPr>
        <w:t>притворске јединице, организатора послова обезбеђења у служби за обезбеђење, организатора материјално-финансијских послова, лекара, организатора послова у служби за обуку и упошљавање, организатора послова у служби за опште послове, организатора у служби за здравствену заштиту и организатора теоријске и практичне обуке;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11,30 за самосталног стручног сарадни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10,10 за вишег стручног сарадника, надзорника обезбеђења и надзорника притвора;</w:t>
      </w:r>
    </w:p>
    <w:p>
      <w:pPr>
        <w:pStyle w:val="Normal"/>
        <w:rPr/>
      </w:pPr>
      <w:r>
        <w:rPr>
          <w:lang w:val="sr-CS"/>
        </w:rPr>
        <w:tab/>
        <w:t>- 9,80 за стручног сарадника, главног медицинског техничара Специјалне затворске болнице;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9,60 за вишег сарадника, надзорника страже, главног медицинског техничара, вођу смене и шефа одсека са вишом стручном спрем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9,30 за старијег стражара, сарадника и шефа одсека са средњом стручном спрем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9,00 за вишег референта, стражара, медицинског техничара и лаборанта;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8,40 за референта, инструктора, дактилографа и магационера;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7,50 за квалификованог радника;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6,00 за неквалификованог рад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rPr/>
      </w:pPr>
      <w:r>
        <w:rPr>
          <w:lang w:val="sr-CS"/>
        </w:rPr>
        <w:tab/>
        <w:t>Коефицијент за обрачун и исплату плате директора Управе увећава се по основу сложености и одговорности послова до 30%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ефицијент за обрачун и исплату плата запослених у Управи увећава се по основу руковођења:</w:t>
      </w:r>
    </w:p>
    <w:p>
      <w:pPr>
        <w:pStyle w:val="Normal"/>
        <w:rPr/>
      </w:pPr>
      <w:r>
        <w:rPr>
          <w:lang w:val="sr-CS"/>
        </w:rPr>
        <w:tab/>
        <w:t>- 2,00 за управника казнено-поправног завода затвореног типа, управника казнено-поправног завода затвореног типа са посебним обезбеђењем, управника Специјалне затворске болнице, управника Васпитно-поправног дома, управника Центра за обуку запослених у Управи, управника Казнено-поправног завода за жене и управника Окружног затвор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1,80 за управника казнено-поправног завода отвореног типа, управника окружног затвора и заменика управника;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- 1,50 за начелника службе за преваспитање, начелника службе за обезбеђење, начелника службе за обуку и упошљавање, начелника службе за здравствену заштиту, начелника службе за опште послове, начелника посебне притворске јединице, шефа одсека у Вршцу, шефа одсека „Дубрава” и шефа одсека „Пролеће” у Казнено-поправном заводу у Сремској Митровици, организатора обуке у Центру за обуку запослених у Управи и материјално-финансијске послове у Центру за обуку запослених у Управи;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-</w:t>
      </w:r>
      <w:r>
        <w:rPr>
          <w:lang w:val="ru-RU"/>
        </w:rPr>
        <w:t xml:space="preserve"> </w:t>
      </w:r>
      <w:r>
        <w:rPr>
          <w:lang w:val="sr-CS"/>
        </w:rPr>
        <w:t>0,75 за шефа одсека у служби за здравствену заштиту у Специјалној затворској болници, организатора послова у служби за обезбеђење, заменика начелника посебне притворске јединице, надзорника страже, организатора послова у служби за здравствену заштиту и шефа одсека за материјално-финансијске послове;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-</w:t>
      </w:r>
      <w:r>
        <w:rPr>
          <w:lang w:val="ru-RU"/>
        </w:rPr>
        <w:t xml:space="preserve"> </w:t>
      </w:r>
      <w:r>
        <w:rPr>
          <w:lang w:val="sr-CS"/>
        </w:rPr>
        <w:t>0,50 за шефа одсека у служби за преваспитавање, шефа одсека у служби за обезбеђење, шефа одсека у служби за обуку и упошљавање, шефа одсека у служби за здравствену заштиту, шефа одсека у служби за опште послове, вођу смене, главног медицинског техничара Специјалне затворске болнице, организатора материјално-финансијских послова и организатора теоријске и практичне обуке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>За руковођење организационом јединицом у седишту Управе, коефицијент за обрачун и исплату плата утврђен према стеченом звању увећава се до 20%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>Запосленима којима се стаж осигурања рачуна са увећаним трајањем, коефицијент за обрачун и исплату плата увећава се сразмерно степену увећања стажа: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-</w:t>
      </w:r>
      <w:r>
        <w:rPr>
          <w:lang w:val="ru-RU"/>
        </w:rPr>
        <w:t xml:space="preserve"> </w:t>
      </w:r>
      <w:r>
        <w:rPr>
          <w:lang w:val="sr-CS"/>
        </w:rPr>
        <w:t>за 10% лицу који има степен увећања стажа 12/14;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-</w:t>
      </w:r>
      <w:r>
        <w:rPr>
          <w:lang w:val="ru-RU"/>
        </w:rPr>
        <w:t xml:space="preserve"> </w:t>
      </w:r>
      <w:r>
        <w:rPr>
          <w:lang w:val="sr-CS"/>
        </w:rPr>
        <w:t>за 30% лицу који има степен увећања стажа 12/16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ab/>
        <w:t>Даном ступања на снагу ове уредбе престаје да важи Уредба о коефицијентима за обрачун и исплату плата постављених лица и запослених у Управи за извршење заводских санкција („Службени гласник РС”, бр. 69/02, 63/04 и 47/05)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>Ова уредба примењиваће се почев од исплате плата за месец август 2006. године, па све до 1. јануара 2007. године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</w:t>
      </w:r>
      <w:r>
        <w:rPr>
          <w:lang w:val="sr-CS"/>
        </w:rPr>
        <w:t>-8211</w:t>
      </w:r>
      <w:r>
        <w:rPr>
          <w:lang w:val="ru-RU"/>
        </w:rPr>
        <w:t>/2006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7. </w:t>
      </w:r>
      <w:r>
        <w:rPr>
          <w:lang w:val="sr-CS"/>
        </w:rPr>
        <w:t>септембра</w:t>
      </w:r>
      <w:r>
        <w:rPr>
          <w:lang w:val="ru-RU"/>
        </w:rPr>
        <w:t xml:space="preserve">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ана Дулић Мар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4:00Z</dcterms:created>
  <dc:creator>Gordana</dc:creator>
  <dc:description/>
  <cp:keywords/>
  <dc:language>en-US</dc:language>
  <cp:lastModifiedBy>Bojan grgic</cp:lastModifiedBy>
  <dcterms:modified xsi:type="dcterms:W3CDTF">2006-09-08T13:44:00Z</dcterms:modified>
  <cp:revision>2</cp:revision>
  <dc:subject/>
  <dc:title>1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49557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2.sednica 7. 09.06.</vt:lpwstr>
  </property>
  <property fmtid="{D5CDD505-2E9C-101B-9397-08002B2CF9AE}" pid="6" name="_ReviewingToolsShownOnce">
    <vt:lpwstr/>
  </property>
</Properties>
</file>