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ПРЕДЛОГ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ЗАКОНА О ИЗМЕН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КОНА О АКЦИОНОМ ПЛАНУ ХАРМОНИЗАЦИЈЕ ЕКОНОМСКИХ СИСТЕМА ДРЖАВА ЧЛАНИЦА ДРЖАВНЕ ЗАЈЕДНИЦЕ СРБИЈА И ЦРНА ГОРА РАДИ СПРЕЧАВАЊА И УКЛАЊАЊА  ПРЕПРЕКА СЛОБОДНОМ ПРОТОКУ ЉУДИ, РОБЕ, УСЛУГА И КАПИТАЛ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Закону о Акционом плану хармонизације економских система држава чланица државне заједнице Србија и Црна Гора ради спречавања и уклањања препрека слободном протоку људи, робе, услуга и капитала («Службени гласник РС», бр. 67/03, 81/03, 98/03 и 1</w:t>
      </w:r>
      <w:r>
        <w:rPr>
          <w:lang w:val="ru-RU"/>
        </w:rPr>
        <w:t>8</w:t>
      </w:r>
      <w:r>
        <w:rPr>
          <w:lang w:val="sr-CS"/>
        </w:rPr>
        <w:t>/05) у Акционом плану хармонизације економских система држава чланица државне заједнице Србија и Црна Гора ради спречавања и уклањања препрека слободном протоку људи, робе, услуга и капитала у поглављу «</w:t>
      </w:r>
      <w:r>
        <w:rPr/>
        <w:t>III</w:t>
      </w:r>
      <w:r>
        <w:rPr>
          <w:lang w:val="ru-RU"/>
        </w:rPr>
        <w:t xml:space="preserve">. </w:t>
      </w:r>
      <w:r>
        <w:rPr>
          <w:lang w:val="sr-CS"/>
        </w:rPr>
        <w:t>СЛОБОДАН ПРОТОК РОБЕ» у делу «3. Остварене мере хармонизације» у тачки 25.став 2. и у тачки 26.став 2. бришу с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ј закон ступа на снагу осмог дана од дана објављивања у «Службеном гласнику Републике Србије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lang w:val="sr-CS"/>
        </w:rPr>
        <w:t>Уставни основ за доношење Закона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Уставни основ за доношење Закона садржан је у члану 72. став 1. тачка 4. Устава Републике Србије према коме Република Србија уређује и обезбеђује својинске и облигационе односе и заштиту свих облика својине; правни положај предузећа и других организација, њихових удружења и комора; финансијски систем; систем у областима економских односа са иностранством, тржишта, и с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b/>
          <w:b/>
          <w:lang w:val="sr-CS"/>
        </w:rPr>
      </w:pPr>
      <w:r>
        <w:rPr>
          <w:b/>
          <w:lang w:val="sr-CS"/>
        </w:rPr>
        <w:t>Разлози за доношење зако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bCs/>
          <w:lang w:val="sr-CS"/>
        </w:rPr>
        <w:t>Полазећи од начела да је «Србија и Црна Гора заснована на равноправности две државе чланице, државе Србије и државе Црне Горе» (члан 2. Уставне повеље државне заједнице Србија и Црна Гора), и принципа да се економски односи, на основу модела двоструког колосека,  у Србији и Црној Гори регулишу на нивоу држава чланица,  а имајући у виду да је циљ Србије и Црне Горе «укључивање у европске структуре, а нарочито у Европску унију», «усклађивањем прописа и праксе са европским и међународним стандардима», у светлу предстојећих преговора о Споразуму о стабилизацији и придруживању са ЕУ,</w:t>
      </w:r>
      <w:r>
        <w:rPr>
          <w:b/>
          <w:lang w:val="sr-CS"/>
        </w:rPr>
        <w:t xml:space="preserve"> </w:t>
      </w:r>
      <w:r>
        <w:rPr>
          <w:lang w:val="sr-CS"/>
        </w:rPr>
        <w:t>предлаже се измена Закона о Акционом плану хармонизације економских система држава чланица државне заједнице Србија и Црна Гора ради спречавања и уклањања препрека слободном протоку људи , робе, услуга и капитала (у даљем тексту: Закон о Акционом плану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b/>
          <w:b/>
          <w:lang w:val="sr-CS"/>
        </w:rPr>
      </w:pPr>
      <w:r>
        <w:rPr>
          <w:b/>
          <w:lang w:val="sr-CS"/>
        </w:rPr>
        <w:t>Објашњење основних правних института и појединачних решења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360"/>
        <w:jc w:val="both"/>
        <w:rPr>
          <w:bCs/>
          <w:lang w:val="sr-CS"/>
        </w:rPr>
      </w:pPr>
      <w:r>
        <w:rPr>
          <w:bCs/>
          <w:lang w:val="sr-CS"/>
        </w:rPr>
        <w:t>У Поглављу «</w:t>
      </w:r>
      <w:r>
        <w:rPr>
          <w:bCs/>
        </w:rPr>
        <w:t>III</w:t>
      </w:r>
      <w:r>
        <w:rPr>
          <w:bCs/>
          <w:lang w:val="sr-CS"/>
        </w:rPr>
        <w:t>. Слободан проток робе» у делу «3. Остварене мере хармонизације» у тачки 25. став се 2. и у тачки 26. став 2</w:t>
      </w:r>
      <w:r>
        <w:rPr>
          <w:bCs/>
          <w:lang w:val="ru-RU"/>
        </w:rPr>
        <w:t>.</w:t>
      </w:r>
      <w:r>
        <w:rPr>
          <w:bCs/>
          <w:lang w:val="sr-CS"/>
        </w:rPr>
        <w:t xml:space="preserve"> бришу се.</w:t>
      </w:r>
    </w:p>
    <w:p>
      <w:pPr>
        <w:pStyle w:val="Normal"/>
        <w:ind w:firstLine="360"/>
        <w:jc w:val="both"/>
        <w:rPr>
          <w:bCs/>
          <w:lang w:val="sr-CS"/>
        </w:rPr>
      </w:pPr>
      <w:r>
        <w:rPr>
          <w:bCs/>
          <w:lang w:val="sr-CS"/>
        </w:rPr>
        <w:t xml:space="preserve">Тачком 25. став 2. уведена је  извозна царина на отпатке од гвожђа, челика, бакра, олова, цинка, калаја и алуминијума у износу од 15%. </w:t>
      </w:r>
    </w:p>
    <w:p>
      <w:pPr>
        <w:pStyle w:val="Normal"/>
        <w:ind w:firstLine="360"/>
        <w:jc w:val="both"/>
        <w:rPr>
          <w:bCs/>
          <w:lang w:val="sr-CS"/>
        </w:rPr>
      </w:pPr>
      <w:r>
        <w:rPr>
          <w:bCs/>
          <w:lang w:val="sr-CS"/>
        </w:rPr>
        <w:t>Тачком 26. став 2. уведена је извозна царина у износу од 20% за сирову кожу.</w:t>
      </w:r>
    </w:p>
    <w:p>
      <w:pPr>
        <w:pStyle w:val="Normal"/>
        <w:ind w:firstLine="360"/>
        <w:jc w:val="both"/>
        <w:rPr>
          <w:lang w:val="sr-CS"/>
        </w:rPr>
      </w:pPr>
      <w:r>
        <w:rPr>
          <w:bCs/>
          <w:lang w:val="sr-CS"/>
        </w:rPr>
        <w:t>Извозна царина, као институт је у супротности са правилима Светске трговинске организације и Европске уније. Стога је у свим документима којима се дефинише сарадња Србије и ЕУ (Европско партнерство, Студија изводљивости за почетак преговора са ЕУ и препоруке са састанака Унапређеног сталног дијалога) од стране ЕУ изнето да је неопходно укинути извозне царине.</w:t>
      </w:r>
      <w:r>
        <w:rPr>
          <w:lang w:val="sr-CS"/>
        </w:rPr>
        <w:t xml:space="preserve"> Осим обавеза које постоје према ЕУ у овом делу, поставља се и питање опортуности задржавања извозних царина, које се не примењују на земље са којима су закључени и ратфиковани споразуми о слободној трговини, тако да се ова роба из Србије и Црне Горе практично, без икаквих ограничења, извози у </w:t>
      </w:r>
      <w:r>
        <w:rPr>
          <w:lang w:val="sr-Latn-CS"/>
        </w:rPr>
        <w:t>државе са којима су закључени спораз</w:t>
      </w:r>
      <w:r>
        <w:rPr>
          <w:lang w:val="sr-CS"/>
        </w:rPr>
        <w:t>уми</w:t>
      </w:r>
      <w:r>
        <w:rPr>
          <w:lang w:val="sr-Latn-CS"/>
        </w:rPr>
        <w:t xml:space="preserve"> о слободној тргов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 члану 2. дефинише се рок за ступање на снагу овог зако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b/>
          <w:b/>
          <w:lang w:val="sr-CS"/>
        </w:rPr>
      </w:pPr>
      <w:r>
        <w:rPr>
          <w:b/>
          <w:lang w:val="sr-CS"/>
        </w:rPr>
        <w:t>Потребна финансијска средства за спровођење Закона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За спровођење овог закона нису потребна додатна финансијска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b/>
          <w:b/>
          <w:lang w:val="sr-CS"/>
        </w:rPr>
      </w:pPr>
      <w:r>
        <w:rPr>
          <w:b/>
          <w:lang w:val="sr-CS"/>
        </w:rPr>
        <w:t>Анализа ефеката акта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Измена Закона имаће следеће позитивне ефект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змена Закона о Акционом плану односи се на укидање извозних царина на отпатке од гвожђа и метала и сирову кожу. Укидањем извозних царина испуњавају се препоруке Европске уније дефинисане у Европском партнерству и Студији о изводљивости за почетак преговора са ЕУ. Тиме ће се олакшати преговори о Споразуму о стабилизацији и придруживању, као и преговори о приступању Србије Светској трговинској организацији и убрзати процес како  европских, тако и осталих мултилатералних и регионалних интеграција.</w:t>
      </w:r>
      <w:r>
        <w:br w:type="page"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ТЕКСТ ОДРЕДАБА</w:t>
      </w:r>
    </w:p>
    <w:p>
      <w:pPr>
        <w:pStyle w:val="Normal"/>
        <w:jc w:val="center"/>
        <w:rPr/>
      </w:pPr>
      <w:r>
        <w:rPr>
          <w:b/>
          <w:lang w:val="sr-CS"/>
        </w:rPr>
        <w:t>ЗАКОНА О АКЦИОНОМ ПЛАНУ ХАРМОНИЗАЦИЈЕ ЕКОНОМС</w:t>
      </w:r>
      <w:r>
        <w:rPr>
          <w:b/>
        </w:rPr>
        <w:t>K</w:t>
      </w:r>
      <w:r>
        <w:rPr>
          <w:b/>
          <w:lang w:val="sr-CS"/>
        </w:rPr>
        <w:t xml:space="preserve">ИХ СИСТЕМА ДРЖАВА ЧЛАНИЦА ДРЖАВНЕ ЗАЈЕДНИЦЕ СРБИЈА И ЦРНА ГОРА РАДИ СПРЕЧАВАЊА И УКЛАЊАЊА ПРЕПРЕКА СЛОБОДНОМ ПРОТОКУ ЉУДИ, РОБЕ,УСЛУГА И КАПИТАЛА, КОЈЕ СЕ МЕЊАЈ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Latn-CS"/>
        </w:rPr>
        <w:t>III</w:t>
      </w:r>
      <w:r>
        <w:rPr>
          <w:b/>
          <w:lang w:val="ru-RU"/>
        </w:rPr>
        <w:t xml:space="preserve">. </w:t>
      </w:r>
      <w:r>
        <w:rPr>
          <w:b/>
          <w:lang w:val="sr-CS"/>
        </w:rPr>
        <w:t>СЛОБОДАН ПРОТОК РОБ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lang w:val="sr-CS"/>
        </w:rPr>
        <w:t>3. Остварене мере хармонизаци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25. У области царинских стопа, усаглашене су све царинске стопе, од којих се 93% примењује по усвајању измена Закона о царинској тарифи Републике Србије и </w:t>
      </w:r>
      <w:r>
        <w:rPr>
          <w:lang w:val="sr-Latn-CS"/>
        </w:rPr>
        <w:t>усвајања одговарајућег</w:t>
      </w:r>
      <w:r>
        <w:rPr>
          <w:lang w:val="sr-CS"/>
        </w:rPr>
        <w:t xml:space="preserve"> прописа Републике Црне Горе, који ће бити усвојени најкасније до </w:t>
      </w:r>
      <w:r>
        <w:rPr>
          <w:lang w:val="sr-Latn-CS"/>
        </w:rPr>
        <w:t>15</w:t>
      </w:r>
      <w:r>
        <w:rPr>
          <w:lang w:val="sr-CS"/>
        </w:rPr>
        <w:t xml:space="preserve">. </w:t>
      </w:r>
      <w:r>
        <w:rPr>
          <w:lang w:val="sr-Latn-CS"/>
        </w:rPr>
        <w:t>августа</w:t>
      </w:r>
      <w:r>
        <w:rPr>
          <w:lang w:val="sr-CS"/>
        </w:rPr>
        <w:t xml:space="preserve"> 2003. године</w:t>
      </w:r>
      <w:r>
        <w:rPr>
          <w:lang w:val="sr-Latn-CS"/>
        </w:rPr>
        <w:t xml:space="preserve">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trike/>
          <w:lang w:val="sr-CS"/>
        </w:rPr>
        <w:t>У области црне и обојене металургије за отпатке од гвожђа, челика, бакра, олова, цинка, калаја и алуминијума</w:t>
      </w:r>
      <w:r>
        <w:rPr>
          <w:rStyle w:val="FootnoteCharacters"/>
          <w:rStyle w:val="FootnoteAnchor"/>
          <w:strike/>
          <w:lang w:val="sr-CS"/>
        </w:rPr>
        <w:footnoteReference w:customMarkFollows="1" w:id="2"/>
        <w:t>6</w:t>
      </w:r>
      <w:r>
        <w:rPr>
          <w:strike/>
          <w:lang w:val="sr-CS"/>
        </w:rPr>
        <w:t xml:space="preserve"> уводе се извозне царине од 15%, најкасније до 15. августа 2003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</w:r>
      <w:r>
        <w:rPr>
          <w:lang w:val="ru-RU"/>
        </w:rPr>
        <w:t xml:space="preserve">26. </w:t>
      </w:r>
      <w:r>
        <w:rPr>
          <w:lang w:val="sr-CS"/>
        </w:rPr>
        <w:t>У области текстила и текстилних производа, царинске стопе су усаглашене Протоколом између влада држава чланица о усклађивању трговинског и царинског режима у области текстила и текстилних производа, укључујући институционални механизам примене двоструке контроле</w:t>
      </w:r>
      <w:r>
        <w:rPr>
          <w:rStyle w:val="FootnoteCharacters"/>
          <w:rStyle w:val="FootnoteAnchor"/>
          <w:lang w:val="sr-Latn-CS"/>
        </w:rPr>
        <w:footnoteReference w:customMarkFollows="1" w:id="3"/>
        <w:t>7</w:t>
      </w:r>
      <w:r>
        <w:rPr>
          <w:lang w:val="sr-Latn-CS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trike/>
          <w:lang w:val="sr-CS"/>
        </w:rPr>
        <w:t>У области коже и обуће, за сирову кожу</w:t>
      </w:r>
      <w:r>
        <w:rPr>
          <w:rStyle w:val="FootnoteCharacters"/>
          <w:rStyle w:val="FootnoteAnchor"/>
          <w:strike/>
          <w:lang w:val="sr-CS"/>
        </w:rPr>
        <w:footnoteReference w:customMarkFollows="1" w:id="4"/>
        <w:t>8</w:t>
      </w:r>
      <w:r>
        <w:rPr>
          <w:strike/>
          <w:lang w:val="sr-CS"/>
        </w:rPr>
        <w:t xml:space="preserve"> уводе се извозне царине од 20%, најкасније до 15. августа 2003. године.</w:t>
      </w:r>
    </w:p>
    <w:p>
      <w:pPr>
        <w:pStyle w:val="Normal"/>
        <w:jc w:val="both"/>
        <w:rPr>
          <w:strike/>
          <w:lang w:val="sr-CS"/>
        </w:rPr>
      </w:pPr>
      <w:r>
        <w:rPr>
          <w:strike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6</w:t>
      </w:r>
      <w:r>
        <w:rPr>
          <w:strike/>
          <w:lang w:val="sr-Latn-CS"/>
        </w:rPr>
        <w:t xml:space="preserve"> </w:t>
      </w:r>
      <w:r>
        <w:rPr>
          <w:strike/>
          <w:lang w:val="sr-CS"/>
        </w:rPr>
        <w:t>Прилог 5: Списак тарифних ознака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7</w:t>
      </w:r>
      <w:r>
        <w:rPr>
          <w:lang w:val="sr-Latn-CS"/>
        </w:rPr>
        <w:t xml:space="preserve"> </w:t>
      </w:r>
      <w:r>
        <w:rPr>
          <w:lang w:val="sr-CS"/>
        </w:rPr>
        <w:t>Прилог</w:t>
      </w:r>
      <w:r>
        <w:rPr>
          <w:lang w:val="sr-Latn-CS"/>
        </w:rPr>
        <w:t xml:space="preserve"> </w:t>
      </w:r>
      <w:r>
        <w:rPr>
          <w:lang w:val="sr-CS"/>
        </w:rPr>
        <w:t>6</w:t>
      </w:r>
      <w:r>
        <w:rPr>
          <w:lang w:val="sr-Latn-CS"/>
        </w:rPr>
        <w:t>: Протокол између Владе Републике Србије и Владе Републике Црне Горе о уск</w:t>
      </w:r>
      <w:r>
        <w:rPr>
          <w:lang w:val="sr-CS"/>
        </w:rPr>
        <w:t>ла</w:t>
      </w:r>
      <w:r>
        <w:rPr>
          <w:lang w:val="sr-Latn-CS"/>
        </w:rPr>
        <w:t>ђивању трговинског и царинског режима у области текстила и текстилних производа (13.мај 2003.године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8</w:t>
      </w:r>
      <w:r>
        <w:rPr>
          <w:lang w:val="sr-Latn-CS"/>
        </w:rPr>
        <w:t xml:space="preserve"> </w:t>
      </w:r>
      <w:r>
        <w:rPr>
          <w:strike/>
          <w:lang w:val="sr-CS"/>
        </w:rPr>
        <w:t>Прилог 7: Списак тарифних ознак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15:07:00Z</dcterms:created>
  <dc:creator> </dc:creator>
  <dc:description/>
  <cp:keywords/>
  <dc:language>en-US</dc:language>
  <cp:lastModifiedBy>WebMaster</cp:lastModifiedBy>
  <cp:lastPrinted>2005-09-30T11:27:00Z</cp:lastPrinted>
  <dcterms:modified xsi:type="dcterms:W3CDTF">2005-10-24T15:07:00Z</dcterms:modified>
  <cp:revision>3</cp:revision>
  <dc:subject/>
  <dc:title>ПРЕДЛОГ ЗАКОНА О ИЗМЕНИ ЗАКОНА О АКЦИОНОМ ПЛАНУ ХАРМОНИЗАЦИЈЕ ЕКОНОМСКИХ СИСТЕМА ДРЖАВА ЧЛАНИЦА ДРЖАВНЕ ЗАЈЕДНИЦЕ СРБИЈА И ЦР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69252623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97.sed, dopuna</vt:lpwstr>
  </property>
  <property fmtid="{D5CDD505-2E9C-101B-9397-08002B2CF9AE}" pid="6" name="_PreviousAdHocReviewCycleID">
    <vt:r8>-508688087</vt:r8>
  </property>
  <property fmtid="{D5CDD505-2E9C-101B-9397-08002B2CF9AE}" pid="7" name="_ReviewingToolsShownOnce">
    <vt:lpwstr/>
  </property>
</Properties>
</file>