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sr-CS"/>
        </w:rPr>
        <w:t>ПРЕДЛОГ ЗАКОНА  О ОДГОВОРНОСТИ ПРОИЗВОЂАЧА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ВАРИ СА НЕДОСТАТКОМ</w:t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1418"/>
        </w:tabs>
        <w:rPr/>
      </w:pPr>
      <w:r>
        <w:rPr>
          <w:b/>
          <w:i/>
          <w:lang w:val="sr-CS"/>
        </w:rPr>
        <w:tab/>
        <w:tab/>
      </w:r>
      <w:r>
        <w:rPr>
          <w:lang w:val="sr-CS"/>
        </w:rPr>
        <w:t>Овим законом уређује се одговорност произвођача за штету насталу од  ствари са недостат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, у смислу овог закона, је лице које производи готове производе, сировине  и саставне делов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ем се сматра и лице које се представља као произвођач стављањем  свог  имена, заштитног знака или другог обележавајућег  знака на производ и лице  које увози производ намењен продаји.</w:t>
      </w:r>
    </w:p>
    <w:p>
      <w:pPr>
        <w:pStyle w:val="Normal"/>
        <w:rPr/>
      </w:pPr>
      <w:r>
        <w:rPr>
          <w:lang w:val="sr-CS"/>
        </w:rPr>
        <w:tab/>
        <w:t>Ако производ не садржи податке о произвођачу,</w:t>
      </w:r>
      <w:r>
        <w:rPr>
          <w:lang w:val="ru-RU"/>
        </w:rPr>
        <w:t xml:space="preserve"> продавац има положај произвођача</w:t>
      </w:r>
      <w:r>
        <w:rPr>
          <w:lang w:val="sr-CS"/>
        </w:rPr>
        <w:t>, осим ако у разумном року не обавести оштећеног о идентитету произвођача, односно лица од кога је набавио производ 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Ако увозни производ не садржи податке о увознику, продавац има положај произвођача, иако производ садржи податке о произвођач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Производ, у смислу овог закона, је покретна ствар, одвојена или уграђена у другу покретну или непокретну ств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дом се сматра и свака произведена или сакупљена енергија за давање светлости, топлоте или крет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оизвод, у смислу овог закона, нису основни пољопривредни производи (производи из земљишта, сточарства и рибарства)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Недостатак постоји ако производ не обезбеђује сигурност која се с правом очекује с обзиром на све околности, укључујући и рекламу, сврху којој је намењен и време када је стављен у промет.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ће се сматрати да производ има недостатак само зато што је касније стављен у промет квалитетнији произв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Штета, у  смислу овог закона, је штета проузрокована смрћу или телесним повредама и штета настала уништењем или оштећењем неког дела имовине, под условом да се он уобичајено користи за личну употребу или потрошњу и да га је оштећени у ту сврху користио.</w:t>
      </w:r>
    </w:p>
    <w:p>
      <w:pPr>
        <w:pStyle w:val="Normal"/>
        <w:tabs>
          <w:tab w:val="clear" w:pos="1418"/>
          <w:tab w:val="left" w:pos="9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штећени има право на накнаду штете ако докаже да је претрпео штету, да је производ имао недостатак и да постоји узрочна веза између производа са недостатком и претрпљене ште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b/>
          <w:i/>
          <w:lang w:val="sr-CS"/>
        </w:rPr>
        <w:tab/>
        <w:t xml:space="preserve"> </w:t>
      </w:r>
      <w:r>
        <w:rPr>
          <w:lang w:val="sr-CS"/>
        </w:rPr>
        <w:t xml:space="preserve">Произвођач одговара за штету насталу од производа са недостатком без обзира на то да ли је знао за недостатак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Произвођач неће бити одговоран  ако докаже д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 није ставио производ у промет;</w:t>
      </w:r>
    </w:p>
    <w:p>
      <w:pPr>
        <w:pStyle w:val="Normal"/>
        <w:rPr/>
      </w:pPr>
      <w:r>
        <w:rPr>
          <w:lang w:val="sr-CS"/>
        </w:rPr>
        <w:tab/>
        <w:t>- недостатак вероватно није постојао у време када је ставио производ у промет или да се  појавио касн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 он није произвео производ намењен за продају и да производ није произведен у оквиру његове редовне делат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 је недостатак настао услед  усаглашавања својства производа са  прописаним норм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иво научног и техничког знања у време када је  производ стављен  у промет није  омогућавао откривање недостат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Произвођач саставног дела производа неће бити одговоран ако докаже да се недостатак може приписати дизајну производа   или да је последица  упутства датог од стране произвођач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 се може делимично или потпуно ослободити одговорности ако је оштећени или лице за које је он одговоран делимично допринео настанку штет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Ако је настанку штете од производа са недостатком делимично допринело треће лице искључиво је одговоран произвођа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  <w:t xml:space="preserve"> </w:t>
      </w:r>
      <w:r>
        <w:rPr>
          <w:lang w:val="sr-CS"/>
        </w:rPr>
        <w:t>Ако је више лица проузроковало штету од производа са недостатком  њихова одговорност је солидар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траживање накнаде штете од производа са недостатком застарева за три године од када је оштећени дознао за штету, недостатак  и идентитет произвођач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ваком случају ово потраживање застарева за десет година од дана кад је произвођач ставио у промет производ са недостат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1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Одговорност произвођача не може  бити ограничена или искључена прописом или уговор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одредбама не дира се у права која оштећени има према одредбама о уговорној и вануговорној одговор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Одредбе овог закона не примењују се на одговорност за штету проузроковану нуклеарним удесима и обухваћену ратификованим међународним уговор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jc w:val="left"/>
        <w:rPr>
          <w:lang w:val="sr-Latn-CS"/>
        </w:rPr>
      </w:pPr>
      <w:r>
        <w:rPr>
          <w:lang w:val="sr-Latn-CS"/>
        </w:rPr>
        <w:t>УСТАВНИ ОСНОВ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ind w:firstLine="348"/>
        <w:rPr/>
      </w:pPr>
      <w:r>
        <w:rPr/>
        <w:t>Уставни основ за доношење Закона о одговорности произвођача ствари са недостатком садржан је у  члану 72. став 1. тачка 4. Устава, према коме Републике Србија уређује и обезбеђује, поред осталог, својинске и облигационе односе и заштиту свих облика својине.</w:t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РАЗЛОЗИ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/>
      </w:pPr>
      <w:r>
        <w:rPr/>
        <w:t>Разлог за доношење овог закона представља потреба за усклађивањем домаћег законодавства  са директивама  85/374 ЕЕЗ и 199/34ЕЗ. Наведене  директиве имају за циљ да заштите потрошача установљавањем  објективне одговорности произвођача за штету насталу од производа са недостатком.</w:t>
      </w:r>
    </w:p>
    <w:p>
      <w:pPr>
        <w:pStyle w:val="Normal"/>
        <w:rPr/>
      </w:pPr>
      <w:r>
        <w:rPr/>
        <w:tab/>
        <w:t>Хармонизација са правом Европске уније из области одговорности за штету проузроковану производом са недостатком од великог је значаја за лакше и интензивније трговинске односе између наше земље и чланица Европске униј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ОБРАЗЛОЖЕЊЕ ПОЈЕДИНАЧНИХ РЕШЕЊ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вим законом дефинишу се појмови произвођача, производа, недостатка производа и штете у складу са горе наведеним директивама.</w:t>
      </w:r>
    </w:p>
    <w:p>
      <w:pPr>
        <w:pStyle w:val="Normal"/>
        <w:ind w:firstLine="708"/>
        <w:rPr/>
      </w:pPr>
      <w:r>
        <w:rPr/>
        <w:t>Предложеним решењима успоставља се и нека врста објективне одговорности произвођача, а под одређеним условима, и продавца производа са недостатком. Поред тога, предвиђа се и одговорност увозника производа са недостатком чиме се његов положај изједначава са положајем произвођача.</w:t>
      </w:r>
    </w:p>
    <w:p>
      <w:pPr>
        <w:pStyle w:val="Normal"/>
        <w:ind w:firstLine="708"/>
        <w:rPr/>
      </w:pPr>
      <w:r>
        <w:rPr/>
        <w:t>Такође, прописују се и случајеви ослобађања произвођача од одговорности.</w:t>
      </w:r>
    </w:p>
    <w:p>
      <w:pPr>
        <w:pStyle w:val="Normal"/>
        <w:ind w:firstLine="708"/>
        <w:rPr/>
      </w:pPr>
      <w:r>
        <w:rPr/>
        <w:t>Прописани су услови под којима оштећени има право на накнаду штете настале од производа са недостатком.</w:t>
      </w:r>
    </w:p>
    <w:p>
      <w:pPr>
        <w:pStyle w:val="Normal"/>
        <w:ind w:firstLine="708"/>
        <w:rPr/>
      </w:pPr>
      <w:r>
        <w:rPr/>
        <w:t>Предвиђено је да се овај закон не примењује на одговорност за штету проузроковану нуклеарним удесима и обухваћену ратификованим међународним уговорима.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СРЕДСТВА ПОТРЕБНА ЗА СПРОВОЂЕЊЕ ОВОГ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ru-RU"/>
        </w:rPr>
      </w:pPr>
      <w:r>
        <w:rPr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АНАЛИЗА ЕФЕКАТА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528"/>
        <w:rPr/>
      </w:pPr>
      <w:r>
        <w:rPr/>
        <w:t xml:space="preserve">   </w:t>
      </w:r>
      <w:r>
        <w:rPr/>
        <w:t>Примена предложених решења неће изазвати, по нашаој процени, додатне трошкове грађанима и привреди, а тиме ни малим и средњим предузећи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РАЗЛОЗИ ЗА ДОНОШЕЊЕ ЗАКОНА ПО ХИТНОМ ПОСТУПК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Предлаже се доношење закона по хитном поступку ради испуњавања обавезе преузете Акционим планом за хармонизацију прописа Републике Србије са прописима Европске Униј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1:00Z</dcterms:created>
  <dc:creator>Ružica</dc:creator>
  <dc:description/>
  <cp:keywords/>
  <dc:language>en-US</dc:language>
  <cp:lastModifiedBy>WebMaster</cp:lastModifiedBy>
  <dcterms:modified xsi:type="dcterms:W3CDTF">2005-02-17T14:31:00Z</dcterms:modified>
  <cp:revision>2</cp:revision>
  <dc:subject/>
  <dc:title>ПРЕДЛОГ ЗАКОНА  О ОДГОВОРНОСТИ ПРОИЗВОЂ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18419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8.sed. dopuna</vt:lpwstr>
  </property>
  <property fmtid="{D5CDD505-2E9C-101B-9397-08002B2CF9AE}" pid="6" name="_ReviewingToolsShownOnce">
    <vt:lpwstr/>
  </property>
</Properties>
</file>