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ГЛЕД ОДРЕДАБА</w:t>
      </w:r>
      <w:bookmarkStart w:id="0" w:name="_GoBack"/>
      <w:bookmarkEnd w:id="0"/>
      <w:r>
        <w:rPr>
          <w:rFonts w:cs="Times New Roman" w:ascii="Times New Roman" w:hAnsi="Times New Roman"/>
          <w:b/>
          <w:color w:val="000000"/>
          <w:sz w:val="24"/>
          <w:szCs w:val="24"/>
        </w:rPr>
        <w:t xml:space="preserve"> ЗАКОНА О ДЕТЕКТИВСКОЈ ДЕЛАТНОСТИ </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 xml:space="preserve">КОЈЕ СЕ МЕЊАЈУ, </w:t>
      </w:r>
      <w:r>
        <w:rPr>
          <w:rFonts w:cs="Times New Roman" w:ascii="Times New Roman" w:hAnsi="Times New Roman"/>
          <w:b/>
          <w:color w:val="000000"/>
          <w:sz w:val="24"/>
          <w:szCs w:val="24"/>
          <w:lang w:val="sr-RS"/>
        </w:rPr>
        <w:t>ОДНОСНО ДОПУЊУЈУ</w:t>
      </w:r>
    </w:p>
    <w:p>
      <w:pPr>
        <w:pStyle w:val="Normal"/>
        <w:spacing w:before="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120"/>
        <w:jc w:val="center"/>
        <w:rPr>
          <w:rFonts w:ascii="Times New Roman" w:hAnsi="Times New Roman" w:cs="Times New Roman"/>
          <w:sz w:val="24"/>
          <w:szCs w:val="24"/>
        </w:rPr>
      </w:pPr>
      <w:r>
        <w:rPr>
          <w:rFonts w:cs="Times New Roman" w:ascii="Times New Roman" w:hAnsi="Times New Roman"/>
          <w:color w:val="000000"/>
          <w:sz w:val="24"/>
          <w:szCs w:val="24"/>
        </w:rPr>
        <w:t>Члан 3.</w:t>
      </w:r>
    </w:p>
    <w:p>
      <w:pPr>
        <w:pStyle w:val="Normal"/>
        <w:spacing w:before="0" w:after="150"/>
        <w:ind w:firstLine="720"/>
        <w:jc w:val="both"/>
        <w:rPr>
          <w:rFonts w:ascii="Times New Roman" w:hAnsi="Times New Roman" w:cs="Times New Roman"/>
          <w:sz w:val="24"/>
          <w:szCs w:val="24"/>
        </w:rPr>
      </w:pPr>
      <w:r>
        <w:rPr>
          <w:rFonts w:cs="Times New Roman" w:ascii="Times New Roman" w:hAnsi="Times New Roman"/>
          <w:color w:val="000000"/>
          <w:sz w:val="24"/>
          <w:szCs w:val="24"/>
        </w:rPr>
        <w:t>Појмови употребљени у овом закону имају следеће значе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 детективска делатност је делатност разврстана у област административних и помоћних услужних делатности, у грану и групу истражних делатности, која обухвата истражне и детективске услуге и активности свих приватних истражитеља без обзира на то за кога и шта истражују (детективски послови). Истражне и детективске услуге су послови прикупљања, обраде података и преноса информација у складу са овим законом и другим прописима, од стране правних лица и предузетника за детективску делатност као руковалаца и запослених детектива као обрађи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2) правно лице за детективску делатност је привредно друштво које обавља детективску делатност под условима из овог закона и регистровано је у складу с пропис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3) детектив је физичко лице које је запослено у правном лицу за детективску делатност и које има лиценцу за обављање детективских послова, под условима из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4) самостални детектив је детектив који самостално обавља детективску делатност под условима из овог закона и регистрован је у складу са прописима као предузетник (у даљем тексту: предузетник за детективску делат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5) лиценца 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 решење којим се правним лицима и предузетницима који испуњавају прописане услове, дозвољава обављање детективске делат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2) решење којим се физичким лицима која испуњавају прописане услове, дозвољава вршење детективских посл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6) легитимација је јавна исправа за легитимисање лица која врше детективске посл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7) податак је свака информација која се односи на физичко лице или сврху обраде, без обзира на облик у коме је изражена и на носач информације (папир, трака, филм, електронски медиј и сл), по чијем налогу, у чије име, односно за чији рачун је информација похрањена, датум настанка информације, место похрањивања информације, начин сазнавања информације (непосредно, слушањем, гледањем и сл, односно посредно, увидом у документ у којем је информација садржана и сл), или без обзира на друго својство информац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8) обрада података је свака радња предузета у вези с подацима као што су: 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аутоматски или на други нач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9) руковалац података је правно лице и предузетник за детективску делатност или физичко или друго правно лице, односно орган власти које обрађује пода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0) збирка података је скуп података који се аутоматизовано или неаутоматизовано воде и доступни су по личном, предметном или другом основу, независно од начина на који су похрањени и места где се чувај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11) корисник података је физичко или правно лице, односно орган власти, који је законом, уговором са руковаоцем или по пристанку лица овлашћен да користи податк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обрађивач података је детектив или правно лице и предузетник за детективску делатност и коме руковалац на основу закона или уговора поверава одређене послове у вези са обрадом;</w:t>
      </w:r>
    </w:p>
    <w:p>
      <w:pPr>
        <w:pStyle w:val="Normal"/>
        <w:spacing w:lineRule="auto" w:line="240" w:before="0" w:after="0"/>
        <w:ind w:firstLine="708"/>
        <w:jc w:val="both"/>
        <w:rPr/>
      </w:pPr>
      <w:r>
        <w:rPr>
          <w:rFonts w:cs="Times New Roman" w:ascii="Times New Roman" w:hAnsi="Times New Roman"/>
          <w:sz w:val="24"/>
          <w:szCs w:val="24"/>
        </w:rPr>
        <w:t xml:space="preserve">13) </w:t>
      </w:r>
      <w:r>
        <w:rPr>
          <w:rFonts w:cs="Times New Roman" w:ascii="Times New Roman" w:hAnsi="Times New Roman"/>
          <w:b/>
          <w:bCs/>
          <w:sz w:val="24"/>
          <w:szCs w:val="24"/>
        </w:rPr>
        <w:t>БЕЗБЕДНОСНА ПРОВЕРА</w:t>
      </w:r>
      <w:r>
        <w:rPr>
          <w:rFonts w:cs="Times New Roman" w:ascii="Times New Roman" w:hAnsi="Times New Roman"/>
          <w:sz w:val="24"/>
          <w:szCs w:val="24"/>
        </w:rPr>
        <w:t xml:space="preserve"> ПРЕДСТАВЉА СКУП МЕРА И РАДЊИ КОЈИМА СЕ УТВРЂУЈЕ ПОСТОЈАЊЕ ИЛИ НЕПОСТОЈАЊЕ БЕЗБЕДНОСНЕ СМЕТЊЕ, КОЈУ У СКЛАДУ СА ЗАКОНОМ О ПОЛИЦИЈИ ВРШИ МИНИСТАРСТВО УНУТРАШЊИХ ПОСЛОВА;</w:t>
      </w:r>
    </w:p>
    <w:p>
      <w:pPr>
        <w:pStyle w:val="Normal"/>
        <w:spacing w:lineRule="auto" w:line="240" w:before="0" w:after="0"/>
        <w:ind w:firstLine="708"/>
        <w:jc w:val="both"/>
        <w:rPr/>
      </w:pPr>
      <w:r>
        <w:rPr>
          <w:rFonts w:cs="Times New Roman" w:ascii="Times New Roman" w:hAnsi="Times New Roman"/>
          <w:sz w:val="24"/>
          <w:szCs w:val="24"/>
        </w:rPr>
        <w:t xml:space="preserve">14) </w:t>
      </w:r>
      <w:r>
        <w:rPr>
          <w:rFonts w:cs="Times New Roman" w:ascii="Times New Roman" w:hAnsi="Times New Roman"/>
          <w:b/>
          <w:sz w:val="24"/>
          <w:szCs w:val="24"/>
        </w:rPr>
        <w:t>БЕЗБЕДНОСНА СМЕТЊА</w:t>
      </w:r>
      <w:r>
        <w:rPr>
          <w:rFonts w:cs="Times New Roman" w:ascii="Times New Roman" w:hAnsi="Times New Roman"/>
          <w:sz w:val="24"/>
          <w:szCs w:val="24"/>
        </w:rPr>
        <w:t xml:space="preserve"> ЈЕ ЧИЊЕНИЦА КОЈА ОНЕМОГУЋАВА ИЗДАВАЊЕ ЛИЦЕНЦЕ ЗА ВРШЕЊЕ ДЕТЕКТИВСКИХ ПОСЛОВА И ОНА ПОСТОЈИ:</w:t>
      </w:r>
    </w:p>
    <w:p>
      <w:pPr>
        <w:pStyle w:val="Normal"/>
        <w:spacing w:lineRule="auto" w:line="240" w:before="0" w:after="0"/>
        <w:ind w:firstLine="708"/>
        <w:jc w:val="both"/>
        <w:rPr/>
      </w:pPr>
      <w:r>
        <w:rPr>
          <w:rFonts w:cs="Times New Roman" w:ascii="Times New Roman" w:hAnsi="Times New Roman"/>
          <w:sz w:val="24"/>
          <w:szCs w:val="24"/>
        </w:rPr>
        <w:t>(1) АКО ЈЕ ЛИЦЕ ПРАВНОСНАЖНО</w:t>
      </w:r>
      <w:r>
        <w:rPr>
          <w:rFonts w:cs="Times New Roman" w:ascii="Times New Roman" w:hAnsi="Times New Roman"/>
          <w:sz w:val="24"/>
          <w:szCs w:val="24"/>
          <w:lang w:val="sr-Latn-CS"/>
        </w:rPr>
        <w:t xml:space="preserve"> </w:t>
      </w:r>
      <w:r>
        <w:rPr>
          <w:rFonts w:cs="Times New Roman" w:ascii="Times New Roman" w:hAnsi="Times New Roman"/>
          <w:sz w:val="24"/>
          <w:szCs w:val="24"/>
        </w:rPr>
        <w:t>ОСУЂЕНО НА КАЗНУ ЗАТВОРА ИЛИ СЕ ПРОТИВ ЊЕГА ВОДИ ПОСТУПАК ЗА КРИВИЧНА ДЕЛА: ПРОТИВ ЖИВОТА И ТЕЛА, ПРОТИВ СЛОБОДА И ПРАВА ЧОВЕКА И ГРАЂАНИНА, ПРОТИВ ПОЛНЕ СЛОБОДЕ, ПРОТИВ БРАКА И ПОРОДИЦЕ, ПРОТИВ ИМОВИНЕ, ПРОТИВ ЗДРАВЉА ЉУДИ, ПРОТИВ ОПШТЕ СИГУРНОСТИ ЉУДИ И ИМОВИНЕ, ПРОТИВ УСТАВНОГ УРЕЂЕЊА И БЕЗБЕДНОСТИ РЕПУБЛИКЕ СРБИЈЕ, ПРОТИВ ДРЖАВНИХ ОРГАНА, ПРОТИВ ЈАВНОГ РЕДА И МИРА, ПРОТИВ ЧОВЕЧНОСТИ И ДРУГИХ ДОБАРА ЗАШТИЋЕНИХ МЕЂУНАРОДНИМ ПРАВОМ, ОДНОСНО АКО МУ ЈЕ ПРАВНОСНАЖНОМ ПРЕСУДОМ ИЗРЕЧЕНА МЕРА БЕЗБЕДНОСТИ: ЗАБРАНА ВРШЕЊА ПОЗИВА, ДЕЛАТНОСТИ И ДУЖНОСТИ, ОБАВЕЗНО ПСИХИЈАТРИЈСКО ЛЕЧЕЊЕ И ЧУВАЊЕ У ЗДРАВСТВЕНОЈ УСТАНОВИ, ОБАВЕЗНО ПСИХИЈАТРИЈСКО ЛЕЧЕЊЕ НА СЛОБОДИ, ОБАВЕЗНО ЛЕЧЕЊЕ НАРКОМАНА ИЛИ ОБАВЕЗНО ЛЕЧЕЊЕ АЛКОХОЛИЧАРА, ЗА ВРЕМЕ НА КОЈЕ ЈЕ МЕРА ИЗРЕЧ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НОСНАЖНО КАЖЊАВАНО У ПОСЛЕДЊЕ ЧЕТИРИ ГОДИНЕ ЗА ПРЕКРШАЈЕ ИЗ ОБЛАСТИ ЈАВНОГ РЕДА И МИРА ЗА КОЈЕ ЈЕ ПРОПИСАНА КАЗНА ЗАТВОРА И ПРЕКРШАЈЕ ПРОПИСАНЕ ЗАКОНОМ КОЈИМ СЕ УРЕЂУЈЕ ОРУЖЈЕ И МУНИЦИЈА, ОДНОСНО АКО МУ ЈЕ ПРАВОСНАЖНОМ ПРЕСУДОМ ИЗРЕЧЕНА ЗАШТИТНА МЕРА: ЗАБРАНЕ ВРШЕЊА ОДРЕЂЕНИХ ДЕЛАТНОСТИ ИЛИ ЗАБРАНА ОДГОВОРНОМ ЛИЦУ ДА ВРШИ ОДРЕЂЕНЕ ПОСЛОВЕ, ОБАВЕЗНО ЛЕЧЕЊЕ ЗАВИСНИКА ОД АЛКОХОЛА И ПСИХОАКТИВНИХ СУПСТАНЦИ И ОБАВЕЗНО ПСИХИЈАТРИЈСКО ЛЕЧЕЊЕ ЗА ВРЕМЕ НА КОЈЕ ЈЕ МЕРА ИЗРЕЧ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КО ЈЕ НА ОСНОВУ БЕЗБЕДНОСНЕ ПРОВЕРЕ У МЕСТУ ПРЕБИВАЛИШТА, БОРАВИШТА, МЕСТУ РАДА, УТВРЂЕНО ДА ЛИЦЕ СВОЈИМ ПОНАШАЊЕМ, НАВИКАМА И СКЛОНОСТИМА УКАЗУЈЕ ДА ЋЕ ПРЕДСТАВЉАТИ ОПАСНОСТ ЗА СЕБЕ ИЛИ ДРУГЕ И ЈАВНИ РЕДИ И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И ПОЈМОВИ КОЈИ СЕ КОРИСТЕ У ОВОМ ЗАКОНУ ИМАЈУ ЈЕДНАКО РОДНО ЗНАЧЕЊЕ, БЕЗ ОБЗИРА ДА ЛИ СЕ КОРИСТЕ У МУШКОМ ИЛИ ЖЕНСКОМ РОДУ И ОДНОСЕ СЕ ПОДЈЕДНАКО НА МУШКИ И ЖЕНСКИ Р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 Лиценца правних лица и предузетника</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5.</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Лиценца за обављање детективске делатности може се издати правном лицу за детективску делатност и предузетнику за детективску делатност:</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које има акт о систематизацији радних места, са описом послова и овлашћењима запослених за свако радно место;</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које има најмање два запослена детектива, ако делатност обавља као правно лице за детективску делатност, односно најмање једно лице са лиценцом за вршење детективских послова, ако делатност обавља као предузетник за детективску делатност;</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ако је одговорно лице у правном лицу прошло одговарајућу безбедносну провер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Поред услова из става 1.овог члана, лиценца за обављање детективске делатности може се издати правном лицу за детективску делатност које је за одговорно лице, ако то лице није детектив, одредило лиц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које је држављанин Републике Србиј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које је пунолетно;</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које има високо образовање.</w:t>
      </w:r>
    </w:p>
    <w:p>
      <w:pPr>
        <w:pStyle w:val="Normal"/>
        <w:spacing w:lineRule="auto" w:line="240" w:before="0" w:after="0"/>
        <w:jc w:val="both"/>
        <w:rPr>
          <w:rFonts w:ascii="Times New Roman" w:hAnsi="Times New Roman" w:eastAsia="MS Mincho;Yu Gothic UI" w:cs="Times New Roman"/>
          <w:b/>
          <w:b/>
          <w:bCs/>
          <w:strike/>
          <w:sz w:val="24"/>
          <w:szCs w:val="24"/>
          <w:lang w:eastAsia="ja-JP"/>
        </w:rPr>
      </w:pPr>
      <w:r>
        <w:rPr>
          <w:rFonts w:eastAsia="MS Mincho;Yu Gothic UI" w:cs="Times New Roman" w:ascii="Times New Roman" w:hAnsi="Times New Roman"/>
          <w:b/>
          <w:bCs/>
          <w:strike/>
          <w:sz w:val="24"/>
          <w:szCs w:val="24"/>
          <w:lang w:eastAsia="ja-JP"/>
        </w:rPr>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5</w:t>
      </w:r>
      <w:r>
        <w:rPr>
          <w:rFonts w:eastAsia="MS Mincho;Yu Gothic UI" w:cs="Times New Roman" w:ascii="Times New Roman" w:hAnsi="Times New Roman"/>
          <w:b/>
          <w:bCs/>
          <w:sz w:val="24"/>
          <w:szCs w:val="24"/>
          <w:lang w:eastAsia="ja-JP"/>
        </w:rPr>
        <w: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ЛИЦЕНЦА ЗА ОБАВЉАЊЕ ДЕТЕКТИВСКЕ ДЕЛАТНОСТИ МОЖЕ СЕ ИЗДАТИ ПРАВНОМ ЛИЦУ КО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ЈЕ УПИСАНО У РЕГИСТАР ПРИВРЕДНИХ СУБЈЕКАТА У РЕПУБЛИЦИ СРБИЈИ, СА ОДГОВАРАЈУЋОМ ШИФРОМ ДЕЛА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ИМА АКТ О СИСТЕМАТИЗАЦИЈИ РАДНИХ МЕСТА, СА ОПИСОМ ПОСЛОВА И ОВЛАШЋЕЊИМА ЗАПОСЛЕНИХ ЗА СВАКО РАДНО МЕСТ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ИМА НАЈМАЊЕ ДВА ЗАПОСЛЕНА ДЕТЕКТ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ИМА ОДГОВАРАЈУЋИ ПОСЛОВНИ ПРОСТОР;</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5) ИМА ОДГОВОРНО ЛИЦЕ У ПРАВНОМ ЛИЦУ: </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1) КОЈЕ ЈЕ ДРЖАВЉАНИН РЕПУБЛИКЕ СРБИЈЕ,</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2) КОЈЕ ЈЕ ПУНОЛЕТНО,</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3) КОЈЕ ИМА ВИСОКО ОБРАЗОВАЊЕ,</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4) КОЈЕ ЈЕ ПРОШЛО БЕЗБЕДНОСНУ ПРОВЕРУ У СКЛАДУ СА ОВИМ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УЗЕТНИКУ ЋЕ СЕ ИЗДАТИ ЛИЦЕНЦА ЗА ОБАВЉАЊЕ ДЕТЕКТИВСКЕ ДЕЛАТНОСТИ АКО ИСПУЊАВА УСЛОВЕ ИЗ СТАВА 1. ТАЧ. 1), 2) И 4) ОВОГ ЧЛАНА И КОЈИ ИМА ЛИЦЕНЦУ ИЗ ЧЛАНА 6. ОВОГ ЗАКОНА.ˮ</w:t>
      </w:r>
    </w:p>
    <w:p>
      <w:pPr>
        <w:pStyle w:val="Normal"/>
        <w:spacing w:before="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i/>
          <w:color w:val="000000"/>
          <w:sz w:val="24"/>
          <w:szCs w:val="24"/>
        </w:rPr>
        <w:t>б) Лиценца физичких 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Члан 6.</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Лиценца за вршење детективских послова може се издати физичком лицу:</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1) које је држављанин Републике Србиј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a) </w:t>
      </w:r>
      <w:r>
        <w:rPr>
          <w:rFonts w:cs="Times New Roman" w:ascii="Times New Roman" w:hAnsi="Times New Roman"/>
          <w:bCs/>
          <w:sz w:val="24"/>
          <w:szCs w:val="24"/>
        </w:rPr>
        <w:t>КОЈЕ ИМА ПРИЈАВЉЕНО ПРЕБИВАЛИШТЕ НА ТЕРИТОРИЈИ РЕПУБЛИКЕ СРБИЈ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2) које има најмање стечено високо образовање на студијама првог степена (основне академске студије и основне струковне студије), односно на студијама у трајању до три годин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3) које је прошло одговарајућу безбедносну проверу;</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4) које је психофизички способно за обављање детективских послова, што доказује лекарским уверењем надлежне здравствене установ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5) које је савладало програм обуке и оспособљавања за вршење детективских послов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6) које је положило стручни испит за детектива пред комисијом Министар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Сматра се да лице које има пет година радног искуства на пословима овлашћеног полицијског службеника, пословима одбране, безбедносно-обавештајним, на судијској и тужилачкој функцији, као и на стручним пословима у суду или јавном тужилаштву, испуњава услов из става 1. тачка 5) овог члана.</w:t>
      </w:r>
    </w:p>
    <w:p>
      <w:pPr>
        <w:pStyle w:val="Normal"/>
        <w:spacing w:before="0" w:after="15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strike/>
          <w:color w:val="000000"/>
          <w:sz w:val="24"/>
          <w:szCs w:val="24"/>
        </w:rPr>
        <w:t>2. Подношење захтева за лиценцу</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9.</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хтев за издавање лиценце подноси се Министарств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Уз захтев се прилажу акти, уверења, потврде, изводи, односно јавне исправе којима се доказује испуњеност услова из члана 5, члана 6.став 1. тач. 1), 2) и 4) и став 2.и члана 8. овог закон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Лиценца се издаје на пет годин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Лицу коме истекне важење лиценце, на његов захтев, издаје се нова лиценца под условима за издавање лиценце утврђеним овим законом.</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хтев за издавање нове лиценце може се поднети најраније 30 дана пре истека важеће лиценц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На захтев правног лица за детективску делатност, односно предузетника за детективску делатност или детектива, којима је издато решење о дозволи за обављање детективске делатности, односно детективских послова Министарство издаје лиценцу у облику посебног акта (лиценца у свечаној форми).</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Садржину захтева за издавање, као и изглед и садржину свечане форме лиценце прописује министар.</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2. ИЗДАВАЊЕ И ОДУЗИМАЊЕ ЛИЦЕНЦЕ</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9</w:t>
      </w:r>
      <w:r>
        <w:rPr>
          <w:rFonts w:eastAsia="MS Mincho;Yu Gothic UI" w:cs="Times New Roman" w:ascii="Times New Roman" w:hAnsi="Times New Roman"/>
          <w:b/>
          <w:bCs/>
          <w:sz w:val="24"/>
          <w:szCs w:val="24"/>
          <w:lang w:eastAsia="ja-JP"/>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ХТЕВ ЗА ИЗДАВАЊЕ ЛИЦЕНЦЕ ПОДНОСИ СЕ НАДЛЕЖНОЈ ПОЛИЦИЈСКОЈ УПРАВИ ПО МЕСТУ СЕДИШТА ПРАВНОГ ЛИЦА И ПРЕДУЗЕТНИКА, ОДНОСНО ПРЕБИВАЛИШТА/БОРАВИШТА ФИЗИЧКОГ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З ЗАХТЕВ СЕ ПРИЛАЖУ АКТИ, УВЕРЕЊА, ПОТВРДЕ, ИЗВОДИ, ОДНОСНО ЈАВНЕ ИСПРАВЕ КОЈИМА СЕ ДОКАЗУЈЕ ИСПУЊЕНОСТ УСЛОВА ИЗ ЧЛ. 5. И 6. ОВОГ ЗАКОНА, А O КОЈИМА СЕ НЕ ВОДИ СЛУЖБЕНА ЕВИДЕНЦИЈ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ЛИЦЕНЦА ВАЖИ ПЕТ ГОД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У КОМЕ ИСТЕКНЕ ВАЖЕЊЕ ЛИЦЕНЦЕ, НА ЊЕГОВ ЗАХТЕВ, ИЗДАЈЕ СЕ НОВА ЛИЦЕНЦА ПОД УСЛОВИМА ЗА ИЗДАВАЊЕ ЛИЦЕНЦЕ УТВРЂЕНИМ ОВИМ ЗАКО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ТЕВ ЗА ИЗДАВАЊЕ НОВЕ ЛИЦЕНЦЕ МОЖЕ СЕ ПОДНЕТИ НАЈРАНИЈЕ 45 ДАНА ПРЕ ИСТЕКА ВАЖЕЋЕ ЛИЦЕН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ЗАХТЕВУ СЕ ОДЛУЧУЈЕ РЕШЕЊЕМ.</w:t>
      </w:r>
    </w:p>
    <w:p>
      <w:pPr>
        <w:pStyle w:val="Normal"/>
        <w:spacing w:lineRule="auto" w:line="240" w:before="0" w:after="0"/>
        <w:ind w:firstLine="709"/>
        <w:jc w:val="both"/>
        <w:rPr/>
      </w:pPr>
      <w:r>
        <w:rPr>
          <w:rFonts w:cs="Times New Roman" w:ascii="Times New Roman" w:hAnsi="Times New Roman"/>
          <w:sz w:val="24"/>
          <w:szCs w:val="24"/>
        </w:rPr>
        <w:t xml:space="preserve">РЕШЕЊЕМ ЋЕ СЕ ОДБИТИ ЗАХТЕВ ЗА ИЗДАВАЊЕ ЛИЦЕНЦЕ ПРАВНОМ ЛИЦУ, ПРЕДУЗЕТНИКУ И ФИЗИЧКОМ ЛИЦУ AKO НЕ ИСПУЊАВА УСЛОВЕ ПРОПИСАНЕ ОВИМ ЗАКОНО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НОМ ЛИЦУ ИЛИ ПРЕДУЗЕТНИКУ ЗА ДЕТЕКТИВСКУ ДЕЛАТНОСТ ЋЕ СЕ РЕШЕЊЕМ ОДУЗЕТИ ЛИЦЕНЦА АК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СТАНЕ ДА ИСПУЊАВА УСЛОВЕ ЗА ИЗДАВАЊЕ ЛИЦЕНЦЕ ИЛИ СЕ УТВРДИ ДА ЈЕ ЛИЦЕНЦА ИЗДАТА НА ОСНОВУ НЕТАЧНИХ ИЛИ НЕИСТИНИТИХ ПОДАТА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 ПОЧНЕ ДА ОБАВЉА ДЕТЕКТИВСКУ ДЕЛАТНОСТ У РОКУ ОД ТРИ МЕСЕЦА ОД ДАНА КОНАЧНОСТИ РЕШЕЊА КОЈИМ СЕ ДОЗВОЉАВА ОБАВЉАЊЕ ДЕТЕКТИВСКЕ ДЕЛАТНОСТИ (ЛИЦЕНЦА) ИЛИ ПРЕСТАНЕ ДА ОБАВЉА ДЕТЕКТИВСКУ ДЕЛАТНО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ЕКТИВУ ЋЕ СЕ РЕШЕЊЕМ ОДУЗЕТИ ЛИЦЕНЦА АКО ПРЕСТАНЕ ДА ИСПУЊАВА УСЛОВЕ ЗА ИЗДАВАЊЕ ЛИЦЕНЦЕ ИЛИ СЕ УТВРДИ ДА ЈЕ ЛИЦЕНЦА ИЗДАТА НА ОСНОВУ НЕТАЧНИХ ИЛИ НЕИСТИНИТИХ ПОДАТАКА.</w:t>
      </w:r>
    </w:p>
    <w:p>
      <w:pPr>
        <w:pStyle w:val="Normal"/>
        <w:spacing w:lineRule="auto" w:line="240" w:before="0" w:after="0"/>
        <w:ind w:firstLine="709"/>
        <w:jc w:val="both"/>
        <w:rPr/>
      </w:pPr>
      <w:r>
        <w:rPr>
          <w:rFonts w:cs="Times New Roman" w:ascii="Times New Roman" w:hAnsi="Times New Roman"/>
          <w:sz w:val="24"/>
          <w:szCs w:val="24"/>
        </w:rPr>
        <w:t xml:space="preserve">НА РЕШЕЊЕ ИЗ СТ. 6–9. ОВОГ ЧЛАНА МОЖЕ СЕ ИЗЈАВИТИ ЖАЛБА МИНИСТАРСТВУ У РОКУ ОД ОСАМ ДАНА ОД  ДАНА ОБАВЕШТАВАЊА О ДОНЕТОМ РЕШЕЊ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БА НА РЕШЕЊЕ КОЈИМ СЕ ОДУЗИМА ЛИЦЕНЦА НЕ ОДЛАЖЕ ИЗВРШЕЊЕ РЕШЕЊА.</w:t>
      </w:r>
    </w:p>
    <w:p>
      <w:pPr>
        <w:pStyle w:val="Normal"/>
        <w:spacing w:lineRule="auto" w:line="240" w:before="0" w:after="0"/>
        <w:ind w:firstLine="709"/>
        <w:jc w:val="both"/>
        <w:rPr/>
      </w:pPr>
      <w:r>
        <w:rPr>
          <w:rFonts w:cs="Times New Roman" w:ascii="Times New Roman" w:hAnsi="Times New Roman"/>
          <w:sz w:val="24"/>
          <w:szCs w:val="24"/>
        </w:rPr>
        <w:t xml:space="preserve">ПРАВНО ЛИЦЕ И ПРЕДУЗЕТНИК ЗА ДЕТЕКТИВСКУ ДЕЛАТНОСТ ДУЖАН ЈЕ ДА У РОКУ ОД ОСАМ ДАНА ОД ДАНА ПРЕСТАНКА ОБАВЉАЊА ДЕЛАТНОСТИ ИЛИ ГАШЕЊА ПРАВНОГ ЛИЦА И ПРЕДУЗЕТНИКА, ИЛИ ПРОМЕНЕ БИЛО КОЈЕГ ОД УСЛОВА ИЗ ЧЛАНА 5. ОВОГ ЗАКОНА, ОБАВЕСТИ НАДЛЕЖНУ ПОЛИЦИЈСКУ УПРАВУ О НАСТАЛОЈ ПРОМЕНИ. </w:t>
      </w:r>
    </w:p>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1. Обрада података</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10.</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Правно лице за детективску делатност и предузетник за детективску делатност, односно детектив може обрађивати податке о:</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несталим лицима или лицима која се крију ради избегавања кривичног гоњењ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лицима која су кориснику услуге проузроковала штету, ако су испуњени законом утврђени услови одговорности за штет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лицима која анонимно и противправно поступају према кориснику услуге, са претњом штетних последиц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4) предметима који су изгубљени или украдени;</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5) успешности пословања правних лица и предузетник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6) заштити интелектуалне и индустријске својине.</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Приликом обраде података, детективу је забрањено да омета обављање послова који су у надлежности државних органа.</w:t>
      </w:r>
    </w:p>
    <w:p>
      <w:pPr>
        <w:pStyle w:val="Normal"/>
        <w:spacing w:lineRule="auto" w:line="240" w:before="240" w:after="120"/>
        <w:jc w:val="center"/>
        <w:rPr>
          <w:rFonts w:ascii="Times New Roman" w:hAnsi="Times New Roman" w:eastAsia="MS Mincho;Yu Gothic UI" w:cs="Times New Roman"/>
          <w:b/>
          <w:b/>
          <w:bCs/>
          <w:strike/>
          <w:color w:val="000000"/>
          <w:sz w:val="24"/>
          <w:szCs w:val="24"/>
          <w:lang w:val="sr-CS" w:eastAsia="ja-JP"/>
        </w:rPr>
      </w:pPr>
      <w:r>
        <w:rPr>
          <w:rFonts w:eastAsia="MS Mincho;Yu Gothic UI" w:cs="Times New Roman" w:ascii="Times New Roman" w:hAnsi="Times New Roman"/>
          <w:b/>
          <w:bCs/>
          <w:strike/>
          <w:color w:val="000000"/>
          <w:sz w:val="24"/>
          <w:szCs w:val="24"/>
          <w:lang w:val="sr-CS" w:eastAsia="ja-JP"/>
        </w:rPr>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10</w:t>
      </w:r>
      <w:r>
        <w:rPr>
          <w:rFonts w:eastAsia="MS Mincho;Yu Gothic UI" w:cs="Times New Roman" w:ascii="Times New Roman" w:hAnsi="Times New Roman"/>
          <w:b/>
          <w:bCs/>
          <w:sz w:val="24"/>
          <w:szCs w:val="24"/>
          <w:lang w:eastAsia="ja-JP"/>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НО ЛИЦЕ ЗА ДЕТЕКТИВСКУ ДЕЛАТНОСТ И ПРЕДУЗЕТНИК ЗА ДЕТЕКТИВСКУ ДЕЛАТНОСТ, ОДНОСНО ДЕТЕКТИВ МОЖЕ ОБРАЂИВАТИ ПОДАТКЕ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СТАЛИМ ЛИЦИМА ИЛИ ЛИЦИМА КОЈА СЕ КРИЈУ У ЦИЉУ ИЗБЕГАВАЊА КРИВИЧНОГ, ПРЕКРШАЈНОГ ИЛИ ДРУГОГ ГОЊЕЊ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ЛИЦИМА КОЈА СУ КОРИСНИКУ УСЛУГЕ ПРОУЗРОКОВАЛА ШТЕТУ, АКО СУ ИСПУЊЕНИ ЗАКОНОМ УТВРЂЕНИ УСЛОВИ ОДГОВОРНОСТИ ЗА ШТЕТУ;</w:t>
      </w:r>
    </w:p>
    <w:p>
      <w:pPr>
        <w:pStyle w:val="Normal"/>
        <w:spacing w:lineRule="auto" w:line="240" w:before="0" w:after="0"/>
        <w:ind w:firstLine="709"/>
        <w:jc w:val="both"/>
        <w:rPr/>
      </w:pPr>
      <w:r>
        <w:rPr>
          <w:rFonts w:cs="Times New Roman" w:ascii="Times New Roman" w:hAnsi="Times New Roman"/>
          <w:sz w:val="24"/>
          <w:szCs w:val="24"/>
        </w:rPr>
        <w:t>3) ЛИЦИМА КОЈА АНОНИМНО И ПРОТИВПРАВНО ПОСТУПАЈУ ПРЕМА КОРИСНИКУ УСЛУГЕ, СА ИЛИ БЕЗ ИЗАЗИВАЊА ШТЕТНИХ ПОСЛЕД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МЕТИМА КОЈИ СУ ИЗГУБЉЕНИ ИЛИ УКРАД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УСПЕШНОСТИ ПОСЛОВАЊА ПРАВНИХ ЛИЦА И ПРЕДУЗЕТНИКА; </w:t>
      </w:r>
    </w:p>
    <w:p>
      <w:pPr>
        <w:pStyle w:val="Normal"/>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rPr>
        <w:t>6) ЗАШТИТИ ИНТЕЛЕКТУАЛНЕ И ИНДУСТРИЈСКЕ СВОЈИ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КАНДИДАТИМА ЗА ЗАПОШЉАВАЊЕ – И ТО ОНЕ ПОДАТКЕ ЗА ЧИЈЕ ПРИКУПЉАЊЕ ЈЕ ОВЛАШЋЕН ПОСЛОДАВАЦ, УЗ ПИСАНИ ПРИСТАНАК КАНДИД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РИВИЧНИМ ДЕЛИМА КОЈА СЕ ГОНЕ ПО ПРИВАТНОЈ ТУЖБИ И О УЧИНИОЦИМА ОВИХ КРИВИЧНИХ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ВРЕДАМА РАДНИХ ОБАВЕЗА ИЛИ РАДНЕ ДИСЦИПЛИНЕ.</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ИЛИКОМ ОБРАДЕ ПОДАТАКА, ДЕТЕКТИВУ ЈЕ ЗАБРАЊЕНО ДА ОМЕТА ОБАВЉАЊЕ ПОСЛОВА КОЈИ СУ У НАДЛЕЖНОСТИ ДРЖАВНИХ ОРГАНА.”</w:t>
      </w:r>
    </w:p>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color w:val="000000"/>
          <w:sz w:val="24"/>
          <w:szCs w:val="24"/>
        </w:rPr>
        <w:t>Члан 11.</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 прикупљања података у току вршења детективске делатности, односно детективских послова, мора бити у складу са овим законом и другим важећим прописима о вођењу поступака и заштити података о личности, као и да подаци морају бити прикупљени у сврху извршења у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АОЦИ ЗБИРКИ ЛИЧНИХ ПОДАТАКА ПРИКУПЉЕНИХ У ВРШЕЊУ ДЕТЕКТИВСКИХ ПОСЛОВА У СКЛАДУ СА ПРОПИСИМА КОЈИМА СЕ УРЕЂУЈЕ ЗАШТИТА ПОДАТАКА О ЛИЧНОСТИ, СУ ПРАВНА ЛИЦА И ПРЕДУЗЕТНИЦИ ЗА ДЕТЕКТИВСКУ ДЕЛАТНОСТ, ОДНОСНО ДЕТЕКТИВ ЗАПОСЛЕН КОД ПРАВНИХ ЛИЦА И ПРЕДУЗЕ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ИКОМ ОБАВЉАЊА ДЕТЕКТИВСКИХ ПОСЛОВА ДЕТЕКТИВ ДОКУМЕНТУЈЕ ПОДАТКЕ: ЗАПИСНИКОМ, ЗАБЕЛЕШКОМ, ПИСАНИМ ИЗВЕШТАЈЕМ, ПОЛИГРАМОМ ЛИЦА КОЈЕ ЈЕ ДОБРОВОЉНО ПРИСТАЛО НА ПОЛИГРАФИСАЊЕ И ФОТОГРАФИЈ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НИК СЕ САСТАВЉА КАДА ПОСТОЈИ ПОТРЕБА ЗА ДОКУМЕНТОВАЊЕМ ОБАВЕШТЕЊА И ПОДАТАКА КОЈЕ ЈЕ ДЕТЕКТИВ ПРИКУПИО ПОЈЕДИНОМ РАДЊОМ У ОБАВЉАЊУ УГОВОРЕНОГ ПО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ЕЛЕШКА СЕ САСТАВЉА КАДА ПОСТОЈИ ПОТРЕБА ЗА ДОКУМЕНТОВАЊЕМ ОБАВЕШТЕЊА И ПОДАТАКА ПРИКУПЉЕНИХ ИЗЈАВОМ ОСОБЕ КОЈА НЕ ЖЕЛИ ДА ПОТПИШЕ ЗАПИС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ЕКТИВ СВА ОБАВЕШТЕЊА И ПОДАТКЕ КОЈЕ ЈЕ ПРИКУПИО ОБАВЉАЊЕМ УГОВОРЕНОГ ПОСЛА, АКО СУ ОНИ У ОКВИРУ УГОВОРЕНОГ ПОСЛА,  ДОСТАВЉА СТРАНЦИ ПИСАНИМ ИЗВЕШТАЈ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НО ЛИЦЕ И ПРЕДУЗЕТНИК ДУЖНИ СУ ДА КОПИЈУ ПИСАНОГ ИЗВЕШТАЈА ДЕТЕКТИВА ЧУВАЈУ НАЈМАЊЕ ПЕТ ГОДИНА ОД ДАНА ПРЕДАВАЊА СТРАНЦИ.</w:t>
      </w:r>
      <w:bookmarkStart w:id="1" w:name="clan_13"/>
      <w:bookmarkStart w:id="2" w:name="str_10"/>
      <w:bookmarkEnd w:id="1"/>
      <w:bookmarkEnd w:id="2"/>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3. Легитимација</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13.</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Детектив приликом вршења послова мора носити легитимацију и овлашћење за вршење уговорених услуга које му је дао корисник услуга, и дати их на увид овлашћеним полицијским службеницима на њихов захтев.</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Детективску легитимацију издаје Министарство, на захтев правног лица за детективску делатност или предузетника за детективску делатност за детектива који је положио стручни испит и завршио приправнички стаж у трајању од шест месеци код лица регистрованог за обављање детективске делатности.</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Детектив коме престане радни однос одмах враћа легитимацију правном лицу за детективску делатност код којег је био запослен, који је у року од пет дана доставља Министарству, а предузетник за детективску делатност који престане да обавља детективске послове легитимацију доставља Министарству у року од пет дана од дана брисања из регистра надлежног органа.</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13</w:t>
      </w:r>
      <w:r>
        <w:rPr>
          <w:rFonts w:eastAsia="MS Mincho;Yu Gothic UI" w:cs="Times New Roman" w:ascii="Times New Roman" w:hAnsi="Times New Roman"/>
          <w:b/>
          <w:bCs/>
          <w:sz w:val="24"/>
          <w:szCs w:val="24"/>
          <w:lang w:eastAsia="ja-JP"/>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ТЕКТИВ ПРИЛИКОМ ВРШЕЊА ПОСЛОВА МОРА НОСИТИ ЛЕГИТИМАЦИЈУ И ОВЛАШЋЕЊЕ ЗА ВРШЕЊЕ УГОВОРЕНИХ УСЛУГА КОЈЕ МУ ЈЕ ДАО КОРИСНИК УСЛУГА, И ДАТИ ИХ НА УВИД ОВЛАШЋЕНИМ ПОЛИЦИЈСКИМ СЛУЖБЕНИЦИМА НА ЊИХОВ ЗАХТЕ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ЕКТИВСКУ ЛЕГИТИМАЦИЈУ ИЗДАЈЕ МИНИСТАРСТВО, НА ЗАХТЕВ ПРАВНОГ ЛИЦА ЗА ДЕТЕКТИВСКУ ДЕЛАТНОСТ ИЛИ ПРЕДУЗЕТНИКА ЗА ДЕТЕКТИВСКУ ДЕЛАТНОСТ.</w:t>
      </w:r>
    </w:p>
    <w:p>
      <w:pPr>
        <w:pStyle w:val="Normal"/>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ЗАХТЕВ СЕ ПОДНОСИ НАДЛЕЖНОЈ ПОЛИЦИЈСКОЈ УПРАВИ НАЈКАСНИЈЕ У РОКУ ОД 15 ДАНА ОД ДАНА ЗАСНИВАЊА РАДНОГ ОДНОСА СА ДЕТЕКТИВОМ, ОДНОСНО ОД ДАНА ОБАВЕШТАВАЊА О ЛИЦЕНЦИ КОЈА СЕ ИЗДАЈЕ ПРЕДУЗЕТНИКУ КОЈИ САМОСТАЛНО ОБАВЉА ДЕТЕКТИВСКУ ДЕЛАТНОСТ.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ЕКТИВ ЈЕ ДУЖАН ДА ВРАТИ ЛЕГИТИМАЦИЈУ МИНИСТАРСТВУ У РОКУ ОД ОСАМ ДАНА ОД:</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ДАНА ПРЕСТАНКА РАДНОГ ОДНОС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АНА РАСПОРЕЂИВАЊА НА ДРУГО РАДНО МЕСТО БЕЗ ПРИМЕНЕ ОВЛАШЋЕЊ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АНА ПРЕСТАНКА ВАЖЕЊА ЛИЦЕНЦЕ ОДНОСНО ОБАВЕШТАВАЊА О РЕШЕЊУ О ОДУЗИМАЊУ ЛИЦЕНЦ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ДАНА БРИСАЊА ПРЕДУЗЕТНИКА ИЗ РЕГИСТРА ПРИВРЕДНИХ СУБЈЕКАТ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НО ЛИЦЕ И ПРЕДУЗЕТНИК ЗА ДЕТЕКТИВСКУ ДЕЛАТНОСТ ДУЖНИ СУ ДА, У РОКУ ОД ОСАМ ДАНА ОД ДАНА НАСТУПАЊА ОКОЛНОСТИ ИЗ СТАВА 4. ТАЧ. 1), 2) И 4) ОВОГ ЧЛАНА ОБАВЕСТЕ НАДЛЕЖНУ ПОЛИЦИЈСКУ УПР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lineRule="auto" w:line="240" w:before="0" w:after="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16.</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Детектив може, приликом вршења послова, да употреби ватрено оружје и физичку снагу искључиво у сврху заштите сопственог живота и телесног интегритета, само ако на други начин не може да одбије истовремени непосредни противправни напад.</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Приликом употребе овлашћења из става 1.овог члана, детектив је дужан да се придржава принципа законитости, пропорционалности и да делује са што мање штетних последица по лиц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Детектив је дужан да пружи прву помоћ лицу које је повредио употребом оружја или физичке снаге, као и да о повреди одмах обавести лекарску служб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О употреби оружја или физичке снаге чијом применом је неком лицу нанета тешка телесна повреда, детектив или правно лице за детективску делатност или предузетник за детективску делатност одмах обавештава надлежну полицијску управу.</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Извештај о употреби ватреног оружја и физичке снаге из става 4.овог члана детектив у року од 12 часова доставља одговорном лицу у правном лицу за детективску делатност.</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Правно лице за детективску делатност, односно предузетник за детективску делатност извештај о употреби ватреног оружја и физичке снаге чијом применом је неком лицу нанета тешка телесна повреда доставља полицијској управи у року од 12 часова.</w:t>
      </w:r>
    </w:p>
    <w:p>
      <w:pPr>
        <w:pStyle w:val="Normal"/>
        <w:spacing w:lineRule="auto" w:line="240" w:before="0" w:after="0"/>
        <w:jc w:val="center"/>
        <w:rPr>
          <w:rFonts w:ascii="Times New Roman" w:hAnsi="Times New Roman" w:eastAsia="MS Mincho;Yu Gothic UI" w:cs="Times New Roman"/>
          <w:b/>
          <w:b/>
          <w:bCs/>
          <w:strike/>
          <w:color w:val="000000"/>
          <w:sz w:val="24"/>
          <w:szCs w:val="24"/>
          <w:lang w:val="sr-CS" w:eastAsia="ja-JP"/>
        </w:rPr>
      </w:pPr>
      <w:r>
        <w:rPr>
          <w:rFonts w:eastAsia="MS Mincho;Yu Gothic UI" w:cs="Times New Roman" w:ascii="Times New Roman" w:hAnsi="Times New Roman"/>
          <w:b/>
          <w:bCs/>
          <w:strike/>
          <w:color w:val="000000"/>
          <w:sz w:val="24"/>
          <w:szCs w:val="24"/>
          <w:lang w:val="sr-CS" w:eastAsia="ja-JP"/>
        </w:rPr>
      </w:r>
    </w:p>
    <w:p>
      <w:pPr>
        <w:pStyle w:val="Normal"/>
        <w:spacing w:lineRule="auto" w:line="240" w:before="0" w:after="0"/>
        <w:jc w:val="center"/>
        <w:rPr/>
      </w:pPr>
      <w:r>
        <w:rPr>
          <w:rFonts w:eastAsia="MS Mincho;Yu Gothic UI" w:cs="Times New Roman" w:ascii="Times New Roman" w:hAnsi="Times New Roman"/>
          <w:b/>
          <w:bCs/>
          <w:sz w:val="24"/>
          <w:szCs w:val="24"/>
          <w:lang w:val="sr-CS" w:eastAsia="ja-JP"/>
        </w:rPr>
        <w:t>ЧЛАН 16</w:t>
      </w:r>
      <w:r>
        <w:rPr>
          <w:rFonts w:eastAsia="MS Mincho;Yu Gothic UI" w:cs="Times New Roman" w:ascii="Times New Roman" w:hAnsi="Times New Roman"/>
          <w:b/>
          <w:bCs/>
          <w:sz w:val="24"/>
          <w:szCs w:val="24"/>
          <w:lang w:eastAsia="ja-JP"/>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ТЕКТИВ МОЖЕ ПРИЛИКОМ ВРШЕЊА ПОСЛОВА ДА УПОТРЕБИ ФИЗИЧКУ СНАГУ, ГАСНИ СПРЕЈ И ВАТРЕНО ОРУЖЈЕ ИСКЉУЧИВО У СВРХУ ЗАШТИТЕ СОПСТВЕНОГ ЖИВОТА И ТЕЛЕСНОГ ИНТЕГРИТЕТА, САМО АКО НА ДРУГИ НАЧИН НЕ МОЖЕ ДА ОДБИЈЕ ИСТОВРЕМЕНИ НЕПОСРЕДНИ ПРОТИВПРАВНИ НАПА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ИКОМ УПОТРЕБЕ ОВЛАШЋЕЊА ИЗ СТАВА 1. ОВОГ ЧЛАНА, ДЕТЕКТИВ ЈЕ ДУЖАН ДА СЕ ПРИДРЖАВА ПРИНЦИПА ЗАКОНИТОСТИ, ПРОПОРЦИОНАЛНОСТИ И ДА ДЕЛУЈЕ СА ШТО МАЊЕ ШТЕТНИХ ПОСЛЕДИЦА ПО ЛИЦ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ТЕКТИВ ЈЕ ДУЖАН ДА ПРУЖИ ПРВУ ПОМОЋ ЛИЦУ КОЈЕ ЈЕ ПОВРЕДИО УПОТРЕБОМ ФИЗИЧКЕ СНАГЕ, ГАСНОГ СПРЕЈА И ВАТРЕНОГ ОРУЖЈА, КАО И ДА О ПОВРЕДИ ОДМАХ ОБАВЕСТИ ЛЕКАРСКУ СЛУЖБУ.</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rPr>
        <w:t xml:space="preserve">О УПОТРЕБИ ФИЗИЧКЕ СНАГЕ, ГАСНОГ СПРЕЈА И ВАТРЕНОГ ОРУЖЈА, ДЕТЕКТИВ, ПРАВНО ЛИЦЕ ЗА ДЕТЕКТИВСКУ ДЕЛАТНОСТ ИЛИ ПРЕДУЗЕТНИК ЗА ДЕТЕКТИВСКУ ДЕЛАТНОСТ ОДМАХ ОБАВЕШТАВА ПОЛИЦИЈ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ВЕШТАЈ О УПОТРЕБИ ФИЗИЧКЕ СНАГЕ, ГАСНОГ СПРЕЈА И ВАТРЕНОГ ОРУЖЈА ДЕТЕКТИВ У РОКУ ОД 12 ЧАСОВА ДОСТАВЉА ОДГОВОРНОМ ЛИЦУ У ПРАВНОМ ЛИЦУ ЗА ДЕТЕКТИВСКУ ДЕЛАТНОСТ ОДНОСНО ПРЕДУЗЕТНИК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ab/>
        <w:t>ПРАВНО ЛИЦЕ ЗА ДЕТЕКТИВСКУ ДЕЛАТНОСТ, ОДНОСНО ПРЕДУЗЕТНИК ЗА ДЕТЕКТИВСКУ ДЕЛАТНОСТ ИЗВЕШТАЈ О УПОТРЕБИ ФИЗИЧКЕ СНАГЕ, ГАСНОГ СПРЕЈА И ВАТРЕНОГ ОРУЖЈА ОДМАХ ЕВИДЕНТИРА У ЕВИДЕНЦИЈИ КОЈУ ВОДИ У СКЛАДУ СА ОВИМ ЗАКОНОМ И НА ЗАХТЕВ ЈЕ ДОСТАВЉА ПОЛИЦИЈИ ИЛИ НАДЛЕЖНОМ ЈАВНОМ ТУЖИОЦ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1. Надз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Члан 2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дзор над спровођењем овог закона врши Министарст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ЦИЈСКИ СЛУЖБЕНИЦИ ПРИЛИКОМ ВРШЕЊА НАДЗОРА ОВЛАШЋЕНИ СУ ДА ПРЕГЛЕДАЈУ ОПШТА АКТА И ПОСЛОВНЕ КЊИГЕ, ЕВИДЕНЦИЈЕ, ПРОСТОРИЈЕ И ПРОСТОР У КОЈЕМ СЕ ВРШЕ ДЕТЕКТИВСКИ ПОСЛОВИ, ТРАЖЕ ОБАВЕШТЕЊА, НАЛАЖУ МЕРЕ У ЦИЉУ ПРИМЕНЕ ПРОПИСА, И ПО ПОТРЕБИ, СПРОВОДЕ И ДРУГЕ РАДЊЕ КОЈИМА СЕ ОСТВАРУЈЕ НЕПОСРЕДАН И НЕНАЈАВЉЕН УВИД У ВРШЕЊЕ ДЕТЕКТИВСКИХ ПОСЛОВА.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Д НАЛАГАЊА МЕРЕ ИЗ СТАВА 2. ОВОГ ЧЛАНА ПОЛИЦИЈСКИ СЛУЖБЕНИК ЋЕ ПРАВНОМ ЛИЦУ ЗА ДЕТЕКТИВСКУ ДЕЛАТНОСТ, ПРЕДУЗЕТНИКУ ЗА ДЕТЕКТИВСКУ ДЕЛАТНОСТ, ОДНОСНО ДЕТЕКТИВУ (У ДАЉЕМ ТЕКСТУ: НАДЗИРАНИ СУБЈЕКАТ), ОДРЕДИТИ МЕРУ КОЈА ЈЕ БЛАЖА, АКО СЕ ТОМ МЕРОМ ПОСТИЖЕ СВРХА РАДИ КОЈЕ СЕ МЕРА ОДРЕЂУЈ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ЗИРАНИ СУБЈЕКАТ ДУЖАН ЈЕ ДА ПОЛИЦИЈСКОМ СЛУЖБЕНИКУ ОМОГУЋИ ВРШЕЊЕ НАДЗОРА, СТАВИ НА РАСПОЛАГАЊЕ ОДГОВАРАЈУЋУ ДОКУМЕНТАЦИЈУ И ДА ДА СВЕ ПОТРЕБНЕ ПОДАТКЕ И ОБАВЕШТЕЊА.</w:t>
      </w:r>
    </w:p>
    <w:p>
      <w:pPr>
        <w:pStyle w:val="Normal"/>
        <w:spacing w:lineRule="auto" w:line="240" w:before="0" w:after="0"/>
        <w:ind w:firstLine="708"/>
        <w:jc w:val="both"/>
        <w:rPr>
          <w:rFonts w:ascii="Times New Roman" w:hAnsi="Times New Roman" w:cs="Times New Roman"/>
          <w:strike/>
          <w:color w:val="000000"/>
          <w:sz w:val="24"/>
          <w:szCs w:val="24"/>
        </w:rPr>
      </w:pPr>
      <w:r>
        <w:rPr>
          <w:rFonts w:cs="Times New Roman" w:ascii="Times New Roman" w:hAnsi="Times New Roman"/>
          <w:sz w:val="24"/>
          <w:szCs w:val="24"/>
        </w:rPr>
        <w:t>У ТОКУ НАДЗОРА ПОЛИЦИЈСКИ СЛУЖБЕНИЦИ МОГУ, УЗ ПОТВРДУ, ПРИВРЕМЕНО ОДУЗЕТИ ПОСЛОВНЕ КЊИГЕ, ЕВИДЕНЦИЈЕ, ДРУГУ ДОКУМЕНТАЦИЈУ ИЛИ ИСПРАВЕ КОЈЕ МОГУ ПОСЛУЖИТИ КАО ДОКАЗ У ПРЕКРШАЈНОМ И КРИВИЧНОМ ПОСТУПКУ</w:t>
      </w:r>
    </w:p>
    <w:p>
      <w:pPr>
        <w:pStyle w:val="Normal"/>
        <w:spacing w:before="0" w:after="12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23.</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Овлашћени полицијски службеници Министарства, у вршењу надзора над спровођењем овог закона, поред овлашћења за предузимање радњи утврђених законом којим се уређује инспекција, имају право и дужност да проверавају начин чувања и ношења ватреног оружја, као и уверења о психофизичкој способности и оспособљености детектива за руковање оружјем, као и да, по потреби, спроводе и друге радње којима се остварује непосредан и ненајављен увид у вршење детективских послова.</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23</w:t>
      </w:r>
      <w:r>
        <w:rPr>
          <w:rFonts w:eastAsia="MS Mincho;Yu Gothic UI" w:cs="Times New Roman" w:ascii="Times New Roman" w:hAnsi="Times New Roman"/>
          <w:b/>
          <w:bCs/>
          <w:sz w:val="24"/>
          <w:szCs w:val="24"/>
          <w:lang w:eastAsia="ja-JP"/>
        </w:rPr>
        <w:t>.</w:t>
      </w:r>
    </w:p>
    <w:p>
      <w:pPr>
        <w:pStyle w:val="Normal1"/>
        <w:spacing w:before="0" w:after="0"/>
        <w:ind w:firstLine="708"/>
        <w:jc w:val="both"/>
        <w:rPr>
          <w:rFonts w:ascii="Times New Roman" w:hAnsi="Times New Roman" w:cs="Times New Roman"/>
          <w:sz w:val="24"/>
          <w:szCs w:val="24"/>
        </w:rPr>
      </w:pPr>
      <w:bookmarkStart w:id="3" w:name="clan_24"/>
      <w:bookmarkEnd w:id="3"/>
      <w:r>
        <w:rPr>
          <w:rFonts w:cs="Times New Roman" w:ascii="Times New Roman" w:hAnsi="Times New Roman"/>
          <w:sz w:val="24"/>
          <w:szCs w:val="24"/>
        </w:rPr>
        <w:t xml:space="preserve">ПОЛИЦИЈСКИ СЛУЖБЕНИК САЧИЊАВА ЗАПИСНИК О ОБАВЉЕНОМ НАДЗОРУ. </w:t>
      </w:r>
    </w:p>
    <w:p>
      <w:pPr>
        <w:pStyle w:val="Normal1"/>
        <w:spacing w:before="0" w:after="0"/>
        <w:ind w:firstLine="708"/>
        <w:jc w:val="both"/>
        <w:rPr/>
      </w:pPr>
      <w:r>
        <w:rPr>
          <w:rFonts w:cs="Times New Roman" w:ascii="Times New Roman" w:hAnsi="Times New Roman"/>
          <w:sz w:val="24"/>
          <w:szCs w:val="24"/>
        </w:rPr>
        <w:t>У ЗАПИСНИК СЕ УНОСИ НАЛАЗ ЧИЊЕНИЧНОГ СТАЊА СА ОПИСОМ УТВРЂЕНИХ НЕЗАКОНИТОСТИ, НЕПРАВИЛНОСТИ И НЕДОСТАТАКА У РАДУ, ПРЕДЛОГ МЕРА ЗА ОТКЛАЊАЊЕ УТВРЂЕНИХ НЕЗАКОНИТОСТИ, НЕПРАВИЛНОСТИ И НЕДОСТАТАКА У РАДУ, РОК ЗА  ПОСТУПАЊЕ ПО ПРЕДЛОЖЕНИМ МЕРАМА И РОК ЗА ДОСТАВЉАЊЕ ИЗВЕШТАЈА О ПРЕДУЗЕТИМ МЕРАМА.</w:t>
      </w:r>
    </w:p>
    <w:p>
      <w:pPr>
        <w:pStyle w:val="Normal1"/>
        <w:spacing w:before="0" w:after="0"/>
        <w:ind w:firstLine="708"/>
        <w:jc w:val="both"/>
        <w:rPr/>
      </w:pPr>
      <w:r>
        <w:rPr>
          <w:rFonts w:cs="Times New Roman" w:ascii="Times New Roman" w:hAnsi="Times New Roman"/>
          <w:sz w:val="24"/>
          <w:szCs w:val="24"/>
        </w:rPr>
        <w:t>ЗАПИСНИК СЕ ПО ПРАВИЛУ САЧИЊАВА У СЛУЖБЕНИМ ПРОСТОРИЈАМА МИНИСТАРСТВА НАЈКАСНИЈЕ У РОКУ ОД ТРИ ДАНА ОД ДАНА ИЗВРШЕНОГ НАДЗОРА.</w:t>
      </w:r>
    </w:p>
    <w:p>
      <w:pPr>
        <w:pStyle w:val="Normal1"/>
        <w:spacing w:before="0" w:after="0"/>
        <w:ind w:firstLine="708"/>
        <w:jc w:val="both"/>
        <w:rPr/>
      </w:pPr>
      <w:r>
        <w:rPr>
          <w:rFonts w:cs="Times New Roman" w:ascii="Times New Roman" w:hAnsi="Times New Roman"/>
          <w:sz w:val="24"/>
          <w:szCs w:val="24"/>
        </w:rPr>
        <w:t>ОДГОВОРНО ЛИЦЕ У ПРАВНОМ ЛИЦУ, ПРЕДУЗЕТНИК ЗА ДЕТЕКТИВСКУ ДЕЛАТНОСТ, ОДНОСНО ДЕТЕКТИВ, ИМА ПРАВО ДА СТАВИ ПРИМЕДБЕ У ПИСАНОМ ОБЛИКУ НА ЗАПИСНИК О ОБАВЉЕНОМ НАДЗОРУ У РОКУ ОД ТРИ ДАНА ОД ДАНА ОБАВЕШТАВАЊА О ЗАПИСНИКУ.</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КО СЕ ЗАПИСНИК САСТАВЉА НА МЕСТУ И У ТОКУ ОБАВЉАЊА НАДЗОРА ПРИМЕДБЕ СЕ СТАВЉАЈУ ИСТОВРЕМЕНО СА САЧИЊАВАЊЕМ ЗАПИСНИКА. </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ДБЕ НА ЗАПИСНИК, ОДНОСНО ИЗЈАВА НАДЗИРАНОГ СУБЈЕКТА ДА НЕМА ПРИМЕДБИ, УНОСЕ СЕ У ЗАПИСНИК.</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ВЛАШЋЕНИ ПОЛИЦИЈСКИ СЛУЖБЕНИК ДУЖАН ЈЕ ДА РАЗМОТРИ ПРИМЕДБЕ НА ЗАПИСНИК О ОБАВЉЕНОМ НАДЗОРУ И ДА, ПРЕМА ПОТРЕБИ, ДОПУНИ РАДЊЕ НА КОЈЕ СЕ ПРИМЕДБЕ ОДНОСЕ, ОДНОСНО ДА ИЗМЕНИ ИЛИ ОДУСТАНЕ ОД ПРЕДЛОЖЕНЕ МЕРЕ.</w:t>
      </w:r>
    </w:p>
    <w:p>
      <w:pPr>
        <w:pStyle w:val="Normal"/>
        <w:spacing w:lineRule="auto" w:line="240" w:before="0" w:after="0"/>
        <w:ind w:firstLine="708"/>
        <w:jc w:val="both"/>
        <w:rPr>
          <w:rFonts w:ascii="Times New Roman" w:hAnsi="Times New Roman" w:cs="Times New Roman"/>
          <w:strike/>
          <w:color w:val="000000"/>
          <w:sz w:val="24"/>
          <w:szCs w:val="24"/>
        </w:rPr>
      </w:pPr>
      <w:r>
        <w:rPr>
          <w:rFonts w:cs="Times New Roman" w:ascii="Times New Roman" w:hAnsi="Times New Roman"/>
          <w:sz w:val="24"/>
          <w:szCs w:val="24"/>
        </w:rPr>
        <w:t>О ПРИМЕДБАМА НА ЗАПИСНИК ОВЛАШЋЕНИ ПОЛИЦИЈСКИ СЛУЖБЕНИК НЕ ОДЛУЧУЈЕ ПОСЕБНО, ВЕЋ ИХ ЦЕНИ СВЕ ЗАЈЕДНО, И СВАКУ ПОСЕБНО, У ОБРАЗЛОЖЕЊУ РЕШЕЊА ДОНЕТОГ У ПРЕДМЕТУ НАДЗОРА.</w:t>
      </w:r>
    </w:p>
    <w:p>
      <w:pPr>
        <w:pStyle w:val="Normal"/>
        <w:spacing w:before="0" w:after="12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24.</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Овлашћени полицијски службеници Министарства, поред овлашћења на изрицање мера утврђених законом којим се уређује инспекција, имају право и дужност да правном лицу за детективску делатност, односно предузетнику за детективску делатност привремено забране обављање делатности, а детективу да привремено забране вршење детективских послова ако делатност, односно послове обавља или врши:</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без лиценце или овлашћења;</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без закљученог уговора;</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на нестручан и непрофесионалан начин који може проузроковати штету или опасност за корисника, детектива или треће лице;</w:t>
      </w:r>
    </w:p>
    <w:p>
      <w:pPr>
        <w:pStyle w:val="Normal"/>
        <w:spacing w:before="0" w:after="15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4) супротно налогу да обављање делатности, односно вршење послова усклади са овим законом.</w:t>
      </w:r>
    </w:p>
    <w:p>
      <w:pPr>
        <w:pStyle w:val="Normal"/>
        <w:spacing w:before="0" w:after="15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Меру којом се обезбеђује да правно лице за детективску делатност, предузетник за детективску делатност или детектив отклоне неправилности у вршењу детективских послова и обављању делатности, односно да вршење послова ускладе са овим законом овлашћени полицијски службеник Министарства налаже решењем, с тим што рок за извршење мере за отклањање неправилности не може бити дужи од 60 дана.</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24</w:t>
      </w:r>
      <w:r>
        <w:rPr>
          <w:rFonts w:eastAsia="MS Mincho;Yu Gothic UI" w:cs="Times New Roman" w:ascii="Times New Roman" w:hAnsi="Times New Roman"/>
          <w:b/>
          <w:bCs/>
          <w:sz w:val="24"/>
          <w:szCs w:val="24"/>
          <w:lang w:eastAsia="ja-JP"/>
        </w:rPr>
        <w:t>.</w:t>
      </w:r>
    </w:p>
    <w:p>
      <w:pPr>
        <w:pStyle w:val="Normal1"/>
        <w:spacing w:before="0" w:after="0"/>
        <w:ind w:firstLine="709"/>
        <w:jc w:val="both"/>
        <w:rPr/>
      </w:pPr>
      <w:r>
        <w:rPr>
          <w:rFonts w:cs="Times New Roman" w:ascii="Times New Roman" w:hAnsi="Times New Roman"/>
          <w:sz w:val="24"/>
          <w:szCs w:val="24"/>
        </w:rPr>
        <w:t>АКО НАДЗИРАНИ СУБЈЕКАТ У ОСТАВЉЕНОМ РОКУ НИЈЕ ОТКЛОНИО ЗАПИСНИКОМ УТВРЂЕНЕ НЕЗАКОНИТОСТИ, НЕПРАВИЛНОСТИ И НЕДОСТАТКЕ, ПОЛИЦИЈСКИ СЛУЖБЕНИК ДУЖАН</w:t>
      </w:r>
      <w:r>
        <w:rPr>
          <w:rFonts w:cs="Times New Roman" w:ascii="Times New Roman" w:hAnsi="Times New Roman"/>
          <w:sz w:val="24"/>
          <w:szCs w:val="24"/>
          <w:lang w:val="sr-Latn-CS"/>
        </w:rPr>
        <w:t xml:space="preserve"> JE</w:t>
      </w:r>
      <w:r>
        <w:rPr>
          <w:rFonts w:cs="Times New Roman" w:ascii="Times New Roman" w:hAnsi="Times New Roman"/>
          <w:sz w:val="24"/>
          <w:szCs w:val="24"/>
        </w:rPr>
        <w:t xml:space="preserve"> ДА ДОНЕСЕ РЕШЕЊЕ КОЈИМ СЕ НАЛАЖУ МЕРЕ И ОДРЕЂУЈЕ РОК ЗА ЊИХОВО ОТКЛАЊАЊЕ. </w:t>
      </w:r>
    </w:p>
    <w:p>
      <w:pPr>
        <w:pStyle w:val="Normal1"/>
        <w:spacing w:before="0" w:after="0"/>
        <w:ind w:firstLine="709"/>
        <w:jc w:val="both"/>
        <w:rPr/>
      </w:pPr>
      <w:r>
        <w:rPr>
          <w:rFonts w:cs="Times New Roman" w:ascii="Times New Roman" w:hAnsi="Times New Roman"/>
          <w:sz w:val="24"/>
          <w:szCs w:val="24"/>
        </w:rPr>
        <w:t>РЕШЕЊЕ  ИЗ СТАВА 1. ОВОГ ЧЛАНА ДОНОСИ СЕ АКО СЕ У ПОНОВНОМ НАДЗОРУ УТВРДИ ДА НЕЗАКОНИТОСТИ, НЕПРАВИЛНОСТИ И НЕДОСТАЦИ НИСУ ОТКЛОЊЕНИ У РОКУ ОД ОСАМ ДАНА ОД ДАНА ИЗВРШЕНОГ НАДЗОРА.</w:t>
      </w:r>
    </w:p>
    <w:p>
      <w:pPr>
        <w:pStyle w:val="Normal1"/>
        <w:spacing w:before="0" w:after="0"/>
        <w:ind w:firstLine="709"/>
        <w:jc w:val="both"/>
        <w:rPr/>
      </w:pPr>
      <w:r>
        <w:rPr>
          <w:rFonts w:cs="Times New Roman" w:ascii="Times New Roman" w:hAnsi="Times New Roman"/>
          <w:sz w:val="24"/>
          <w:szCs w:val="24"/>
        </w:rPr>
        <w:t>РЕШЕЊЕМ ИЗ СТАВА 1. ОВОГ ЧЛАНА МОЖЕ СЕ, ЗАВИСНО ОД ПРЕДМЕТА НАДЗОРА И ПРИРОДЕ УТВРЂЕНИХ НЕЗАКОНИТОСТИ И НЕДОСТАТАКА У РАДУ:</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АЛОЖИТИ ПРЕДУЗИМАЊЕ ОДГОВАРАЈУЋИХ МЕРА И РАДЊИ ПОТРЕБНИХ РАДИ ОТКЛАЊАЊА УТВРЂЕНИХ НЕЗАКОНИТОСТИ, НЕПРАВИЛНОСТИ И НЕДОСТАТАКА У РАДУ У РОКУ КОЈИ НЕ МОЖЕ БИТИ ДУЖИ ОД 30 ДАНА;</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ЗАБРАНИТИ НАДЗИРАНОМ СУБЈЕКТУ ОБАВЉАЊЕ ДЕТЕКТИВСКЕ ДЕЛАТНОСТИ У ПЕРИОДУ ДО 60 ДАНА АКО ДЕЛАТНОСТ ВРШИ БЕЗ ЛИЦЕНЦЕ ИЛИ АКО ЗА ВРШЕЊЕ ДЕТЕКТИВСКИХ ПОСЛОВА АНГАЖУЈЕ ФИЗИЧКА ЛИЦА БЕЗ ЛИЦЕНЦЕ.</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ЊЕ ИЗ СТАВА 3. ТАЧКА 2) ОВОГ ЧЛАНА ДОНОСИ СЕ БЕЗ ОДЛАГАЊА, ОДНОСНО БЕЗ ПРЕТХОДНОГ ПРЕДЛАГАЊА МЕРЕ У СМИСЛУ ЧЛАНА 23. СТАВ 2. ОВОГ ЗАК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ЗИРАНИ СУБЈЕКАТ КОМЕ ЈЕ ПРИВРЕМЕНО ЗАБРАЊЕНО ОБАВЉАЊЕ ДЕЛАТНОСТИ МОЖЕ НАСТАВИТИ СА ОБАВЉАЊЕМ ДЕЛАТНОСТИ ТЕК КАДА ОРГАН КОЈИ ЈЕ ДОНЕО РЕШЕЊЕ ИЗВРШИ НАДЗОР И УТВРДИ ДА СУ НЕДОСТАЦИ ОТКЛОЊЕНИ.</w:t>
      </w:r>
    </w:p>
    <w:p>
      <w:pPr>
        <w:pStyle w:val="Normal"/>
        <w:spacing w:before="0" w:after="120"/>
        <w:jc w:val="center"/>
        <w:rPr>
          <w:rFonts w:ascii="Times New Roman" w:hAnsi="Times New Roman" w:cs="Times New Roman"/>
          <w:sz w:val="24"/>
          <w:szCs w:val="24"/>
        </w:rPr>
      </w:pPr>
      <w:r>
        <w:rPr>
          <w:rFonts w:cs="Times New Roman" w:ascii="Times New Roman" w:hAnsi="Times New Roman"/>
          <w:color w:val="000000"/>
          <w:sz w:val="24"/>
          <w:szCs w:val="24"/>
        </w:rPr>
        <w:t>Члан 25.</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решења из члана 24.овог закона може се изјавити жалба министру.</w:t>
      </w:r>
    </w:p>
    <w:p>
      <w:pPr>
        <w:pStyle w:val="Normal"/>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АЛБА НЕ ОДЛАЖЕ ИЗВРШЕЊЕ РЕШЕЊА.</w:t>
      </w:r>
    </w:p>
    <w:p>
      <w:pPr>
        <w:pStyle w:val="Normal"/>
        <w:spacing w:before="0" w:after="1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3. Евиденције</w:t>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27.</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Министарство води евиденциј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о издатим лиценцама за обављање детективске делатности – правним лицима и предузетницима за обављање те делатности;</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о издатим лиценцама за вршење детективских послова – физичким лицима за вршење тих послов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о спроведеној стручној обуци и оспособљавању, као и стручном испиту детектив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4) о издатим легитимацијама за детектив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5) о издатим дозволама за ношење оружја за детектив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Евиденције из става 1.овог члана воде се у облику регистра, као електронска база података и чувају се трајно.</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Ближу садржину података који се евидентирају, садржину и изглед регистра и начин вођења регистра прописује министар.</w:t>
      </w:r>
    </w:p>
    <w:p>
      <w:pPr>
        <w:pStyle w:val="Normal"/>
        <w:spacing w:before="0" w:after="12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28.</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Правна лица за детективску делатност, односно предузетници за детективску делатност воде евиденције:</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о запосленим детективим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о закљученим уговорима са корисницим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о лицима, односно корисницима за које се врше детективски послови;</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4) о примењеним овлашћењима употребе ватреног оружја и физичке снаге запослених детектив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5) о збиркама личних података.</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Евиденције из става 1.овог члана чувају се трајно.</w:t>
      </w:r>
    </w:p>
    <w:p>
      <w:pPr>
        <w:pStyle w:val="Normal"/>
        <w:spacing w:lineRule="auto" w:line="240" w:before="240" w:after="120"/>
        <w:jc w:val="center"/>
        <w:rPr>
          <w:rFonts w:ascii="Times New Roman" w:hAnsi="Times New Roman" w:eastAsia="MS Mincho;Yu Gothic UI" w:cs="Times New Roman"/>
          <w:b/>
          <w:b/>
          <w:bCs/>
          <w:sz w:val="24"/>
          <w:szCs w:val="24"/>
          <w:lang w:eastAsia="ja-JP"/>
        </w:rPr>
      </w:pPr>
      <w:r>
        <w:rPr>
          <w:rFonts w:eastAsia="MS Mincho;Yu Gothic UI" w:cs="Times New Roman" w:ascii="Times New Roman" w:hAnsi="Times New Roman"/>
          <w:b/>
          <w:bCs/>
          <w:sz w:val="24"/>
          <w:szCs w:val="24"/>
          <w:lang w:val="sr-CS" w:eastAsia="ja-JP"/>
        </w:rPr>
        <w:t>ЧЛАН 28</w:t>
      </w:r>
      <w:r>
        <w:rPr>
          <w:rFonts w:eastAsia="MS Mincho;Yu Gothic UI" w:cs="Times New Roman" w:ascii="Times New Roman" w:hAnsi="Times New Roman"/>
          <w:b/>
          <w:bCs/>
          <w:sz w:val="24"/>
          <w:szCs w:val="24"/>
          <w:lang w:eastAsia="ja-JP"/>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НА ЛИЦА ЗА ДЕТЕКТИВСКУ ДЕЛАТНОСТ, ОДНОСНО ПРЕДУЗЕТНИЦИ ЗА ДЕТЕКТИВСКУ ДЕЛАТНОСТ ВОДЕ ЕВИДЕНЦИЈ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 ЗАПОСЛЕНИМ ДЕТЕКТИВИМА, КОЈА САДРЖИ:</w:t>
      </w:r>
    </w:p>
    <w:p>
      <w:pPr>
        <w:pStyle w:val="Normaluvuceni"/>
        <w:spacing w:before="0" w:after="0"/>
        <w:ind w:left="272" w:firstLine="720"/>
        <w:jc w:val="both"/>
        <w:rPr>
          <w:rFonts w:ascii="Times New Roman" w:hAnsi="Times New Roman" w:cs="Times New Roman"/>
          <w:sz w:val="24"/>
          <w:szCs w:val="24"/>
        </w:rPr>
      </w:pPr>
      <w:r>
        <w:rPr>
          <w:rFonts w:cs="Times New Roman" w:ascii="Times New Roman" w:hAnsi="Times New Roman"/>
          <w:sz w:val="24"/>
          <w:szCs w:val="24"/>
        </w:rPr>
        <w:t xml:space="preserve">(1) РЕДНИ БРОЈ, </w:t>
      </w:r>
    </w:p>
    <w:p>
      <w:pPr>
        <w:pStyle w:val="Normaluvuceni"/>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2) ИМЕ, ПРЕЗИМЕ, ЈМБГ, ДАТУМ И МЕСТО РОЂЕЊА, АДРЕСУ ПРЕБИВАЛИШТА/БОРАВИШТА, СТРУЧНУ СПРЕМУ ДЕТЕКТИВ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3) ДАТУМ ЗАКЉУЧЕЊА УГОВОРА О РАДУ, ДАТУМ ПРИЈАВЕ НА ОБАВЕЗНО СОЦИЈАЛНО ОСИГУРАЊЕ, ВРСТУ РАДНОГ ОДНОСА, ДАТУМ ПРЕСТАНКА РАДНОГ ОДНОСА И ОДЈАВЕ СА ОБАВЕЗНОГ СОЦИЈАЛНОГ ОСИГУРАЊ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4) ПОДАТКЕ НАДЛЕЖНОГ ЗДРАВСТВЕНОГ ОРГАНА О ПСИХОФИЗИЧКОЈ СПОСОБНОСТИ ЗА ОБАВЉАЊЕ ПОСЛОВА ДЕТЕКТИВСКЕ ДЕЛАТНОСТИ И ДАТУМУ КАДА ЈЕ ИЗДАТО УВЕРЕ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 ЗАКЉУЧЕНИМ УГОВОРИМА СА КОРИСНИЦИМА, КОЈА САДРЖИ:</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ЕДНИ БРОЈ, </w:t>
      </w:r>
    </w:p>
    <w:p>
      <w:pPr>
        <w:pStyle w:val="Normaluvuceni"/>
        <w:spacing w:before="0" w:after="0"/>
        <w:ind w:left="993" w:hanging="1"/>
        <w:jc w:val="both"/>
        <w:rPr>
          <w:rFonts w:ascii="Times New Roman" w:hAnsi="Times New Roman" w:cs="Times New Roman"/>
          <w:sz w:val="24"/>
          <w:szCs w:val="24"/>
        </w:rPr>
      </w:pPr>
      <w:r>
        <w:rPr>
          <w:rFonts w:cs="Times New Roman" w:ascii="Times New Roman" w:hAnsi="Times New Roman"/>
          <w:sz w:val="24"/>
          <w:szCs w:val="24"/>
        </w:rPr>
        <w:t>(2) ПРЕДМЕТ И ОСНОВ УГОВОРА, ПОДАТКЕ О КОРИСНИКУ УСЛУГА (НАЗИВ, СЕДИШТЕ, ПИБ И МАТИЧНИ БРОЈ ПРАВНОГ ЛИЦА И ПРЕДУЗЕТНИКА, ИМЕ, ПРЕЗИМЕ, АДРЕСА И ЈМБГ ФИЗИЧКОГ ЛИЦА), ДАТУМ ЗАКЉУЧЕЊА УГОВОРА И ДАТУМ ПРЕСТАНКА УГОВОР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3) БРОЈ И ДАТУМ ИЗДАТОГ ОВЛАШЋЕЊА ЗА ВРШЕЊЕ УГОВОРНИХ УСЛУ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 ПРИМЕЊЕНИМ ОВЛАШЋЕЊИМА УПОТРЕБЕ ФИЗИЧКЕ СНАГЕ, ГАСНОГ СПРЕЈА И ВАТРЕНОГ ОРУЖЈА ЗАПОСЛЕНИХ ДЕТЕКТИВА, КОЈА САДРЖИ:</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1) РЕДНИ БРОЈ,</w:t>
      </w:r>
    </w:p>
    <w:p>
      <w:pPr>
        <w:pStyle w:val="Normal1"/>
        <w:spacing w:before="0" w:after="0"/>
        <w:ind w:left="284" w:firstLine="708"/>
        <w:jc w:val="both"/>
        <w:rPr>
          <w:rFonts w:ascii="Times New Roman" w:hAnsi="Times New Roman" w:cs="Times New Roman"/>
          <w:sz w:val="24"/>
          <w:szCs w:val="24"/>
        </w:rPr>
      </w:pPr>
      <w:r>
        <w:rPr>
          <w:rFonts w:cs="Times New Roman" w:ascii="Times New Roman" w:hAnsi="Times New Roman"/>
          <w:sz w:val="24"/>
          <w:szCs w:val="24"/>
        </w:rPr>
        <w:t xml:space="preserve">(2) ИМЕ И ПРЕЗИМЕ ДЕТЕКТИВА КОЈИ ЈЕ УПОТРЕБИО СРЕДСТВО ПРИНУДЕ,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3) ДАТУМ, ВРЕМЕ И МЕСТО УПОТРЕБЕ СРЕДСТВА ПРИНУДЕ,</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4) ИМЕ, ПРЕЗИМЕ, НАДИМАК ЛИЦА ПРЕМА КОМЕ ЈЕ УПОТРЕБЉЕНО СРЕДСТВО ПРИНУДЕ АКО ЈЕ ТАКАВ ПОДАТАК ПОЗНАТ,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5) НАЗИВ СРЕДСТВА ПРИНУДЕ КОЈЕ ЈЕ УПОТРЕБЉЕНО,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6) ДЕТАЉАН ОПИС ДОГАЂАЈА (НАЧИН ИЗВРШЕНОГ НАПАДА, НАЧИН УПОТРЕБЕ СРЕДСТАВА ПРИНУДЕ И КАДА СЕ ПРЕСТАЛО СА УПОТРЕБОМ СРЕДСТВА ПРИНУДЕ),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7) ПОДАТКЕ О ВРСТИ И СТЕПЕНУ ТЕЛЕСНИХ ПОВРЕДА ЛИЦА И ДЕТЕКТИВА,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8) ПОДАТКЕ О ВРЕМЕНУ И МЕСТУ ПРУЖАЊА МЕДИЦИНСКЕ ПОМОЋИ ПОВРЕЂЕНИМА, </w:t>
      </w:r>
    </w:p>
    <w:p>
      <w:pPr>
        <w:pStyle w:val="Normal1"/>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9) ПОДАТКЕ О ВРЕМЕНУ КАДА ЈЕ ОБАВЕШТЕНА ПОЛИЦИЈА,</w:t>
      </w:r>
    </w:p>
    <w:p>
      <w:pPr>
        <w:pStyle w:val="Normal1"/>
        <w:spacing w:before="0" w:after="0"/>
        <w:ind w:left="992" w:hanging="0"/>
        <w:jc w:val="both"/>
        <w:rPr>
          <w:rFonts w:ascii="Times New Roman" w:hAnsi="Times New Roman" w:cs="Times New Roman"/>
          <w:sz w:val="24"/>
          <w:szCs w:val="24"/>
          <w:lang w:val="sr-Latn-CS"/>
        </w:rPr>
      </w:pPr>
      <w:r>
        <w:rPr>
          <w:rFonts w:cs="Times New Roman" w:ascii="Times New Roman" w:hAnsi="Times New Roman"/>
          <w:sz w:val="24"/>
          <w:szCs w:val="24"/>
        </w:rPr>
        <w:t xml:space="preserve">(10) ИМЕ, ПРЕЗИМЕ, АДРЕСА И БРОЈЕВИ ЛИЧНИХ КАРАТА СВЕДОКА ДОГАЂАЈА, </w:t>
      </w:r>
    </w:p>
    <w:p>
      <w:pPr>
        <w:pStyle w:val="Normal1"/>
        <w:spacing w:before="0" w:after="0"/>
        <w:ind w:left="992" w:hanging="0"/>
        <w:jc w:val="both"/>
        <w:rPr/>
      </w:pPr>
      <w:r>
        <w:rPr>
          <w:rFonts w:cs="Times New Roman" w:ascii="Times New Roman" w:hAnsi="Times New Roman"/>
          <w:sz w:val="24"/>
          <w:szCs w:val="24"/>
          <w:lang w:val="sr-Latn-CS"/>
        </w:rPr>
        <w:t xml:space="preserve">(11) </w:t>
      </w:r>
      <w:r>
        <w:rPr>
          <w:rFonts w:cs="Times New Roman" w:ascii="Times New Roman" w:hAnsi="Times New Roman"/>
          <w:sz w:val="24"/>
          <w:szCs w:val="24"/>
        </w:rPr>
        <w:t>ДАТУМ, ЧАС И МИНУТ ПОДНОШЕЊА ИЗВЕШТАЈА И ДАТУМ И ВРЕМЕ ДОСТАВЉАЊА ИЗВЕШТАЈА ПОЛИЦИЈИ ОДНОСНО НАДЛЕЖНОМ ТУЖИЛАШТВУ НА ЊИХОВ ЗАХТЕ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 ЗБИРКАМА ЛИЧНИХ ПОДАТАКА, КОЈА САДРЖИ:</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1) РЕДНИ БРОЈ,</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2) НАЗИВ ЗБИРКЕ ПОДАТАКА, ДАТУМ, ОСНОВ УСПОСТАВЉАЊА ЗБИРКЕ ПОДАТАК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3) ИМЕ И ПРЕЗИМЕ РУКОВАОЦА ЗБИРКОМ ПОДАТАКА, ЊЕГОВУ АДРЕСУ ПРЕБИВАЛИШТА ИЛИ БОРАВИШТА И БРОЈ ТЕЛЕФОН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4) НАЧИН ВОЂЕЊА И КОРИШЋЕЊА ЗБИРКЕ ПОДАТАКА,</w:t>
      </w:r>
    </w:p>
    <w:p>
      <w:pPr>
        <w:pStyle w:val="Normaluvuceni"/>
        <w:spacing w:before="0" w:after="0"/>
        <w:jc w:val="both"/>
        <w:rPr>
          <w:rFonts w:ascii="Times New Roman" w:hAnsi="Times New Roman" w:cs="Times New Roman"/>
          <w:sz w:val="24"/>
          <w:szCs w:val="24"/>
        </w:rPr>
      </w:pPr>
      <w:r>
        <w:rPr>
          <w:rFonts w:cs="Times New Roman" w:ascii="Times New Roman" w:hAnsi="Times New Roman"/>
          <w:sz w:val="24"/>
          <w:szCs w:val="24"/>
        </w:rPr>
        <w:t>(5) НАЧИН ЧУВАЊА ПОДАТАКА,</w:t>
      </w:r>
    </w:p>
    <w:p>
      <w:pPr>
        <w:pStyle w:val="Normaluvuceni"/>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t xml:space="preserve">(6) ДАТУМ ПРЕДАЈЕ ПОДАТАКА КОРИСНИКУ ИЛИ БРИСАЊА ПОДАТАКА, ЗАПИСНИКЕ О ПРЕДАЈИ ИЛИ ЗАПИСНИКЕ О БРИСАЊУ ИЛИ УНИШТЕЊУ ПОДАТ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ИДЕНЦИЈЕ ИЗ СТАВА 1. ОВОГ ЧЛАНА ВОДЕ СЕ АЖУРНО И ЧУВАЈУ СЕ ТРАЈНО</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9.</w:t>
      </w:r>
    </w:p>
    <w:p>
      <w:pPr>
        <w:pStyle w:val="Normal"/>
        <w:spacing w:lineRule="auto" w:line="240" w:before="0" w:after="0"/>
        <w:ind w:firstLine="360"/>
        <w:jc w:val="both"/>
        <w:rPr/>
      </w:pPr>
      <w:r>
        <w:rPr>
          <w:rFonts w:cs="Times New Roman" w:ascii="Times New Roman" w:hAnsi="Times New Roman"/>
          <w:color w:val="000000"/>
          <w:sz w:val="24"/>
          <w:szCs w:val="24"/>
        </w:rPr>
        <w:t xml:space="preserve">Правна лица за детективску делатност. односно предузетници за детелтивску делатност нису дужни да образују и воде евиденције из члана 28. став 1. тачка </w:t>
      </w:r>
      <w:r>
        <w:rPr>
          <w:rFonts w:cs="Times New Roman" w:ascii="Times New Roman" w:hAnsi="Times New Roman"/>
          <w:b/>
          <w:color w:val="000000"/>
          <w:sz w:val="28"/>
          <w:szCs w:val="28"/>
        </w:rPr>
        <w:t>4)</w:t>
      </w:r>
      <w:r>
        <w:rPr>
          <w:rFonts w:cs="Times New Roman" w:ascii="Times New Roman" w:hAnsi="Times New Roman"/>
          <w:color w:val="000000"/>
          <w:sz w:val="24"/>
          <w:szCs w:val="24"/>
        </w:rPr>
        <w:t>, односно да врше обраду података:</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ји се обрађују искључиво у породичне и друге личне потребе;</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ји се обрађују ради вођења регистара чије је вођење законом прописано;</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збирку података коју чине само јавно објављени подаци; </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ји се односе на лице чији идентитет није одређен, а руковалац, обрађивач, односно корисник није овлашћен да идентитет одреди.</w:t>
      </w:r>
    </w:p>
    <w:p>
      <w:pPr>
        <w:pStyle w:val="Normal"/>
        <w:spacing w:lineRule="auto" w:line="240" w:before="0" w:after="0"/>
        <w:ind w:firstLine="360"/>
        <w:jc w:val="both"/>
        <w:rPr/>
      </w:pPr>
      <w:r>
        <w:rPr>
          <w:rFonts w:cs="Times New Roman" w:ascii="Times New Roman" w:hAnsi="Times New Roman"/>
          <w:color w:val="000000"/>
          <w:sz w:val="24"/>
          <w:szCs w:val="24"/>
        </w:rPr>
        <w:t xml:space="preserve">Евиденцију из члана 28. став 1. тачка </w:t>
      </w:r>
      <w:r>
        <w:rPr>
          <w:rFonts w:cs="Times New Roman" w:ascii="Times New Roman" w:hAnsi="Times New Roman"/>
          <w:b/>
          <w:color w:val="000000"/>
          <w:sz w:val="28"/>
          <w:szCs w:val="28"/>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вог закона правна лица за детективску делатност, односно предузетници за детективску делатност воде у складу са прописима којима се уређује заштита података о личности.</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color w:val="000000"/>
          <w:sz w:val="24"/>
          <w:szCs w:val="24"/>
        </w:rPr>
        <w:t>V. КАЗНЕНЕ ОДРЕДБЕ</w:t>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33.</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Новчаном казном од 100.000 до 1.000.000 динара, казниће се за прекршај правно лице за детективску делатност:</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ако врши послове који су у искључивој надлежности државних органа и примењује оперативне методе и средства, односно оперативно-техничка средства и методе које надлежни органи примењују на основу посебних прописа (члан 2);</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2) ако обавља детективску делатност, односно детективске послове, а нема лиценцу за обављање детективске делатности издату од стране Министарства (члан 4);</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3) ако обавља детективску делатност, а престане да испуњава услове под којим му се може издати лиценца (члан 5);</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4) ако обрађује податке који нису утврђени као подаци које може да обрађује (члан 10. став 1);</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5) ако омета обављање послова који су у надлежности државних органа (члан 10. став 2);</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6) ако врши детективску делатност или ангажује детектива да врши детективске послове, а да са корисником услуга није закључило писани уговор о ангажовању за вршење детективских послова (члан 12. став 1);</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7) ако од корисника услуга не прибави писано овлашћење за вршење уговорених услуга (члан 12. став 2);</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8) ако не одбије захтев корисника за вршење истражних и детективских услуга када ти послови нису у његовој надлежности,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 (члан 12. став 4);</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9) ако запослени детектив не пружи прву помоћ лицу које је повредио употребом оружја или физичке снаге, као и ако о повреди одмах не обавести лекарску службу (члан 16. став 3);</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0) ако, у року од 12 часова од догађаја, надлежној полицијској управи не достави извештај о употреби оружја или физичке снаге чијом применом је неком лицу нанета тешка телесна повреда (члан 16. став 6);</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1) ако обрађује податке од лица која на то нису добровољно пристала или која су опозвала свој пристанак (члан 17. ст. 1. и 3);</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2) ако о сазнању о извршеном кривичном делу одмах не обавести полицију или надлежног јавног тужиоца (члан 18);</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3) ако на захтев овлашћеног полицијског службеника, у складу са одлуком суда или законом којим се уређује кривични поступак, не да на увид све прикупљене податке са којима располаже (члан 19. став 1);</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4) ако прописане евиденције не води или их води на начин који није прописан (члан 28);</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5) ако податке који су прикупљени у вршењу посла користи у сврху за коју нису прикупљени или их уступи трећим лицима или јавно објави (члан 30. став 1);</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6) ако, у случају испуњења или раскида уговора, односно повлачења пристанка у писаном облику, прикупљене податке не преда кориснику или их не брише у року од 15 дана од дана раскида уговора, односно ако не уништи прикупљене податке које корисник одбије да преузме (члан 30. став 2);</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7) ако у току обављања и по престанку обављања детективске делатности, као тајну, у складу са законом и другим прописима којима се уређује тајност података, не чува све тајне податке које сазна у вршењу послова (члан 31);</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8) ако не чува евиденције закључених уговора са корисником (члан 32).</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 радње из става 1.тач. 1–3.овог члана, поред новчане казне, правном лицу за детективску делатност може се изрећи и заштитна мера забране вршења одређене делатности у трајању од шест месеци до три године.</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За радње из става 1. овог члана, казниће се за прекршај и одговорно лице у правном лицу за детективску делатност новчаном казном од 5.000 до 50.000 динара, а може се изрећи и заштитна мере забране обављања одређених послова, односно вршења одређених делатности у трајању од три месеца до једне године.</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33</w:t>
      </w:r>
      <w:r>
        <w:rPr>
          <w:rFonts w:eastAsia="MS Mincho;Yu Gothic UI" w:cs="Times New Roman" w:ascii="Times New Roman" w:hAnsi="Times New Roman"/>
          <w:b/>
          <w:bCs/>
          <w:sz w:val="24"/>
          <w:szCs w:val="24"/>
          <w:lang w:eastAsia="ja-JP"/>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ЧАНОМ КАЗНОМ ОД 500.000 ДО 2.000.000 ДИНАРА, КАЗНИЋЕ СЕ ЗА ПРЕКРШАЈ ПРАВНО ЛИЦЕ:</w:t>
      </w:r>
    </w:p>
    <w:p>
      <w:pPr>
        <w:pStyle w:val="Normal"/>
        <w:spacing w:lineRule="auto" w:line="240" w:before="0" w:after="0"/>
        <w:ind w:firstLine="709"/>
        <w:jc w:val="both"/>
        <w:rPr/>
      </w:pPr>
      <w:r>
        <w:rPr>
          <w:rFonts w:cs="Times New Roman" w:ascii="Times New Roman" w:hAnsi="Times New Roman"/>
          <w:sz w:val="24"/>
          <w:szCs w:val="24"/>
        </w:rPr>
        <w:t>1) АКО ВРШИ ПОСЛОВЕ КОЈИ СУ У ИСКЉУЧИВОЈ НАДЛЕЖНОСТИ ДРЖАВНИХ ОРГАНА ИЛИ ПРИМЕЊУЈЕ ОПЕРАТИВНЕ МЕТОДЕ И СРЕДСТВА, ОДНОСНО ОПЕРАТИВНО-ТЕХНИЧКА СРЕДСТВА И МЕТОДЕ КОЈЕ НАДЛЕЖНИ ОРГАНИ ПРИМЕЊУЈУ НА ОСНОВУ ПОСЕБНИХ ПРОПИСА (ЧЛАН 2);</w:t>
      </w:r>
    </w:p>
    <w:p>
      <w:pPr>
        <w:pStyle w:val="Normal"/>
        <w:spacing w:lineRule="auto" w:line="240" w:before="0" w:after="0"/>
        <w:ind w:firstLine="709"/>
        <w:jc w:val="both"/>
        <w:rPr/>
      </w:pPr>
      <w:r>
        <w:rPr>
          <w:rFonts w:cs="Times New Roman" w:ascii="Times New Roman" w:hAnsi="Times New Roman"/>
          <w:sz w:val="24"/>
          <w:szCs w:val="24"/>
        </w:rPr>
        <w:t>2) АКО ОБАВЉА ДЕТЕКТИВСКУ ДЕЛАТНОСТ, А НЕМА ЛИЦЕНЦУ ЗА ОБАВЉАЊЕ ДЕТЕКТИВСКЕ ДЕЛАТНОСТИ ИЗДАТУ ОД СТРАНЕ МИНИСТАРСТВА ИЛИ ЗА ВРШЕЊЕ ДЕТЕКТИВСКИХ ПОСЛОВА АНГАЖУЈЕ ФИЗИЧКО ЛИЦЕ БЕЗ ЛИЦЕНЦЕ (ЧЛАН 4);</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3) АКО О НАСТАЛОЈ ПРОМЕНИ НЕ ОБАВЕСТИ ИЛИ НЕБЛАГОВРЕМЕНО ОБАВЕСТИ НАДЛЕЖНУ ПОЛИЦИЈСКУ УПРАВУ (ЧЛАН 9</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ТАВ </w:t>
      </w:r>
      <w:r>
        <w:rPr>
          <w:rFonts w:cs="Times New Roman" w:ascii="Times New Roman" w:hAnsi="Times New Roman"/>
          <w:sz w:val="24"/>
          <w:szCs w:val="24"/>
          <w:lang w:val="sr-Latn-CS"/>
        </w:rPr>
        <w:t>1</w:t>
      </w:r>
      <w:r>
        <w:rPr>
          <w:rFonts w:cs="Times New Roman" w:ascii="Times New Roman" w:hAnsi="Times New Roman"/>
          <w:sz w:val="24"/>
          <w:szCs w:val="24"/>
        </w:rPr>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КО ОБРАЂУЈЕ ПОДАТКЕ КОЈИ НИСУ УТВРЂЕНИ КАО ПОДАЦИ КОЈЕ МОЖЕ ДА ОБРАЂУЈЕ (ЧЛАН 10.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АКО КОПИЈУ ПИСАНОГ ИЗВЕШТАЈА НЕ ЧУВА НАЈМАЊЕ ПЕТ ГОДИНА ОД ДАНА ПРЕДАВАЊА СТРАНЦИ (ЧЛАН 11. СТАВ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АКО ВРШИ ДЕТЕКТИВСКУ ДЕЛАТНОСТ ИЛИ АНГАЖУЈЕ ДЕТЕКТИВА ДА ВРШИ ДЕТЕКТИВСКЕ ПОСЛОВЕ, А ДА СА КОРИСНИКОМ УСЛУГА НИЈЕ ЗАКЉУЧИЛО ПИСАНИ УГОВОР О АНГАЖОВАЊУ ЗА ВРШЕЊЕ ДЕТЕКТИВСКИХ ПОСЛОВА (ЧЛАН 12. СТАВ 1);</w:t>
      </w:r>
    </w:p>
    <w:p>
      <w:pPr>
        <w:pStyle w:val="Normal"/>
        <w:spacing w:lineRule="auto" w:line="240" w:before="0" w:after="0"/>
        <w:ind w:firstLine="709"/>
        <w:jc w:val="both"/>
        <w:rPr/>
      </w:pPr>
      <w:r>
        <w:rPr>
          <w:rFonts w:cs="Times New Roman" w:ascii="Times New Roman" w:hAnsi="Times New Roman"/>
          <w:sz w:val="24"/>
          <w:szCs w:val="24"/>
        </w:rPr>
        <w:t xml:space="preserve">7) АКО ОД КОРИСНИКА УСЛУГА НЕ ПРИБАВИ ПИСАНО ОВЛАШЋЕЊЕ ЗА ВРШЕЊЕ УГОВОРЕНИХ УСЛУГА (ЧЛАН 12. СТАВ </w:t>
      </w:r>
      <w:r>
        <w:rPr>
          <w:rFonts w:cs="Times New Roman" w:ascii="Times New Roman" w:hAnsi="Times New Roman"/>
          <w:sz w:val="24"/>
          <w:szCs w:val="24"/>
          <w:lang w:val="sr-Latn-CS"/>
        </w:rPr>
        <w:t>3</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 АКО НЕ ОДБИЈЕ ЗАХТЕВ КОРИСНИКА ЗА </w:t>
      </w:r>
      <w:r>
        <w:rPr>
          <w:rFonts w:cs="Times New Roman" w:ascii="Times New Roman" w:hAnsi="Times New Roman"/>
          <w:sz w:val="24"/>
          <w:szCs w:val="24"/>
          <w:lang w:val="sr-CS"/>
        </w:rPr>
        <w:t>ЗАКЉУЧЕЊЕ УГОВОРА ЗА</w:t>
      </w:r>
      <w:r>
        <w:rPr>
          <w:rFonts w:cs="Times New Roman" w:ascii="Times New Roman" w:hAnsi="Times New Roman"/>
          <w:sz w:val="24"/>
          <w:szCs w:val="24"/>
        </w:rPr>
        <w:t xml:space="preserve"> ВРШЕЊЕ ИСТРАЖНИХ И ДЕТЕКТИВСКИХ УСЛУГА КАДА ТИ ПОСЛОВИ НИСУ У ЊЕГОВОЈ НАДЛЕЖНОСТИ,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 (ЧЛАН 12. СТАВ 4);</w:t>
      </w:r>
    </w:p>
    <w:p>
      <w:pPr>
        <w:pStyle w:val="Normal"/>
        <w:spacing w:lineRule="auto" w:line="240" w:before="0" w:after="0"/>
        <w:ind w:firstLine="709"/>
        <w:jc w:val="both"/>
        <w:rPr/>
      </w:pPr>
      <w:r>
        <w:rPr>
          <w:rFonts w:cs="Times New Roman" w:ascii="Times New Roman" w:hAnsi="Times New Roman"/>
          <w:sz w:val="24"/>
          <w:szCs w:val="24"/>
        </w:rPr>
        <w:t>9) АКО О УПОТРЕБИ ФИЗИЧКЕ СНАГЕ</w:t>
      </w:r>
      <w:r>
        <w:rPr>
          <w:rFonts w:cs="Times New Roman" w:ascii="Times New Roman" w:hAnsi="Times New Roman"/>
          <w:sz w:val="24"/>
          <w:szCs w:val="24"/>
          <w:lang w:val="sr-Latn-CS"/>
        </w:rPr>
        <w:t xml:space="preserve">, </w:t>
      </w:r>
      <w:r>
        <w:rPr>
          <w:rFonts w:cs="Times New Roman" w:ascii="Times New Roman" w:hAnsi="Times New Roman"/>
          <w:sz w:val="24"/>
          <w:szCs w:val="24"/>
        </w:rPr>
        <w:t>ГАСНОГ СПРЕЈА И ВАТРЕНОГ ОРУЖЈА ОДМАХ НЕ ОБАВЕСТИ ПОЛИЦИЈУ (ЧЛАН 16. СТАВ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АКО НЕ ЕВИДЕНТИРА У ЕВИДЕНЦИЈИ ИЗВЕШТАЈ О УПОТРЕБИ ФИЗЧКЕ СНАГЕ, ГАСНОГ СПРЕЈА И ВАТРЕНОГ ОРУЖЈА ИЛИ ИСТИ НЕ ДОСТАВИ НА ЗАХТЕВ ПОЛИЦИЈЕ ИЛИ НАДЛЕЖНОГ ЈАВНОГ ТУЖИОЦА (ЧЛАН 16. СТАВ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КО НА ЗАХТЕВ ОВЛАШЋЕНОГ ПОЛИЦИЈСКОГ СЛУЖБЕНИКА, У СКЛАДУ СА ОДЛУКОМ СУДА ИЛИ ЗАКОНОМ КОЈИМ СЕ УРЕЂУЈЕ КРИВИЧНИ ПОСТУПАК, НЕ ДА НА УВИД СВЕ ЕВИДЕНЦИЈЕ И ПРИКУПЉЕНЕ ДОКАЗЕ  СА КОЈИМА РАСПОЛАЖЕ (ЧЛАН 19.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АКО ПОЛИЦИЈСКОМ СЛУЖБЕНИКУ ОНЕМОГУЋИ ВРШЕЊЕ НАДЗОРА, НЕ СТАВИ НА РАСПОЛАГАЊЕ ОДГОВАРАЈУЋУ ДОКУМЕНТАЦИЈУ И НЕ ПРУЖИ СВЕ ПОТРЕБНЕ ПОДАТКЕ И ОБАВЕШТЕЊА (ЧЛАН 22. СТАВ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АКО ПРОПИСАНЕ ЕВИДЕНЦИЈЕ НЕ ВОДИ ИЛИ ИХ ВОДИ НА НАЧИН КОЈИ НИЈЕ ПРОПИСАН (ЧЛАН 2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АКО ПОДАТКЕ КОЈИ СУ ПРИКУПЉЕНИ У ВРШЕЊУ ПОСЛА КОРИСТИ У СВРХУ ЗА КОЈУ НИСУ ПРИКУПЉЕНИ ИЛИ ИХ УСТУПИ ТРЕЋИМ ЛИЦИМА ИЛИ ЈАВНО ОБЈАВИ (ЧЛАН 30.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АКО У СЛУЧАЈУ ИСПУЊЕЊА ИЛИ РАСКИДА УГОВОРА, ОДНОСНО ПОВЛАЧЕЊА ПРИСТАНКА У ПИСАНОМ ОБЛИКУ, ПРИКУПЉЕНЕ ПОДАТКЕ НЕ ПРЕДА КОРИСНИКУ ИЛИ ИХ НЕ ИЗБРИШЕ У РОКУ ОД 15 ДАНА ОД ДАНА РАСКИДА УГОВОРА, ОДНОСНО АКО НЕ УНИШТИ ПРИКУПЉЕНЕ ПОДАТКЕ КОЈЕ КОРИСНИК ОДБИЈЕ ДА ПРЕУЗМЕ (ЧЛАН 30. СТАВ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АКО У ТОКУ ОБАВЉАЊА И ПО ПРЕСТАНКУ ОБАВЉАЊА ДЕТЕКТИВСКЕ ДЕЛАТНОСТИ, КАО ТАЈНУ, У СКЛАДУ СА ЗАКОНОМ И ДРУГИМ ПРОПИСИМА КОЈИМА СЕ УРЕЂУЈЕ ТАЈНОСТ ПОДАТАКА, НЕ ЧУВА СВЕ ТАЈНЕ ПОДАТКЕ КОЈЕ САЗНА У ВРШЕЊУ ПОСЛОВА (ЧЛАН 31);</w:t>
      </w:r>
    </w:p>
    <w:p>
      <w:pPr>
        <w:pStyle w:val="Normal"/>
        <w:spacing w:lineRule="auto" w:line="240" w:before="0" w:after="0"/>
        <w:ind w:firstLine="709"/>
        <w:jc w:val="both"/>
        <w:rPr/>
      </w:pPr>
      <w:r>
        <w:rPr>
          <w:rFonts w:cs="Times New Roman" w:ascii="Times New Roman" w:hAnsi="Times New Roman"/>
          <w:sz w:val="24"/>
          <w:szCs w:val="24"/>
        </w:rPr>
        <w:t xml:space="preserve">17) АКО НЕ ЧУВА ЕВИДЕНЦИЈЕ ЗАКЉУЧЕНИХ УГОВОРА СА КОРИСНИКОМ У ПРОПИСАНОМ ВРЕМЕНСКОМ ПЕРИОДУ (ЧЛАН 3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ДЊЕ ИЗ СТАВА 1. ОВОГ ЧЛАНА, КАЗНИЋЕ СЕ ЗА ПРЕКРШАЈ И ОДГОВОРНО ЛИЦЕ У ПРАВНОМ ЛИЦУ НОВЧАНОМ КАЗНОМ ОД 25.000 ДО 150.000 ДИН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ДЊЕ ИЗ СТАВА 1. ТАЧ. 1), 2), 6) И 12) ОВОГ ЧЛАНА, ПОРЕД НОВЧАНЕ КАЗНЕ, ПРАВНОМ ЛИЦУ МОЖЕ СЕ ИЗРЕЋИ И ЗАШТИТНА МЕРА ЗАБРАНЕ ВРШЕЊА ОДРЕЂЕНЕ ДЕЛАТНОСТИ У ТРАЈАЊУ ОД ШЕСТ МЕСЕЦИ ДО ТРИ ГОДИНЕ, А ОДГОВОРНОМ ЛИЦУ У ПРАВНОМ ЛИЦУ МОЖЕ СЕ ИЗРЕЋИ ЗАШТИТНА МЕРА ЗАБРАНЕ ДА ВРШИ ОДРЕЂЕНЕ ПОСЛОВЕ, У ТРАЈАЊУ ОД ТРИ МЕСЕЦА ДО ЈЕДНЕ ГОДИНЕ.</w:t>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34.</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Новчаном казном од 100.000 до 500.000 динара, казниће се за прекршај правно лице за детективску делатност:</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1) ако не поседује одговарајући пословни простор, који је обезбеђен од провале и неовлашћеног приступа, односно ако не обезбеди касу или сеф, у складу с прописима о тајности података (члан 8. ст. 1. и 2);</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2) ако од детектива коме је престао радни однос не преузме легитимацију, односно ако је, у року од пет дана од преузимања, не достави Министарству (члан 13. став 3).</w:t>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34</w:t>
      </w:r>
      <w:r>
        <w:rPr>
          <w:rFonts w:eastAsia="MS Mincho;Yu Gothic UI" w:cs="Times New Roman" w:ascii="Times New Roman" w:hAnsi="Times New Roman"/>
          <w:b/>
          <w:bCs/>
          <w:sz w:val="24"/>
          <w:szCs w:val="24"/>
          <w:lang w:eastAsia="ja-JP"/>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ЧАНОМ КАЗНОМ ОД 100.000 ДО 1.000.000 ДИНАРА, КАЗНИЋЕ СЕ ЗА ПРЕКРШАЈ ПРАВНО ЛИЦ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АКО НЕ ОБЕЗБЕДИ КАСУ ИЛИ СЕФ, У СКЛАДУ С ПРОПИСИМА О ТАЈНОСТИ ПОДАТАКА (ЧЛАН 8. СТАВ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АКО НЕ ПОДНЕСЕ ИЛИ НЕБЛАГОВРЕМЕНО ПОДНЕСЕ ЗАХТЕВ ЗА ИЗДАВАЊЕ ЛЕГИТИМАЦИЈЕ ДЕТЕКТИВУ (ЧЛАН13. СТАВ 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АКО НАДЛЕЖНОЈ ПОЛИЦИЈСКОЈ УПРАВИ НЕ ДОСТАВЕ ИЛИ НЕБЛАГОВРЕМЕНО ДОСТАВЕ ОБАВЕШТЕЊЕ О НАСТУПАЊУ ОКОЛНОСТИ ЗА ВРАЋАЊЕ ЛЕГИТИМАЦИЈЕ (ЧЛАН 13. СТАВ 5).</w:t>
      </w:r>
    </w:p>
    <w:p>
      <w:pPr>
        <w:pStyle w:val="Normal"/>
        <w:spacing w:before="0" w:after="12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0" w:after="12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35.</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 радње из члана 33.став 1. овог закона казниће се, за прекршај, и предузетник за детективску делатност новчаном казном од 50.000 до 500.000 динар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 радње из члана 34.став 1. тачка 1) овог закона и ако не врати легитимацију Министарству, у року од пет дана од дана брисања из регистра надлежног органа (члан 13. став 3), казниће се, за прекршај, и предузетник за детективску делатност који запошљава више од једног детектива, новчаном казном од 50.000 до 250.000 динара.</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За радње из члана 33.став 1. и члана 34. став 1. овог закона казниће се за прекршај и самостални детектив, који детективску делатност обавља сам као предузетник, новчаном казном од од 5.000 до 50.000 динара, а може се изрећи и заштитна мера забране обављања послова, односно вршења делатности у трајању од шест месеци до три године.</w:t>
      </w:r>
    </w:p>
    <w:p>
      <w:pPr>
        <w:pStyle w:val="Normal"/>
        <w:spacing w:lineRule="auto" w:line="240" w:before="240" w:after="120"/>
        <w:rPr>
          <w:rFonts w:ascii="Times New Roman" w:hAnsi="Times New Roman" w:eastAsia="MS Mincho;Yu Gothic UI" w:cs="Times New Roman"/>
          <w:b/>
          <w:b/>
          <w:bCs/>
          <w:strike/>
          <w:color w:val="000000"/>
          <w:sz w:val="24"/>
          <w:szCs w:val="24"/>
          <w:lang w:eastAsia="ja-JP"/>
        </w:rPr>
      </w:pPr>
      <w:r>
        <w:rPr>
          <w:rFonts w:eastAsia="MS Mincho;Yu Gothic UI" w:cs="Times New Roman" w:ascii="Times New Roman" w:hAnsi="Times New Roman"/>
          <w:b/>
          <w:bCs/>
          <w:strike/>
          <w:color w:val="000000"/>
          <w:sz w:val="24"/>
          <w:szCs w:val="24"/>
          <w:lang w:eastAsia="ja-JP"/>
        </w:rPr>
      </w:r>
    </w:p>
    <w:p>
      <w:pPr>
        <w:pStyle w:val="Normal"/>
        <w:spacing w:lineRule="auto" w:line="240" w:before="240" w:after="120"/>
        <w:jc w:val="center"/>
        <w:rPr>
          <w:rFonts w:ascii="Times New Roman" w:hAnsi="Times New Roman" w:eastAsia="MS Mincho;Yu Gothic UI" w:cs="Times New Roman"/>
          <w:b/>
          <w:b/>
          <w:bCs/>
          <w:sz w:val="24"/>
          <w:szCs w:val="24"/>
          <w:lang w:val="sr-CS" w:eastAsia="ja-JP"/>
        </w:rPr>
      </w:pPr>
      <w:r>
        <w:rPr>
          <w:rFonts w:eastAsia="MS Mincho;Yu Gothic UI" w:cs="Times New Roman" w:ascii="Times New Roman" w:hAnsi="Times New Roman"/>
          <w:b/>
          <w:bCs/>
          <w:sz w:val="24"/>
          <w:szCs w:val="24"/>
          <w:lang w:val="sr-CS" w:eastAsia="ja-JP"/>
        </w:rPr>
        <w:t>ЧЛАН 3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РАДЊЕ ИЗ ЧЛАНА 33. СТАВ 1. ОВОГ ЗАКОНА КАЗНИЋЕ СЕ ЗА ПРЕКРШАЈ И ПРЕДУЗЕТНИК НОВЧАНОМ КАЗНОМ ОД 150.000 ДО 500.000 ДИН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РАДЊЕ ИЗ ЧЛАНА 33. СТАВ 1. ТАЧ. 1), 2), 6) И 12), ПОРЕД НОВЧАНЕ КАЗНЕ, ПРЕДУЗЕТНИКУ ЗА ДЕТЕКТИВСКУ ДЕЛАТНОСТ МОЖЕ СЕ ИЗРЕЋИ И ЗАШТИТНА МЕРА ЗАБРАНЕ ВРШЕЊА ОДРЕЂЕНЕ ДЕЛАТНОСТИ У ТРАЈАЊУ ОД ШЕСТ МЕСЕЦИ ДО ТРИ ГОД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РАДЊЕ ИЗ ЧЛАНА 34. ОВОГ ЗАКОНА КАЗНИЋЕ СЕ ЗА ПРЕКРШАЈ И ПРЕДУЗЕТНИК НОВЧАНОМ КАЗНОМ ОД 50.000 ДО 250.000 ДИНАРА</w:t>
      </w:r>
    </w:p>
    <w:p>
      <w:pPr>
        <w:pStyle w:val="Normal"/>
        <w:spacing w:before="0" w:after="12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36.</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 радње из члана 33.став 1. тач. 1–5, 7, 8.и 13. овог закона, ако по престанку радног односа не врати легитимацију, односно ако је, у року од пет дана, не достави Министарству (члан 13. став 3) и ако лицу од кога прикупља податке, на његов захтев, не покаже детективску легитимацију и овлашћење за вршење посла (члан 17. став 2) казниће се, за прекршај, детектив новчаном казном од 5.000 до 50.000 динара.</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color w:val="000000"/>
          <w:sz w:val="24"/>
          <w:szCs w:val="24"/>
        </w:rPr>
        <w:t>За прекршај из члана 33.став 1. тач. 1, 2, 4, 5, 7, 8.и 13. овог закона, односно за радње из става 1. овог члана, којим су биле проузроковане теже последице, детективу се може изрећи казна затвора до 30 дана.</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240" w:after="120"/>
        <w:jc w:val="center"/>
        <w:rPr/>
      </w:pPr>
      <w:r>
        <w:rPr>
          <w:rFonts w:eastAsia="MS Mincho;Yu Gothic UI" w:cs="Times New Roman" w:ascii="Times New Roman" w:hAnsi="Times New Roman"/>
          <w:b/>
          <w:bCs/>
          <w:sz w:val="24"/>
          <w:szCs w:val="24"/>
          <w:lang w:val="sr-CS" w:eastAsia="ja-JP"/>
        </w:rPr>
        <w:t>ЧЛАН 36</w:t>
      </w:r>
      <w:r>
        <w:rPr>
          <w:rFonts w:eastAsia="MS Mincho;Yu Gothic UI" w:cs="Times New Roman" w:ascii="Times New Roman" w:hAnsi="Times New Roman"/>
          <w:b/>
          <w:bCs/>
          <w:sz w:val="24"/>
          <w:szCs w:val="24"/>
          <w:lang w:eastAsia="ja-JP"/>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ЧАНОМ КАЗНОМ ОД 10.000 ДО 80.000 ДИНАРА ИЛИ КАЗНОМ ЗАТВОРА ДО 30 ДАНА, КАЗНИЋЕ СЕ ЗА ПРЕКРШАЈ ФИЗИЧКО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КО ВРШИ ПОСЛОВЕ КОЈИ СУ У ИСКЉУЧИВОЈ НАДЛЕЖНОСТИ ДРЖАВНИХ ОРГАНА И ПРИМЕЊУЈЕ ОПЕРАТИВНЕ МЕТОДЕ И СРЕДСТВА, ОДНОСНО ОПЕРАТИВНО-ТЕХНИЧКА СРЕДСТВА И МЕТОДЕ КОЈЕ НАДЛЕЖНИ ОРГАНИ ПРИМЕЊУЈУ НА ОСНОВУ ПОСЕБНИХ ПРОПИСА (ЧЛАН 2);</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2) АКО ОБАВЉА ДЕТЕКТИВСКЕ ПОСЛОВЕ А НЕМА ЛИЦЕНЦУ ЗА ОБАВЉАЊЕ ДЕТЕКТИВСКИХ ПОСЛОВА ИЗДАТУ ОД СТРАНЕ МИНИСТАРСТВА (ЧЛАН 4)</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КО ОБРАЂУЈЕ ПОДАТКЕ КОЈИ НИСУ УТВРЂЕНИ КАО ПОДАЦИ КОЈЕ МОЖЕ ДА ОБРАЂУЈЕ (ЧЛАН 10.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КО ОМЕТА ОБАВЉАЊЕ ПОСЛОВА КОЈИ СУ У НАДЛЕЖНОСТИ ДРЖАВНИХ ОРГАНА (ЧЛАН 10. СТАВ 2);</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5) АКО ПРИКУПЉЕНЕ ПОДАТКЕ У ОБЛИКУ ПИСАНОГ ИЗВЕШТАЈА НЕ ПРЕДА СТРАНЦИ НАКОН ОБАВЉЕНОГ УГОВОРЕНОГ ПОСЛА (ЧЛАН 11. СТАВ 6)</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АКО ОВЛАШЋЕНИМ ПОЛИЦИЈСКИМ СЛУЖБЕНИЦИМА НЕ ПОКАЖЕ ДЕТЕКТИВСКУ ЛЕГИТИМАЦИЈУ И ОВЛАШЋЕЊЕ ЗА ВРШЕЊЕ ПОСЛА (ЧЛАН 13.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АКО НЕ ВРАТИ ИЛИ НЕБЛАГОВРЕМЕНО ВРАТИ ЛЕГИТИМАЦИЈУ МИНИСТАРСТВУ (ЧЛАН 13. СТАВ 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АКО НЕ ПРУЖИ ПРВУ ПОМОЋ ЛИЦУ КОЈЕ ЈЕ ПОВРЕДИО УПОТРЕБОМ ФИЗИЧКЕ СНАГЕ, ГАСНОГ СПРЕЈА ИЛИ ВАТРЕНОГ ОРУЖЈА, КАО И АКО О ПОВРЕДИ ОДМАХ НЕ ОБАВЕСТИ ЛЕКАРСКУ СЛУЖБУ (ЧЛАН 16. СТАВ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АКО О УПОТРЕБИ ФИЗИЧКЕ СНАГЕ, ГАСНОГ СПРЕЈА И ВАТРЕНОГ ОРУЖЈА ОДМАХ НЕ ОБАВЕСТИ ПОЛИЦИЈУ (ЧЛАН 16. СТАВ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АКО, У РОКУ ОД 12 ЧАСОВА ОД ДОГАЂАЈА, НЕ ДОСТАВИ ИЗВЕШТАЈ О УПОТРЕБИ ФИЗИЧКЕ СНАГЕ, ГАСНОГ СПРЕЈА ИЛИ ВАТРЕНОГ ОРУЖЈА (ЧЛАН 16. СТАВ 5);</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11) АКО ОБРАЂУЈЕ ПОДАТКЕ СУПРОТНО ПРОПИСИМА КОЈИМА СЕ УРЕЂУЈЕ ЗАШТИТА ПОДАТАКА О ЛИЧНОСТИ (ЧЛАН 17. СТ. 1. И 3)</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АКО НА ЗАХТЕВ ЛИЦА ОД КОГА ПРИКУПЉА ПОДАТКЕ НЕ ПОКАЖЕ ДЕТЕКТИВСКУ ЛЕГИТИМАЦИЈУ И ОВЛАШЋЕЊЕ ЗА ВРШЕЊЕ ПОСЛА (ЧЛАН 17. СТАВ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АКО О САЗНАЊУ О ИЗВРШЕНОМ КРИВИЧНОМ ДЕЛУ ОДМАХ НЕ ОБАВЕСТИ ПОЛИЦИЈУ ИЛИ НАДЛЕЖНОГ ЈАВНОГ ТУЖИОЦА (ЧЛАН 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АКО ПОЛИЦИЈСКОМ СЛУЖБЕНИКУ ОНЕМОГУЋИ ВРШЕЊЕ НАДЗОРА, НЕ СТАВИ НА РАСПОЛАГАЊЕ ОДГОВАРАЈУЋУ ДОКУМЕНТАЦИЈУ И НЕ ПРУЖИ СВЕ ПОТРЕБНЕ ПОДАТКЕ И ОБАВЕШТЕЊА (ЧЛАН 22. СТАВ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АКО ПОДАТКЕ КОЈИ СУ ПРИКУПЉЕНИ У ВРШЕЊУ ПОСЛА КОРИСТИ У СВРХУ ЗА КОЈУ НИСУ ПРИКУПЉЕНИ ИЛИ ИХ УСТУПИ ТРЕЋИМ ЛИЦИМА ИЛИ ЈАВНО ОБЈАВИ (ЧЛАН 30. СТАВ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АКО У ТОКУ ОБАВЉАЊА И ПО ПРЕСТАНКУ ОБАВЉАЊА ДЕТЕКТИВСКЕ ДЕЛАТНОСТИ, КАО ТАЈНУ, У СКЛАДУ СА ЗАКОНОМ И ДРУГИМ ПРОПИСИМА КОЈИМА СЕ УРЕЂУЈЕ ТАЈНОСТ ПОДАТАКА, НЕ ЧУВА СВЕ ТАЈНЕ ПОДАТКЕ КОЈЕ САЗНА У ВРШЕЊУ ПОСЛОВА (ЧЛАН 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ДЊЕ ИЗ СТАВА 1. ТАЧ. 1), 2), 4) И 14) ФИЗИЧКОМ ЛИЦУ МОЖЕ СЕ ИЗРЕЋИ ЗАШТИТНА МЕРА ЗАБРАНЕ ВРШЕЊА ОДРЕЂЕНИХ ДЕЛАТНОСТИ У ТРАЈАЊУ ОД ТРИ МЕСЕЦА ДО ЈЕДНЕ ГОДИНЕ.</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MS Mincho;Yu Gothic UI" w:cs="Arial"/>
      <w:lang w:val="sr-CS" w:eastAsia="ja-JP"/>
    </w:rPr>
  </w:style>
  <w:style w:type="paragraph" w:styleId="Normaluvuceni">
    <w:name w:val="normal_uvuceni"/>
    <w:basedOn w:val="Normal"/>
    <w:qFormat/>
    <w:pPr>
      <w:spacing w:lineRule="auto" w:line="240" w:before="280" w:after="280"/>
      <w:ind w:left="1134" w:hanging="142"/>
    </w:pPr>
    <w:rPr>
      <w:rFonts w:ascii="Arial" w:hAnsi="Arial" w:eastAsia="MS Mincho;Yu Gothic UI" w:cs="Arial"/>
      <w:lang w:val="sr-CS" w:eastAsia="ja-JP"/>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5:00Z</dcterms:created>
  <dc:creator>Tamara Zlatić</dc:creator>
  <dc:description/>
  <cp:keywords/>
  <dc:language>en-US</dc:language>
  <cp:lastModifiedBy>Daktilobiro01</cp:lastModifiedBy>
  <cp:lastPrinted>2018-10-15T14:27:00Z</cp:lastPrinted>
  <dcterms:modified xsi:type="dcterms:W3CDTF">2018-10-16T07:37:00Z</dcterms:modified>
  <cp:revision>16</cp:revision>
  <dc:subject/>
  <dc:title>ПРЕГЛЕД ОДРЕДАБА ЗАКОНА О ДЕТЕКТИВСКОЈ ДЕЛАТНОСТИ КОЈЕ СЕ МЕЊАЈУ</dc:title>
</cp:coreProperties>
</file>