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 основу члана 35. став 2. Закона о планирању и изградњи („Службени гласник РС”, бр. 72/09, 81/09 – исправка, 64/10 – УС, 24/11, 121/12, 42/13 – УС, 50/13 – УС, 98/13 – УС, 132/14 и 145/14)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226" w:hanging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Р Е Д Б 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 УТВРЂИВАЊУ ПРОСТОРНОГ ПЛАНА ПОДРУЧЈА ПОСЕБНЕ НАМЕНЕ РАЗВОДНОГ ГАСОВОДА РГ 09 - 04/2 АЛЕКСАНДРОВАЦ – КОПАОНИК - НОВИ ПАЗАР - ТУТИ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А ЕЛЕМЕНТИМА ДЕТАЉНЕ РЕГУЛАЦИ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226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тврђује се Просторни план подручја посебне намене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CS"/>
        </w:rPr>
        <w:t>намене разводног гасовода РГ 09</w:t>
      </w:r>
      <w:r>
        <w:rPr>
          <w:rFonts w:eastAsia="Times New Roman" w:cs="Times New Roman" w:ascii="Times New Roman" w:hAnsi="Times New Roman"/>
          <w:sz w:val="24"/>
          <w:szCs w:val="24"/>
          <w:lang w:eastAsia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CS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CS"/>
        </w:rPr>
        <w:t>04/2 Александровац - Копаоник - Нови Пазар - Тутин са елементима детаљне регулациј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(у даљем тексту: Просторни план), који је одштампан уз ову уредбу и чини њен саставни део.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осторним планом утврђују се основе организације, коришћења, уређења и заштите подручја посебне намене разводног гасовода РГ 09 - 04/2 Александровац - Копаоник - Нови Пазар - Тутин са елементима детаљне регулације на деловима територија града Новог Пазара и општина Александровац, Брус, Рашка и Тутин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осторни план се састоји из текстуалног делa и графичких приказа. 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Текстуални део Просторног плана објављује се у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Графички прикази су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1080" w:right="4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фички прилог 1. Подручје Просторног план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1080" w:right="4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ферална карта број 1: Посебна намена простора, у размери 1:50 0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1080" w:right="4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ферална карта број 2: Насеља, инфраструктурни системи и заштита животне средине, у размери 1:50 0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1080" w:right="4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ферална карта број 3: Спровођење просторног плана, у размери 1:50 0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1080" w:right="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арта детаљне регулације линијског дела гасовода, у размери 1:2 500, Листови од 1-29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1080" w:right="4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рта детаљне регулације објеката гасовода, у размери 1:500, Листови од 1-5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Графичке приказе из става 3. овог члана, израђене у 14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имерак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, својим потписом оверава овлашћено лице органа надлежног за послове просторног планирања.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осторни план ће се спроводи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right="4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иректно (непосредно), издавањем информације о локацији и локацијских услова за објекте и системе посебне намене у обухвату детаљне регулације Просторног плана, у складу са одредбама Закона о планирању и изградњ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right="4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директно, спровођењем превентивних мера заштите и ограничења у погледу коришћења земљишта у ширем појасу заштите гасовода у планским документима јединица локалне самоуправе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ређење, грађење, коришћење и заштита подручја посебне намене спроводиће се сагласно решењима из Просторног плана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Графички прикази из члана 3. ст. 3. и 4. ове уредбе, чувају се трајно у Влади (један комплет), Министарству грађевинарства, саобраћаја и инфраструктуре (два комплета), Министарству рударства и енергетике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  <w:t xml:space="preserve">(један комплет), Министарству заштите животне средине (један примерак)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Министарству трговине, туризма и телекомуникација (један примерак), „Millennium team” d.o.o. из Београда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  <w:t xml:space="preserve">(два комплета), ЈП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  <w:t>Србијагас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” Нови Сад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  <w:t xml:space="preserve"> (један примерак), граду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овом Пазару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  <w:t>(један комплет)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општини Александровац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  <w:t>(један комплет)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општини Брус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  <w:t>(један комплет)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општини Рашка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  <w:t>(један комплет)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и општини Тутин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  <w:t>(један комплет)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окументациона основа планског документа израђује се у два примерка (у аналогном и дигиталном формату) и трајно се чува у министарству надлежном за послове просторног планирања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осторни план је доступан заинтересованим лицима, у електронском облику, преко Централног регистра планских докумената, који води орган надлежан за послове државног премера и катастра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8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ва уредба ступа на снагу осмог дана од дана објављивања у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05 Број: 110-8562/2018</w:t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 Београду, 14. септембра 2018. године</w:t>
      </w:r>
    </w:p>
    <w:p>
      <w:pPr>
        <w:pStyle w:val="Normal"/>
        <w:spacing w:lineRule="auto" w:line="240" w:before="0" w:after="0"/>
        <w:ind w:left="2880" w:right="-226" w:firstLine="720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880" w:right="-226" w:firstLine="72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ab/>
        <w:t>В Л А Д А</w:t>
      </w:r>
    </w:p>
    <w:p>
      <w:pPr>
        <w:pStyle w:val="Normal"/>
        <w:spacing w:lineRule="auto" w:line="240" w:before="0" w:after="0"/>
        <w:ind w:right="-226" w:hanging="0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8640" w:right="-2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СЕДНИК </w:t>
      </w:r>
    </w:p>
    <w:p>
      <w:pPr>
        <w:pStyle w:val="Normal"/>
        <w:spacing w:lineRule="auto" w:line="240" w:before="0" w:after="0"/>
        <w:ind w:left="8640" w:right="-2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640" w:right="-2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640" w:right="-2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Ана Брнабић, с.р.  </w:t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3z1">
    <w:name w:val="WW8Num13z1"/>
    <w:qFormat/>
    <w:rPr>
      <w:rFonts w:ascii="Symbol" w:hAnsi="Symbol" w:cs="Felix Titling"/>
      <w:b w:val="false"/>
      <w:i w:val="false"/>
      <w:sz w:val="22"/>
      <w:szCs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2"/>
      <w:szCs w:val="22"/>
    </w:rPr>
  </w:style>
  <w:style w:type="character" w:styleId="WW8Num17z1">
    <w:name w:val="WW8Num17z1"/>
    <w:qFormat/>
    <w:rPr>
      <w:rFonts w:ascii="Symbol" w:hAnsi="Symbol" w:cs="Felix Titling"/>
      <w:b w:val="false"/>
      <w:i w:val="false"/>
      <w:sz w:val="22"/>
      <w:szCs w:val="22"/>
    </w:rPr>
  </w:style>
  <w:style w:type="character" w:styleId="WW8Num18z0">
    <w:name w:val="WW8Num18z0"/>
    <w:qFormat/>
    <w:rPr>
      <w:rFonts w:ascii="Arial Narrow" w:hAnsi="Arial Narrow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11:00Z</dcterms:created>
  <dc:creator>Jelena Ivanović</dc:creator>
  <dc:description/>
  <cp:keywords/>
  <dc:language>en-US</dc:language>
  <cp:lastModifiedBy>Strahinja Vujicic</cp:lastModifiedBy>
  <cp:lastPrinted>2018-09-13T14:46:00Z</cp:lastPrinted>
  <dcterms:modified xsi:type="dcterms:W3CDTF">2018-09-18T08:34:00Z</dcterms:modified>
  <cp:revision>21</cp:revision>
  <dc:subject/>
  <dc:title/>
</cp:coreProperties>
</file>