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75" w:leader="none"/>
        </w:tabs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06940" cy="610806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6940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even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0" w:leader="none"/>
        </w:tabs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60355" cy="64757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0355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65995" cy="578675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5995" cy="578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980" w:leader="none"/>
        </w:tabs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96475" cy="660019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6475" cy="660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бр. 5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  <w:tab/>
        <w:tab/>
        <w:tab/>
        <w:t xml:space="preserve">                                   </w:t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АРСТВО УНУТРАШЊИХ ПОСЛО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ив организационе једнице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ЈМБГ: 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Е Д Л О Г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СТИЦАЊЕ НАРЕДНОГ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ЧИНА/ЗВАЊА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  <w:t>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назив чина/звања</w:t>
      </w:r>
      <w:r>
        <w:rPr>
          <w:rFonts w:cs="Times New Roman" w:ascii="Times New Roman" w:hAnsi="Times New Roman"/>
          <w:sz w:val="24"/>
          <w:szCs w:val="24"/>
          <w:lang w:val="sr-CS"/>
        </w:rPr>
        <w:t>*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АЦИ О ЗАПОСЛЕНОМ</w:t>
      </w:r>
    </w:p>
    <w:p>
      <w:pPr>
        <w:pStyle w:val="NoSpacing"/>
        <w:rPr/>
      </w:pPr>
      <w:r>
        <w:rPr/>
        <w:tab/>
        <w:tab/>
        <w:tab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82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ме, име једног родитеља,им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 и место рођењ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ње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 пријема на рад у МУ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и статус (приправник, са чином/звањем, без чина/звањ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 када је положио стручн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ит (за приправнике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ОДАЦИ О РАДНОМ МЕСТУ ЗАПОСЛЕНОГ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5"/>
        <w:gridCol w:w="488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радног мест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 распоређивања/премештај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ован чин/звaњe 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чнa спремa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АЦИ О ЧИНУ/ЗВАЊУ КОЈЕ ЗАПОСЛЕНИ ИМА</w:t>
      </w:r>
    </w:p>
    <w:p>
      <w:pPr>
        <w:pStyle w:val="NoSpacing"/>
        <w:rPr/>
      </w:pPr>
      <w:r>
        <w:rPr/>
        <w:tab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5"/>
        <w:gridCol w:w="488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чина/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ва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атум стицањ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 проведено у том чину/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вању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стало време за напредовањ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 које се не признаје з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цање наредног чина/звања (дисциплинска мера из члана 209. став 1. тачка 3. Закона о полицији, удаљење са рада)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АЦИ О ИСПУЊЕНОСТИ УСЛОВА ЗА СТИЦАЊЕ НАРЕДНОГ ЧИНА/ЗВАЊ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6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5"/>
        <w:gridCol w:w="347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годишња просечна оцена не мања од оцене "истиче се - 4"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ена обука за непосредно виши чин/звање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/НЕ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>ПОСЕБ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О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ИЦАЊЕ НАРЕДНОГ ЧИНА/ЗВАЊ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6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/>
        <w:tc>
          <w:tcPr>
            <w:tcW w:w="8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РУКОВОДИЛА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АЦИОН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 ____________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ограду, ___________ године</w:t>
        <w:tab/>
        <w:t xml:space="preserve">         </w:t>
        <w:tab/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</w:t>
      </w:r>
    </w:p>
    <w:p>
      <w:pPr>
        <w:pStyle w:val="NoSpacing"/>
        <w:rPr>
          <w:sz w:val="2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______________________________</w:t>
      </w:r>
    </w:p>
    <w:p>
      <w:pPr>
        <w:pStyle w:val="Normal"/>
        <w:spacing w:before="0" w:after="200"/>
        <w:rPr>
          <w:sz w:val="26"/>
        </w:rPr>
      </w:pPr>
      <w:r>
        <w:rPr>
          <w:sz w:val="2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6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6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6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6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4146" w:hanging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9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0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29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CharCharCharCharChar">
    <w:name w:val="Char Char Char Char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00" w:firstLine="36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28:00Z</dcterms:created>
  <dc:creator>daktilo03</dc:creator>
  <dc:description/>
  <cp:keywords/>
  <dc:language>en-US</dc:language>
  <cp:lastModifiedBy>daktilo04</cp:lastModifiedBy>
  <cp:lastPrinted>2018-06-01T13:14:00Z</cp:lastPrinted>
  <dcterms:modified xsi:type="dcterms:W3CDTF">2018-06-01T11:29:00Z</dcterms:modified>
  <cp:revision>5</cp:revision>
  <dc:subject/>
  <dc:title>На основу члана 165</dc:title>
</cp:coreProperties>
</file>