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/>
        </w:rPr>
        <w:tab/>
        <w:t>На основу члана 4а став 4. Закона о платама у државним органима и јавним службама („Службени гласник РС”, бр. 34/01, 62/06 − др. закон, 116/08 − др. закони, 92/11, 99/11 − др. закон, 10/13, 55/13, 99/14, 21/16 − др. закон, 113/17 − др. закон и 113/17 − др. закон),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/>
      </w:pPr>
      <w:r>
        <w:rPr>
          <w:lang w:val="sr-Latn-CS"/>
        </w:rPr>
        <w:tab/>
        <w:t>Влада доноси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УРЕДБУ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О ДОПУНИ УРЕДБЕ О КОРЕКТИВНОМ КОЕФИЦИЈЕНТУ, НАЈВИШЕМ ПРОЦЕНТУАЛНОМ УВЕЋАЊУ ОСНОВНЕ ПЛАТЕ, КРИТЕРИЈУМИМА И МЕРИЛИМА ЗА ДЕО ПЛАТЕ КОЈИ СЕ ОСТВАРУЈЕ ПО ОСНОВУ РАДНОГ УЧИНКА, КАО И НАЧИНУ ОБРАЧУНА ПЛАТЕ ЗАПОСЛЕНИХ У ЗДРАВСТВЕНИМ УСТАНОВА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>У Уредби о корективном коефицијенту, највишем процентуалном увећању основне плате, критеријумима и мерилима за део плате који се остварује по основу радног учинка, као и начину обрачуна плате запослених у здравственим установама („Службени гласник РС”, бр. 100/11, 63/12, 101/12, 46/13 и 113/17 – др. закон) после члана 18. додаје се члан 18а који глас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Члан 18а</w:t>
      </w:r>
    </w:p>
    <w:p>
      <w:pPr>
        <w:pStyle w:val="Normal"/>
        <w:rPr/>
      </w:pPr>
      <w:r>
        <w:rPr>
          <w:lang w:val="sr-Latn-CS"/>
        </w:rPr>
        <w:tab/>
        <w:t>Део плате по основу радног учинка за запослене у установама која обављају делатност на секундарном и терцијарном нивоу здравствене заштите и које су укључене у пилот фазу реформе плаћања болничког лечења на основу дијагностички сродних група, у складу са Законом о здравственом осигурању и Споразумом о зајму (Други пројекат развоја здравства Србије) између Републике Србије и Међународне банке за обнову и развој, обрачунава се на нивоу здравствене установе у целини.</w:t>
      </w:r>
    </w:p>
    <w:p>
      <w:pPr>
        <w:pStyle w:val="Normal"/>
        <w:rPr/>
      </w:pPr>
      <w:r>
        <w:rPr>
          <w:lang w:val="sr-Latn-CS"/>
        </w:rPr>
        <w:tab/>
        <w:t>Учинак из става 1. овог члана на нивоу здравствене установе у целини утврђује се применом система дијагностички сродних група на здравствене услуге пружене у стационару и дневној болници на основу анализе њихове фактурисане вредности и одговарајућег ценовника Републичког фонда за здравствено осигурање, на тромесечном нивоу.</w:t>
      </w:r>
    </w:p>
    <w:p>
      <w:pPr>
        <w:pStyle w:val="Normal"/>
        <w:rPr/>
      </w:pPr>
      <w:r>
        <w:rPr>
          <w:lang w:val="sr-Latn-CS"/>
        </w:rPr>
        <w:tab/>
        <w:t xml:space="preserve">Установа из става 1. овог члана која оствари учинак изнад планираног остварује право на накнаду за учинак за одговарајуће тромесечје и то: </w:t>
      </w:r>
    </w:p>
    <w:p>
      <w:pPr>
        <w:pStyle w:val="Normal"/>
        <w:rPr/>
      </w:pPr>
      <w:r>
        <w:rPr>
          <w:lang w:val="sr-Latn-CS"/>
        </w:rPr>
        <w:tab/>
        <w:t xml:space="preserve">а) 0,05% од финансијских средстава исказаних у уговору са Републичким фондом за здравствено осигурање за 2018. годину за учинак до 10% изнад планираног; </w:t>
      </w:r>
    </w:p>
    <w:p>
      <w:pPr>
        <w:pStyle w:val="Normal"/>
        <w:rPr/>
      </w:pPr>
      <w:r>
        <w:rPr>
          <w:lang w:val="sr-Latn-CS"/>
        </w:rPr>
        <w:tab/>
        <w:t>б) 0,10% од финансијских средстава исказаних у уговору са Републичким фондом за здравствено осигурање за 2018. годину за учинак до 15% изнад планираног;</w:t>
      </w:r>
    </w:p>
    <w:p>
      <w:pPr>
        <w:pStyle w:val="Normal"/>
        <w:rPr/>
      </w:pPr>
      <w:r>
        <w:rPr>
          <w:lang w:val="sr-Latn-CS"/>
        </w:rPr>
        <w:tab/>
        <w:t xml:space="preserve">в) 0,15% од финансијских средстава исказаних у уговору са Републичким фондом за здравствено осигурање за 2018. годину за учинак до 20% изнад планираног; </w:t>
      </w:r>
    </w:p>
    <w:p>
      <w:pPr>
        <w:pStyle w:val="Normal"/>
        <w:rPr/>
      </w:pPr>
      <w:r>
        <w:rPr>
          <w:lang w:val="sr-Latn-CS"/>
        </w:rPr>
        <w:tab/>
        <w:t xml:space="preserve">г) 0,20% од финансијских средстава исказаних у уговору са Републичким фондом за здравствено осигурање за 2018. годину за учинак до 25% изнад планираног; </w:t>
      </w:r>
    </w:p>
    <w:p>
      <w:pPr>
        <w:pStyle w:val="Normal"/>
        <w:rPr/>
      </w:pPr>
      <w:r>
        <w:rPr>
          <w:lang w:val="sr-Latn-CS"/>
        </w:rPr>
        <w:tab/>
        <w:t>д) 0,25% од финансијских средстава исказаних у уговору са Републичким фондом за здравствено осигурање за 2018. годину за учинак изнад 25% од планираног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Маса средстава коју оствари установа из става 1. овог члана, на основу учинка изнад планираног, у складу са ставом 3. овог члана, расподељује се свим запосленима у тој установи сразмерно њиховом укупном коефицијенту за обрачун плате.”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Одредбе члана 18а примењују се за обрачун и исплату плате запослених закључно са обрачуном за исплату плате за децембар 2018. годин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 xml:space="preserve">Ова </w:t>
      </w:r>
      <w:r>
        <w:rPr>
          <w:lang w:val="sr-CS"/>
        </w:rPr>
        <w:t>у</w:t>
      </w:r>
      <w:r>
        <w:rPr>
          <w:lang w:val="sr-Latn-CS"/>
        </w:rPr>
        <w:t>редба ступа на снагу осмог дана од дана објављивања у „Службеном гласнику Републике Србије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>05 Број: 110-2441/201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рта 201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14:00Z</dcterms:created>
  <dc:creator>daktilo04</dc:creator>
  <dc:description/>
  <cp:keywords/>
  <dc:language>en-US</dc:language>
  <cp:lastModifiedBy>Jovan Stojanovic</cp:lastModifiedBy>
  <dcterms:modified xsi:type="dcterms:W3CDTF">2018-03-19T09:14:00Z</dcterms:modified>
  <cp:revision>2</cp:revision>
  <dc:subject/>
  <dc:title/>
</cp:coreProperties>
</file>