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О ПОТВРЂИВАЊ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МОРАНДУМА О РАЗУМЕВАЊУ ИЗМЕЂУ ВЛАДЕ РЕПУБЛИКЕ СРБИЈЕ И ВЛАДЕ АУСТРАЛИЈЕ О ЗАПОШЉАВАЊУ ЧЛАНОВА ПОРОДИЦЕ ДИПЛОМАТСКОГ И КОНЗУЛАРНОГ ОСОБ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врђује се Меморандум о разумевању између Владе Републике Србије и Владе Аустралије о запошљавању чланова породице дипломатског и конзуларног особља, потписан у Канбери, 27. октобра 2017. године, у оригиналу на српском и енглеском јези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еморандума о разумевању у оригиналу на српском језику гласи: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МОРАНДУМ О РАЗУМЕВАЊУ ИЗМЕЂУ ВЛАДЕ РЕПУБЛИКЕ СРБИЈЕ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ЛАДЕ АУСТРАЛИЈЕ О ЗАПОШЉАВАЊУ ЧЛАНОВА ПОРОДИЦ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АТСКОГ И КОНЗУЛАРНОГ ОСОБ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лада Републике Србије и Влада Аустралије („Стране учеснице”), су споразумно утврдиле следећ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Члан 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21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ефиниције и тумаче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рху овог Меморандума o разумевању („Меморандум”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апослени у представништву”</w:t>
      </w:r>
      <w:r>
        <w:rPr>
          <w:rFonts w:cs="Times New Roman" w:ascii="Times New Roman" w:hAnsi="Times New Roman"/>
          <w:sz w:val="24"/>
          <w:szCs w:val="24"/>
        </w:rPr>
        <w:t xml:space="preserve"> подразумева било ког запосленог државе именовањ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који нема држављанство или стални боравак у држави пријема; 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који је запослен у дипломатској мисији или конзуларном представништву које с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лази у држави прије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 породице” </w:t>
      </w:r>
      <w:r>
        <w:rPr>
          <w:rFonts w:cs="Times New Roman" w:ascii="Times New Roman" w:hAnsi="Times New Roman"/>
          <w:sz w:val="24"/>
          <w:szCs w:val="24"/>
        </w:rPr>
        <w:t xml:space="preserve">подразумева било ког члана породице запосленог у представништв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који је као такав прихваћен у држави пријема;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који је званично пријављен као члан породичног домаћинства запосленог 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едставниш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Министарство спољних послова”</w:t>
      </w:r>
      <w:r>
        <w:rPr>
          <w:rFonts w:cs="Times New Roman" w:ascii="Times New Roman" w:hAnsi="Times New Roman"/>
          <w:sz w:val="24"/>
          <w:szCs w:val="24"/>
        </w:rPr>
        <w:t xml:space="preserve"> подразумева Министарство спољних послова Републике Србије, када је Република Србија држава пријема и Министарство спољних послова и трговине, када је Аустралија држава пријема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Конвенције”</w:t>
      </w:r>
      <w:r>
        <w:rPr>
          <w:rFonts w:cs="Times New Roman" w:ascii="Times New Roman" w:hAnsi="Times New Roman"/>
          <w:sz w:val="24"/>
          <w:szCs w:val="24"/>
        </w:rPr>
        <w:t xml:space="preserve"> подразумевају Бечку конвенцију о дипломатским односима од 18. априла 1961. године и Бечку конвенцију о конзуларним односима од 24. априла 1963. године са периодичним изменам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Члан 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Сврха Меморан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ржава пријема на реципрочној основи, овлашћује члана породице из државе именовања да обавља плаћени посао у држави пријема у складу са овим меморандумом и законима државе пријем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снову овог меморандума и закона државе пријема, држава пријема неће ограничавати врсту плаћеног запослења члану породице. Међутим, сматраће 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да би могао да се запосли у оним професијама где су потребне посебне квалификације за обављање плаћеног посла, члан породице мора да поседује те квалификациј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)  да члану породице може бити ускраћено запослење у некој професији у случајевима када, из безбедносних разлога, само држављани државе пријема могу бити запослени у тој професиј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Члан 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Нотификациј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ржава именовања обавестиће дипломатским путем Министарство спољних послова државе пријема о доласку и коначном одласку члана породице запосленог у представништву и, где је потребно, чињеници да је нека особа постала или престала да буде члан домаћинства одговарајућег запосленог у представништв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 доласку и коначном одласку члана породице држава именовања ће, где је могуће,  претходно обавестити Министарство спољних послова државе прије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Члан I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Поступак за одобре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ваничан захтев </w:t>
      </w:r>
      <w:r>
        <w:rPr>
          <w:rFonts w:cs="Times New Roman" w:ascii="Times New Roman" w:hAnsi="Times New Roman"/>
          <w:sz w:val="24"/>
          <w:szCs w:val="24"/>
          <w:lang w:val="sr-CS"/>
        </w:rPr>
        <w:t>за давање</w:t>
      </w:r>
      <w:r>
        <w:rPr>
          <w:rFonts w:cs="Times New Roman" w:ascii="Times New Roman" w:hAnsi="Times New Roman"/>
          <w:sz w:val="24"/>
          <w:szCs w:val="24"/>
        </w:rPr>
        <w:t xml:space="preserve"> одобрења члану породице да обавља плаћени посао шаље се, у име члана породице, преко амбасаде државе именовања Министарству спољних послова у држави пријема.   </w:t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добрење члану породице да обавља плаћени посао на основу овог члана неће сe издати уколико би подносилац захтева, започињањем предложеног посла, престао да борави у саставу пријављеног породичног домаћинства одговарајућег запосленог у представништву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тупци који ће уследити ради одобрења за обављање плаћеног посла у држави пријема спроводе се на начин да омогуће члану породице да у најкраћем могућем року обавља плаћени посао. Све захтеве који се односе на дозволе за рад и сличне формалности ради запослења члана породице држава пријема ће размотрити у њихову корис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инистарство спољних послова државе пријема одмах ће обавестити амбасаду када члан породице запосленог у представништву добије одобрење да обавља плаћени поса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колико члан породице жели да пронађе други плаћени посао након добијеног одобрења да се бави плаћеним послом на основу овог меморандума, затражиће поново одобрење преко  представништва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добрење се не односи на држављане земље пријема или лица са сталним пребивалиштем на њеној териториј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Важност одобр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обрење за члана породице да обавља плаћени посао у држави пријема престаје да важи услед следећих догађаја (који се прво појави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а) датума престанка функције запосленог у представништв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б) раскида или развода запосленог у представништву и члана пород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в) члан породице престаје да буде члан домаћинства запосленог у представништву;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г) коначног одласка запосленог у представништву или члана породице из државе прије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V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Грађанска и управна надлеж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 члан породице има, у складу са конвенцијама, имунитет од грађанске и управне надлежности државе пријема, држава именовања ће се одрећи тог имунитета у вези са свим питањима која настану поводом обављања плаћеног посла члана породице и која, такође, потпадају под грађанску или управну надлежност државе пријема. У таквим случајевима, држава именовања ће се одрећи и од имунитета ради извршења било које одлуке суда против члана породиц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VII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</w:t>
        <w:tab/>
        <w:t xml:space="preserve">              Кривична надлеж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 члан породице има, у складу са конвенцијама, имунитет од кривичне надлежности државе пријем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) држава именовања ће том члану породице укинути имунитет од кривич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длежности државе пријема у вези са сваким актом или пропуштањем кој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стане у вршењу плаћеног посла, осим у оним случајевима где држава именовањ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матра да би одрицање од имунитета било у супротности са њеним интересима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одрицање од имунитета од кривичне надлежности на основу овог члана неће 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матрати проширењем одрицања од имунитета ради извршења било које одлук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да која се донесе у вези са вршењем те надлежности, за коју се захтева посебн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дрицање. У таквим случајевима држава именовања ће озбиљно размотри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дрицање од потоњег имунитета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V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  <w:tab/>
        <w:t xml:space="preserve">                  Прописи о опорезивању и социјалном осигурањ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кладу са конвенцијама и било којим другим међународним уговорима који су на снази, на члана породице се примењују прописи о опорезивању и социјалном осигурању државе пријема по свим питањима у вези са његовим плаћеним послом на територији те државе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I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Решавање сп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ви између Страна учесница који настану у вези са тумачењем или применом овог меморандума решаваће се пријатељским путем дипломатским канали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Изме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меморандум се може изменити заједничком одлуком обе Стране учеснице. Измене ступају на снагу у складу са условима у члану X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лан X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Ступање на снагу, трајање и преста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ај Меморандум ступа на снагу тридесетог (30) дана од дана пријема последње од дипломатских нота којима се потврђује да су завршене унутрашње процедуре неопходне  за ступање на снагу овог меморанду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ај меморандум закључује се на неодређено вр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ака Страна учесница може раскинути овај меморандум, обавештавањем друге Стране учеснице у писаној форми о својој намери раскида, дипломатским пут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ај меморандум престаје да важи у року од деведесет  (90) дана од пријема обавештења као што је наведено у тачки 3 овог ч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писан  у  Канбери,  дана 27. октобра 2017. године, у два (2) оригинала на српском и енглеском језику, од којих је сваки текст подједнако веродостој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За  Владу Републике Србије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а Владу Аустрал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рољуб Петровић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Lyndall Sachs, </w:t>
      </w:r>
      <w:r>
        <w:rPr>
          <w:rFonts w:cs="Times New Roman" w:ascii="Times New Roman" w:hAnsi="Times New Roman"/>
          <w:sz w:val="24"/>
          <w:szCs w:val="24"/>
          <w:lang w:val="sr-CS"/>
        </w:rPr>
        <w:t>П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басадор Републике Србије у Аустралији                       Шеф Протокола Министар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спољне послове и трговину Аустрал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 надлежан за спровођење овог меморандума је Министарство спољних послова Републике Србије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Члан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Latn-RS"/>
        </w:rPr>
        <w:t>Уставни основ за</w:t>
      </w:r>
      <w:r>
        <w:rPr>
          <w:lang w:val="sr-RS"/>
        </w:rPr>
        <w:t xml:space="preserve"> </w:t>
      </w:r>
      <w:r>
        <w:rPr>
          <w:lang w:val="sr-CS"/>
        </w:rPr>
        <w:t xml:space="preserve">доношење Закона о потврђивању </w:t>
      </w:r>
      <w:r>
        <w:rPr>
          <w:lang w:val="sr-RS"/>
        </w:rPr>
        <w:t xml:space="preserve">Меморандума о разумевању </w:t>
      </w:r>
      <w:r>
        <w:rPr>
          <w:lang w:val="sr-Latn-RS"/>
        </w:rPr>
        <w:t>између Владе Републике Србије и Владе</w:t>
      </w:r>
      <w:r>
        <w:rPr>
          <w:lang w:val="sr-RS"/>
        </w:rPr>
        <w:t xml:space="preserve"> Аустралије о запошљавању чланова породице дипломатског и конзуларног особља </w:t>
      </w:r>
      <w:r>
        <w:rPr>
          <w:lang w:val="sr-CS"/>
        </w:rPr>
        <w:t>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РАЗЛОЗИ ЗБОГ КОЈИХ СЕ ПРЕДЛАЖЕ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RS"/>
        </w:rPr>
        <w:t>Област запошљавања чланова породица дипломатског и другог особља дипломатско-конзуларних представништава две земље</w:t>
      </w:r>
      <w:r>
        <w:rPr>
          <w:lang w:val="sr-CS"/>
        </w:rPr>
        <w:t xml:space="preserve"> или у мисијама при међународним владиним организацијама,</w:t>
      </w:r>
      <w:r>
        <w:rPr>
          <w:lang w:val="sr-Latn-RS"/>
        </w:rPr>
        <w:t xml:space="preserve"> до сада није била правно регулисана. Постоји обострани интерес </w:t>
      </w:r>
      <w:r>
        <w:rPr>
          <w:lang w:val="sr-CS"/>
        </w:rPr>
        <w:t>за регулисање овог питања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</w:t>
      </w:r>
      <w:r>
        <w:rPr>
          <w:lang w:val="sr-RS"/>
        </w:rPr>
        <w:t xml:space="preserve">Меморандумом </w:t>
      </w:r>
      <w:r>
        <w:rPr>
          <w:lang w:val="sr-Latn-RS"/>
        </w:rPr>
        <w:t>се на реципрочној основи између две државе, регули</w:t>
      </w:r>
      <w:r>
        <w:rPr>
          <w:lang w:val="sr-CS"/>
        </w:rPr>
        <w:t>ше</w:t>
      </w:r>
      <w:r>
        <w:rPr>
          <w:lang w:val="sr-Latn-RS"/>
        </w:rPr>
        <w:t xml:space="preserve">  </w:t>
      </w:r>
      <w:r>
        <w:rPr>
          <w:lang w:val="sr-RS"/>
        </w:rPr>
        <w:t>обављање плаћене делатности</w:t>
      </w:r>
      <w:r>
        <w:rPr>
          <w:lang w:val="sr-Latn-RS"/>
        </w:rPr>
        <w:t xml:space="preserve"> чланова </w:t>
      </w:r>
      <w:r>
        <w:rPr>
          <w:lang w:val="sr-RS"/>
        </w:rPr>
        <w:t xml:space="preserve">породице чланова званичних представништава две држав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запошљавања чланова породице службеника државе одашиљања покреће се тако што дипломатско-конзуларно представништво подноси званичан захтев за обављање плаћене делатности Протоколу Министарства спољних послова државе пријема, који након што утврди да не постоје сметње, у смислу испуњености услова предвиђених овим меморандумом, као и важећег законодавства државе пријема, обавештава дипломатско</w:t>
      </w:r>
      <w:r>
        <w:rPr>
          <w:rFonts w:cs="Tw Cen MT" w:ascii="Tw Cen MT" w:hAnsi="Tw Cen MT"/>
          <w:lang w:val="sr-CS"/>
        </w:rPr>
        <w:t>–</w:t>
      </w:r>
      <w:r>
        <w:rPr>
          <w:lang w:val="sr-CS"/>
        </w:rPr>
        <w:t>конзуларно представништво државе одашиљања, преко Протокола Министарства спољних послова државе пријема, о одлуци донетој у вези са захтевом за обављање плаћене делатност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У случају да издржавани члан породице ужива имунитет од грађанске и управне јурисдикције државе пријема, овај имунитет се не примењује у случају чињења или пропуста остварених за време обављања плаћене делатности. У таквим случајевима, држава одашиљања ће се одрећи и од имунитета ради извршења било које одлуке суда против члана породице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У погледу имунитета од кривичног судства,</w:t>
      </w:r>
      <w:r>
        <w:rPr>
          <w:lang w:val="sr-RS"/>
        </w:rPr>
        <w:t xml:space="preserve"> држава која акредитује ће се одрећи од овог имунитета за </w:t>
      </w:r>
      <w:r>
        <w:rPr>
          <w:color w:val="000000"/>
          <w:lang w:val="sr-CS"/>
        </w:rPr>
        <w:t xml:space="preserve">издржаваног члана породице у случају да је тај члан породице оптужен да је учинио кривично дело у вези са обављањем плаћене делатности, осим у случајевима када држава одашиљања сматра да би  такво одрицање било у супротности са њеним интереси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Када је у питању имунитет од извршења судске одлуке у кривичној ствари, држава одашиљања ће сваки такав захтев озбиљно размотрити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звола за бављење плаћеним послом у складу са овим меморандумом, престаће да важи услед појаве нек</w:t>
      </w:r>
      <w:r>
        <w:rPr/>
        <w:t>e</w:t>
      </w:r>
      <w:r>
        <w:rPr>
          <w:lang w:val="sr-CS"/>
        </w:rPr>
        <w:t xml:space="preserve"> од следећих чињеница</w:t>
      </w:r>
      <w:r>
        <w:rPr>
          <w:lang w:val="sr-RS"/>
        </w:rPr>
        <w:t xml:space="preserve">: </w:t>
      </w:r>
      <w:r>
        <w:rPr>
          <w:lang w:val="sr-CS"/>
        </w:rPr>
        <w:t>престанк</w:t>
      </w:r>
      <w:r>
        <w:rPr/>
        <w:t>a</w:t>
      </w:r>
      <w:r>
        <w:rPr>
          <w:lang w:val="sr-CS"/>
        </w:rPr>
        <w:t xml:space="preserve"> службене функције запосленог у држави пријема, раскида или развод</w:t>
      </w:r>
      <w:r>
        <w:rPr/>
        <w:t>a</w:t>
      </w:r>
      <w:r>
        <w:rPr>
          <w:lang w:val="sr-CS"/>
        </w:rPr>
        <w:t xml:space="preserve"> запосленог у представништву са чланом породице, престанк</w:t>
      </w:r>
      <w:r>
        <w:rPr/>
        <w:t>a</w:t>
      </w:r>
      <w:r>
        <w:rPr>
          <w:lang w:val="sr-CS"/>
        </w:rPr>
        <w:t xml:space="preserve"> својства издржаваног лица, као  и коначн</w:t>
      </w:r>
      <w:r>
        <w:rPr/>
        <w:t>o</w:t>
      </w:r>
      <w:r>
        <w:rPr>
          <w:lang w:val="sr-RS"/>
        </w:rPr>
        <w:t>г</w:t>
      </w:r>
      <w:r>
        <w:rPr>
          <w:lang w:val="sr-CS"/>
        </w:rPr>
        <w:t xml:space="preserve"> одласка запосленог у представништву или члана породице из државе пријема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Лица која би </w:t>
      </w:r>
      <w:r>
        <w:rPr>
          <w:lang w:val="sr-RS"/>
        </w:rPr>
        <w:t xml:space="preserve">се запослила </w:t>
      </w:r>
      <w:r>
        <w:rPr>
          <w:lang w:val="sr-Latn-RS"/>
        </w:rPr>
        <w:t xml:space="preserve">на основу овог </w:t>
      </w:r>
      <w:r>
        <w:rPr>
          <w:lang w:val="sr-RS"/>
        </w:rPr>
        <w:t>меморандум</w:t>
      </w:r>
      <w:r>
        <w:rPr>
          <w:lang w:val="sr-Latn-RS"/>
        </w:rPr>
        <w:t>а потпадала би под режим социјалног осигурања земље пријема у вези са свим питањима која се тичу њ</w:t>
      </w:r>
      <w:r>
        <w:rPr>
          <w:lang w:val="sr-RS"/>
        </w:rPr>
        <w:t>иховог</w:t>
      </w:r>
      <w:r>
        <w:rPr>
          <w:lang w:val="sr-Latn-RS"/>
        </w:rPr>
        <w:t xml:space="preserve"> запослења у тој држави. Она би такође, била у обавези да у држави пријема плаћају све порезе на приход остварен по основу посла који обавља у складу са овим </w:t>
      </w:r>
      <w:r>
        <w:rPr>
          <w:lang w:val="sr-RS"/>
        </w:rPr>
        <w:t>меморандумом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>Последњих година је постала уобичајена међународноправна пракса закључивања билатералних споразума којима се на реципрочној основи регулише запошљавање чланов</w:t>
      </w:r>
      <w:r>
        <w:rPr>
          <w:lang w:val="sr-RS"/>
        </w:rPr>
        <w:t>а</w:t>
      </w:r>
      <w:r>
        <w:rPr>
          <w:lang w:val="sr-Latn-RS"/>
        </w:rPr>
        <w:t xml:space="preserve"> породице запослених у дипломатско-конзуларним представништвима</w:t>
      </w:r>
      <w:r>
        <w:rPr>
          <w:lang w:val="sr-CS"/>
        </w:rPr>
        <w:t xml:space="preserve"> или мисијама при међународним владиним организацијама</w:t>
      </w:r>
      <w:r>
        <w:rPr>
          <w:lang w:val="sr-Latn-RS"/>
        </w:rPr>
        <w:t>. Друга сврха ових споразума је да се поменутом кругу лица ограниче привилегије и имунитети када су у питању активности везане за обављање плаћених делатности, који би им иначе припадали према бечким конвенцијама о дипломатским и конзуларним однос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-конзуларног представништва</w:t>
      </w:r>
      <w:r>
        <w:rPr>
          <w:lang w:val="sr-CS"/>
        </w:rPr>
        <w:t xml:space="preserve"> или мисије при међународним владиним организацијама</w:t>
      </w:r>
      <w:r>
        <w:rPr>
          <w:lang w:val="sr-Latn-RS"/>
        </w:rPr>
        <w:t xml:space="preserve">. Ова чињеница навела је многе државе, односно њихова министарства спољних послова да пронађу правни начин да реше овај проблем својих запослених. Основни циљ је очување нормалног породичног живота дипломатско-конзуларних представника и држање породице на окупу, уз задовољење </w:t>
      </w:r>
      <w:r>
        <w:rPr>
          <w:lang w:val="sr-CS"/>
        </w:rPr>
        <w:t xml:space="preserve"> </w:t>
      </w:r>
      <w:r>
        <w:rPr>
          <w:lang w:val="sr-Latn-RS"/>
        </w:rPr>
        <w:t xml:space="preserve">професионалних и економских предуслова за функционисања тих породица. Ефекти рада дипломатско-конзуларних представника у случају раздвојених породица несумњиво су мањи од ефеката рада оних дипломатско-конзуларних представника који раде у окружењу својих породица које се налазе са њим у држави службовања.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RS"/>
        </w:rPr>
        <w:t>III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 </w:t>
      </w:r>
      <w:r>
        <w:rPr>
          <w:b/>
          <w:lang w:val="sr-CS"/>
        </w:rPr>
        <w:t>ПР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За спровођење Закона о потврђивању </w:t>
      </w:r>
      <w:r>
        <w:rPr>
          <w:lang w:val="sr-RS"/>
        </w:rPr>
        <w:t xml:space="preserve">Меморандума о разумевању </w:t>
      </w:r>
      <w:r>
        <w:rPr>
          <w:lang w:val="sr-Latn-RS"/>
        </w:rPr>
        <w:t>између Владе Републике Србије и Владе</w:t>
      </w:r>
      <w:r>
        <w:rPr>
          <w:lang w:val="sr-RS"/>
        </w:rPr>
        <w:t xml:space="preserve"> Аустралије о запошљавању чланова породице дипломатског и конзуларног особља </w:t>
      </w:r>
      <w:r>
        <w:rPr>
          <w:lang w:val="sr-CS"/>
        </w:rPr>
        <w:t>није потребно обезбеђивање средстава у буџету Републике Србије.</w:t>
      </w:r>
    </w:p>
    <w:p>
      <w:pPr>
        <w:pStyle w:val="Normal"/>
        <w:spacing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47:00Z</dcterms:created>
  <dc:creator>Stručna Praksa</dc:creator>
  <dc:description/>
  <cp:keywords/>
  <dc:language>en-US</dc:language>
  <cp:lastModifiedBy>Ankica</cp:lastModifiedBy>
  <cp:lastPrinted>2018-03-05T13:13:00Z</cp:lastPrinted>
  <dcterms:modified xsi:type="dcterms:W3CDTF">2018-03-06T14:47:00Z</dcterms:modified>
  <cp:revision>2</cp:revision>
  <dc:subject/>
  <dc:title>НАЦРТ</dc:title>
</cp:coreProperties>
</file>