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641573514"/>
            <w:bookmarkStart w:id="1" w:name="__Fieldmark__0_3641573514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641573514"/>
            <w:bookmarkStart w:id="3" w:name="__Fieldmark__1_3641573514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641573514"/>
            <w:bookmarkStart w:id="5" w:name="__Fieldmark__2_3641573514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641573514"/>
            <w:bookmarkStart w:id="7" w:name="__Fieldmark__3_3641573514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за пренос средстава са републичког на локални нив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3641573514"/>
            <w:bookmarkStart w:id="9" w:name="__Fieldmark__4_3641573514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3641573514"/>
            <w:bookmarkStart w:id="11" w:name="__Fieldmark__5_3641573514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3641573514"/>
            <w:bookmarkStart w:id="13" w:name="__Fieldmark__6_3641573514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3641573514"/>
            <w:bookmarkStart w:id="15" w:name="__Fieldmark__7_3641573514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3641573514"/>
            <w:bookmarkStart w:id="17" w:name="__Fieldmark__8_3641573514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3641573514"/>
            <w:bookmarkStart w:id="19" w:name="__Fieldmark__9_3641573514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3641573514"/>
            <w:bookmarkStart w:id="21" w:name="__Fieldmark__10_3641573514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3641573514"/>
            <w:bookmarkStart w:id="23" w:name="__Fieldmark__11_3641573514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3641573514"/>
            <w:bookmarkStart w:id="25" w:name="__Fieldmark__12_3641573514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3641573514"/>
            <w:bookmarkStart w:id="27" w:name="__Fieldmark__13_3641573514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3641573514"/>
            <w:bookmarkStart w:id="29" w:name="__Fieldmark__15_3641573514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3641573514"/>
            <w:bookmarkStart w:id="31" w:name="__Fieldmark__16_3641573514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3641573514"/>
            <w:bookmarkStart w:id="33" w:name="__Fieldmark__17_3641573514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3641573514"/>
            <w:bookmarkStart w:id="35" w:name="__Fieldmark__18_3641573514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3641573514"/>
            <w:bookmarkStart w:id="37" w:name="__Fieldmark__19_3641573514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3641573514"/>
            <w:bookmarkStart w:id="39" w:name="__Fieldmark__20_3641573514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3641573514"/>
            <w:bookmarkStart w:id="41" w:name="__Fieldmark__21_3641573514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3641573514"/>
            <w:bookmarkStart w:id="43" w:name="__Fieldmark__22_3641573514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3641573514"/>
            <w:bookmarkStart w:id="45" w:name="__Fieldmark__23_3641573514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3641573514"/>
            <w:bookmarkStart w:id="47" w:name="__Fieldmark__24_3641573514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3641573514"/>
            <w:bookmarkStart w:id="49" w:name="__Fieldmark__25_3641573514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3641573514"/>
            <w:bookmarkStart w:id="51" w:name="__Fieldmark__26_3641573514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3641573514"/>
            <w:bookmarkStart w:id="53" w:name="__Fieldmark__27_3641573514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3641573514"/>
            <w:bookmarkStart w:id="55" w:name="__Fieldmark__28_3641573514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Projektni centar</dc:creator>
  <dc:description/>
  <cp:keywords/>
  <dc:language>en-US</dc:language>
  <cp:lastModifiedBy>Lucija Simeunović</cp:lastModifiedBy>
  <cp:lastPrinted>2016-12-28T15:00:00Z</cp:lastPrinted>
  <dcterms:modified xsi:type="dcterms:W3CDTF">2017-12-26T12:39:00Z</dcterms:modified>
  <cp:revision>5</cp:revision>
  <dc:subject/>
  <dc:title>Formular NIP</dc:title>
</cp:coreProperties>
</file>