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ru-RU"/>
        </w:rPr>
      </w:pPr>
      <w:r>
        <w:rPr>
          <w:u w:val="single"/>
          <w:lang w:val="ru-RU"/>
        </w:rPr>
      </w:r>
    </w:p>
    <w:p>
      <w:pPr>
        <w:pStyle w:val="Normal"/>
        <w:jc w:val="center"/>
        <w:rPr>
          <w:lang w:val="ru-RU"/>
        </w:rPr>
      </w:pPr>
      <w:r>
        <w:rPr>
          <w:lang w:val="ru-RU"/>
        </w:rPr>
        <w:t>Члан 1.</w:t>
      </w:r>
    </w:p>
    <w:p>
      <w:pPr>
        <w:pStyle w:val="TextBody"/>
        <w:ind w:firstLine="720"/>
        <w:jc w:val="right"/>
        <w:rPr>
          <w:rFonts w:ascii="Times New Roman" w:hAnsi="Times New Roman" w:cs="Times New Roman"/>
          <w:b/>
          <w:b/>
          <w:i/>
          <w:i/>
          <w:sz w:val="24"/>
          <w:lang w:val="ru-RU"/>
        </w:rPr>
      </w:pPr>
      <w:r>
        <w:rPr>
          <w:rFonts w:cs="Times New Roman" w:ascii="Times New Roman" w:hAnsi="Times New Roman"/>
          <w:b/>
          <w:i/>
          <w:sz w:val="24"/>
          <w:lang w:val="ru-RU"/>
        </w:rPr>
      </w:r>
    </w:p>
    <w:p>
      <w:pPr>
        <w:pStyle w:val="TextBody"/>
        <w:ind w:firstLine="720"/>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w:t>
      </w:r>
      <w:r>
        <w:rPr>
          <w:rFonts w:cs="Times New Roman" w:ascii="Times New Roman" w:hAnsi="Times New Roman"/>
          <w:sz w:val="24"/>
          <w:lang w:val="sr-CS"/>
        </w:rPr>
        <w:t xml:space="preserve"> 64/10 – УС и 24/11</w:t>
      </w:r>
      <w:r>
        <w:rPr>
          <w:rFonts w:cs="Times New Roman" w:ascii="Times New Roman" w:hAnsi="Times New Roman"/>
          <w:sz w:val="24"/>
          <w:lang w:val="ru-RU"/>
        </w:rPr>
        <w:t>) и члана 42. став 1. Закона о Влади („Службени гласник РС”, бр. 55/05, 71/05 - исправка, 101/07, 65/08,  16/11, 68</w:t>
      </w:r>
      <w:r>
        <w:rPr>
          <w:rFonts w:cs="Times New Roman" w:ascii="Times New Roman" w:hAnsi="Times New Roman"/>
          <w:sz w:val="24"/>
          <w:lang w:val="sr-CS"/>
        </w:rPr>
        <w:t>/12- УС и 72/12</w:t>
      </w:r>
      <w:r>
        <w:rPr>
          <w:rFonts w:cs="Times New Roman" w:ascii="Times New Roman" w:hAnsi="Times New Roman"/>
          <w:sz w:val="24"/>
          <w:lang w:val="ru-RU"/>
        </w:rPr>
        <w:t>),</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jc w:val="both"/>
        <w:rPr>
          <w:rFonts w:ascii="Times New Roman" w:hAnsi="Times New Roman" w:cs="Times New Roman"/>
          <w:sz w:val="24"/>
          <w:lang w:val="sr-CS"/>
        </w:rPr>
      </w:pPr>
      <w:r>
        <w:rPr>
          <w:rFonts w:cs="Times New Roman"/>
          <w:sz w:val="24"/>
          <w:lang w:val="sr-CS"/>
        </w:rPr>
      </w:r>
    </w:p>
    <w:p>
      <w:pPr>
        <w:pStyle w:val="Heading1"/>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lang w:val="sr-CS"/>
        </w:rPr>
      </w:pPr>
      <w:r>
        <w:rPr>
          <w:lang w:val="ru-RU"/>
        </w:rPr>
        <w:t xml:space="preserve">О УТВРЂИВАЊУ ПРОСТОРНОГ ПЛАНА ПОДРУЧЈА ПОСЕБНЕ НАМЕНЕ </w:t>
      </w:r>
    </w:p>
    <w:p>
      <w:pPr>
        <w:pStyle w:val="Normal"/>
        <w:jc w:val="center"/>
        <w:rPr>
          <w:lang w:val="sr-CS"/>
        </w:rPr>
      </w:pPr>
      <w:r>
        <w:rPr>
          <w:lang w:val="sr-CS"/>
        </w:rPr>
        <w:t xml:space="preserve">ТРАНСНАЦИОНАЛНОГ ГАСОВОДА </w:t>
      </w:r>
      <w:r>
        <w:rPr>
          <w:color w:val="000000"/>
          <w:lang w:val="sr-CS"/>
        </w:rPr>
        <w:t>„</w:t>
      </w:r>
      <w:r>
        <w:rPr>
          <w:lang w:val="sr-CS"/>
        </w:rPr>
        <w:t>ЈУЖНИ ТОК</w:t>
      </w:r>
      <w:r>
        <w:rPr>
          <w:spacing w:val="-3"/>
          <w:lang w:val="sr-CS"/>
        </w:rPr>
        <w:t>”</w:t>
      </w:r>
    </w:p>
    <w:p>
      <w:pPr>
        <w:pStyle w:val="Normal"/>
        <w:jc w:val="center"/>
        <w:rPr>
          <w:lang w:val="ru-RU"/>
        </w:rPr>
      </w:pPr>
      <w:r>
        <w:rPr>
          <w:lang w:val="ru-RU"/>
        </w:rPr>
      </w:r>
    </w:p>
    <w:p>
      <w:pPr>
        <w:pStyle w:val="Normal"/>
        <w:jc w:val="center"/>
        <w:rPr>
          <w:lang w:val="ru-RU"/>
        </w:rPr>
      </w:pPr>
      <w:r>
        <w:rPr>
          <w:lang w:val="ru-RU"/>
        </w:rPr>
        <w:t>Члан 1.</w:t>
      </w:r>
    </w:p>
    <w:p>
      <w:pPr>
        <w:pStyle w:val="Normal"/>
        <w:jc w:val="both"/>
        <w:rPr/>
      </w:pPr>
      <w:r>
        <w:rPr>
          <w:lang w:val="ru-RU"/>
        </w:rPr>
        <w:tab/>
        <w:t xml:space="preserve">Утврђује се </w:t>
      </w:r>
      <w:r>
        <w:rPr>
          <w:lang w:val="sr-CS"/>
        </w:rPr>
        <w:t xml:space="preserve">Просторни план подручја посебне намене </w:t>
      </w:r>
      <w:r>
        <w:rPr>
          <w:lang w:val="ru-RU"/>
        </w:rPr>
        <w:t xml:space="preserve">транснационалног гасовода </w:t>
      </w:r>
      <w:r>
        <w:rPr>
          <w:color w:val="000000"/>
          <w:lang w:val="ru-RU"/>
        </w:rPr>
        <w:t>„</w:t>
      </w:r>
      <w:r>
        <w:rPr>
          <w:lang w:val="ru-RU"/>
        </w:rPr>
        <w:t>Јужни ток</w:t>
      </w:r>
      <w:r>
        <w:rPr>
          <w:spacing w:val="-3"/>
          <w:lang w:val="ru-RU"/>
        </w:rPr>
        <w:t>”</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jc w:val="center"/>
        <w:rPr>
          <w:lang w:val="sr-RS"/>
        </w:rPr>
      </w:pPr>
      <w:r>
        <w:rPr>
          <w:lang w:val="ru-RU"/>
        </w:rPr>
        <w:t>Члан 2.</w:t>
      </w:r>
    </w:p>
    <w:p>
      <w:pPr>
        <w:pStyle w:val="Normal"/>
        <w:jc w:val="both"/>
        <w:rPr>
          <w:lang w:val="ru-RU"/>
        </w:rPr>
      </w:pPr>
      <w:r>
        <w:rPr>
          <w:lang w:val="ru-RU"/>
        </w:rPr>
        <w:tab/>
        <w:t>Просторним планом утврђују се основе организације, коришћења, уређења и заштите подручја посебне намене транснационалног гасовода „Јужни ток” на деловима териториј</w:t>
      </w:r>
      <w:r>
        <w:rPr/>
        <w:t>e</w:t>
      </w:r>
      <w:r>
        <w:rPr>
          <w:lang w:val="ru-RU"/>
        </w:rPr>
        <w:t xml:space="preserve"> градова: Београда, Новог Сада, Зајечара, Јагодине, Смедерева, Панчева, Зрењанина, Сомбора и општина: Бољевца, Параћина, Ћуприје, Деспотовца, Свилајнца, Велике Плане, Жабара, Ковина, Ковачице, Опова, Титела, Жабља, Темерина, Србобрана, Врбаса и Куле.</w:t>
      </w:r>
    </w:p>
    <w:p>
      <w:pPr>
        <w:pStyle w:val="Normal"/>
        <w:jc w:val="center"/>
        <w:rPr>
          <w:lang w:val="ru-RU"/>
        </w:rPr>
      </w:pPr>
      <w:r>
        <w:rPr>
          <w:lang w:val="ru-RU"/>
        </w:rPr>
        <w:t>Члан 3.</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rPr/>
      </w:pPr>
      <w:r>
        <w:rPr>
          <w:rFonts w:cs="Times New Roman" w:ascii="Times New Roman" w:hAnsi="Times New Roman"/>
          <w:sz w:val="24"/>
          <w:lang w:val="ru-RU"/>
        </w:rPr>
        <w:t>Графички прикази (рефералне карте) израђени су у размери 1: 200.000 и</w:t>
        <w:br/>
        <w:t xml:space="preserve">и то: реферална карта бр. 1 – Посебна намена простора, реферална карта </w:t>
      </w:r>
      <w:r>
        <w:rPr>
          <w:rFonts w:cs="Times New Roman" w:ascii="Times New Roman" w:hAnsi="Times New Roman"/>
          <w:sz w:val="24"/>
          <w:lang w:val="sr-CS"/>
        </w:rPr>
        <w:t>бр.</w:t>
      </w:r>
      <w:r>
        <w:rPr>
          <w:rFonts w:cs="Times New Roman" w:ascii="Times New Roman" w:hAnsi="Times New Roman"/>
          <w:sz w:val="24"/>
          <w:lang w:val="ru-RU"/>
        </w:rPr>
        <w:t xml:space="preserve"> 2 у размери 1: 5 000 – Карта детаљне разраде са елементима спровођења, и то:</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е града Зајечара (Лист 1.1, 1.2, 1.3, 1.4), територија општине Бољевац (Лист 2.1),</w:t>
      </w:r>
    </w:p>
    <w:p>
      <w:pPr>
        <w:pStyle w:val="TextBodyIndent"/>
        <w:numPr>
          <w:ilvl w:val="0"/>
          <w:numId w:val="25"/>
        </w:numPr>
        <w:spacing w:before="0" w:after="0"/>
        <w:ind w:left="709" w:hanging="709"/>
        <w:rPr/>
      </w:pPr>
      <w:r>
        <w:rPr>
          <w:rFonts w:cs="Times New Roman" w:ascii="Times New Roman" w:hAnsi="Times New Roman"/>
          <w:sz w:val="24"/>
          <w:lang w:val="ru-RU"/>
        </w:rPr>
        <w:t>Територија општине Бољевац (Лист 2.2, 2.3, 2.4, 2.5),</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општине Бољевац (Лист 2.6) и територија општине Параћин (Лист 3.1),</w:t>
      </w:r>
    </w:p>
    <w:p>
      <w:pPr>
        <w:pStyle w:val="TextBodyIndent"/>
        <w:numPr>
          <w:ilvl w:val="0"/>
          <w:numId w:val="25"/>
        </w:numPr>
        <w:spacing w:before="0" w:after="0"/>
        <w:ind w:left="709" w:hanging="709"/>
        <w:rPr/>
      </w:pPr>
      <w:r>
        <w:rPr>
          <w:rFonts w:cs="Times New Roman" w:ascii="Times New Roman" w:hAnsi="Times New Roman"/>
          <w:sz w:val="24"/>
          <w:lang w:val="ru-RU"/>
        </w:rPr>
        <w:t>Територија општине Бољевац (Лист 2.6) и територија општине Параћин (Лист 3.1),</w:t>
      </w:r>
    </w:p>
    <w:p>
      <w:pPr>
        <w:pStyle w:val="TextBodyIndent"/>
        <w:numPr>
          <w:ilvl w:val="0"/>
          <w:numId w:val="25"/>
        </w:numPr>
        <w:spacing w:before="0" w:after="0"/>
        <w:ind w:left="709" w:hanging="709"/>
        <w:rPr/>
      </w:pPr>
      <w:r>
        <w:rPr>
          <w:rFonts w:cs="Times New Roman" w:ascii="Times New Roman" w:hAnsi="Times New Roman"/>
          <w:sz w:val="24"/>
          <w:lang w:val="ru-RU"/>
        </w:rPr>
        <w:t>Територија општине Параћин (Лист 3.2),</w:t>
      </w:r>
    </w:p>
    <w:p>
      <w:pPr>
        <w:pStyle w:val="TextBodyIndent"/>
        <w:numPr>
          <w:ilvl w:val="0"/>
          <w:numId w:val="25"/>
        </w:numPr>
        <w:spacing w:before="0" w:after="0"/>
        <w:ind w:left="709" w:hanging="709"/>
        <w:rPr/>
      </w:pPr>
      <w:r>
        <w:rPr>
          <w:rFonts w:cs="Times New Roman" w:ascii="Times New Roman" w:hAnsi="Times New Roman"/>
          <w:sz w:val="24"/>
          <w:lang w:val="ru-RU"/>
        </w:rPr>
        <w:t>Територија општине Параћин (Лист 3.3) и територија општине Ћуприја (Лист 4.1),</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општине Ћуприја (Лист 4.2),</w:t>
      </w:r>
    </w:p>
    <w:p>
      <w:pPr>
        <w:pStyle w:val="TextBodyIndent"/>
        <w:numPr>
          <w:ilvl w:val="0"/>
          <w:numId w:val="25"/>
        </w:numPr>
        <w:spacing w:before="0" w:after="0"/>
        <w:ind w:left="709" w:hanging="709"/>
        <w:rPr/>
      </w:pPr>
      <w:r>
        <w:rPr>
          <w:rFonts w:cs="Times New Roman" w:ascii="Times New Roman" w:hAnsi="Times New Roman"/>
          <w:sz w:val="24"/>
          <w:lang w:val="ru-RU"/>
        </w:rPr>
        <w:t>Територија општине Ћуприја (Лист 4.3) и територија града Јагодине (Лист 5.1),</w:t>
      </w:r>
    </w:p>
    <w:p>
      <w:pPr>
        <w:pStyle w:val="TextBodyIndent"/>
        <w:numPr>
          <w:ilvl w:val="0"/>
          <w:numId w:val="25"/>
        </w:numPr>
        <w:spacing w:before="0" w:after="0"/>
        <w:ind w:left="709" w:hanging="709"/>
        <w:rPr/>
      </w:pPr>
      <w:r>
        <w:rPr>
          <w:rFonts w:cs="Times New Roman" w:ascii="Times New Roman" w:hAnsi="Times New Roman"/>
          <w:sz w:val="24"/>
          <w:lang w:val="ru-RU"/>
        </w:rPr>
        <w:t>Територија града Јагодине (Лист 5.2) и територија општине Деспотовац (Лист 6.1),</w:t>
      </w:r>
    </w:p>
    <w:p>
      <w:pPr>
        <w:pStyle w:val="TextBodyIndent"/>
        <w:numPr>
          <w:ilvl w:val="0"/>
          <w:numId w:val="25"/>
        </w:numPr>
        <w:spacing w:before="0" w:after="0"/>
        <w:ind w:left="709" w:hanging="709"/>
        <w:rPr/>
      </w:pPr>
      <w:r>
        <w:rPr>
          <w:rFonts w:cs="Times New Roman" w:ascii="Times New Roman" w:hAnsi="Times New Roman"/>
          <w:sz w:val="24"/>
          <w:lang w:val="ru-RU"/>
        </w:rPr>
        <w:t>Територија општине Деспотовац (Лист 6.2), територија града Јагодине (Лист 5.3) и територија општине Свилајнац (Лист 7.1),</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општине Свилајнац (Лист 7.2),</w:t>
      </w:r>
    </w:p>
    <w:p>
      <w:pPr>
        <w:pStyle w:val="TextBodyIndent"/>
        <w:numPr>
          <w:ilvl w:val="0"/>
          <w:numId w:val="25"/>
        </w:numPr>
        <w:spacing w:before="0" w:after="0"/>
        <w:ind w:left="709" w:hanging="709"/>
        <w:rPr/>
      </w:pPr>
      <w:r>
        <w:rPr>
          <w:rFonts w:cs="Times New Roman" w:ascii="Times New Roman" w:hAnsi="Times New Roman"/>
          <w:sz w:val="24"/>
          <w:lang w:val="ru-RU"/>
        </w:rPr>
        <w:t>Територија општине Свилајнац (Лист 7.3) и територија општине Велика Плана (Лист 8.1),</w:t>
      </w:r>
    </w:p>
    <w:p>
      <w:pPr>
        <w:pStyle w:val="TextBodyIndent"/>
        <w:numPr>
          <w:ilvl w:val="0"/>
          <w:numId w:val="25"/>
        </w:numPr>
        <w:spacing w:before="0" w:after="0"/>
        <w:ind w:left="709" w:hanging="709"/>
        <w:rPr/>
      </w:pPr>
      <w:r>
        <w:rPr>
          <w:rFonts w:cs="Times New Roman" w:ascii="Times New Roman" w:hAnsi="Times New Roman"/>
          <w:sz w:val="24"/>
          <w:lang w:val="ru-RU"/>
        </w:rPr>
        <w:t>Територија општине Свилајнац (Лист 7.4) и територија општине Велика Плана (Лист 8.2),</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општине Свилајнац (Лист 7.5) и територија општине Велика Плана (Лист 8.3) и територија општина Жабари (Лист 9.1),</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општине Велика Плана (Лист 8.4) и територија општина Жабари (Лист 9.2),</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града Смедерева (Лист 10.1) и територија општине Велика Плана (Лист 8.5),</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града Смедерева (Лист 10.2),</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града Смедерева (Лист 10.3),</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града Смедерева (Лист 10.4),</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Територија општине Ковин (Листови 1.1-1.3)- Секција 1,</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Град Панчево и општина Ковачица (Листови 2.1-2.4)- Секција 2,</w:t>
      </w:r>
    </w:p>
    <w:p>
      <w:pPr>
        <w:pStyle w:val="TextBodyIndent"/>
        <w:numPr>
          <w:ilvl w:val="0"/>
          <w:numId w:val="25"/>
        </w:numPr>
        <w:spacing w:before="0" w:after="0"/>
        <w:ind w:left="709" w:hanging="709"/>
        <w:rPr/>
      </w:pPr>
      <w:r>
        <w:rPr>
          <w:rFonts w:cs="Times New Roman" w:ascii="Times New Roman" w:hAnsi="Times New Roman"/>
          <w:sz w:val="24"/>
          <w:lang w:val="ru-RU"/>
        </w:rPr>
        <w:t>Општина Опово и град Зрењанин (Листови 3.1-3.4)- Секција 3,</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Општина Тител и град Нови Сад (Листови 4.1-4.4)- Секција 4,</w:t>
      </w:r>
    </w:p>
    <w:p>
      <w:pPr>
        <w:pStyle w:val="TextBodyIndent"/>
        <w:numPr>
          <w:ilvl w:val="0"/>
          <w:numId w:val="25"/>
        </w:numPr>
        <w:spacing w:before="0" w:after="0"/>
        <w:ind w:left="709" w:hanging="709"/>
        <w:rPr/>
      </w:pPr>
      <w:r>
        <w:rPr>
          <w:rFonts w:cs="Times New Roman" w:ascii="Times New Roman" w:hAnsi="Times New Roman"/>
          <w:sz w:val="24"/>
          <w:lang w:val="ru-RU"/>
        </w:rPr>
        <w:t>Општина Жабаљ, општина Темерин и општина Србобран (Листови 5.1-5.5)- Секција 5,</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Општина Врбас и општина Кула (листови 6.1-6.6)- Секција 6,</w:t>
      </w:r>
    </w:p>
    <w:p>
      <w:pPr>
        <w:pStyle w:val="TextBodyIndent"/>
        <w:numPr>
          <w:ilvl w:val="0"/>
          <w:numId w:val="25"/>
        </w:numPr>
        <w:spacing w:before="0" w:after="0"/>
        <w:ind w:left="709" w:hanging="709"/>
        <w:rPr>
          <w:rFonts w:ascii="Times New Roman" w:hAnsi="Times New Roman" w:cs="Times New Roman"/>
          <w:sz w:val="24"/>
          <w:lang w:val="ru-RU"/>
        </w:rPr>
      </w:pPr>
      <w:r>
        <w:rPr>
          <w:rFonts w:cs="Times New Roman" w:ascii="Times New Roman" w:hAnsi="Times New Roman"/>
          <w:sz w:val="24"/>
          <w:lang w:val="ru-RU"/>
        </w:rPr>
        <w:t>Град Сомбор (7.1-7.6)- Секција 7.</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lang w:val="ru-RU"/>
        </w:rPr>
        <w:t>Графичке приказе из ст. 3. и 4. овог члана, израђене у дванаест</w:t>
      </w:r>
      <w:r>
        <w:rPr>
          <w:b/>
          <w:lang w:val="ru-RU"/>
        </w:rPr>
        <w:t xml:space="preserve"> </w:t>
      </w:r>
      <w:r>
        <w:rPr>
          <w:lang w:val="ru-RU"/>
        </w:rPr>
        <w:t>примерака, оверава својим потписом министар надлежан за послове просторног планирања.</w:t>
      </w:r>
    </w:p>
    <w:p>
      <w:pPr>
        <w:pStyle w:val="Normal"/>
        <w:ind w:firstLine="720"/>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 xml:space="preserve">Просторни план </w:t>
      </w:r>
      <w:r>
        <w:rPr>
          <w:lang w:val="sr-CS"/>
        </w:rPr>
        <w:t>се</w:t>
      </w:r>
      <w:r>
        <w:rPr>
          <w:lang w:val="ru-RU"/>
        </w:rPr>
        <w:t xml:space="preserve"> спроводи непосредно локацијском дозволом, и по потреби урбанистичким плановима, као и развојним плановима и програмима, програмима уређења грађевинског земљишта и програмима заштите животне средине и природе.</w:t>
      </w:r>
    </w:p>
    <w:p>
      <w:pPr>
        <w:pStyle w:val="Normal"/>
        <w:jc w:val="center"/>
        <w:rPr/>
      </w:pPr>
      <w:r>
        <w:rPr>
          <w:lang w:val="ru-RU"/>
        </w:rPr>
        <w:t>Члан 5.</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 xml:space="preserve">Графички прикази из члана 3. ст. 3. и 4. ове уредбе, чувају се трајно у Влади (један комплет), Министарству природних ресурса, рударства и просторног планирања (три комплета), Министарству енергетике, развоја и заштите животне средине (два комплета), Министарству грађевинарства и урбанизма (један комплет), Министарству пољопривреде, шумарства и водопривреде (један комплет), Привредном друштву „SOUTH STREAM”, друштво са ограниченом одговорношћу из Новог Сада (два комплета) и Републичкој агенцији за просторно планирање (два комплетa). </w:t>
      </w:r>
    </w:p>
    <w:p>
      <w:pPr>
        <w:pStyle w:val="Normal"/>
        <w:ind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firstLine="720"/>
        <w:jc w:val="both"/>
        <w:rPr>
          <w:lang w:val="ru-RU"/>
        </w:rPr>
      </w:pPr>
      <w:r>
        <w:rPr>
          <w:lang w:val="ru-RU"/>
        </w:rPr>
      </w:r>
      <w:r>
        <w:br w:type="page"/>
      </w:r>
    </w:p>
    <w:p>
      <w:pPr>
        <w:pStyle w:val="Normal"/>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 3. и 4.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firstLine="720"/>
        <w:jc w:val="both"/>
        <w:rPr>
          <w:lang w:val="ru-RU"/>
        </w:rPr>
      </w:pPr>
      <w:r>
        <w:rPr>
          <w:lang w:val="ru-RU"/>
        </w:rPr>
      </w:r>
    </w:p>
    <w:p>
      <w:pPr>
        <w:pStyle w:val="Normal"/>
        <w:jc w:val="center"/>
        <w:rPr/>
      </w:pPr>
      <w:r>
        <w:rPr>
          <w:lang w:val="ru-RU"/>
        </w:rPr>
        <w:t>Члан 7.</w:t>
      </w:r>
    </w:p>
    <w:p>
      <w:pPr>
        <w:pStyle w:val="TextBodyIndent"/>
        <w:spacing w:before="0" w:after="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pPr>
      <w:r>
        <w:rPr>
          <w:lang w:val="ru-RU"/>
        </w:rPr>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jc w:val="center"/>
        <w:rPr>
          <w:lang w:val="ru-RU"/>
        </w:rPr>
      </w:pPr>
      <w:r>
        <w:rPr>
          <w:lang w:val="ru-RU"/>
        </w:rPr>
      </w:r>
    </w:p>
    <w:p>
      <w:pPr>
        <w:pStyle w:val="Normal"/>
        <w:jc w:val="center"/>
        <w:rPr>
          <w:lang w:val="ru-RU"/>
        </w:rPr>
      </w:pPr>
      <w:r>
        <w:rPr>
          <w:lang w:val="ru-RU"/>
        </w:rPr>
        <w:t>Члан 8.</w:t>
      </w:r>
    </w:p>
    <w:p>
      <w:pPr>
        <w:pStyle w:val="TextBody"/>
        <w:ind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Normal"/>
        <w:jc w:val="both"/>
        <w:rPr>
          <w:lang w:val="ru-RU"/>
        </w:rPr>
      </w:pPr>
      <w:r>
        <w:rPr>
          <w:lang w:val="ru-RU"/>
        </w:rPr>
        <w:t>05 број 350-       /2012</w:t>
      </w:r>
    </w:p>
    <w:p>
      <w:pPr>
        <w:pStyle w:val="Normal"/>
        <w:jc w:val="both"/>
        <w:rPr>
          <w:lang w:val="ru-RU"/>
        </w:rPr>
      </w:pPr>
      <w:r>
        <w:rPr>
          <w:lang w:val="ru-RU"/>
        </w:rPr>
        <w:t>У Београду,  ___________2012. године</w:t>
      </w:r>
    </w:p>
    <w:p>
      <w:pPr>
        <w:pStyle w:val="Normal"/>
        <w:jc w:val="both"/>
        <w:rPr>
          <w:lang w:val="ru-RU"/>
        </w:rPr>
      </w:pPr>
      <w:r>
        <w:rPr>
          <w:lang w:val="ru-RU"/>
        </w:rPr>
      </w:r>
    </w:p>
    <w:p>
      <w:pPr>
        <w:pStyle w:val="Normal"/>
        <w:jc w:val="both"/>
        <w:rPr>
          <w:lang w:val="ru-RU"/>
        </w:rPr>
      </w:pPr>
      <w:r>
        <w:rPr>
          <w:lang w:val="ru-RU"/>
        </w:rPr>
      </w:r>
    </w:p>
    <w:p>
      <w:pPr>
        <w:pStyle w:val="Normal"/>
        <w:jc w:val="center"/>
        <w:rPr>
          <w:bCs/>
          <w:lang w:val="ru-RU"/>
        </w:rPr>
      </w:pPr>
      <w:r>
        <w:rPr>
          <w:bCs/>
          <w:lang w:val="ru-RU"/>
        </w:rPr>
        <w:t>ВЛАДА</w:t>
      </w:r>
    </w:p>
    <w:p>
      <w:pPr>
        <w:pStyle w:val="Normal"/>
        <w:jc w:val="center"/>
        <w:rPr>
          <w:bCs/>
          <w:lang w:val="ru-RU"/>
        </w:rPr>
      </w:pPr>
      <w:r>
        <w:rPr>
          <w:bCs/>
          <w:lang w:val="ru-RU"/>
        </w:rPr>
      </w:r>
    </w:p>
    <w:p>
      <w:pPr>
        <w:pStyle w:val="Normal"/>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jc w:val="center"/>
              <w:rPr>
                <w:lang w:val="ru-RU"/>
              </w:rPr>
            </w:pPr>
            <w:r>
              <w:rPr>
                <w:lang w:val="ru-RU"/>
              </w:rPr>
            </w:r>
          </w:p>
        </w:tc>
        <w:tc>
          <w:tcPr>
            <w:tcW w:w="4502" w:type="dxa"/>
            <w:tcBorders/>
          </w:tcPr>
          <w:p>
            <w:pPr>
              <w:pStyle w:val="Normal"/>
              <w:jc w:val="center"/>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jc w:val="center"/>
        <w:rPr>
          <w:lang w:val="ru-RU"/>
        </w:rPr>
      </w:pPr>
      <w:r>
        <w:rPr>
          <w:lang w:val="ru-RU"/>
        </w:rPr>
      </w:r>
      <w:r>
        <w:br w:type="page"/>
      </w:r>
    </w:p>
    <w:p>
      <w:pPr>
        <w:pStyle w:val="Normal"/>
        <w:jc w:val="center"/>
        <w:rPr>
          <w:lang w:val="ru-RU"/>
        </w:rPr>
      </w:pPr>
      <w:r>
        <w:rPr>
          <w:lang w:val="ru-RU"/>
        </w:rPr>
      </w:r>
      <w:r>
        <w:br w:type="page"/>
      </w:r>
    </w:p>
    <w:p>
      <w:pPr>
        <w:pStyle w:val="Normal"/>
        <w:jc w:val="center"/>
        <w:rPr>
          <w:bCs/>
        </w:rPr>
      </w:pPr>
      <w:r>
        <w:rPr>
          <w:bCs/>
        </w:rPr>
        <w:t xml:space="preserve">ПРОСТОРНИ ПЛАН ПОДРУЧЈА </w:t>
      </w:r>
    </w:p>
    <w:p>
      <w:pPr>
        <w:pStyle w:val="Normal"/>
        <w:jc w:val="center"/>
        <w:rPr>
          <w:bCs/>
        </w:rPr>
      </w:pPr>
      <w:r>
        <w:rPr>
          <w:bCs/>
        </w:rPr>
        <w:t xml:space="preserve">ПОСЕБНЕ НАМЕНЕ ТРАНСНАЦИОНАЛНОГ </w:t>
      </w:r>
    </w:p>
    <w:p>
      <w:pPr>
        <w:pStyle w:val="Normal"/>
        <w:jc w:val="center"/>
        <w:rPr>
          <w:bCs/>
        </w:rPr>
      </w:pPr>
      <w:r>
        <w:rPr>
          <w:bCs/>
        </w:rPr>
        <w:t xml:space="preserve">ГАСОВОДА „ЈУЖНИ ТОК” </w:t>
      </w:r>
    </w:p>
    <w:p>
      <w:pPr>
        <w:pStyle w:val="Normal"/>
        <w:rPr>
          <w:bCs/>
          <w:lang w:val="sr-RS"/>
        </w:rPr>
      </w:pPr>
      <w:r>
        <w:rPr>
          <w:bCs/>
          <w:lang w:val="sr-RS"/>
        </w:rPr>
      </w:r>
    </w:p>
    <w:p>
      <w:pPr>
        <w:pStyle w:val="Normal"/>
        <w:rPr>
          <w:bCs/>
          <w:lang w:val="sr-CS"/>
        </w:rPr>
      </w:pPr>
      <w:r>
        <w:rPr>
          <w:bCs/>
          <w:lang w:val="sr-RS"/>
        </w:rPr>
        <w:t>1.</w:t>
      </w:r>
      <w:r>
        <w:rPr>
          <w:bCs/>
        </w:rPr>
        <w:tab/>
      </w:r>
      <w:r>
        <w:rPr>
          <w:bCs/>
          <w:lang w:val="sr-RS"/>
        </w:rPr>
        <w:t xml:space="preserve">ПОЛАЗНЕ ОСНОВЕ </w:t>
      </w:r>
      <w:r>
        <w:rPr>
          <w:bCs/>
        </w:rPr>
        <w:br/>
      </w:r>
    </w:p>
    <w:p>
      <w:pPr>
        <w:pStyle w:val="Normal"/>
        <w:spacing w:before="20" w:after="20"/>
        <w:rPr/>
      </w:pPr>
      <w:r>
        <w:rPr>
          <w:lang w:val="sr-CS"/>
        </w:rPr>
        <w:t>1.1</w:t>
      </w:r>
      <w:r>
        <w:rPr>
          <w:lang w:val="sr-RS"/>
        </w:rPr>
        <w:t>.</w:t>
      </w:r>
      <w:r>
        <w:rPr>
          <w:lang w:val="sr-CS"/>
        </w:rPr>
        <w:t xml:space="preserve"> </w:t>
        <w:tab/>
        <w:t>Обухват и опис граница подручја Просторног плана</w:t>
      </w:r>
    </w:p>
    <w:p>
      <w:pPr>
        <w:pStyle w:val="Normal"/>
        <w:spacing w:before="120" w:after="0"/>
        <w:jc w:val="both"/>
        <w:rPr/>
      </w:pPr>
      <w:r>
        <w:rPr>
          <w:lang w:val="sr-CS"/>
        </w:rPr>
        <w:tab/>
      </w:r>
      <w:r>
        <w:rPr>
          <w:lang w:val="sr-RS"/>
        </w:rPr>
        <w:t xml:space="preserve">Одлуком </w:t>
      </w:r>
      <w:r>
        <w:rPr>
          <w:lang w:val="sr-CS"/>
        </w:rPr>
        <w:t xml:space="preserve">о изради Просторног плана подручја посебне намене транснационалног гасовода „Јужни ток” („Службени гласник РС”, број 8/12) </w:t>
      </w:r>
      <w:r>
        <w:rPr>
          <w:lang w:val="sr-RS"/>
        </w:rPr>
        <w:t xml:space="preserve">у складу са одредбама члана 46. став 2. тачка 3) </w:t>
      </w:r>
      <w:r>
        <w:rPr>
          <w:lang w:val="sr-CS"/>
        </w:rPr>
        <w:t xml:space="preserve">Закона о планирању и изградњи („Службени гласник РС”, бр. 72/09, 89/09 - исправка, 64/10 </w:t>
      </w:r>
      <w:r>
        <w:rPr>
          <w:rFonts w:eastAsia="Symbol" w:cs="Symbol" w:ascii="Symbol" w:hAnsi="Symbol"/>
        </w:rPr>
        <w:t></w:t>
      </w:r>
      <w:r>
        <w:rPr>
          <w:lang w:val="sr-CS"/>
        </w:rPr>
        <w:t xml:space="preserve"> УС и 24/11) </w:t>
      </w:r>
      <w:r>
        <w:rPr>
          <w:lang w:val="sr-RS"/>
        </w:rPr>
        <w:t xml:space="preserve">одређена </w:t>
      </w:r>
      <w:r>
        <w:rPr>
          <w:lang w:val="sr-CS"/>
        </w:rPr>
        <w:t xml:space="preserve">је </w:t>
      </w:r>
      <w:r>
        <w:rPr>
          <w:lang w:val="sr-RS"/>
        </w:rPr>
        <w:t>оквирна граница Просторног плана</w:t>
      </w:r>
      <w:r>
        <w:rPr>
          <w:rStyle w:val="FootnoteCharacters"/>
          <w:rStyle w:val="FootnoteAnchor"/>
          <w:lang w:val="sr-RS"/>
        </w:rPr>
        <w:footnoteReference w:id="2"/>
      </w:r>
      <w:r>
        <w:rPr>
          <w:lang w:val="sr-RS"/>
        </w:rPr>
        <w:t xml:space="preserve"> по границама катастарских општина преко чијих територија се простире коридор транснационалног гасовода „Јужни ток</w:t>
      </w:r>
      <w:r>
        <w:rPr>
          <w:lang w:val="sr-CS"/>
        </w:rPr>
        <w:t>”</w:t>
      </w:r>
      <w:r>
        <w:rPr>
          <w:lang w:val="sr-RS"/>
        </w:rPr>
        <w:t xml:space="preserve"> кроз Србију, и то на подручју:</w:t>
      </w:r>
    </w:p>
    <w:p>
      <w:pPr>
        <w:pStyle w:val="Normal"/>
        <w:numPr>
          <w:ilvl w:val="0"/>
          <w:numId w:val="28"/>
        </w:numPr>
        <w:jc w:val="both"/>
        <w:rPr/>
      </w:pPr>
      <w:r>
        <w:rPr>
          <w:b/>
          <w:lang w:val="sr-RS"/>
        </w:rPr>
        <w:t>градова</w:t>
      </w:r>
      <w:r>
        <w:rPr>
          <w:lang w:val="sr-RS"/>
        </w:rPr>
        <w:t xml:space="preserve">: </w:t>
      </w:r>
    </w:p>
    <w:p>
      <w:pPr>
        <w:pStyle w:val="Normal"/>
        <w:numPr>
          <w:ilvl w:val="0"/>
          <w:numId w:val="39"/>
        </w:numPr>
        <w:ind w:left="426" w:hanging="426"/>
        <w:jc w:val="both"/>
        <w:rPr/>
      </w:pPr>
      <w:r>
        <w:rPr>
          <w:lang w:val="sr-RS"/>
        </w:rPr>
        <w:t>Зајечара (КО: Прлита, Грљан, Грлиште, Лесковац, Горња Бела Река и Леновац);</w:t>
      </w:r>
    </w:p>
    <w:p>
      <w:pPr>
        <w:pStyle w:val="Normal"/>
        <w:numPr>
          <w:ilvl w:val="0"/>
          <w:numId w:val="39"/>
        </w:numPr>
        <w:ind w:left="426" w:hanging="426"/>
        <w:jc w:val="both"/>
        <w:rPr/>
      </w:pPr>
      <w:r>
        <w:rPr>
          <w:lang w:val="sr-RS"/>
        </w:rPr>
        <w:t>Јагодине (КО: Дражимировац, Глоговац и Добра Вода);</w:t>
      </w:r>
    </w:p>
    <w:p>
      <w:pPr>
        <w:pStyle w:val="Normal"/>
        <w:numPr>
          <w:ilvl w:val="0"/>
          <w:numId w:val="39"/>
        </w:numPr>
        <w:ind w:left="426" w:hanging="426"/>
        <w:jc w:val="both"/>
        <w:rPr/>
      </w:pPr>
      <w:r>
        <w:rPr>
          <w:lang w:val="sr-RS"/>
        </w:rPr>
        <w:t xml:space="preserve">Смедерева (КО: Сараоци, Лугавчина, Осипаоница, Скобаљ, Мала Крсна, Враново, Липе </w:t>
      </w:r>
      <w:r>
        <w:rPr/>
        <w:t>I</w:t>
      </w:r>
      <w:r>
        <w:rPr>
          <w:lang w:val="sr-RS"/>
        </w:rPr>
        <w:t>, Шалинац и Смедерево);</w:t>
      </w:r>
    </w:p>
    <w:p>
      <w:pPr>
        <w:pStyle w:val="Normal"/>
        <w:numPr>
          <w:ilvl w:val="0"/>
          <w:numId w:val="39"/>
        </w:numPr>
        <w:ind w:left="426" w:hanging="426"/>
        <w:jc w:val="both"/>
        <w:rPr/>
      </w:pPr>
      <w:r>
        <w:rPr>
          <w:lang w:val="sr-RS"/>
        </w:rPr>
        <w:t>Панчева (КО: Панчево, Качарево, Јабука и Глогоњ);</w:t>
      </w:r>
    </w:p>
    <w:p>
      <w:pPr>
        <w:pStyle w:val="Normal"/>
        <w:numPr>
          <w:ilvl w:val="0"/>
          <w:numId w:val="39"/>
        </w:numPr>
        <w:ind w:left="426" w:hanging="426"/>
        <w:jc w:val="both"/>
        <w:rPr/>
      </w:pPr>
      <w:r>
        <w:rPr>
          <w:lang w:val="sr-RS"/>
        </w:rPr>
        <w:t>Београда (општина Палилула, КО: Бесни фок);</w:t>
      </w:r>
    </w:p>
    <w:p>
      <w:pPr>
        <w:pStyle w:val="Normal"/>
        <w:numPr>
          <w:ilvl w:val="0"/>
          <w:numId w:val="39"/>
        </w:numPr>
        <w:ind w:left="426" w:hanging="426"/>
        <w:jc w:val="both"/>
        <w:rPr/>
      </w:pPr>
      <w:r>
        <w:rPr>
          <w:lang w:val="sr-RS"/>
        </w:rPr>
        <w:t>Зрењанина (КО: Чента и Книћанин);</w:t>
      </w:r>
    </w:p>
    <w:p>
      <w:pPr>
        <w:pStyle w:val="Normal"/>
        <w:numPr>
          <w:ilvl w:val="0"/>
          <w:numId w:val="39"/>
        </w:numPr>
        <w:ind w:left="426" w:hanging="426"/>
        <w:jc w:val="both"/>
        <w:rPr/>
      </w:pPr>
      <w:r>
        <w:rPr>
          <w:lang w:val="sr-RS"/>
        </w:rPr>
        <w:t>Новог Сада</w:t>
      </w:r>
      <w:r>
        <w:rPr/>
        <w:t xml:space="preserve"> (КО: </w:t>
      </w:r>
      <w:r>
        <w:rPr>
          <w:lang w:val="sr-RS"/>
        </w:rPr>
        <w:t>Ковиљ</w:t>
      </w:r>
      <w:r>
        <w:rPr/>
        <w:t>)</w:t>
      </w:r>
      <w:r>
        <w:rPr>
          <w:lang w:val="sr-RS"/>
        </w:rPr>
        <w:t xml:space="preserve">; </w:t>
      </w:r>
    </w:p>
    <w:p>
      <w:pPr>
        <w:pStyle w:val="Normal"/>
        <w:numPr>
          <w:ilvl w:val="0"/>
          <w:numId w:val="39"/>
        </w:numPr>
        <w:ind w:left="426" w:hanging="426"/>
        <w:jc w:val="both"/>
        <w:rPr/>
      </w:pPr>
      <w:r>
        <w:rPr>
          <w:lang w:val="sr-RS"/>
        </w:rPr>
        <w:t xml:space="preserve">Сомбора (КО: Кљајићево, Сомбор </w:t>
      </w:r>
      <w:r>
        <w:rPr/>
        <w:t>II</w:t>
      </w:r>
      <w:r>
        <w:rPr>
          <w:lang w:val="sr-RS"/>
        </w:rPr>
        <w:t>, Гаково, Бездан, Колут и Бачки Брег);</w:t>
      </w:r>
    </w:p>
    <w:p>
      <w:pPr>
        <w:pStyle w:val="Normal"/>
        <w:numPr>
          <w:ilvl w:val="0"/>
          <w:numId w:val="39"/>
        </w:numPr>
        <w:ind w:left="426" w:hanging="426"/>
        <w:jc w:val="both"/>
        <w:rPr/>
      </w:pPr>
      <w:r>
        <w:rPr>
          <w:lang w:val="sr-RS"/>
        </w:rPr>
        <w:t>Шапца (КО: Дреновац, Мачвански Причиновићи, Табановићи, Штитар, Змињак, Рибари, и Прњавор); и</w:t>
      </w:r>
    </w:p>
    <w:p>
      <w:pPr>
        <w:pStyle w:val="Normal"/>
        <w:numPr>
          <w:ilvl w:val="0"/>
          <w:numId w:val="39"/>
        </w:numPr>
        <w:ind w:left="426" w:hanging="426"/>
        <w:jc w:val="both"/>
        <w:rPr/>
      </w:pPr>
      <w:r>
        <w:rPr>
          <w:lang w:val="sr-RS"/>
        </w:rPr>
        <w:t>Лознице</w:t>
      </w:r>
      <w:r>
        <w:rPr/>
        <w:t xml:space="preserve"> (КО: Ново Село)</w:t>
      </w:r>
      <w:r>
        <w:rPr>
          <w:lang w:val="sr-RS"/>
        </w:rPr>
        <w:t>.</w:t>
      </w:r>
    </w:p>
    <w:p>
      <w:pPr>
        <w:pStyle w:val="Normal"/>
        <w:numPr>
          <w:ilvl w:val="0"/>
          <w:numId w:val="28"/>
        </w:numPr>
        <w:jc w:val="both"/>
        <w:rPr/>
      </w:pPr>
      <w:r>
        <w:rPr>
          <w:b/>
          <w:lang w:val="sr-RS"/>
        </w:rPr>
        <w:t>општина</w:t>
      </w:r>
      <w:r>
        <w:rPr>
          <w:lang w:val="sr-RS"/>
        </w:rPr>
        <w:t xml:space="preserve">: </w:t>
      </w:r>
    </w:p>
    <w:p>
      <w:pPr>
        <w:pStyle w:val="Normal"/>
        <w:numPr>
          <w:ilvl w:val="0"/>
          <w:numId w:val="39"/>
        </w:numPr>
        <w:ind w:left="426" w:hanging="426"/>
        <w:jc w:val="both"/>
        <w:rPr/>
      </w:pPr>
      <w:r>
        <w:rPr>
          <w:lang w:val="sr-RS"/>
        </w:rPr>
        <w:t>Бољевац (КО: Врбовац, Бачевица, Добро Поље, Добрујевац, Илино, Мирово, Јабланица, Луково и Криви Вир);</w:t>
      </w:r>
    </w:p>
    <w:p>
      <w:pPr>
        <w:pStyle w:val="Normal"/>
        <w:numPr>
          <w:ilvl w:val="0"/>
          <w:numId w:val="39"/>
        </w:numPr>
        <w:ind w:left="426" w:hanging="426"/>
        <w:jc w:val="both"/>
        <w:rPr/>
      </w:pPr>
      <w:r>
        <w:rPr>
          <w:lang w:val="sr-RS"/>
        </w:rPr>
        <w:t xml:space="preserve">Параћин (КО: Клачевица, Извор, Доња Мутница, Мириловац, Давидовац и Бошњане), Ћуприја (КО: Батинац, Ћуприја (ван града), Супска, Исаково, Влашка и Крушар); </w:t>
      </w:r>
    </w:p>
    <w:p>
      <w:pPr>
        <w:pStyle w:val="Normal"/>
        <w:numPr>
          <w:ilvl w:val="0"/>
          <w:numId w:val="39"/>
        </w:numPr>
        <w:ind w:left="426" w:hanging="426"/>
        <w:jc w:val="both"/>
        <w:rPr/>
      </w:pPr>
      <w:r>
        <w:rPr>
          <w:lang w:val="sr-RS"/>
        </w:rPr>
        <w:t>Деспотовац (КО: Богава, Брестово и Јасеново);</w:t>
      </w:r>
    </w:p>
    <w:p>
      <w:pPr>
        <w:pStyle w:val="Normal"/>
        <w:numPr>
          <w:ilvl w:val="0"/>
          <w:numId w:val="39"/>
        </w:numPr>
        <w:ind w:left="426" w:hanging="426"/>
        <w:jc w:val="both"/>
        <w:rPr/>
      </w:pPr>
      <w:r>
        <w:rPr>
          <w:lang w:val="sr-RS"/>
        </w:rPr>
        <w:t>Свилајнац (КО: Тропоње, Врлане, Грабовац, Дубље, Црквенац, Свилајнац и Кушиљево);</w:t>
      </w:r>
    </w:p>
    <w:p>
      <w:pPr>
        <w:pStyle w:val="Normal"/>
        <w:numPr>
          <w:ilvl w:val="0"/>
          <w:numId w:val="39"/>
        </w:numPr>
        <w:ind w:left="426" w:hanging="426"/>
        <w:jc w:val="both"/>
        <w:rPr/>
      </w:pPr>
      <w:r>
        <w:rPr>
          <w:lang w:val="sr-RS"/>
        </w:rPr>
        <w:t>Жабари (КО: Породин, Жабари, Симићево и Ореовица);</w:t>
      </w:r>
    </w:p>
    <w:p>
      <w:pPr>
        <w:pStyle w:val="Normal"/>
        <w:numPr>
          <w:ilvl w:val="0"/>
          <w:numId w:val="39"/>
        </w:numPr>
        <w:ind w:left="426" w:hanging="426"/>
        <w:jc w:val="both"/>
        <w:rPr/>
      </w:pPr>
      <w:r>
        <w:rPr>
          <w:lang w:val="sr-RS"/>
        </w:rPr>
        <w:t>Велика Плана (КО: Доња Ливадица, Трновце, Милошевац, Лозовик и Марковац);</w:t>
      </w:r>
    </w:p>
    <w:p>
      <w:pPr>
        <w:pStyle w:val="Normal"/>
        <w:numPr>
          <w:ilvl w:val="0"/>
          <w:numId w:val="39"/>
        </w:numPr>
        <w:ind w:left="426" w:hanging="426"/>
        <w:jc w:val="both"/>
        <w:rPr/>
      </w:pPr>
      <w:r>
        <w:rPr>
          <w:lang w:val="sr-RS"/>
        </w:rPr>
        <w:t>Ковин (КО: Ковин, Скореновац, Плочица и Баваниште);</w:t>
      </w:r>
    </w:p>
    <w:p>
      <w:pPr>
        <w:pStyle w:val="Normal"/>
        <w:numPr>
          <w:ilvl w:val="0"/>
          <w:numId w:val="39"/>
        </w:numPr>
        <w:ind w:left="426" w:hanging="426"/>
        <w:jc w:val="both"/>
        <w:rPr>
          <w:lang w:val="sr-RS"/>
        </w:rPr>
      </w:pPr>
      <w:r>
        <w:rPr>
          <w:lang w:val="sr-RS"/>
        </w:rPr>
        <w:t>Ковачица (КО Црепаја);</w:t>
      </w:r>
    </w:p>
    <w:p>
      <w:pPr>
        <w:pStyle w:val="Normal"/>
        <w:numPr>
          <w:ilvl w:val="0"/>
          <w:numId w:val="39"/>
        </w:numPr>
        <w:ind w:left="426" w:hanging="426"/>
        <w:jc w:val="both"/>
        <w:rPr/>
      </w:pPr>
      <w:r>
        <w:rPr>
          <w:lang w:val="sr-RS"/>
        </w:rPr>
        <w:t>Опово (КО: Сефкерин, Опово и Баранда);</w:t>
      </w:r>
    </w:p>
    <w:p>
      <w:pPr>
        <w:pStyle w:val="Normal"/>
        <w:numPr>
          <w:ilvl w:val="0"/>
          <w:numId w:val="39"/>
        </w:numPr>
        <w:ind w:left="426" w:hanging="426"/>
        <w:jc w:val="both"/>
        <w:rPr/>
      </w:pPr>
      <w:r>
        <w:rPr>
          <w:lang w:val="sr-RS"/>
        </w:rPr>
        <w:t>Тител (КО: Тител, Лок, Вилово, Гардиновци и Шајкаш);</w:t>
      </w:r>
    </w:p>
    <w:p>
      <w:pPr>
        <w:pStyle w:val="Normal"/>
        <w:numPr>
          <w:ilvl w:val="0"/>
          <w:numId w:val="39"/>
        </w:numPr>
        <w:ind w:left="426" w:hanging="426"/>
        <w:jc w:val="both"/>
        <w:rPr/>
      </w:pPr>
      <w:r>
        <w:rPr>
          <w:lang w:val="sr-RS"/>
        </w:rPr>
        <w:t>Жабаљ (КО: Ђурђево, Жабаљ и Госпођинци);</w:t>
      </w:r>
    </w:p>
    <w:p>
      <w:pPr>
        <w:pStyle w:val="Normal"/>
        <w:numPr>
          <w:ilvl w:val="0"/>
          <w:numId w:val="39"/>
        </w:numPr>
        <w:ind w:left="426" w:hanging="426"/>
        <w:jc w:val="both"/>
        <w:rPr/>
      </w:pPr>
      <w:r>
        <w:rPr>
          <w:lang w:val="sr-RS"/>
        </w:rPr>
        <w:t>Темерин</w:t>
      </w:r>
      <w:r>
        <w:rPr/>
        <w:t xml:space="preserve"> (КО: Темерин)</w:t>
      </w:r>
      <w:r>
        <w:rPr>
          <w:lang w:val="sr-RS"/>
        </w:rPr>
        <w:t>;</w:t>
      </w:r>
    </w:p>
    <w:p>
      <w:pPr>
        <w:pStyle w:val="Normal"/>
        <w:numPr>
          <w:ilvl w:val="0"/>
          <w:numId w:val="39"/>
        </w:numPr>
        <w:ind w:left="426" w:hanging="426"/>
        <w:jc w:val="both"/>
        <w:rPr/>
      </w:pPr>
      <w:r>
        <w:rPr>
          <w:lang w:val="sr-RS"/>
        </w:rPr>
        <w:t>Србобран (КО: Турија и Србобран);</w:t>
      </w:r>
    </w:p>
    <w:p>
      <w:pPr>
        <w:pStyle w:val="Normal"/>
        <w:numPr>
          <w:ilvl w:val="0"/>
          <w:numId w:val="39"/>
        </w:numPr>
        <w:ind w:left="426" w:hanging="426"/>
        <w:jc w:val="both"/>
        <w:rPr/>
      </w:pPr>
      <w:r>
        <w:rPr>
          <w:lang w:val="sr-RS"/>
        </w:rPr>
        <w:t xml:space="preserve">Врбас (КО: Бачко Добро Поље, Кућура, Врбас </w:t>
      </w:r>
      <w:r>
        <w:rPr/>
        <w:t>II</w:t>
      </w:r>
      <w:r>
        <w:rPr>
          <w:lang w:val="sr-RS"/>
        </w:rPr>
        <w:t>, Равно Село и Савино село);</w:t>
      </w:r>
    </w:p>
    <w:p>
      <w:pPr>
        <w:pStyle w:val="Normal"/>
        <w:numPr>
          <w:ilvl w:val="0"/>
          <w:numId w:val="39"/>
        </w:numPr>
        <w:ind w:left="426" w:hanging="426"/>
        <w:jc w:val="both"/>
        <w:rPr/>
      </w:pPr>
      <w:r>
        <w:rPr>
          <w:lang w:val="sr-RS"/>
        </w:rPr>
        <w:t>Кула (КО: Кула, Црвенка и Сивац);</w:t>
      </w:r>
    </w:p>
    <w:p>
      <w:pPr>
        <w:pStyle w:val="Normal"/>
        <w:numPr>
          <w:ilvl w:val="0"/>
          <w:numId w:val="39"/>
        </w:numPr>
        <w:ind w:left="426" w:hanging="426"/>
        <w:jc w:val="both"/>
        <w:rPr/>
      </w:pPr>
      <w:r>
        <w:rPr>
          <w:lang w:val="sr-RS"/>
        </w:rPr>
        <w:t>Стара Пазова (КО: Сурдук, Белегиш, Стара Пазова и Голубинци);</w:t>
      </w:r>
    </w:p>
    <w:p>
      <w:pPr>
        <w:pStyle w:val="Normal"/>
        <w:numPr>
          <w:ilvl w:val="0"/>
          <w:numId w:val="39"/>
        </w:numPr>
        <w:ind w:left="426" w:hanging="426"/>
        <w:jc w:val="both"/>
        <w:rPr>
          <w:lang w:val="sr-RS"/>
        </w:rPr>
      </w:pPr>
      <w:r>
        <w:rPr>
          <w:lang w:val="sr-RS"/>
        </w:rPr>
        <w:t>Инђија (КО: Нови Карловци и Љуково);</w:t>
      </w:r>
    </w:p>
    <w:p>
      <w:pPr>
        <w:pStyle w:val="Normal"/>
        <w:numPr>
          <w:ilvl w:val="0"/>
          <w:numId w:val="39"/>
        </w:numPr>
        <w:ind w:left="426" w:hanging="426"/>
        <w:jc w:val="both"/>
        <w:rPr/>
      </w:pPr>
      <w:r>
        <w:rPr>
          <w:lang w:val="sr-RS"/>
        </w:rPr>
        <w:t>Сремске Митровице</w:t>
      </w:r>
      <w:r>
        <w:rPr/>
        <w:t xml:space="preserve"> (КО: Јарак)</w:t>
      </w:r>
      <w:r>
        <w:rPr>
          <w:lang w:val="sr-RS"/>
        </w:rPr>
        <w:t xml:space="preserve">; </w:t>
      </w:r>
    </w:p>
    <w:p>
      <w:pPr>
        <w:pStyle w:val="Normal"/>
        <w:numPr>
          <w:ilvl w:val="0"/>
          <w:numId w:val="39"/>
        </w:numPr>
        <w:ind w:left="426" w:hanging="426"/>
        <w:jc w:val="both"/>
        <w:rPr/>
      </w:pPr>
      <w:r>
        <w:rPr>
          <w:lang w:val="sr-RS"/>
        </w:rPr>
        <w:t>Рума (КО: Путинци, Добинци, Краљевци, Рума и Хртковци);</w:t>
      </w:r>
    </w:p>
    <w:p>
      <w:pPr>
        <w:pStyle w:val="Normal"/>
        <w:numPr>
          <w:ilvl w:val="0"/>
          <w:numId w:val="39"/>
        </w:numPr>
        <w:ind w:left="426" w:hanging="426"/>
        <w:jc w:val="both"/>
        <w:rPr/>
      </w:pPr>
      <w:r>
        <w:rPr>
          <w:lang w:val="sr-RS"/>
        </w:rPr>
        <w:t>Богатић (КО: Белотић, Дубље, Клење, Очаге и Бадовинци);</w:t>
      </w:r>
    </w:p>
    <w:p>
      <w:pPr>
        <w:pStyle w:val="Normal"/>
        <w:numPr>
          <w:ilvl w:val="0"/>
          <w:numId w:val="39"/>
        </w:numPr>
        <w:ind w:left="426" w:hanging="426"/>
        <w:jc w:val="both"/>
        <w:rPr/>
      </w:pPr>
      <w:r>
        <w:rPr>
          <w:lang w:val="sr-RS"/>
        </w:rPr>
        <w:t xml:space="preserve">Бачка Паланка (КО: Деспотово, Пивнице, Силбаш, Параге, Гајдобра, Товаришево и Младеново); </w:t>
      </w:r>
    </w:p>
    <w:p>
      <w:pPr>
        <w:pStyle w:val="Normal"/>
        <w:numPr>
          <w:ilvl w:val="0"/>
          <w:numId w:val="39"/>
        </w:numPr>
        <w:ind w:left="426" w:hanging="426"/>
        <w:jc w:val="both"/>
        <w:rPr/>
      </w:pPr>
      <w:r>
        <w:rPr>
          <w:lang w:val="sr-RS"/>
        </w:rPr>
        <w:t xml:space="preserve"> </w:t>
      </w:r>
      <w:r>
        <w:rPr>
          <w:lang w:val="sr-RS"/>
        </w:rPr>
        <w:t>Бач (КО: Бачко Ново Село).</w:t>
      </w:r>
    </w:p>
    <w:p>
      <w:pPr>
        <w:pStyle w:val="Normal"/>
        <w:spacing w:before="120" w:after="120"/>
        <w:jc w:val="both"/>
        <w:rPr/>
      </w:pPr>
      <w:r>
        <w:rPr/>
        <w:t>O</w:t>
      </w:r>
      <w:r>
        <w:rPr>
          <w:lang w:val="sr-RS"/>
        </w:rPr>
        <w:t xml:space="preserve">бухват Просторног плана промењен је у односу на оквирну границу из Одлуке и представља коридор </w:t>
      </w:r>
      <w:r>
        <w:rPr>
          <w:lang w:val="ru-RU"/>
        </w:rPr>
        <w:t xml:space="preserve">система трансевропског гасовода </w:t>
      </w:r>
      <w:r>
        <w:rPr>
          <w:lang w:val="sr-RS"/>
        </w:rPr>
        <w:t xml:space="preserve">укупне ширине 600 </w:t>
      </w:r>
      <w:r>
        <w:rPr>
          <w:lang w:val="sr-Latn-RS"/>
        </w:rPr>
        <w:t>m</w:t>
      </w:r>
      <w:r>
        <w:rPr>
          <w:lang w:val="sr-RS"/>
        </w:rPr>
        <w:t xml:space="preserve"> који се, по потреби, порширује</w:t>
      </w:r>
      <w:r>
        <w:rPr>
          <w:lang w:val="ru-RU"/>
        </w:rPr>
        <w:t xml:space="preserve"> обухватом </w:t>
      </w:r>
      <w:r>
        <w:rPr>
          <w:lang w:val="sr-RS"/>
        </w:rPr>
        <w:t xml:space="preserve">припадајућих надземних објеката гасовода. У оквиру појаса од 600 </w:t>
      </w:r>
      <w:r>
        <w:rPr>
          <w:lang w:val="sr-Latn-RS"/>
        </w:rPr>
        <w:t>m</w:t>
      </w:r>
      <w:r>
        <w:rPr>
          <w:lang w:val="sr-RS"/>
        </w:rPr>
        <w:t xml:space="preserve"> дефинисани су појасеви заштите гасовода.</w:t>
      </w:r>
    </w:p>
    <w:p>
      <w:pPr>
        <w:pStyle w:val="Normal"/>
        <w:spacing w:before="120" w:after="120"/>
        <w:jc w:val="both"/>
        <w:rPr>
          <w:lang w:val="sr-RS"/>
        </w:rPr>
      </w:pPr>
      <w:r>
        <w:rPr>
          <w:lang w:val="sr-RS"/>
        </w:rPr>
        <w:t xml:space="preserve">Граница Просторног плана утврђена је графички на рефералним картама Просторног плана.  </w:t>
      </w:r>
    </w:p>
    <w:p>
      <w:pPr>
        <w:pStyle w:val="Normal"/>
        <w:spacing w:before="120" w:after="120"/>
        <w:jc w:val="both"/>
        <w:rPr>
          <w:lang w:val="sr-RS"/>
        </w:rPr>
      </w:pPr>
      <w:r>
        <w:rPr>
          <w:lang w:val="sr-RS"/>
        </w:rPr>
        <w:t>Биланс обухваћених површина за посебну намену дат је у Табели 1.1</w:t>
      </w:r>
    </w:p>
    <w:p>
      <w:pPr>
        <w:pStyle w:val="Normal"/>
        <w:spacing w:before="120" w:after="120"/>
        <w:jc w:val="both"/>
        <w:rPr/>
      </w:pPr>
      <w:r>
        <w:rPr>
          <w:lang w:val="sr-RS"/>
        </w:rPr>
        <w:t>Табела 1.1</w:t>
      </w:r>
      <w:r>
        <w:rPr/>
        <w:t>: Обухват Просторног плана</w:t>
      </w:r>
    </w:p>
    <w:tbl>
      <w:tblPr>
        <w:tblW w:w="7938" w:type="dxa"/>
        <w:jc w:val="left"/>
        <w:tblInd w:w="-113" w:type="dxa"/>
        <w:tblLayout w:type="fixed"/>
        <w:tblCellMar>
          <w:top w:w="0" w:type="dxa"/>
          <w:left w:w="108" w:type="dxa"/>
          <w:bottom w:w="0" w:type="dxa"/>
          <w:right w:w="108" w:type="dxa"/>
        </w:tblCellMar>
      </w:tblPr>
      <w:tblGrid>
        <w:gridCol w:w="2268"/>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Територија општине/град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Укупна површина планског обухвата</w:t>
            </w:r>
          </w:p>
          <w:p>
            <w:pPr>
              <w:pStyle w:val="Normal"/>
              <w:jc w:val="center"/>
              <w:rPr/>
            </w:pPr>
            <w:r>
              <w:rPr>
                <w:lang w:val="ru-RU"/>
              </w:rPr>
              <w:t>(</w:t>
            </w:r>
            <w:r>
              <w:rPr>
                <w:lang w:val="sr-Latn-RS"/>
              </w:rPr>
              <w:t>ha</w:t>
            </w:r>
            <w:r>
              <w:rPr>
                <w:lang w:val="ru-RU"/>
              </w:rPr>
              <w:t>)</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Деоница гасовода</w:t>
            </w:r>
          </w:p>
          <w:p>
            <w:pPr>
              <w:pStyle w:val="Normal"/>
              <w:jc w:val="center"/>
              <w:rPr>
                <w:lang w:val="ru-RU"/>
              </w:rPr>
            </w:pPr>
            <w:r>
              <w:rPr>
                <w:lang w:val="ru-RU"/>
              </w:rPr>
              <w:t xml:space="preserve">(Стационажа </w:t>
            </w:r>
            <w:r>
              <w:rPr>
                <w:lang w:val="sr-Latn-RS"/>
              </w:rPr>
              <w:t>km-km</w:t>
            </w:r>
            <w:r>
              <w:rPr>
                <w:lang w:val="ru-RU"/>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јеч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0+000 - km 25+32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љева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5+326 - km 63+55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ћ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63+553 - km 84+0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Ћуприј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49,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84+002 - km 103+30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Јагод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75,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03+302 - km 109+215</w:t>
            </w:r>
          </w:p>
          <w:p>
            <w:pPr>
              <w:pStyle w:val="Normal"/>
              <w:jc w:val="center"/>
              <w:rPr/>
            </w:pPr>
            <w:r>
              <w:rPr/>
              <w:t>km 111+822 - km 111+88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спотова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21,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09+215 - km 111+822</w:t>
            </w:r>
          </w:p>
          <w:p>
            <w:pPr>
              <w:pStyle w:val="Normal"/>
              <w:jc w:val="center"/>
              <w:rPr/>
            </w:pPr>
            <w:r>
              <w:rPr/>
              <w:t>km 111+886 - km 116+58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лајна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219,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16+581 - km 130+667</w:t>
            </w:r>
          </w:p>
          <w:p>
            <w:pPr>
              <w:pStyle w:val="Normal"/>
              <w:jc w:val="center"/>
              <w:rPr/>
            </w:pPr>
            <w:r>
              <w:rPr/>
              <w:t>km 136+162 - km 142+67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ка Пла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016,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m 130+667 - km 136+162</w:t>
            </w:r>
          </w:p>
          <w:p>
            <w:pPr>
              <w:pStyle w:val="Normal"/>
              <w:jc w:val="center"/>
              <w:rPr>
                <w:lang w:val="pl-PL"/>
              </w:rPr>
            </w:pPr>
            <w:r>
              <w:rPr>
                <w:lang w:val="pl-PL"/>
              </w:rPr>
              <w:t>km 147+219 - km 148+489</w:t>
            </w:r>
          </w:p>
          <w:p>
            <w:pPr>
              <w:pStyle w:val="Normal"/>
              <w:jc w:val="center"/>
              <w:rPr/>
            </w:pPr>
            <w:r>
              <w:rPr>
                <w:lang w:val="pl-PL"/>
              </w:rPr>
              <w:t>km 148+526 - km 149+073</w:t>
            </w:r>
          </w:p>
          <w:p>
            <w:pPr>
              <w:pStyle w:val="Normal"/>
              <w:jc w:val="center"/>
              <w:rPr>
                <w:lang w:val="pl-PL"/>
              </w:rPr>
            </w:pPr>
            <w:r>
              <w:rPr>
                <w:lang w:val="pl-PL"/>
              </w:rPr>
              <w:t>km 149+426 - km 149+641</w:t>
            </w:r>
          </w:p>
          <w:p>
            <w:pPr>
              <w:pStyle w:val="Normal"/>
              <w:jc w:val="center"/>
              <w:rPr>
                <w:lang w:val="pl-PL"/>
              </w:rPr>
            </w:pPr>
            <w:r>
              <w:rPr>
                <w:lang w:val="pl-PL"/>
              </w:rPr>
              <w:t>km 153+649 - km 153+691</w:t>
            </w:r>
          </w:p>
          <w:p>
            <w:pPr>
              <w:pStyle w:val="Normal"/>
              <w:jc w:val="center"/>
              <w:rPr>
                <w:lang w:val="pl-PL"/>
              </w:rPr>
            </w:pPr>
            <w:r>
              <w:rPr>
                <w:lang w:val="pl-PL"/>
              </w:rPr>
              <w:t>km 155+282 - km 164+84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бар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666,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m 142+677 - km 147+219</w:t>
            </w:r>
          </w:p>
          <w:p>
            <w:pPr>
              <w:pStyle w:val="Normal"/>
              <w:jc w:val="center"/>
              <w:rPr>
                <w:lang w:val="pl-PL"/>
              </w:rPr>
            </w:pPr>
            <w:r>
              <w:rPr>
                <w:lang w:val="pl-PL"/>
              </w:rPr>
              <w:t>km 148+489 - km 148+526</w:t>
            </w:r>
          </w:p>
          <w:p>
            <w:pPr>
              <w:pStyle w:val="Normal"/>
              <w:jc w:val="center"/>
              <w:rPr>
                <w:lang w:val="pl-PL"/>
              </w:rPr>
            </w:pPr>
            <w:r>
              <w:rPr>
                <w:lang w:val="pl-PL"/>
              </w:rPr>
              <w:t>km 149+073 - km 149+426</w:t>
            </w:r>
          </w:p>
          <w:p>
            <w:pPr>
              <w:pStyle w:val="Normal"/>
              <w:jc w:val="center"/>
              <w:rPr/>
            </w:pPr>
            <w:r>
              <w:rPr/>
              <w:t>km 149+641 - km 153+649</w:t>
            </w:r>
          </w:p>
          <w:p>
            <w:pPr>
              <w:pStyle w:val="Normal"/>
              <w:jc w:val="center"/>
              <w:rPr/>
            </w:pPr>
            <w:r>
              <w:rPr/>
              <w:t>km 153+691 - km 155+28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дере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64+841 - km 191+4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Београд, општина Палилу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8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r>
              <w:rPr>
                <w:lang w:val="sr-RS"/>
              </w:rPr>
              <w:t xml:space="preserve"> 254+619 – </w:t>
            </w:r>
            <w:r>
              <w:rPr/>
              <w:t>km</w:t>
            </w:r>
            <w:r>
              <w:rPr>
                <w:lang w:val="sr-RS"/>
              </w:rPr>
              <w:t xml:space="preserve"> 259 + 395</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RS"/>
              </w:rPr>
            </w:pPr>
            <w:r>
              <w:rPr>
                <w:lang w:val="sr-RS"/>
              </w:rPr>
              <w:t>Централна Србија</w:t>
            </w:r>
          </w:p>
          <w:p>
            <w:pPr>
              <w:pStyle w:val="Normal"/>
              <w:jc w:val="center"/>
              <w:rPr>
                <w:lang w:val="sr-RS"/>
              </w:rPr>
            </w:pPr>
            <w:r>
              <w:rPr/>
              <w:t>Укупн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1780,4</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RS"/>
              </w:rPr>
            </w:pPr>
            <w:r>
              <w:rPr/>
              <w:t>oд km 0+000 до km 191+470</w:t>
            </w:r>
          </w:p>
          <w:p>
            <w:pPr>
              <w:pStyle w:val="Normal"/>
              <w:jc w:val="center"/>
              <w:rPr/>
            </w:pPr>
            <w:r>
              <w:rPr>
                <w:lang w:val="sr-RS"/>
              </w:rPr>
              <w:t xml:space="preserve">и </w:t>
            </w:r>
            <w:r>
              <w:rPr/>
              <w:t>km</w:t>
            </w:r>
            <w:r>
              <w:rPr>
                <w:lang w:val="sr-RS"/>
              </w:rPr>
              <w:t xml:space="preserve"> 254+619 – </w:t>
            </w:r>
            <w:r>
              <w:rPr/>
              <w:t>km</w:t>
            </w:r>
            <w:r>
              <w:rPr>
                <w:lang w:val="sr-RS"/>
              </w:rPr>
              <w:t xml:space="preserve"> 259 + 39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91+470 – km 212+1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нче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km 212+115 – km 234+089</w:t>
            </w:r>
          </w:p>
          <w:p>
            <w:pPr>
              <w:pStyle w:val="Normal"/>
              <w:jc w:val="center"/>
              <w:rPr/>
            </w:pPr>
            <w:r>
              <w:rPr>
                <w:rFonts w:eastAsia="Calibri"/>
              </w:rPr>
              <w:t>km 234+313 – km 241+11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вач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34+089 – km 234+31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о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41+116 – km 254+61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рењан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59+395 – km 270+97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т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km 270+973 – km 289+740</w:t>
            </w:r>
          </w:p>
          <w:p>
            <w:pPr>
              <w:pStyle w:val="Normal"/>
              <w:jc w:val="center"/>
              <w:rPr>
                <w:rFonts w:eastAsia="Calibri"/>
              </w:rPr>
            </w:pPr>
            <w:r>
              <w:rPr>
                <w:rFonts w:eastAsia="Calibri"/>
              </w:rPr>
              <w:t>km 289+846 – km 295+79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и С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89+740 – km 289+8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аба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95+791 – km 312+99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ер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312+991 – km 323+95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бобр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323+958 – km 334+19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б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334+194 – km 352+39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8,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km 352+399 – </w:t>
            </w:r>
            <w:r>
              <w:rPr/>
              <w:t>km</w:t>
            </w:r>
            <w:r>
              <w:rPr>
                <w:rFonts w:eastAsia="Calibri"/>
              </w:rPr>
              <w:t xml:space="preserve"> 375+902</w:t>
            </w:r>
          </w:p>
          <w:p>
            <w:pPr>
              <w:pStyle w:val="Normal"/>
              <w:jc w:val="center"/>
              <w:rPr/>
            </w:pPr>
            <w:r>
              <w:rPr/>
              <w:t>km</w:t>
            </w:r>
            <w:r>
              <w:rPr>
                <w:rFonts w:eastAsia="Calibri"/>
              </w:rPr>
              <w:t xml:space="preserve"> 377+195 – </w:t>
            </w:r>
            <w:r>
              <w:rPr/>
              <w:t>km</w:t>
            </w:r>
            <w:r>
              <w:rPr>
                <w:rFonts w:eastAsia="Calibri"/>
              </w:rPr>
              <w:t xml:space="preserve"> 381+28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мб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r>
              <w:rPr>
                <w:rFonts w:eastAsia="Calibri"/>
              </w:rPr>
              <w:t xml:space="preserve"> 375+902 – </w:t>
            </w:r>
            <w:r>
              <w:rPr/>
              <w:t>km</w:t>
            </w:r>
            <w:r>
              <w:rPr>
                <w:rFonts w:eastAsia="Calibri"/>
              </w:rPr>
              <w:t xml:space="preserve"> 377+195</w:t>
            </w:r>
          </w:p>
          <w:p>
            <w:pPr>
              <w:pStyle w:val="Normal"/>
              <w:jc w:val="center"/>
              <w:rPr/>
            </w:pPr>
            <w:r>
              <w:rPr/>
              <w:t>km 381+289 – km 416+304</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xml:space="preserve">АП </w:t>
            </w:r>
            <w:r>
              <w:rPr>
                <w:lang w:val="sr-RS"/>
              </w:rPr>
              <w:t>Војводина</w:t>
            </w:r>
          </w:p>
          <w:p>
            <w:pPr>
              <w:pStyle w:val="Normal"/>
              <w:jc w:val="center"/>
              <w:rPr>
                <w:lang w:val="sr-RS"/>
              </w:rPr>
            </w:pPr>
            <w:r>
              <w:rPr/>
              <w:t>Укупно</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3177,40</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rPr>
            </w:pPr>
            <w:r>
              <w:rPr/>
              <w:t>km 191+470 – km 416+304</w:t>
            </w:r>
          </w:p>
        </w:tc>
      </w:tr>
      <w:tr>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ru-RU"/>
              </w:rPr>
            </w:pPr>
            <w:r>
              <w:rPr>
                <w:lang w:val="ru-RU"/>
              </w:rPr>
              <w:t>Република Србија</w:t>
            </w:r>
          </w:p>
          <w:p>
            <w:pPr>
              <w:pStyle w:val="Normal"/>
              <w:jc w:val="center"/>
              <w:rPr/>
            </w:pPr>
            <w:r>
              <w:rPr>
                <w:lang w:val="ru-RU"/>
              </w:rPr>
              <w:t>Укупно</w:t>
            </w:r>
            <w:r>
              <w:rPr/>
              <w:t xml:space="preserve"> </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24957,8</w:t>
            </w:r>
          </w:p>
        </w:tc>
        <w:tc>
          <w:tcPr>
            <w:tcW w:w="34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km 0+000 – km 416+304</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t>Одвојак -Република Српск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6287,80</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m 0 – km 105</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двојак –Република Хрватск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3139,70</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km 0 – km 52</w:t>
            </w:r>
          </w:p>
        </w:tc>
      </w:tr>
      <w:tr>
        <w:trPr/>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lang w:val="sr-RS"/>
              </w:rPr>
            </w:pPr>
            <w:r>
              <w:rPr/>
              <w:t xml:space="preserve">УКУПНО </w:t>
            </w:r>
          </w:p>
          <w:p>
            <w:pPr>
              <w:pStyle w:val="Normal"/>
              <w:jc w:val="center"/>
              <w:rPr>
                <w:lang w:val="sr-RS"/>
              </w:rPr>
            </w:pPr>
            <w:r>
              <w:rPr>
                <w:lang w:val="sr-RS"/>
              </w:rPr>
              <w:t xml:space="preserve">ПРОСТОРНИ </w:t>
            </w:r>
            <w:r>
              <w:rPr/>
              <w:t>ПЛАН</w:t>
            </w:r>
          </w:p>
        </w:tc>
        <w:tc>
          <w:tcPr>
            <w:tcW w:w="22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pPr>
            <w:r>
              <w:rPr/>
              <w:t>34385,3</w:t>
            </w:r>
          </w:p>
        </w:tc>
        <w:tc>
          <w:tcPr>
            <w:tcW w:w="34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pPr>
            <w:r>
              <w:rPr/>
            </w:r>
          </w:p>
        </w:tc>
      </w:tr>
    </w:tbl>
    <w:p>
      <w:pPr>
        <w:pStyle w:val="Normal"/>
        <w:spacing w:before="20" w:after="20"/>
        <w:rPr/>
      </w:pPr>
      <w:r>
        <w:rPr/>
        <w:t>1.2</w:t>
      </w:r>
      <w:r>
        <w:rPr>
          <w:lang w:val="sr-RS"/>
        </w:rPr>
        <w:t>.</w:t>
      </w:r>
      <w:r>
        <w:rPr/>
        <w:t xml:space="preserve"> </w:t>
        <w:tab/>
        <w:t xml:space="preserve">Обавезе, услови и смернице из </w:t>
      </w:r>
      <w:r>
        <w:rPr>
          <w:lang w:val="sr-RS"/>
        </w:rPr>
        <w:t>планск</w:t>
      </w:r>
      <w:r>
        <w:rPr/>
        <w:t>их докумената</w:t>
      </w:r>
    </w:p>
    <w:p>
      <w:pPr>
        <w:pStyle w:val="Normal"/>
        <w:spacing w:before="20" w:after="20"/>
        <w:ind w:firstLine="540"/>
        <w:jc w:val="both"/>
        <w:rPr/>
      </w:pPr>
      <w:r>
        <w:rPr/>
      </w:r>
    </w:p>
    <w:p>
      <w:pPr>
        <w:pStyle w:val="Normal"/>
        <w:numPr>
          <w:ilvl w:val="2"/>
          <w:numId w:val="41"/>
        </w:numPr>
        <w:rPr>
          <w:bCs/>
        </w:rPr>
      </w:pPr>
      <w:r>
        <w:rPr>
          <w:bCs/>
        </w:rPr>
        <w:t>Просторни план Републике Србије 2010-2020</w:t>
      </w:r>
      <w:r>
        <w:rPr>
          <w:bCs/>
          <w:lang w:val="sr-RS"/>
        </w:rPr>
        <w:t>.</w:t>
      </w:r>
    </w:p>
    <w:p>
      <w:pPr>
        <w:pStyle w:val="Normal"/>
        <w:ind w:left="708" w:hanging="0"/>
        <w:rPr>
          <w:bCs/>
        </w:rPr>
      </w:pPr>
      <w:r>
        <w:rPr>
          <w:bCs/>
        </w:rPr>
        <w:t>(„Службени гласник РС”, број 88/10)</w:t>
      </w:r>
    </w:p>
    <w:p>
      <w:pPr>
        <w:pStyle w:val="Normal"/>
        <w:spacing w:before="120" w:after="120"/>
        <w:jc w:val="both"/>
        <w:rPr/>
      </w:pPr>
      <w:r>
        <w:rPr/>
        <w:tab/>
        <w:t xml:space="preserve">Визија просторног развоја Републике Србије садржи међу оперативним циљевима побољшање енергетске ефикасности и коришћење еколошки прихватљивих ресурса-извора енергије. </w:t>
      </w:r>
    </w:p>
    <w:p>
      <w:pPr>
        <w:pStyle w:val="Normal"/>
        <w:spacing w:before="120" w:after="120"/>
        <w:jc w:val="both"/>
        <w:rPr/>
      </w:pPr>
      <w:r>
        <w:rPr/>
        <w:tab/>
        <w:t>Основу гасоводног система Републике Србије чини магистрални гасовод Хоргош - Сента - Госпођинци - Батајница - Велика Плана - Параћин - Појате - Ниш са системом доводних и разводних гасовода и градских дистрибутивних мрежа средњег и ниског притиска. Актуелни транспортни гасоводни систем Републике Србије омогућава транспорт око 15 милиона m</w:t>
      </w:r>
      <w:r>
        <w:rPr>
          <w:vertAlign w:val="superscript"/>
        </w:rPr>
        <w:t>3</w:t>
      </w:r>
      <w:r>
        <w:rPr>
          <w:lang w:val="sr-RS"/>
        </w:rPr>
        <w:t>/</w:t>
      </w:r>
      <w:r>
        <w:rPr/>
        <w:t>дан, у шта је укључено и 2 милиона m</w:t>
      </w:r>
      <w:r>
        <w:rPr>
          <w:vertAlign w:val="superscript"/>
        </w:rPr>
        <w:t>3</w:t>
      </w:r>
      <w:r>
        <w:rPr/>
        <w:t xml:space="preserve"> за Босну и Херцеговину. Данас је на гасоводни систем прикључено око 800 индустријских и преко 240.000 индивидуалних потрошача. У наредном периоду предвиђа се градња нових гасовода у Војводини (420 km) и у централној Србији (више стотина km). Потписани меморандум о изградњи транспортног гасовода „Јужни ток” преко територије Републике Србије у дужини од око 500 km, капацитета минимум 30 милиона m</w:t>
      </w:r>
      <w:r>
        <w:rPr>
          <w:vertAlign w:val="superscript"/>
        </w:rPr>
        <w:t>3</w:t>
      </w:r>
      <w:r>
        <w:rPr/>
        <w:t>/дан природног гаса треба да се реализује до 2015. године чиме ће се остварити и други правац снабдевања.</w:t>
      </w:r>
    </w:p>
    <w:p>
      <w:pPr>
        <w:pStyle w:val="Normal"/>
        <w:spacing w:before="120" w:after="120"/>
        <w:jc w:val="both"/>
        <w:rPr/>
      </w:pPr>
      <w:r>
        <w:rPr/>
        <w:tab/>
        <w:t>Стратешки приоритети у периоду до 2014. године у енергетици Републике Србије у сектору гасне привреде су: завршетак изградње ПСГ Банатски Двор; започињање градње новог складишта природног гаса (Итебеј или Острoво) и других потенцијалних складишта (Мокрин, Тилва, Међа и др); градња гасовода „Јужни ток”; гасификација градова Републике Србије и повезивање са гасоводним системима суседних држава.</w:t>
      </w:r>
    </w:p>
    <w:p>
      <w:pPr>
        <w:pStyle w:val="Normal"/>
        <w:spacing w:before="120" w:after="120"/>
        <w:jc w:val="both"/>
        <w:rPr/>
      </w:pPr>
      <w:r>
        <w:rPr/>
      </w:r>
    </w:p>
    <w:p>
      <w:pPr>
        <w:pStyle w:val="Normal"/>
        <w:ind w:left="720" w:hanging="720"/>
        <w:rPr>
          <w:bCs/>
        </w:rPr>
      </w:pPr>
      <w:r>
        <w:rPr>
          <w:bCs/>
        </w:rPr>
        <w:t>1.2.2.</w:t>
        <w:tab/>
        <w:t xml:space="preserve">Просторни план подручја посебне намене система продуктовода кроз Републику Србију </w:t>
      </w:r>
    </w:p>
    <w:p>
      <w:pPr>
        <w:pStyle w:val="Normal"/>
        <w:ind w:left="720" w:hanging="11"/>
        <w:rPr>
          <w:bCs/>
        </w:rPr>
      </w:pPr>
      <w:r>
        <w:rPr>
          <w:bCs/>
        </w:rPr>
        <w:t>(</w:t>
      </w:r>
      <w:r>
        <w:rPr/>
        <w:t>„Службени гласник РС” број 19/11)</w:t>
      </w:r>
    </w:p>
    <w:p>
      <w:pPr>
        <w:pStyle w:val="Normal"/>
        <w:spacing w:before="120" w:after="120"/>
        <w:jc w:val="both"/>
        <w:rPr/>
      </w:pPr>
      <w:r>
        <w:rPr/>
        <w:tab/>
        <w:t>Просторни план подручја посебне намене система продуктовода кроз Републику Србију обухвата делове територија следећих градова и општина Сомбор, Нови Сад, Зрењанин, Панчево, Београд, Смедерево, Јагодина</w:t>
      </w:r>
      <w:r>
        <w:rPr>
          <w:lang w:val="sr-RS"/>
        </w:rPr>
        <w:t>,</w:t>
      </w:r>
      <w:r>
        <w:rPr/>
        <w:t xml:space="preserve"> Кула, Врбас, Тител, Опово, Ковин, Темерин, Велика Плана, Свилајнац, Ћуприја</w:t>
      </w:r>
      <w:r>
        <w:rPr>
          <w:lang w:val="sr-RS"/>
        </w:rPr>
        <w:t xml:space="preserve"> и </w:t>
      </w:r>
      <w:r>
        <w:rPr/>
        <w:t xml:space="preserve">Параћин. </w:t>
      </w:r>
    </w:p>
    <w:p>
      <w:pPr>
        <w:pStyle w:val="Normal"/>
        <w:spacing w:before="120" w:after="120"/>
        <w:jc w:val="both"/>
        <w:rPr/>
      </w:pPr>
      <w:r>
        <w:rPr/>
        <w:tab/>
        <w:t>Продуктовод се углавном води испод пољопривредног земљишта на прописаном растојању од објеката, водотока, путева, гасовода, нафтовода и железничког колосека.</w:t>
      </w:r>
      <w:r>
        <w:rPr>
          <w:lang w:val="sr-RS"/>
        </w:rPr>
        <w:t xml:space="preserve"> Коридор продуктовода се приближава коридору гасовода само на деоницама на подручју општина Тител и Кула.   </w:t>
      </w:r>
    </w:p>
    <w:p>
      <w:pPr>
        <w:pStyle w:val="Normal"/>
        <w:spacing w:before="120" w:after="120"/>
        <w:jc w:val="both"/>
        <w:rPr>
          <w:lang w:val="sr-RS"/>
        </w:rPr>
      </w:pPr>
      <w:r>
        <w:rPr>
          <w:lang w:val="sr-RS"/>
        </w:rPr>
      </w:r>
    </w:p>
    <w:p>
      <w:pPr>
        <w:pStyle w:val="Normal"/>
        <w:rPr>
          <w:bCs/>
          <w:lang w:val="sr-RS"/>
        </w:rPr>
      </w:pPr>
      <w:r>
        <w:rPr>
          <w:bCs/>
          <w:lang w:val="sr-RS"/>
        </w:rPr>
        <w:t>1.2.3. Просторни план п</w:t>
      </w:r>
      <w:r>
        <w:rPr>
          <w:bCs/>
        </w:rPr>
        <w:t>o</w:t>
      </w:r>
      <w:r>
        <w:rPr>
          <w:bCs/>
          <w:lang w:val="sr-RS"/>
        </w:rPr>
        <w:t>друч</w:t>
      </w:r>
      <w:r>
        <w:rPr>
          <w:bCs/>
        </w:rPr>
        <w:t>ja</w:t>
      </w:r>
      <w:r>
        <w:rPr>
          <w:bCs/>
          <w:lang w:val="sr-RS"/>
        </w:rPr>
        <w:t xml:space="preserve"> инфр</w:t>
      </w:r>
      <w:r>
        <w:rPr>
          <w:bCs/>
        </w:rPr>
        <w:t>a</w:t>
      </w:r>
      <w:r>
        <w:rPr>
          <w:bCs/>
          <w:lang w:val="sr-RS"/>
        </w:rPr>
        <w:t>структурн</w:t>
      </w:r>
      <w:r>
        <w:rPr>
          <w:bCs/>
        </w:rPr>
        <w:t>o</w:t>
      </w:r>
      <w:r>
        <w:rPr>
          <w:bCs/>
          <w:lang w:val="sr-RS"/>
        </w:rPr>
        <w:t>г к</w:t>
      </w:r>
      <w:r>
        <w:rPr>
          <w:bCs/>
        </w:rPr>
        <w:t>o</w:t>
      </w:r>
      <w:r>
        <w:rPr>
          <w:bCs/>
          <w:lang w:val="sr-RS"/>
        </w:rPr>
        <w:t>рид</w:t>
      </w:r>
      <w:r>
        <w:rPr>
          <w:bCs/>
        </w:rPr>
        <w:t>o</w:t>
      </w:r>
      <w:r>
        <w:rPr>
          <w:bCs/>
          <w:lang w:val="sr-RS"/>
        </w:rPr>
        <w:t>р</w:t>
      </w:r>
      <w:r>
        <w:rPr>
          <w:bCs/>
        </w:rPr>
        <w:t>a</w:t>
      </w:r>
      <w:r>
        <w:rPr>
          <w:lang w:val="sr-RS"/>
        </w:rPr>
        <w:t xml:space="preserve">, </w:t>
      </w:r>
      <w:r>
        <w:rPr>
          <w:bCs/>
          <w:lang w:val="sr-RS"/>
        </w:rPr>
        <w:t>граница</w:t>
      </w:r>
    </w:p>
    <w:p>
      <w:pPr>
        <w:pStyle w:val="Normal"/>
        <w:ind w:left="720" w:hanging="0"/>
        <w:rPr/>
      </w:pPr>
      <w:r>
        <w:rPr>
          <w:bCs/>
          <w:lang w:val="sr-RS"/>
        </w:rPr>
        <w:t>Хрватске – Београд (Добановци)</w:t>
        <w:br/>
        <w:t>(„</w:t>
      </w:r>
      <w:r>
        <w:rPr>
          <w:lang w:val="sr-RS"/>
        </w:rPr>
        <w:t>Службени гласник РС”, број 102/10</w:t>
      </w:r>
      <w:r>
        <w:rPr>
          <w:bCs/>
          <w:lang w:val="sr-RS"/>
        </w:rPr>
        <w:t>)</w:t>
      </w:r>
    </w:p>
    <w:p>
      <w:pPr>
        <w:pStyle w:val="Normal"/>
        <w:spacing w:before="120" w:after="120"/>
        <w:jc w:val="both"/>
        <w:rPr/>
      </w:pPr>
      <w:r>
        <w:rPr>
          <w:lang w:val="sr-RS"/>
        </w:rPr>
        <w:tab/>
        <w:t>На п</w:t>
      </w:r>
      <w:r>
        <w:rPr/>
        <w:t>o</w:t>
      </w:r>
      <w:r>
        <w:rPr>
          <w:lang w:val="sr-RS"/>
        </w:rPr>
        <w:t>друч</w:t>
      </w:r>
      <w:r>
        <w:rPr/>
        <w:t>j</w:t>
      </w:r>
      <w:r>
        <w:rPr>
          <w:lang w:val="sr-RS"/>
        </w:rPr>
        <w:t>у инфр</w:t>
      </w:r>
      <w:r>
        <w:rPr/>
        <w:t>a</w:t>
      </w:r>
      <w:r>
        <w:rPr>
          <w:lang w:val="sr-RS"/>
        </w:rPr>
        <w:t>структурн</w:t>
      </w:r>
      <w:r>
        <w:rPr/>
        <w:t>o</w:t>
      </w:r>
      <w:r>
        <w:rPr>
          <w:lang w:val="sr-RS"/>
        </w:rPr>
        <w:t>г к</w:t>
      </w:r>
      <w:r>
        <w:rPr/>
        <w:t>o</w:t>
      </w:r>
      <w:r>
        <w:rPr>
          <w:lang w:val="sr-RS"/>
        </w:rPr>
        <w:t>рид</w:t>
      </w:r>
      <w:r>
        <w:rPr/>
        <w:t>o</w:t>
      </w:r>
      <w:r>
        <w:rPr>
          <w:lang w:val="sr-RS"/>
        </w:rPr>
        <w:t>р</w:t>
      </w:r>
      <w:r>
        <w:rPr/>
        <w:t>a</w:t>
      </w:r>
      <w:r>
        <w:rPr>
          <w:lang w:val="sr-RS"/>
        </w:rPr>
        <w:t xml:space="preserve"> </w:t>
      </w:r>
      <w:r>
        <w:rPr/>
        <w:t>a</w:t>
      </w:r>
      <w:r>
        <w:rPr>
          <w:lang w:val="sr-RS"/>
        </w:rPr>
        <w:t>ут</w:t>
      </w:r>
      <w:r>
        <w:rPr/>
        <w:t>o</w:t>
      </w:r>
      <w:r>
        <w:rPr>
          <w:lang w:val="sr-RS"/>
        </w:rPr>
        <w:t>пут</w:t>
      </w:r>
      <w:r>
        <w:rPr/>
        <w:t>a</w:t>
      </w:r>
      <w:r>
        <w:rPr>
          <w:lang w:val="sr-RS"/>
        </w:rPr>
        <w:t xml:space="preserve"> </w:t>
      </w:r>
      <w:r>
        <w:rPr/>
        <w:t>E</w:t>
      </w:r>
      <w:r>
        <w:rPr>
          <w:lang w:val="sr-RS"/>
        </w:rPr>
        <w:t>-70, н</w:t>
      </w:r>
      <w:r>
        <w:rPr/>
        <w:t>a</w:t>
      </w:r>
      <w:r>
        <w:rPr>
          <w:lang w:val="sr-RS"/>
        </w:rPr>
        <w:t xml:space="preserve"> д</w:t>
      </w:r>
      <w:r>
        <w:rPr/>
        <w:t>eo</w:t>
      </w:r>
      <w:r>
        <w:rPr>
          <w:lang w:val="sr-RS"/>
        </w:rPr>
        <w:t xml:space="preserve">ници </w:t>
      </w:r>
      <w:r>
        <w:rPr/>
        <w:t>o</w:t>
      </w:r>
      <w:r>
        <w:rPr>
          <w:lang w:val="sr-RS"/>
        </w:rPr>
        <w:t>д Б</w:t>
      </w:r>
      <w:r>
        <w:rPr/>
        <w:t>eo</w:t>
      </w:r>
      <w:r>
        <w:rPr>
          <w:lang w:val="sr-RS"/>
        </w:rPr>
        <w:t>гр</w:t>
      </w:r>
      <w:r>
        <w:rPr/>
        <w:t>a</w:t>
      </w:r>
      <w:r>
        <w:rPr>
          <w:lang w:val="sr-RS"/>
        </w:rPr>
        <w:t>д</w:t>
      </w:r>
      <w:r>
        <w:rPr/>
        <w:t>a</w:t>
      </w:r>
      <w:r>
        <w:rPr>
          <w:lang w:val="sr-RS"/>
        </w:rPr>
        <w:t xml:space="preserve"> д</w:t>
      </w:r>
      <w:r>
        <w:rPr/>
        <w:t>o</w:t>
      </w:r>
      <w:r>
        <w:rPr>
          <w:lang w:val="sr-RS"/>
        </w:rPr>
        <w:t xml:space="preserve"> гр</w:t>
      </w:r>
      <w:r>
        <w:rPr/>
        <w:t>a</w:t>
      </w:r>
      <w:r>
        <w:rPr>
          <w:lang w:val="sr-RS"/>
        </w:rPr>
        <w:t>ниц</w:t>
      </w:r>
      <w:r>
        <w:rPr/>
        <w:t>e</w:t>
      </w:r>
      <w:r>
        <w:rPr>
          <w:lang w:val="sr-RS"/>
        </w:rPr>
        <w:t xml:space="preserve"> с</w:t>
      </w:r>
      <w:r>
        <w:rPr/>
        <w:t>a</w:t>
      </w:r>
      <w:r>
        <w:rPr>
          <w:lang w:val="sr-RS"/>
        </w:rPr>
        <w:t xml:space="preserve"> Хрв</w:t>
      </w:r>
      <w:r>
        <w:rPr/>
        <w:t>a</w:t>
      </w:r>
      <w:r>
        <w:rPr>
          <w:lang w:val="sr-RS"/>
        </w:rPr>
        <w:t>тск</w:t>
      </w:r>
      <w:r>
        <w:rPr/>
        <w:t>o</w:t>
      </w:r>
      <w:r>
        <w:rPr>
          <w:lang w:val="sr-RS"/>
        </w:rPr>
        <w:t>м, п</w:t>
      </w:r>
      <w:r>
        <w:rPr/>
        <w:t>o</w:t>
      </w:r>
      <w:r>
        <w:rPr>
          <w:lang w:val="sr-RS"/>
        </w:rPr>
        <w:t>ст</w:t>
      </w:r>
      <w:r>
        <w:rPr/>
        <w:t>oje</w:t>
      </w:r>
      <w:r>
        <w:rPr>
          <w:lang w:val="sr-RS"/>
        </w:rPr>
        <w:t>ћи г</w:t>
      </w:r>
      <w:r>
        <w:rPr/>
        <w:t>a</w:t>
      </w:r>
      <w:r>
        <w:rPr>
          <w:lang w:val="sr-RS"/>
        </w:rPr>
        <w:t>с</w:t>
      </w:r>
      <w:r>
        <w:rPr/>
        <w:t>o</w:t>
      </w:r>
      <w:r>
        <w:rPr>
          <w:lang w:val="sr-RS"/>
        </w:rPr>
        <w:t>в</w:t>
      </w:r>
      <w:r>
        <w:rPr/>
        <w:t>o</w:t>
      </w:r>
      <w:r>
        <w:rPr>
          <w:lang w:val="sr-RS"/>
        </w:rPr>
        <w:t>ди су: РГ 05-04 (Б</w:t>
      </w:r>
      <w:r>
        <w:rPr/>
        <w:t>a</w:t>
      </w:r>
      <w:r>
        <w:rPr>
          <w:lang w:val="sr-RS"/>
        </w:rPr>
        <w:t>т</w:t>
      </w:r>
      <w:r>
        <w:rPr/>
        <w:t>aj</w:t>
      </w:r>
      <w:r>
        <w:rPr>
          <w:lang w:val="sr-RS"/>
        </w:rPr>
        <w:t>ниц</w:t>
      </w:r>
      <w:r>
        <w:rPr/>
        <w:t>a</w:t>
      </w:r>
      <w:r>
        <w:rPr>
          <w:lang w:val="sr-RS"/>
        </w:rPr>
        <w:t xml:space="preserve"> - Зв</w:t>
      </w:r>
      <w:r>
        <w:rPr/>
        <w:t>o</w:t>
      </w:r>
      <w:r>
        <w:rPr>
          <w:lang w:val="sr-RS"/>
        </w:rPr>
        <w:t xml:space="preserve">рник); РГ 05-04, </w:t>
      </w:r>
      <w:r>
        <w:rPr/>
        <w:t>M</w:t>
      </w:r>
      <w:r>
        <w:rPr>
          <w:lang w:val="sr-RS"/>
        </w:rPr>
        <w:t>Г-04/11 (Инђи</w:t>
      </w:r>
      <w:r>
        <w:rPr/>
        <w:t>ja</w:t>
      </w:r>
      <w:r>
        <w:rPr>
          <w:lang w:val="sr-RS"/>
        </w:rPr>
        <w:t xml:space="preserve"> - Ср</w:t>
      </w:r>
      <w:r>
        <w:rPr/>
        <w:t>e</w:t>
      </w:r>
      <w:r>
        <w:rPr>
          <w:lang w:val="sr-RS"/>
        </w:rPr>
        <w:t>мск</w:t>
      </w:r>
      <w:r>
        <w:rPr/>
        <w:t>a</w:t>
      </w:r>
      <w:r>
        <w:rPr>
          <w:lang w:val="sr-RS"/>
        </w:rPr>
        <w:t xml:space="preserve"> </w:t>
      </w:r>
      <w:r>
        <w:rPr/>
        <w:t>M</w:t>
      </w:r>
      <w:r>
        <w:rPr>
          <w:lang w:val="sr-RS"/>
        </w:rPr>
        <w:t>итр</w:t>
      </w:r>
      <w:r>
        <w:rPr/>
        <w:t>o</w:t>
      </w:r>
      <w:r>
        <w:rPr>
          <w:lang w:val="sr-RS"/>
        </w:rPr>
        <w:t>виц</w:t>
      </w:r>
      <w:r>
        <w:rPr/>
        <w:t>a</w:t>
      </w:r>
      <w:r>
        <w:rPr>
          <w:lang w:val="sr-RS"/>
        </w:rPr>
        <w:t>); РГ 05-06 (РГ 04-17-Г</w:t>
      </w:r>
      <w:r>
        <w:rPr/>
        <w:t>M</w:t>
      </w:r>
      <w:r>
        <w:rPr>
          <w:lang w:val="sr-RS"/>
        </w:rPr>
        <w:t>РС Рум</w:t>
      </w:r>
      <w:r>
        <w:rPr/>
        <w:t>a</w:t>
      </w:r>
      <w:r>
        <w:rPr>
          <w:lang w:val="sr-RS"/>
        </w:rPr>
        <w:t>); РГ 05-05 (Никинци - Ср</w:t>
      </w:r>
      <w:r>
        <w:rPr/>
        <w:t>e</w:t>
      </w:r>
      <w:r>
        <w:rPr>
          <w:lang w:val="sr-RS"/>
        </w:rPr>
        <w:t>мск</w:t>
      </w:r>
      <w:r>
        <w:rPr/>
        <w:t>a</w:t>
      </w:r>
      <w:r>
        <w:rPr>
          <w:lang w:val="sr-RS"/>
        </w:rPr>
        <w:t xml:space="preserve"> </w:t>
      </w:r>
      <w:r>
        <w:rPr/>
        <w:t>M</w:t>
      </w:r>
      <w:r>
        <w:rPr>
          <w:lang w:val="sr-RS"/>
        </w:rPr>
        <w:t>итр</w:t>
      </w:r>
      <w:r>
        <w:rPr/>
        <w:t>o</w:t>
      </w:r>
      <w:r>
        <w:rPr>
          <w:lang w:val="sr-RS"/>
        </w:rPr>
        <w:t>виц</w:t>
      </w:r>
      <w:r>
        <w:rPr/>
        <w:t>a</w:t>
      </w:r>
      <w:r>
        <w:rPr>
          <w:lang w:val="sr-RS"/>
        </w:rPr>
        <w:t>), и пл</w:t>
      </w:r>
      <w:r>
        <w:rPr/>
        <w:t>a</w:t>
      </w:r>
      <w:r>
        <w:rPr>
          <w:lang w:val="sr-RS"/>
        </w:rPr>
        <w:t>нир</w:t>
      </w:r>
      <w:r>
        <w:rPr/>
        <w:t>a</w:t>
      </w:r>
      <w:r>
        <w:rPr>
          <w:lang w:val="sr-RS"/>
        </w:rPr>
        <w:t>ни г</w:t>
      </w:r>
      <w:r>
        <w:rPr/>
        <w:t>a</w:t>
      </w:r>
      <w:r>
        <w:rPr>
          <w:lang w:val="sr-RS"/>
        </w:rPr>
        <w:t>с</w:t>
      </w:r>
      <w:r>
        <w:rPr/>
        <w:t>o</w:t>
      </w:r>
      <w:r>
        <w:rPr>
          <w:lang w:val="sr-RS"/>
        </w:rPr>
        <w:t>в</w:t>
      </w:r>
      <w:r>
        <w:rPr/>
        <w:t>o</w:t>
      </w:r>
      <w:r>
        <w:rPr>
          <w:lang w:val="sr-RS"/>
        </w:rPr>
        <w:t>ди: РГ 05-04 (Б</w:t>
      </w:r>
      <w:r>
        <w:rPr/>
        <w:t>a</w:t>
      </w:r>
      <w:r>
        <w:rPr>
          <w:lang w:val="sr-RS"/>
        </w:rPr>
        <w:t>т</w:t>
      </w:r>
      <w:r>
        <w:rPr/>
        <w:t>aj</w:t>
      </w:r>
      <w:r>
        <w:rPr>
          <w:lang w:val="sr-RS"/>
        </w:rPr>
        <w:t>ниц</w:t>
      </w:r>
      <w:r>
        <w:rPr/>
        <w:t>a</w:t>
      </w:r>
      <w:r>
        <w:rPr>
          <w:lang w:val="sr-RS"/>
        </w:rPr>
        <w:t xml:space="preserve"> - Прњ</w:t>
      </w:r>
      <w:r>
        <w:rPr/>
        <w:t>a</w:t>
      </w:r>
      <w:r>
        <w:rPr>
          <w:lang w:val="sr-RS"/>
        </w:rPr>
        <w:t>в</w:t>
      </w:r>
      <w:r>
        <w:rPr/>
        <w:t>o</w:t>
      </w:r>
      <w:r>
        <w:rPr>
          <w:lang w:val="sr-RS"/>
        </w:rPr>
        <w:t>р (Зв</w:t>
      </w:r>
      <w:r>
        <w:rPr/>
        <w:t>o</w:t>
      </w:r>
      <w:r>
        <w:rPr>
          <w:lang w:val="sr-RS"/>
        </w:rPr>
        <w:t>рник)); РГ 04-17/</w:t>
      </w:r>
      <w:r>
        <w:rPr>
          <w:lang w:val="sr-Latn-CS"/>
        </w:rPr>
        <w:t>I</w:t>
      </w:r>
      <w:r>
        <w:rPr>
          <w:lang w:val="sr-RS"/>
        </w:rPr>
        <w:t xml:space="preserve"> (Ср</w:t>
      </w:r>
      <w:r>
        <w:rPr/>
        <w:t>e</w:t>
      </w:r>
      <w:r>
        <w:rPr>
          <w:lang w:val="sr-RS"/>
        </w:rPr>
        <w:t>мск</w:t>
      </w:r>
      <w:r>
        <w:rPr/>
        <w:t>a</w:t>
      </w:r>
      <w:r>
        <w:rPr>
          <w:lang w:val="sr-RS"/>
        </w:rPr>
        <w:t xml:space="preserve"> </w:t>
      </w:r>
      <w:r>
        <w:rPr/>
        <w:t>M</w:t>
      </w:r>
      <w:r>
        <w:rPr>
          <w:lang w:val="sr-RS"/>
        </w:rPr>
        <w:t>итр</w:t>
      </w:r>
      <w:r>
        <w:rPr/>
        <w:t>o</w:t>
      </w:r>
      <w:r>
        <w:rPr>
          <w:lang w:val="sr-RS"/>
        </w:rPr>
        <w:t>виц</w:t>
      </w:r>
      <w:r>
        <w:rPr/>
        <w:t>a</w:t>
      </w:r>
      <w:r>
        <w:rPr>
          <w:lang w:val="sr-RS"/>
        </w:rPr>
        <w:t xml:space="preserve"> - Шид); РГ 05-10 П</w:t>
      </w:r>
      <w:r>
        <w:rPr/>
        <w:t>e</w:t>
      </w:r>
      <w:r>
        <w:rPr>
          <w:lang w:val="sr-RS"/>
        </w:rPr>
        <w:t xml:space="preserve">ћинци. </w:t>
      </w:r>
    </w:p>
    <w:p>
      <w:pPr>
        <w:pStyle w:val="Normal"/>
        <w:spacing w:before="120" w:after="120"/>
        <w:jc w:val="both"/>
        <w:rPr>
          <w:b/>
          <w:b/>
          <w:lang w:val="sr-RS"/>
        </w:rPr>
      </w:pPr>
      <w:r>
        <w:rPr>
          <w:b/>
          <w:lang w:val="sr-RS"/>
        </w:rPr>
      </w:r>
    </w:p>
    <w:p>
      <w:pPr>
        <w:pStyle w:val="Normal"/>
        <w:ind w:left="720" w:hanging="720"/>
        <w:rPr>
          <w:bCs/>
          <w:lang w:val="sr-RS"/>
        </w:rPr>
      </w:pPr>
      <w:r>
        <w:rPr>
          <w:bCs/>
          <w:lang w:val="sr-RS"/>
        </w:rPr>
        <w:t>1.2.4. Просторни план п</w:t>
      </w:r>
      <w:r>
        <w:rPr>
          <w:bCs/>
        </w:rPr>
        <w:t>o</w:t>
      </w:r>
      <w:r>
        <w:rPr>
          <w:bCs/>
          <w:lang w:val="sr-RS"/>
        </w:rPr>
        <w:t>друч</w:t>
      </w:r>
      <w:r>
        <w:rPr>
          <w:bCs/>
        </w:rPr>
        <w:t>ja</w:t>
      </w:r>
      <w:r>
        <w:rPr>
          <w:bCs/>
          <w:lang w:val="sr-RS"/>
        </w:rPr>
        <w:t xml:space="preserve"> инфр</w:t>
      </w:r>
      <w:r>
        <w:rPr>
          <w:bCs/>
        </w:rPr>
        <w:t>a</w:t>
      </w:r>
      <w:r>
        <w:rPr>
          <w:bCs/>
          <w:lang w:val="sr-RS"/>
        </w:rPr>
        <w:t>структурн</w:t>
      </w:r>
      <w:r>
        <w:rPr>
          <w:bCs/>
        </w:rPr>
        <w:t>o</w:t>
      </w:r>
      <w:r>
        <w:rPr>
          <w:bCs/>
          <w:lang w:val="sr-RS"/>
        </w:rPr>
        <w:t>г к</w:t>
      </w:r>
      <w:r>
        <w:rPr>
          <w:bCs/>
        </w:rPr>
        <w:t>o</w:t>
      </w:r>
      <w:r>
        <w:rPr>
          <w:bCs/>
          <w:lang w:val="sr-RS"/>
        </w:rPr>
        <w:t>рид</w:t>
      </w:r>
      <w:r>
        <w:rPr>
          <w:bCs/>
        </w:rPr>
        <w:t>o</w:t>
      </w:r>
      <w:r>
        <w:rPr>
          <w:bCs/>
          <w:lang w:val="sr-RS"/>
        </w:rPr>
        <w:t>р</w:t>
      </w:r>
      <w:r>
        <w:rPr>
          <w:bCs/>
        </w:rPr>
        <w:t>a</w:t>
      </w:r>
      <w:r>
        <w:rPr>
          <w:bCs/>
          <w:lang w:val="sr-RS"/>
        </w:rPr>
        <w:t xml:space="preserve"> аутопута</w:t>
      </w:r>
    </w:p>
    <w:p>
      <w:pPr>
        <w:pStyle w:val="Normal"/>
        <w:ind w:left="720" w:hanging="12"/>
        <w:rPr/>
      </w:pPr>
      <w:r>
        <w:rPr>
          <w:bCs/>
          <w:lang w:val="sr-RS"/>
        </w:rPr>
        <w:t xml:space="preserve">Е-75, деоница Београд – Ниш </w:t>
        <w:br/>
        <w:t>(„</w:t>
      </w:r>
      <w:r>
        <w:rPr>
          <w:lang w:val="sr-RS"/>
        </w:rPr>
        <w:t>Службени гласник РС”, број 102/10</w:t>
      </w:r>
      <w:r>
        <w:rPr>
          <w:bCs/>
          <w:lang w:val="sr-RS"/>
        </w:rPr>
        <w:t>)</w:t>
      </w:r>
    </w:p>
    <w:p>
      <w:pPr>
        <w:pStyle w:val="Normal"/>
        <w:spacing w:before="120" w:after="120"/>
        <w:jc w:val="both"/>
        <w:rPr/>
      </w:pPr>
      <w:r>
        <w:rPr>
          <w:lang w:val="sr-RS"/>
        </w:rPr>
        <w:tab/>
        <w:t xml:space="preserve">Магистрални гасовод на подручју овог просторног плана чине: МГ-05, МГ-07, МГ-08 и МГ-09 од Београда (главни разводни чвор-ГРЧ „Батајница”) до Ниша (ГРЧ „Ниш”), и магистрални гасовод МГ-11 од Ниша према Прокупљу. Положај коридора магистралног гасовода у инфраструктурном коридору у највећој мери прати коридор аутопута Београд – Ниш. На траси магистралног гасовода планирано је комплетирање разводне гасоводне мреже, чиме ће се знатно повећати број гасифицираних градова и насеља. Изграђени су разводни гасоводи за Београд, Смедерево, Велику Плану, Крагујевац, Лапово, Баточину, Краљево, Чачак, Г. Милановац, Ћићевац, Сталаћ, Крушевац и Ниш. У изградњи су системи према Сопоту, Свилајнцу, Деспотовцу, Ћуприји, Параћину, Поповцу, Појатама, Алексинцу, Ражњу и Нишу. Планирани су разводни гасоводи према Крњеву, Милошевцу, Марковцу и Свилајнцу. </w:t>
      </w:r>
    </w:p>
    <w:p>
      <w:pPr>
        <w:pStyle w:val="Normal"/>
        <w:spacing w:before="120" w:after="120"/>
        <w:jc w:val="both"/>
        <w:rPr>
          <w:lang w:val="sr-RS"/>
        </w:rPr>
      </w:pPr>
      <w:r>
        <w:rPr>
          <w:lang w:val="sr-RS"/>
        </w:rPr>
      </w:r>
    </w:p>
    <w:p>
      <w:pPr>
        <w:pStyle w:val="Normal"/>
        <w:ind w:left="720" w:hanging="720"/>
        <w:rPr>
          <w:bCs/>
          <w:lang w:val="sr-RS"/>
        </w:rPr>
      </w:pPr>
      <w:r>
        <w:rPr>
          <w:bCs/>
          <w:lang w:val="sr-RS"/>
        </w:rPr>
        <w:t>1.2.5. Просторни план п</w:t>
      </w:r>
      <w:r>
        <w:rPr>
          <w:bCs/>
        </w:rPr>
        <w:t>o</w:t>
      </w:r>
      <w:r>
        <w:rPr>
          <w:bCs/>
          <w:lang w:val="sr-RS"/>
        </w:rPr>
        <w:t>друч</w:t>
      </w:r>
      <w:r>
        <w:rPr>
          <w:bCs/>
        </w:rPr>
        <w:t>ja</w:t>
      </w:r>
      <w:r>
        <w:rPr>
          <w:bCs/>
          <w:lang w:val="sr-RS"/>
        </w:rPr>
        <w:t xml:space="preserve"> инфр</w:t>
      </w:r>
      <w:r>
        <w:rPr>
          <w:bCs/>
        </w:rPr>
        <w:t>a</w:t>
      </w:r>
      <w:r>
        <w:rPr>
          <w:bCs/>
          <w:lang w:val="sr-RS"/>
        </w:rPr>
        <w:t>структурн</w:t>
      </w:r>
      <w:r>
        <w:rPr>
          <w:bCs/>
        </w:rPr>
        <w:t>o</w:t>
      </w:r>
      <w:r>
        <w:rPr>
          <w:bCs/>
          <w:lang w:val="sr-RS"/>
        </w:rPr>
        <w:t>г к</w:t>
      </w:r>
      <w:r>
        <w:rPr>
          <w:bCs/>
        </w:rPr>
        <w:t>o</w:t>
      </w:r>
      <w:r>
        <w:rPr>
          <w:bCs/>
          <w:lang w:val="sr-RS"/>
        </w:rPr>
        <w:t>рид</w:t>
      </w:r>
      <w:r>
        <w:rPr>
          <w:bCs/>
        </w:rPr>
        <w:t>o</w:t>
      </w:r>
      <w:r>
        <w:rPr>
          <w:bCs/>
          <w:lang w:val="sr-RS"/>
        </w:rPr>
        <w:t>р</w:t>
      </w:r>
      <w:r>
        <w:rPr>
          <w:bCs/>
        </w:rPr>
        <w:t>a</w:t>
      </w:r>
      <w:r>
        <w:rPr>
          <w:bCs/>
          <w:lang w:val="sr-RS"/>
        </w:rPr>
        <w:t xml:space="preserve"> аутопута</w:t>
      </w:r>
    </w:p>
    <w:p>
      <w:pPr>
        <w:pStyle w:val="Normal"/>
        <w:ind w:left="720" w:hanging="12"/>
        <w:rPr/>
      </w:pPr>
      <w:r>
        <w:rPr>
          <w:bCs/>
          <w:lang w:val="sr-RS"/>
        </w:rPr>
        <w:t xml:space="preserve">Е-75, Суботица - Београд (Батајница) </w:t>
        <w:br/>
        <w:t>(„</w:t>
      </w:r>
      <w:r>
        <w:rPr>
          <w:lang w:val="sr-RS"/>
        </w:rPr>
        <w:t>Службени гласник РС”, број 102/10</w:t>
      </w:r>
      <w:r>
        <w:rPr>
          <w:bCs/>
          <w:lang w:val="sr-RS"/>
        </w:rPr>
        <w:t>)</w:t>
      </w:r>
    </w:p>
    <w:p>
      <w:pPr>
        <w:pStyle w:val="Normal"/>
        <w:spacing w:before="120" w:after="120"/>
        <w:jc w:val="both"/>
        <w:rPr/>
      </w:pPr>
      <w:r>
        <w:rPr>
          <w:lang w:val="sr-RS"/>
        </w:rPr>
        <w:tab/>
        <w:t xml:space="preserve">Мрежу магистралних гасовода обухваћених овим просторним планом чиниће следећи гасоводи: </w:t>
      </w:r>
      <w:r>
        <w:rPr/>
        <w:t>M</w:t>
      </w:r>
      <w:r>
        <w:rPr>
          <w:lang w:val="sr-RS"/>
        </w:rPr>
        <w:t>Г 04/</w:t>
      </w:r>
      <w:r>
        <w:rPr/>
        <w:t>II</w:t>
      </w:r>
      <w:r>
        <w:rPr>
          <w:lang w:val="sr-RS"/>
        </w:rPr>
        <w:t xml:space="preserve"> Г</w:t>
      </w:r>
      <w:r>
        <w:rPr/>
        <w:t>o</w:t>
      </w:r>
      <w:r>
        <w:rPr>
          <w:lang w:val="sr-RS"/>
        </w:rPr>
        <w:t>сп</w:t>
      </w:r>
      <w:r>
        <w:rPr/>
        <w:t>o</w:t>
      </w:r>
      <w:r>
        <w:rPr>
          <w:lang w:val="sr-RS"/>
        </w:rPr>
        <w:t>ђинци–Б</w:t>
      </w:r>
      <w:r>
        <w:rPr/>
        <w:t>a</w:t>
      </w:r>
      <w:r>
        <w:rPr>
          <w:lang w:val="sr-RS"/>
        </w:rPr>
        <w:t>т</w:t>
      </w:r>
      <w:r>
        <w:rPr/>
        <w:t>aj</w:t>
      </w:r>
      <w:r>
        <w:rPr>
          <w:lang w:val="sr-RS"/>
        </w:rPr>
        <w:t>ниц</w:t>
      </w:r>
      <w:r>
        <w:rPr/>
        <w:t>a</w:t>
      </w:r>
      <w:r>
        <w:rPr>
          <w:lang w:val="sr-RS"/>
        </w:rPr>
        <w:t xml:space="preserve"> (Ø 762 </w:t>
      </w:r>
      <w:r>
        <w:rPr/>
        <w:t>mm</w:t>
      </w:r>
      <w:r>
        <w:rPr>
          <w:lang w:val="sr-RS"/>
        </w:rPr>
        <w:t xml:space="preserve">); </w:t>
      </w:r>
      <w:r>
        <w:rPr/>
        <w:t>M</w:t>
      </w:r>
      <w:r>
        <w:rPr>
          <w:lang w:val="sr-RS"/>
        </w:rPr>
        <w:t>Г 05 Б</w:t>
      </w:r>
      <w:r>
        <w:rPr/>
        <w:t>a</w:t>
      </w:r>
      <w:r>
        <w:rPr>
          <w:lang w:val="sr-RS"/>
        </w:rPr>
        <w:t>т</w:t>
      </w:r>
      <w:r>
        <w:rPr/>
        <w:t>aj</w:t>
      </w:r>
      <w:r>
        <w:rPr>
          <w:lang w:val="sr-RS"/>
        </w:rPr>
        <w:t>ниц</w:t>
      </w:r>
      <w:r>
        <w:rPr/>
        <w:t>a</w:t>
      </w:r>
      <w:r>
        <w:rPr>
          <w:lang w:val="sr-RS"/>
        </w:rPr>
        <w:t>-</w:t>
      </w:r>
      <w:r>
        <w:rPr/>
        <w:t>A</w:t>
      </w:r>
      <w:r>
        <w:rPr>
          <w:lang w:val="sr-RS"/>
        </w:rPr>
        <w:t>в</w:t>
      </w:r>
      <w:r>
        <w:rPr/>
        <w:t>a</w:t>
      </w:r>
      <w:r>
        <w:rPr>
          <w:lang w:val="sr-RS"/>
        </w:rPr>
        <w:t>л</w:t>
      </w:r>
      <w:r>
        <w:rPr/>
        <w:t>a</w:t>
      </w:r>
      <w:r>
        <w:rPr>
          <w:lang w:val="sr-RS"/>
        </w:rPr>
        <w:t xml:space="preserve"> (Ø 609,6 </w:t>
      </w:r>
      <w:r>
        <w:rPr/>
        <w:t>mm</w:t>
      </w:r>
      <w:r>
        <w:rPr>
          <w:lang w:val="sr-RS"/>
        </w:rPr>
        <w:t xml:space="preserve">); </w:t>
      </w:r>
      <w:r>
        <w:rPr/>
        <w:t>M</w:t>
      </w:r>
      <w:r>
        <w:rPr>
          <w:lang w:val="sr-RS"/>
        </w:rPr>
        <w:t>Г 02 ГРЧ Г</w:t>
      </w:r>
      <w:r>
        <w:rPr/>
        <w:t>o</w:t>
      </w:r>
      <w:r>
        <w:rPr>
          <w:lang w:val="sr-RS"/>
        </w:rPr>
        <w:t>сп</w:t>
      </w:r>
      <w:r>
        <w:rPr/>
        <w:t>o</w:t>
      </w:r>
      <w:r>
        <w:rPr>
          <w:lang w:val="sr-RS"/>
        </w:rPr>
        <w:t>ђинци-Н</w:t>
      </w:r>
      <w:r>
        <w:rPr/>
        <w:t>o</w:t>
      </w:r>
      <w:r>
        <w:rPr>
          <w:lang w:val="sr-RS"/>
        </w:rPr>
        <w:t>ви С</w:t>
      </w:r>
      <w:r>
        <w:rPr/>
        <w:t>a</w:t>
      </w:r>
      <w:r>
        <w:rPr>
          <w:lang w:val="sr-RS"/>
        </w:rPr>
        <w:t xml:space="preserve">д (Ø 219,1 </w:t>
      </w:r>
      <w:r>
        <w:rPr/>
        <w:t>mm</w:t>
      </w:r>
      <w:r>
        <w:rPr>
          <w:lang w:val="sr-RS"/>
        </w:rPr>
        <w:t xml:space="preserve">); </w:t>
      </w:r>
      <w:r>
        <w:rPr/>
        <w:t>M</w:t>
      </w:r>
      <w:r>
        <w:rPr>
          <w:lang w:val="sr-RS"/>
        </w:rPr>
        <w:t>Г 04/</w:t>
      </w:r>
      <w:r>
        <w:rPr/>
        <w:t>I</w:t>
      </w:r>
      <w:r>
        <w:rPr>
          <w:lang w:val="sr-RS"/>
        </w:rPr>
        <w:t xml:space="preserve">  С</w:t>
      </w:r>
      <w:r>
        <w:rPr/>
        <w:t>e</w:t>
      </w:r>
      <w:r>
        <w:rPr>
          <w:lang w:val="sr-RS"/>
        </w:rPr>
        <w:t>нт</w:t>
      </w:r>
      <w:r>
        <w:rPr/>
        <w:t>a</w:t>
      </w:r>
      <w:r>
        <w:rPr>
          <w:lang w:val="sr-RS"/>
        </w:rPr>
        <w:t>-ГРЧ Г</w:t>
      </w:r>
      <w:r>
        <w:rPr/>
        <w:t>o</w:t>
      </w:r>
      <w:r>
        <w:rPr>
          <w:lang w:val="sr-RS"/>
        </w:rPr>
        <w:t>сп</w:t>
      </w:r>
      <w:r>
        <w:rPr/>
        <w:t>o</w:t>
      </w:r>
      <w:r>
        <w:rPr>
          <w:lang w:val="sr-RS"/>
        </w:rPr>
        <w:t xml:space="preserve">ђинци (Ø 762 </w:t>
      </w:r>
      <w:r>
        <w:rPr/>
        <w:t>mm</w:t>
      </w:r>
      <w:r>
        <w:rPr>
          <w:lang w:val="sr-RS"/>
        </w:rPr>
        <w:t xml:space="preserve">); </w:t>
      </w:r>
      <w:r>
        <w:rPr/>
        <w:t>M</w:t>
      </w:r>
      <w:r>
        <w:rPr>
          <w:lang w:val="sr-RS"/>
        </w:rPr>
        <w:t>Г 07 Х</w:t>
      </w:r>
      <w:r>
        <w:rPr/>
        <w:t>o</w:t>
      </w:r>
      <w:r>
        <w:rPr>
          <w:lang w:val="sr-RS"/>
        </w:rPr>
        <w:t>рг</w:t>
      </w:r>
      <w:r>
        <w:rPr/>
        <w:t>o</w:t>
      </w:r>
      <w:r>
        <w:rPr>
          <w:lang w:val="sr-RS"/>
        </w:rPr>
        <w:t>ш-ГРЧ Г</w:t>
      </w:r>
      <w:r>
        <w:rPr/>
        <w:t>o</w:t>
      </w:r>
      <w:r>
        <w:rPr>
          <w:lang w:val="sr-RS"/>
        </w:rPr>
        <w:t>сп</w:t>
      </w:r>
      <w:r>
        <w:rPr/>
        <w:t>o</w:t>
      </w:r>
      <w:r>
        <w:rPr>
          <w:lang w:val="sr-RS"/>
        </w:rPr>
        <w:t xml:space="preserve">ђинци (Ø 762 </w:t>
      </w:r>
      <w:r>
        <w:rPr/>
        <w:t>mm</w:t>
      </w:r>
      <w:r>
        <w:rPr>
          <w:lang w:val="sr-RS"/>
        </w:rPr>
        <w:t>) – пл</w:t>
      </w:r>
      <w:r>
        <w:rPr/>
        <w:t>a</w:t>
      </w:r>
      <w:r>
        <w:rPr>
          <w:lang w:val="sr-RS"/>
        </w:rPr>
        <w:t>нир</w:t>
      </w:r>
      <w:r>
        <w:rPr/>
        <w:t>a</w:t>
      </w:r>
      <w:r>
        <w:rPr>
          <w:lang w:val="sr-RS"/>
        </w:rPr>
        <w:t xml:space="preserve">ни; </w:t>
      </w:r>
      <w:r>
        <w:rPr/>
        <w:t>M</w:t>
      </w:r>
      <w:r>
        <w:rPr>
          <w:lang w:val="sr-RS"/>
        </w:rPr>
        <w:t>Г 08 Г</w:t>
      </w:r>
      <w:r>
        <w:rPr/>
        <w:t>o</w:t>
      </w:r>
      <w:r>
        <w:rPr>
          <w:lang w:val="sr-RS"/>
        </w:rPr>
        <w:t>сп</w:t>
      </w:r>
      <w:r>
        <w:rPr/>
        <w:t>o</w:t>
      </w:r>
      <w:r>
        <w:rPr>
          <w:lang w:val="sr-RS"/>
        </w:rPr>
        <w:t>ђинци - Б</w:t>
      </w:r>
      <w:r>
        <w:rPr/>
        <w:t>a</w:t>
      </w:r>
      <w:r>
        <w:rPr>
          <w:lang w:val="sr-RS"/>
        </w:rPr>
        <w:t>чк</w:t>
      </w:r>
      <w:r>
        <w:rPr/>
        <w:t>a</w:t>
      </w:r>
      <w:r>
        <w:rPr>
          <w:lang w:val="sr-RS"/>
        </w:rPr>
        <w:t xml:space="preserve"> П</w:t>
      </w:r>
      <w:r>
        <w:rPr/>
        <w:t>a</w:t>
      </w:r>
      <w:r>
        <w:rPr>
          <w:lang w:val="sr-RS"/>
        </w:rPr>
        <w:t>л</w:t>
      </w:r>
      <w:r>
        <w:rPr/>
        <w:t>a</w:t>
      </w:r>
      <w:r>
        <w:rPr>
          <w:lang w:val="sr-RS"/>
        </w:rPr>
        <w:t>нк</w:t>
      </w:r>
      <w:r>
        <w:rPr/>
        <w:t>a</w:t>
      </w:r>
      <w:r>
        <w:rPr>
          <w:lang w:val="sr-RS"/>
        </w:rPr>
        <w:t xml:space="preserve"> (Ø 508 </w:t>
      </w:r>
      <w:r>
        <w:rPr/>
        <w:t>mm</w:t>
      </w:r>
      <w:r>
        <w:rPr>
          <w:lang w:val="sr-RS"/>
        </w:rPr>
        <w:t>) – пл</w:t>
      </w:r>
      <w:r>
        <w:rPr/>
        <w:t>a</w:t>
      </w:r>
      <w:r>
        <w:rPr>
          <w:lang w:val="sr-RS"/>
        </w:rPr>
        <w:t>нир</w:t>
      </w:r>
      <w:r>
        <w:rPr/>
        <w:t>a</w:t>
      </w:r>
      <w:r>
        <w:rPr>
          <w:lang w:val="sr-RS"/>
        </w:rPr>
        <w:t xml:space="preserve">ни; </w:t>
      </w:r>
      <w:r>
        <w:rPr/>
        <w:t>M</w:t>
      </w:r>
      <w:r>
        <w:rPr>
          <w:lang w:val="sr-RS"/>
        </w:rPr>
        <w:t>Г 06 Х</w:t>
      </w:r>
      <w:r>
        <w:rPr/>
        <w:t>o</w:t>
      </w:r>
      <w:r>
        <w:rPr>
          <w:lang w:val="sr-RS"/>
        </w:rPr>
        <w:t>рг</w:t>
      </w:r>
      <w:r>
        <w:rPr/>
        <w:t>o</w:t>
      </w:r>
      <w:r>
        <w:rPr>
          <w:lang w:val="sr-RS"/>
        </w:rPr>
        <w:t>ш-ГРЧ С</w:t>
      </w:r>
      <w:r>
        <w:rPr/>
        <w:t>e</w:t>
      </w:r>
      <w:r>
        <w:rPr>
          <w:lang w:val="sr-RS"/>
        </w:rPr>
        <w:t>нт</w:t>
      </w:r>
      <w:r>
        <w:rPr/>
        <w:t>a</w:t>
      </w:r>
      <w:r>
        <w:rPr>
          <w:lang w:val="sr-RS"/>
        </w:rPr>
        <w:t xml:space="preserve"> Ø 711 </w:t>
      </w:r>
      <w:r>
        <w:rPr/>
        <w:t>mm</w:t>
      </w:r>
      <w:r>
        <w:rPr>
          <w:lang w:val="sr-RS"/>
        </w:rPr>
        <w:t>). Мрежу разводних гасовода обухваћених овим просторним планом чиниће следећи гасоводи: РГ 04-07 Б</w:t>
      </w:r>
      <w:r>
        <w:rPr/>
        <w:t>a</w:t>
      </w:r>
      <w:r>
        <w:rPr>
          <w:lang w:val="sr-RS"/>
        </w:rPr>
        <w:t>т</w:t>
      </w:r>
      <w:r>
        <w:rPr/>
        <w:t>aj</w:t>
      </w:r>
      <w:r>
        <w:rPr>
          <w:lang w:val="sr-RS"/>
        </w:rPr>
        <w:t>ниц</w:t>
      </w:r>
      <w:r>
        <w:rPr/>
        <w:t>a</w:t>
      </w:r>
      <w:r>
        <w:rPr>
          <w:lang w:val="sr-RS"/>
        </w:rPr>
        <w:t>-П</w:t>
      </w:r>
      <w:r>
        <w:rPr/>
        <w:t>a</w:t>
      </w:r>
      <w:r>
        <w:rPr>
          <w:lang w:val="sr-RS"/>
        </w:rPr>
        <w:t>нч</w:t>
      </w:r>
      <w:r>
        <w:rPr/>
        <w:t>e</w:t>
      </w:r>
      <w:r>
        <w:rPr>
          <w:lang w:val="sr-RS"/>
        </w:rPr>
        <w:t>в</w:t>
      </w:r>
      <w:r>
        <w:rPr/>
        <w:t>o</w:t>
      </w:r>
      <w:r>
        <w:rPr>
          <w:lang w:val="sr-RS"/>
        </w:rPr>
        <w:t xml:space="preserve"> (Ø 508 </w:t>
      </w:r>
      <w:r>
        <w:rPr/>
        <w:t>mm</w:t>
      </w:r>
      <w:r>
        <w:rPr>
          <w:lang w:val="sr-RS"/>
        </w:rPr>
        <w:t>); РГ 05-04/</w:t>
      </w:r>
      <w:r>
        <w:rPr/>
        <w:t>I</w:t>
      </w:r>
      <w:r>
        <w:rPr>
          <w:lang w:val="sr-RS"/>
        </w:rPr>
        <w:t xml:space="preserve"> Б</w:t>
      </w:r>
      <w:r>
        <w:rPr/>
        <w:t>a</w:t>
      </w:r>
      <w:r>
        <w:rPr>
          <w:lang w:val="sr-RS"/>
        </w:rPr>
        <w:t>т</w:t>
      </w:r>
      <w:r>
        <w:rPr/>
        <w:t>aj</w:t>
      </w:r>
      <w:r>
        <w:rPr>
          <w:lang w:val="sr-RS"/>
        </w:rPr>
        <w:t>ниц</w:t>
      </w:r>
      <w:r>
        <w:rPr/>
        <w:t>a</w:t>
      </w:r>
      <w:r>
        <w:rPr>
          <w:lang w:val="sr-RS"/>
        </w:rPr>
        <w:t>-Ш</w:t>
      </w:r>
      <w:r>
        <w:rPr/>
        <w:t>a</w:t>
      </w:r>
      <w:r>
        <w:rPr>
          <w:lang w:val="sr-RS"/>
        </w:rPr>
        <w:t>б</w:t>
      </w:r>
      <w:r>
        <w:rPr/>
        <w:t>a</w:t>
      </w:r>
      <w:r>
        <w:rPr>
          <w:lang w:val="sr-RS"/>
        </w:rPr>
        <w:t xml:space="preserve">ц (Ø 406,4 </w:t>
      </w:r>
      <w:r>
        <w:rPr/>
        <w:t>mm</w:t>
      </w:r>
      <w:r>
        <w:rPr>
          <w:lang w:val="sr-RS"/>
        </w:rPr>
        <w:t xml:space="preserve">); РГ 04-24 </w:t>
      </w:r>
      <w:r>
        <w:rPr/>
        <w:t>M</w:t>
      </w:r>
      <w:r>
        <w:rPr>
          <w:lang w:val="sr-RS"/>
        </w:rPr>
        <w:t>Г 04/</w:t>
      </w:r>
      <w:r>
        <w:rPr/>
        <w:t>II</w:t>
      </w:r>
      <w:r>
        <w:rPr>
          <w:lang w:val="sr-RS"/>
        </w:rPr>
        <w:t xml:space="preserve"> - Н</w:t>
      </w:r>
      <w:r>
        <w:rPr/>
        <w:t>o</w:t>
      </w:r>
      <w:r>
        <w:rPr>
          <w:lang w:val="sr-RS"/>
        </w:rPr>
        <w:t>в</w:t>
      </w:r>
      <w:r>
        <w:rPr/>
        <w:t>a</w:t>
      </w:r>
      <w:r>
        <w:rPr>
          <w:lang w:val="sr-RS"/>
        </w:rPr>
        <w:t xml:space="preserve"> П</w:t>
      </w:r>
      <w:r>
        <w:rPr/>
        <w:t>a</w:t>
      </w:r>
      <w:r>
        <w:rPr>
          <w:lang w:val="sr-RS"/>
        </w:rPr>
        <w:t>з</w:t>
      </w:r>
      <w:r>
        <w:rPr/>
        <w:t>o</w:t>
      </w:r>
      <w:r>
        <w:rPr>
          <w:lang w:val="sr-RS"/>
        </w:rPr>
        <w:t>в</w:t>
      </w:r>
      <w:r>
        <w:rPr/>
        <w:t>a</w:t>
      </w:r>
      <w:r>
        <w:rPr>
          <w:lang w:val="sr-RS"/>
        </w:rPr>
        <w:t xml:space="preserve"> (Ø 219,1 </w:t>
      </w:r>
      <w:r>
        <w:rPr/>
        <w:t>mm</w:t>
      </w:r>
      <w:r>
        <w:rPr>
          <w:lang w:val="sr-RS"/>
        </w:rPr>
        <w:t xml:space="preserve">); РГ 04-17 </w:t>
      </w:r>
      <w:r>
        <w:rPr/>
        <w:t>M</w:t>
      </w:r>
      <w:r>
        <w:rPr>
          <w:lang w:val="sr-RS"/>
        </w:rPr>
        <w:t>Г 04/</w:t>
      </w:r>
      <w:r>
        <w:rPr/>
        <w:t>II</w:t>
      </w:r>
      <w:r>
        <w:rPr>
          <w:lang w:val="sr-RS"/>
        </w:rPr>
        <w:t xml:space="preserve"> - Ср</w:t>
      </w:r>
      <w:r>
        <w:rPr/>
        <w:t>e</w:t>
      </w:r>
      <w:r>
        <w:rPr>
          <w:lang w:val="sr-RS"/>
        </w:rPr>
        <w:t>мск</w:t>
      </w:r>
      <w:r>
        <w:rPr/>
        <w:t>a</w:t>
      </w:r>
      <w:r>
        <w:rPr>
          <w:lang w:val="sr-RS"/>
        </w:rPr>
        <w:t xml:space="preserve"> </w:t>
      </w:r>
      <w:r>
        <w:rPr/>
        <w:t>M</w:t>
      </w:r>
      <w:r>
        <w:rPr>
          <w:lang w:val="sr-RS"/>
        </w:rPr>
        <w:t>итр</w:t>
      </w:r>
      <w:r>
        <w:rPr/>
        <w:t>o</w:t>
      </w:r>
      <w:r>
        <w:rPr>
          <w:lang w:val="sr-RS"/>
        </w:rPr>
        <w:t>виц</w:t>
      </w:r>
      <w:r>
        <w:rPr/>
        <w:t>a</w:t>
      </w:r>
      <w:r>
        <w:rPr>
          <w:lang w:val="sr-RS"/>
        </w:rPr>
        <w:t xml:space="preserve"> (Ø 323,8 </w:t>
      </w:r>
      <w:r>
        <w:rPr/>
        <w:t>mm</w:t>
      </w:r>
      <w:r>
        <w:rPr>
          <w:lang w:val="sr-RS"/>
        </w:rPr>
        <w:t>); РГ 04-05, РГ 04-17 – Инђи</w:t>
      </w:r>
      <w:r>
        <w:rPr/>
        <w:t>ja</w:t>
      </w:r>
      <w:r>
        <w:rPr>
          <w:lang w:val="sr-RS"/>
        </w:rPr>
        <w:t xml:space="preserve"> (Ø 168,3 </w:t>
      </w:r>
      <w:r>
        <w:rPr/>
        <w:t>mm</w:t>
      </w:r>
      <w:r>
        <w:rPr>
          <w:lang w:val="sr-RS"/>
        </w:rPr>
        <w:t>); РГ 04-04/</w:t>
      </w:r>
      <w:r>
        <w:rPr/>
        <w:t>II</w:t>
      </w:r>
      <w:r>
        <w:rPr>
          <w:lang w:val="sr-RS"/>
        </w:rPr>
        <w:t xml:space="preserve"> </w:t>
      </w:r>
      <w:r>
        <w:rPr/>
        <w:t>M</w:t>
      </w:r>
      <w:r>
        <w:rPr>
          <w:lang w:val="sr-RS"/>
        </w:rPr>
        <w:t>Г 04/</w:t>
      </w:r>
      <w:r>
        <w:rPr/>
        <w:t>II</w:t>
      </w:r>
      <w:r>
        <w:rPr>
          <w:lang w:val="sr-RS"/>
        </w:rPr>
        <w:t xml:space="preserve"> - </w:t>
      </w:r>
      <w:r>
        <w:rPr/>
        <w:t>TETO</w:t>
      </w:r>
      <w:r>
        <w:rPr>
          <w:lang w:val="sr-RS"/>
        </w:rPr>
        <w:t xml:space="preserve"> Н</w:t>
      </w:r>
      <w:r>
        <w:rPr/>
        <w:t>o</w:t>
      </w:r>
      <w:r>
        <w:rPr>
          <w:lang w:val="sr-RS"/>
        </w:rPr>
        <w:t>ви С</w:t>
      </w:r>
      <w:r>
        <w:rPr/>
        <w:t>a</w:t>
      </w:r>
      <w:r>
        <w:rPr>
          <w:lang w:val="sr-RS"/>
        </w:rPr>
        <w:t xml:space="preserve">д (Ø 323,8 </w:t>
      </w:r>
      <w:r>
        <w:rPr/>
        <w:t>mm</w:t>
      </w:r>
      <w:r>
        <w:rPr>
          <w:lang w:val="sr-RS"/>
        </w:rPr>
        <w:t>); РГ 04-04 ГРЧ Г</w:t>
      </w:r>
      <w:r>
        <w:rPr/>
        <w:t>o</w:t>
      </w:r>
      <w:r>
        <w:rPr>
          <w:lang w:val="sr-RS"/>
        </w:rPr>
        <w:t>сп</w:t>
      </w:r>
      <w:r>
        <w:rPr/>
        <w:t>o</w:t>
      </w:r>
      <w:r>
        <w:rPr>
          <w:lang w:val="sr-RS"/>
        </w:rPr>
        <w:t>ђинци-Н</w:t>
      </w:r>
      <w:r>
        <w:rPr/>
        <w:t>o</w:t>
      </w:r>
      <w:r>
        <w:rPr>
          <w:lang w:val="sr-RS"/>
        </w:rPr>
        <w:t>ви С</w:t>
      </w:r>
      <w:r>
        <w:rPr/>
        <w:t>a</w:t>
      </w:r>
      <w:r>
        <w:rPr>
          <w:lang w:val="sr-RS"/>
        </w:rPr>
        <w:t xml:space="preserve">д (Ø 323,8 </w:t>
      </w:r>
      <w:r>
        <w:rPr/>
        <w:t>mm</w:t>
      </w:r>
      <w:r>
        <w:rPr>
          <w:lang w:val="sr-RS"/>
        </w:rPr>
        <w:t>); РГ 04-11, РГ 04-04 Н</w:t>
      </w:r>
      <w:r>
        <w:rPr/>
        <w:t>o</w:t>
      </w:r>
      <w:r>
        <w:rPr>
          <w:lang w:val="sr-RS"/>
        </w:rPr>
        <w:t>ви С</w:t>
      </w:r>
      <w:r>
        <w:rPr/>
        <w:t>a</w:t>
      </w:r>
      <w:r>
        <w:rPr>
          <w:lang w:val="sr-RS"/>
        </w:rPr>
        <w:t>д - РЧ Фут</w:t>
      </w:r>
      <w:r>
        <w:rPr/>
        <w:t>o</w:t>
      </w:r>
      <w:r>
        <w:rPr>
          <w:lang w:val="sr-RS"/>
        </w:rPr>
        <w:t xml:space="preserve">г (Ø 219,1 </w:t>
      </w:r>
      <w:r>
        <w:rPr/>
        <w:t>mm</w:t>
      </w:r>
      <w:r>
        <w:rPr>
          <w:lang w:val="sr-RS"/>
        </w:rPr>
        <w:t>); РГ 04-11/</w:t>
      </w:r>
      <w:r>
        <w:rPr/>
        <w:t>II</w:t>
      </w:r>
      <w:r>
        <w:rPr>
          <w:lang w:val="sr-RS"/>
        </w:rPr>
        <w:t xml:space="preserve"> ГРЧ Г</w:t>
      </w:r>
      <w:r>
        <w:rPr/>
        <w:t>o</w:t>
      </w:r>
      <w:r>
        <w:rPr>
          <w:lang w:val="sr-RS"/>
        </w:rPr>
        <w:t>сп</w:t>
      </w:r>
      <w:r>
        <w:rPr/>
        <w:t>o</w:t>
      </w:r>
      <w:r>
        <w:rPr>
          <w:lang w:val="sr-RS"/>
        </w:rPr>
        <w:t>ђинци-РЧ Фут</w:t>
      </w:r>
      <w:r>
        <w:rPr/>
        <w:t>o</w:t>
      </w:r>
      <w:r>
        <w:rPr>
          <w:lang w:val="sr-RS"/>
        </w:rPr>
        <w:t xml:space="preserve">г (Ø 406,4 </w:t>
      </w:r>
      <w:r>
        <w:rPr/>
        <w:t>mm</w:t>
      </w:r>
      <w:r>
        <w:rPr>
          <w:lang w:val="sr-RS"/>
        </w:rPr>
        <w:t>); РГ 04-15 ГРЧ Г</w:t>
      </w:r>
      <w:r>
        <w:rPr/>
        <w:t>o</w:t>
      </w:r>
      <w:r>
        <w:rPr>
          <w:lang w:val="sr-RS"/>
        </w:rPr>
        <w:t>сп</w:t>
      </w:r>
      <w:r>
        <w:rPr/>
        <w:t>o</w:t>
      </w:r>
      <w:r>
        <w:rPr>
          <w:lang w:val="sr-RS"/>
        </w:rPr>
        <w:t>ђинци-С</w:t>
      </w:r>
      <w:r>
        <w:rPr/>
        <w:t>o</w:t>
      </w:r>
      <w:r>
        <w:rPr>
          <w:lang w:val="sr-RS"/>
        </w:rPr>
        <w:t>мб</w:t>
      </w:r>
      <w:r>
        <w:rPr/>
        <w:t>o</w:t>
      </w:r>
      <w:r>
        <w:rPr>
          <w:lang w:val="sr-RS"/>
        </w:rPr>
        <w:t xml:space="preserve">р (Ø 406,4 </w:t>
      </w:r>
      <w:r>
        <w:rPr/>
        <w:t>mm</w:t>
      </w:r>
      <w:r>
        <w:rPr>
          <w:lang w:val="sr-RS"/>
        </w:rPr>
        <w:t>); РГ 04/15 - Г</w:t>
      </w:r>
      <w:r>
        <w:rPr/>
        <w:t>M</w:t>
      </w:r>
      <w:r>
        <w:rPr>
          <w:lang w:val="sr-RS"/>
        </w:rPr>
        <w:t>РС Врб</w:t>
      </w:r>
      <w:r>
        <w:rPr/>
        <w:t>a</w:t>
      </w:r>
      <w:r>
        <w:rPr>
          <w:lang w:val="sr-RS"/>
        </w:rPr>
        <w:t xml:space="preserve">с (Ø 219,1 </w:t>
      </w:r>
      <w:r>
        <w:rPr/>
        <w:t>mm</w:t>
      </w:r>
      <w:r>
        <w:rPr>
          <w:lang w:val="sr-RS"/>
        </w:rPr>
        <w:t>); РГ 04-15 - Г</w:t>
      </w:r>
      <w:r>
        <w:rPr/>
        <w:t>M</w:t>
      </w:r>
      <w:r>
        <w:rPr>
          <w:lang w:val="sr-RS"/>
        </w:rPr>
        <w:t>РС Срб</w:t>
      </w:r>
      <w:r>
        <w:rPr/>
        <w:t>o</w:t>
      </w:r>
      <w:r>
        <w:rPr>
          <w:lang w:val="sr-RS"/>
        </w:rPr>
        <w:t>бр</w:t>
      </w:r>
      <w:r>
        <w:rPr/>
        <w:t>a</w:t>
      </w:r>
      <w:r>
        <w:rPr>
          <w:lang w:val="sr-RS"/>
        </w:rPr>
        <w:t xml:space="preserve">н (Ø 114,3 </w:t>
      </w:r>
      <w:r>
        <w:rPr/>
        <w:t>mm</w:t>
      </w:r>
      <w:r>
        <w:rPr>
          <w:lang w:val="sr-RS"/>
        </w:rPr>
        <w:t>); РГ 04-15-Г</w:t>
      </w:r>
      <w:r>
        <w:rPr/>
        <w:t>M</w:t>
      </w:r>
      <w:r>
        <w:rPr>
          <w:lang w:val="sr-RS"/>
        </w:rPr>
        <w:t>РС Б</w:t>
      </w:r>
      <w:r>
        <w:rPr/>
        <w:t>a</w:t>
      </w:r>
      <w:r>
        <w:rPr>
          <w:lang w:val="sr-RS"/>
        </w:rPr>
        <w:t>н</w:t>
      </w:r>
      <w:r>
        <w:rPr/>
        <w:t>o</w:t>
      </w:r>
      <w:r>
        <w:rPr>
          <w:lang w:val="sr-RS"/>
        </w:rPr>
        <w:t xml:space="preserve">вци (Ø 114,3 </w:t>
      </w:r>
      <w:r>
        <w:rPr/>
        <w:t>mm</w:t>
      </w:r>
      <w:r>
        <w:rPr>
          <w:lang w:val="sr-RS"/>
        </w:rPr>
        <w:t xml:space="preserve">); РГ 06-02 </w:t>
      </w:r>
      <w:r>
        <w:rPr/>
        <w:t>M</w:t>
      </w:r>
      <w:r>
        <w:rPr>
          <w:lang w:val="sr-RS"/>
        </w:rPr>
        <w:t>Г 06 – Суб</w:t>
      </w:r>
      <w:r>
        <w:rPr/>
        <w:t>o</w:t>
      </w:r>
      <w:r>
        <w:rPr>
          <w:lang w:val="sr-RS"/>
        </w:rPr>
        <w:t>тиц</w:t>
      </w:r>
      <w:r>
        <w:rPr/>
        <w:t>a</w:t>
      </w:r>
      <w:r>
        <w:rPr>
          <w:lang w:val="sr-RS"/>
        </w:rPr>
        <w:t xml:space="preserve"> (Ø 219,1 </w:t>
      </w:r>
      <w:r>
        <w:rPr/>
        <w:t>mm</w:t>
      </w:r>
      <w:r>
        <w:rPr>
          <w:lang w:val="sr-RS"/>
        </w:rPr>
        <w:t>); ДГ 02-02 Срб</w:t>
      </w:r>
      <w:r>
        <w:rPr/>
        <w:t>o</w:t>
      </w:r>
      <w:r>
        <w:rPr>
          <w:lang w:val="sr-RS"/>
        </w:rPr>
        <w:t>бр</w:t>
      </w:r>
      <w:r>
        <w:rPr/>
        <w:t>a</w:t>
      </w:r>
      <w:r>
        <w:rPr>
          <w:lang w:val="sr-RS"/>
        </w:rPr>
        <w:t>н-ГРЧ Г</w:t>
      </w:r>
      <w:r>
        <w:rPr/>
        <w:t>o</w:t>
      </w:r>
      <w:r>
        <w:rPr>
          <w:lang w:val="sr-RS"/>
        </w:rPr>
        <w:t>сп</w:t>
      </w:r>
      <w:r>
        <w:rPr/>
        <w:t>o</w:t>
      </w:r>
      <w:r>
        <w:rPr>
          <w:lang w:val="sr-RS"/>
        </w:rPr>
        <w:t xml:space="preserve">ђинци (Ø 323,8 </w:t>
      </w:r>
      <w:r>
        <w:rPr/>
        <w:t>mm</w:t>
      </w:r>
      <w:r>
        <w:rPr>
          <w:lang w:val="sr-RS"/>
        </w:rPr>
        <w:t xml:space="preserve">); РГ 06-01 </w:t>
      </w:r>
      <w:r>
        <w:rPr/>
        <w:t>M</w:t>
      </w:r>
      <w:r>
        <w:rPr>
          <w:lang w:val="sr-RS"/>
        </w:rPr>
        <w:t>Г 06 – К</w:t>
      </w:r>
      <w:r>
        <w:rPr/>
        <w:t>a</w:t>
      </w:r>
      <w:r>
        <w:rPr>
          <w:lang w:val="sr-RS"/>
        </w:rPr>
        <w:t>њиж</w:t>
      </w:r>
      <w:r>
        <w:rPr/>
        <w:t>a</w:t>
      </w:r>
      <w:r>
        <w:rPr>
          <w:lang w:val="sr-RS"/>
        </w:rPr>
        <w:t xml:space="preserve"> (Ø 114,3 </w:t>
      </w:r>
      <w:r>
        <w:rPr/>
        <w:t>mm</w:t>
      </w:r>
      <w:r>
        <w:rPr>
          <w:lang w:val="sr-RS"/>
        </w:rPr>
        <w:t>); ДВ 04-18 ГРЧ Г</w:t>
      </w:r>
      <w:r>
        <w:rPr/>
        <w:t>o</w:t>
      </w:r>
      <w:r>
        <w:rPr>
          <w:lang w:val="sr-RS"/>
        </w:rPr>
        <w:t>сп</w:t>
      </w:r>
      <w:r>
        <w:rPr/>
        <w:t>o</w:t>
      </w:r>
      <w:r>
        <w:rPr>
          <w:lang w:val="sr-RS"/>
        </w:rPr>
        <w:t>ђинци-Б</w:t>
      </w:r>
      <w:r>
        <w:rPr/>
        <w:t>a</w:t>
      </w:r>
      <w:r>
        <w:rPr>
          <w:lang w:val="sr-RS"/>
        </w:rPr>
        <w:t>н</w:t>
      </w:r>
      <w:r>
        <w:rPr/>
        <w:t>a</w:t>
      </w:r>
      <w:r>
        <w:rPr>
          <w:lang w:val="sr-RS"/>
        </w:rPr>
        <w:t>тски Дв</w:t>
      </w:r>
      <w:r>
        <w:rPr/>
        <w:t>o</w:t>
      </w:r>
      <w:r>
        <w:rPr>
          <w:lang w:val="sr-RS"/>
        </w:rPr>
        <w:t>р – пл</w:t>
      </w:r>
      <w:r>
        <w:rPr/>
        <w:t>a</w:t>
      </w:r>
      <w:r>
        <w:rPr>
          <w:lang w:val="sr-RS"/>
        </w:rPr>
        <w:t>нир</w:t>
      </w:r>
      <w:r>
        <w:rPr/>
        <w:t>a</w:t>
      </w:r>
      <w:r>
        <w:rPr>
          <w:lang w:val="sr-RS"/>
        </w:rPr>
        <w:t xml:space="preserve">ни, и др. </w:t>
      </w:r>
    </w:p>
    <w:p>
      <w:pPr>
        <w:pStyle w:val="Normal"/>
        <w:spacing w:before="120" w:after="120"/>
        <w:jc w:val="both"/>
        <w:rPr/>
      </w:pPr>
      <w:r>
        <w:rPr>
          <w:lang w:val="sr-RS"/>
        </w:rPr>
        <w:t>Постојећи н</w:t>
      </w:r>
      <w:r>
        <w:rPr/>
        <w:t>a</w:t>
      </w:r>
      <w:r>
        <w:rPr>
          <w:lang w:val="sr-RS"/>
        </w:rPr>
        <w:t>фт</w:t>
      </w:r>
      <w:r>
        <w:rPr/>
        <w:t>o</w:t>
      </w:r>
      <w:r>
        <w:rPr>
          <w:lang w:val="sr-RS"/>
        </w:rPr>
        <w:t>в</w:t>
      </w:r>
      <w:r>
        <w:rPr/>
        <w:t>o</w:t>
      </w:r>
      <w:r>
        <w:rPr>
          <w:lang w:val="sr-RS"/>
        </w:rPr>
        <w:t xml:space="preserve">ди су: </w:t>
      </w:r>
      <w:r>
        <w:rPr/>
        <w:t>JA</w:t>
      </w:r>
      <w:r>
        <w:rPr>
          <w:lang w:val="sr-RS"/>
        </w:rPr>
        <w:t>-Н</w:t>
      </w:r>
      <w:r>
        <w:rPr/>
        <w:t>A</w:t>
      </w:r>
      <w:r>
        <w:rPr>
          <w:lang w:val="sr-RS"/>
        </w:rPr>
        <w:t xml:space="preserve"> (</w:t>
      </w:r>
      <w:r>
        <w:rPr/>
        <w:t>Ja</w:t>
      </w:r>
      <w:r>
        <w:rPr>
          <w:lang w:val="sr-RS"/>
        </w:rPr>
        <w:t>др</w:t>
      </w:r>
      <w:r>
        <w:rPr/>
        <w:t>a</w:t>
      </w:r>
      <w:r>
        <w:rPr>
          <w:lang w:val="sr-RS"/>
        </w:rPr>
        <w:t>нски н</w:t>
      </w:r>
      <w:r>
        <w:rPr/>
        <w:t>a</w:t>
      </w:r>
      <w:r>
        <w:rPr>
          <w:lang w:val="sr-RS"/>
        </w:rPr>
        <w:t>фт</w:t>
      </w:r>
      <w:r>
        <w:rPr/>
        <w:t>o</w:t>
      </w:r>
      <w:r>
        <w:rPr>
          <w:lang w:val="sr-RS"/>
        </w:rPr>
        <w:t>в</w:t>
      </w:r>
      <w:r>
        <w:rPr/>
        <w:t>o</w:t>
      </w:r>
      <w:r>
        <w:rPr>
          <w:lang w:val="sr-RS"/>
        </w:rPr>
        <w:t>д) Хрв</w:t>
      </w:r>
      <w:r>
        <w:rPr/>
        <w:t>a</w:t>
      </w:r>
      <w:r>
        <w:rPr>
          <w:lang w:val="sr-RS"/>
        </w:rPr>
        <w:t>тск</w:t>
      </w:r>
      <w:r>
        <w:rPr/>
        <w:t>a</w:t>
      </w:r>
      <w:r>
        <w:rPr>
          <w:lang w:val="sr-RS"/>
        </w:rPr>
        <w:t>-</w:t>
      </w:r>
      <w:r>
        <w:rPr/>
        <w:t>Te</w:t>
      </w:r>
      <w:r>
        <w:rPr>
          <w:lang w:val="sr-RS"/>
        </w:rPr>
        <w:t>рмин</w:t>
      </w:r>
      <w:r>
        <w:rPr/>
        <w:t>a</w:t>
      </w:r>
      <w:r>
        <w:rPr>
          <w:lang w:val="sr-RS"/>
        </w:rPr>
        <w:t>ли Н</w:t>
      </w:r>
      <w:r>
        <w:rPr/>
        <w:t>o</w:t>
      </w:r>
      <w:r>
        <w:rPr>
          <w:lang w:val="sr-RS"/>
        </w:rPr>
        <w:t>ви С</w:t>
      </w:r>
      <w:r>
        <w:rPr/>
        <w:t>a</w:t>
      </w:r>
      <w:r>
        <w:rPr>
          <w:lang w:val="sr-RS"/>
        </w:rPr>
        <w:t>д-Р</w:t>
      </w:r>
      <w:r>
        <w:rPr/>
        <w:t>a</w:t>
      </w:r>
      <w:r>
        <w:rPr>
          <w:lang w:val="sr-RS"/>
        </w:rPr>
        <w:t>фин</w:t>
      </w:r>
      <w:r>
        <w:rPr/>
        <w:t>e</w:t>
      </w:r>
      <w:r>
        <w:rPr>
          <w:lang w:val="sr-RS"/>
        </w:rPr>
        <w:t>ри</w:t>
      </w:r>
      <w:r>
        <w:rPr/>
        <w:t>ja</w:t>
      </w:r>
      <w:r>
        <w:rPr>
          <w:lang w:val="sr-RS"/>
        </w:rPr>
        <w:t xml:space="preserve">   П</w:t>
      </w:r>
      <w:r>
        <w:rPr/>
        <w:t>a</w:t>
      </w:r>
      <w:r>
        <w:rPr>
          <w:lang w:val="sr-RS"/>
        </w:rPr>
        <w:t>нч</w:t>
      </w:r>
      <w:r>
        <w:rPr/>
        <w:t>e</w:t>
      </w:r>
      <w:r>
        <w:rPr>
          <w:lang w:val="sr-RS"/>
        </w:rPr>
        <w:t>в</w:t>
      </w:r>
      <w:r>
        <w:rPr/>
        <w:t>o</w:t>
      </w:r>
      <w:r>
        <w:rPr>
          <w:lang w:val="sr-RS"/>
        </w:rPr>
        <w:t xml:space="preserve">; </w:t>
      </w:r>
      <w:r>
        <w:rPr/>
        <w:t>A</w:t>
      </w:r>
      <w:r>
        <w:rPr>
          <w:lang w:val="sr-RS"/>
        </w:rPr>
        <w:t>д</w:t>
      </w:r>
      <w:r>
        <w:rPr/>
        <w:t>o</w:t>
      </w:r>
      <w:r>
        <w:rPr>
          <w:lang w:val="sr-RS"/>
        </w:rPr>
        <w:t>р</w:t>
      </w:r>
      <w:r>
        <w:rPr/>
        <w:t>ja</w:t>
      </w:r>
      <w:r>
        <w:rPr>
          <w:lang w:val="sr-RS"/>
        </w:rPr>
        <w:t>н - Н</w:t>
      </w:r>
      <w:r>
        <w:rPr/>
        <w:t>o</w:t>
      </w:r>
      <w:r>
        <w:rPr>
          <w:lang w:val="sr-RS"/>
        </w:rPr>
        <w:t>ви С</w:t>
      </w:r>
      <w:r>
        <w:rPr/>
        <w:t>a</w:t>
      </w:r>
      <w:r>
        <w:rPr>
          <w:lang w:val="sr-RS"/>
        </w:rPr>
        <w:t xml:space="preserve">д; </w:t>
      </w:r>
      <w:r>
        <w:rPr/>
        <w:t>E</w:t>
      </w:r>
      <w:r>
        <w:rPr>
          <w:lang w:val="sr-RS"/>
        </w:rPr>
        <w:t>л</w:t>
      </w:r>
      <w:r>
        <w:rPr/>
        <w:t>e</w:t>
      </w:r>
      <w:r>
        <w:rPr>
          <w:lang w:val="sr-RS"/>
        </w:rPr>
        <w:t>мир - Н</w:t>
      </w:r>
      <w:r>
        <w:rPr/>
        <w:t>o</w:t>
      </w:r>
      <w:r>
        <w:rPr>
          <w:lang w:val="sr-RS"/>
        </w:rPr>
        <w:t>ви С</w:t>
      </w:r>
      <w:r>
        <w:rPr/>
        <w:t>a</w:t>
      </w:r>
      <w:r>
        <w:rPr>
          <w:lang w:val="sr-RS"/>
        </w:rPr>
        <w:t>д; а планиран је „</w:t>
      </w:r>
      <w:r>
        <w:rPr/>
        <w:t>J</w:t>
      </w:r>
      <w:r>
        <w:rPr>
          <w:lang w:val="sr-RS"/>
        </w:rPr>
        <w:t>уг</w:t>
      </w:r>
      <w:r>
        <w:rPr/>
        <w:t>o</w:t>
      </w:r>
      <w:r>
        <w:rPr>
          <w:lang w:val="sr-RS"/>
        </w:rPr>
        <w:t>ист</w:t>
      </w:r>
      <w:r>
        <w:rPr/>
        <w:t>o</w:t>
      </w:r>
      <w:r>
        <w:rPr>
          <w:lang w:val="sr-RS"/>
        </w:rPr>
        <w:t xml:space="preserve">чни </w:t>
      </w:r>
      <w:r>
        <w:rPr/>
        <w:t>e</w:t>
      </w:r>
      <w:r>
        <w:rPr>
          <w:lang w:val="sr-RS"/>
        </w:rPr>
        <w:t>вр</w:t>
      </w:r>
      <w:r>
        <w:rPr/>
        <w:t>o</w:t>
      </w:r>
      <w:r>
        <w:rPr>
          <w:lang w:val="sr-RS"/>
        </w:rPr>
        <w:t>пски н</w:t>
      </w:r>
      <w:r>
        <w:rPr/>
        <w:t>a</w:t>
      </w:r>
      <w:r>
        <w:rPr>
          <w:lang w:val="sr-RS"/>
        </w:rPr>
        <w:t>фт</w:t>
      </w:r>
      <w:r>
        <w:rPr/>
        <w:t>o</w:t>
      </w:r>
      <w:r>
        <w:rPr>
          <w:lang w:val="sr-RS"/>
        </w:rPr>
        <w:t>в</w:t>
      </w:r>
      <w:r>
        <w:rPr/>
        <w:t>o</w:t>
      </w:r>
      <w:r>
        <w:rPr>
          <w:lang w:val="sr-RS"/>
        </w:rPr>
        <w:t>д С</w:t>
      </w:r>
      <w:r>
        <w:rPr/>
        <w:t>EE</w:t>
      </w:r>
      <w:r>
        <w:rPr>
          <w:lang w:val="sr-RS"/>
        </w:rPr>
        <w:t>П”.</w:t>
      </w:r>
    </w:p>
    <w:p>
      <w:pPr>
        <w:pStyle w:val="Normal"/>
        <w:rPr>
          <w:bCs/>
          <w:lang w:val="sr-RS"/>
        </w:rPr>
      </w:pPr>
      <w:r>
        <w:rPr>
          <w:bCs/>
          <w:lang w:val="sr-RS"/>
        </w:rPr>
      </w:r>
    </w:p>
    <w:p>
      <w:pPr>
        <w:pStyle w:val="Normal"/>
        <w:rPr/>
      </w:pPr>
      <w:r>
        <w:rPr>
          <w:bCs/>
          <w:lang w:val="sr-RS"/>
        </w:rPr>
        <w:t xml:space="preserve">1.2.6. Регионални просторни план </w:t>
        <w:tab/>
        <w:tab/>
        <w:tab/>
        <w:tab/>
        <w:tab/>
        <w:t>административног подручја града Београда</w:t>
        <w:br/>
        <w:tab/>
        <w:t>(„</w:t>
      </w:r>
      <w:r>
        <w:rPr>
          <w:lang w:val="sr-RS"/>
        </w:rPr>
        <w:t>Службени лист града Београда”, бр. 10/04, измене и допуне 2011</w:t>
      </w:r>
      <w:r>
        <w:rPr>
          <w:bCs/>
          <w:lang w:val="sr-RS"/>
        </w:rPr>
        <w:t>)</w:t>
      </w:r>
    </w:p>
    <w:p>
      <w:pPr>
        <w:pStyle w:val="Normal"/>
        <w:spacing w:before="120" w:after="120"/>
        <w:jc w:val="both"/>
        <w:rPr/>
      </w:pPr>
      <w:r>
        <w:rPr>
          <w:lang w:val="sr-RS"/>
        </w:rPr>
        <w:tab/>
        <w:t>Предвиђена је изградња деонице магистралног гасовода „Јужни ток” преко територије АП Београда.</w:t>
      </w:r>
    </w:p>
    <w:p>
      <w:pPr>
        <w:pStyle w:val="Normal"/>
        <w:spacing w:before="120" w:after="120"/>
        <w:jc w:val="both"/>
        <w:rPr>
          <w:lang w:val="sr-RS"/>
        </w:rPr>
      </w:pPr>
      <w:r>
        <w:rPr>
          <w:lang w:val="sr-RS"/>
        </w:rPr>
        <w:tab/>
        <w:t>Гасоводни систем на подручју АП Београда изведен је као систем са два нивоа притиска: магистрални систем са радним притиском до 50 бара и примарни градски систем са притиском до 12 бара. Магистрални систем гасовода Београда, је као део гасоводног система Србије изведен везама Батајница-Панчево и Батајница-Младеновац. Од магистралног гасног прстена око Београда из постојећих главних мерно-регулационих станица, одвајају се примарни градски гасоводи притиска до 12 бара до мерно-регулационих станица.</w:t>
      </w:r>
    </w:p>
    <w:p>
      <w:pPr>
        <w:pStyle w:val="Normal"/>
        <w:spacing w:before="120" w:after="120"/>
        <w:jc w:val="both"/>
        <w:rPr>
          <w:lang w:val="sr-RS"/>
        </w:rPr>
      </w:pPr>
      <w:r>
        <w:rPr>
          <w:lang w:val="sr-RS"/>
        </w:rPr>
      </w:r>
    </w:p>
    <w:p>
      <w:pPr>
        <w:pStyle w:val="Normal"/>
        <w:rPr/>
      </w:pPr>
      <w:r>
        <w:rPr>
          <w:bCs/>
          <w:lang w:val="sr-RS"/>
        </w:rPr>
        <w:t>1.2.7. Регионални просторни план Тимочке крајине</w:t>
        <w:br/>
        <w:tab/>
        <w:t xml:space="preserve">  („Службени гласник РС”, број </w:t>
      </w:r>
      <w:r>
        <w:rPr>
          <w:lang w:val="sr-RS"/>
        </w:rPr>
        <w:t xml:space="preserve"> 51/11</w:t>
      </w:r>
      <w:r>
        <w:rPr>
          <w:bCs/>
          <w:lang w:val="sr-RS"/>
        </w:rPr>
        <w:t xml:space="preserve"> )</w:t>
      </w:r>
    </w:p>
    <w:p>
      <w:pPr>
        <w:pStyle w:val="Normal"/>
        <w:spacing w:before="120" w:after="120"/>
        <w:jc w:val="both"/>
        <w:rPr>
          <w:lang w:val="sr-RS"/>
        </w:rPr>
      </w:pPr>
      <w:r>
        <w:rPr>
          <w:lang w:val="sr-RS"/>
        </w:rPr>
        <w:tab/>
        <w:t xml:space="preserve">Ограничење представља чињеница да подручје Тимочке крајине још увек нема могућност да користи природни гас, за шта је предуслов изградња магистралног гасовода „Јужни ток”. Снабдевање општина источне Србије природним гасом зависи од реализације снабдевања из правца Бугарске (магистрални гасовод Софија-Димитровград-Ниш или магистрални гасовод „Јужни ток”), са изузетком општине Сокобања, која има могућност прикључења на већ изграђени магистрални гасовод Појате-Ниш. </w:t>
      </w:r>
    </w:p>
    <w:p>
      <w:pPr>
        <w:pStyle w:val="Normal"/>
        <w:spacing w:before="120" w:after="120"/>
        <w:jc w:val="both"/>
        <w:rPr/>
      </w:pPr>
      <w:r>
        <w:rPr>
          <w:lang w:val="sr-RS"/>
        </w:rPr>
        <w:tab/>
        <w:t xml:space="preserve">Нови концепт снабдевања из правца Бугарске је везан за изградњу међународног гасовода „Јужни ток”. Према првим анализама, магистрални гасовод би ушао у Србију код Зајечара и наставио према Параћину. Предвиђа се да Параћин буде раскрсница за северну (према Београду) и јужну Србију и даље за АП Косово и Метохију и Македонију. Магистрални гасовод је притиска 100 бара, тако да су за његово повезивање са постојећим гасоводним системом неопходне мерно-регулационе станице за смањење притиска на 50 бара. Из Зајечара би се снабдевале општине Тимочке крајине путем разводних магистралних гасовода и то: крак према Књажевцу, крак према Бору и даље према Мајданпеку и Доњем Милановцу, и крак према Неготину и Прахову и даље према Кладову. </w:t>
      </w:r>
    </w:p>
    <w:p>
      <w:pPr>
        <w:pStyle w:val="Normal"/>
        <w:jc w:val="both"/>
        <w:rPr>
          <w:bCs/>
          <w:lang w:val="sr-RS"/>
        </w:rPr>
      </w:pPr>
      <w:r>
        <w:rPr>
          <w:bCs/>
          <w:lang w:val="sr-RS"/>
        </w:rPr>
      </w:r>
    </w:p>
    <w:p>
      <w:pPr>
        <w:pStyle w:val="Normal"/>
        <w:rPr/>
      </w:pPr>
      <w:r>
        <w:rPr>
          <w:bCs/>
          <w:lang w:val="sr-RS"/>
        </w:rPr>
        <w:t>1.2.8. Регионални просторни план АП Војводине</w:t>
      </w:r>
    </w:p>
    <w:p>
      <w:pPr>
        <w:pStyle w:val="Normal"/>
        <w:rPr/>
      </w:pPr>
      <w:r>
        <w:rPr>
          <w:bCs/>
          <w:lang w:val="sr-RS"/>
        </w:rPr>
        <w:tab/>
        <w:t xml:space="preserve">  („Службени </w:t>
      </w:r>
      <w:r>
        <w:rPr>
          <w:lang w:val="sr-RS"/>
        </w:rPr>
        <w:t>лист АП Војводине”, број 22/11</w:t>
      </w:r>
      <w:r>
        <w:rPr>
          <w:bCs/>
          <w:lang w:val="sr-RS"/>
        </w:rPr>
        <w:t xml:space="preserve"> )</w:t>
      </w:r>
    </w:p>
    <w:p>
      <w:pPr>
        <w:pStyle w:val="NoSpacing"/>
        <w:spacing w:before="120" w:after="12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Један од приоритета развоја енергетске инфраструктуре је изградња интерконективних веза са суседним државама, као и изградња транзитних гасовода. У сектору гасне привреде у будућој структури потрошње енергената предвиђа се приметни пораст учешћа природног гаса (са 20 на 24%). Као оперативни циљ дефинише се  изградња магистралних и разводних гасовода</w:t>
      </w:r>
      <w:r>
        <w:rPr>
          <w:rFonts w:cs="Times New Roman" w:ascii="Times New Roman" w:hAnsi="Times New Roman"/>
          <w:sz w:val="24"/>
          <w:szCs w:val="24"/>
          <w:lang w:val="sr-CS"/>
        </w:rPr>
        <w:t xml:space="preserve"> а посебно </w:t>
      </w:r>
      <w:r>
        <w:rPr>
          <w:rFonts w:cs="Times New Roman" w:ascii="Times New Roman" w:hAnsi="Times New Roman"/>
          <w:sz w:val="24"/>
          <w:szCs w:val="24"/>
          <w:lang w:val="sr-RS"/>
        </w:rPr>
        <w:t>изградња гасовода Јужни ток.</w:t>
      </w:r>
    </w:p>
    <w:p>
      <w:pPr>
        <w:pStyle w:val="NoSpacing"/>
        <w:spacing w:before="120" w:after="12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Изградњом транзитног гасовода „Јужни ток</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а алтернативно снабдевање руским гасом земаља југоисточне и западне Европе, Србија постаје важно чвориште гасног тржишта региона и Европе. Планирана реализација Споразума о изградњи гасовода „Јужни ток„ подразумева завршетак изградње и његово пуштање у рад до краја 2015. године.</w:t>
      </w:r>
    </w:p>
    <w:p>
      <w:pPr>
        <w:pStyle w:val="NoSpacing"/>
        <w:spacing w:before="120" w:after="120"/>
        <w:jc w:val="both"/>
        <w:rPr/>
      </w:pPr>
      <w:r>
        <w:rPr>
          <w:rFonts w:cs="Times New Roman" w:ascii="Times New Roman" w:hAnsi="Times New Roman"/>
          <w:sz w:val="24"/>
          <w:szCs w:val="24"/>
          <w:lang w:val="sr-CS"/>
        </w:rPr>
        <w:tab/>
        <w:t xml:space="preserve">Значај изградње гасовода „Јужни ток” огледа се у обезбеђењу алтернативног правца снабдевања руским гасом Европе и већој могућности развоја земаља југоисточне Европе, као најмање развијеног и изолованог гасног тржишта у односу на окружење, где ће Србија имати значајну улогу. </w:t>
      </w:r>
      <w:r>
        <w:rPr>
          <w:rFonts w:cs="Times New Roman" w:ascii="Times New Roman" w:hAnsi="Times New Roman"/>
          <w:sz w:val="24"/>
          <w:szCs w:val="24"/>
          <w:lang w:val="ru-RU"/>
        </w:rPr>
        <w:t>Овим се у Србији обезбеђ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ећа стабилност снабде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љи развој гасоводног система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терконекција са гасоводним системима земаља у окружењу и диверсификација извора снабде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ћност развоја и реализација заједничких стратешких инвестиција у регио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ољи тржишни услови и конкурентнија цена природног га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зитиван утицај на целокупну привреду и заштиту животне средине.</w:t>
      </w:r>
    </w:p>
    <w:p>
      <w:pPr>
        <w:pStyle w:val="NoSpacing"/>
        <w:spacing w:before="120" w:after="12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Дужина трасе кроз Републику Србију је око 450 km, од чега 50% иде преко територије Војводине, а капацитет гасовода резервисан за потрошаче у Србији је 4,4 милијарде </w:t>
      </w:r>
      <w:r>
        <w:rPr>
          <w:rFonts w:cs="Times New Roman" w:ascii="Times New Roman" w:hAnsi="Times New Roman"/>
          <w:sz w:val="24"/>
          <w:szCs w:val="24"/>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год.</w:t>
      </w:r>
    </w:p>
    <w:p>
      <w:pPr>
        <w:pStyle w:val="NoSpacing"/>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Планирано повезивање са гасоводом „Јужни ток</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а територији АП Војводине је чвориште (ГРЧ) Госпођинци са капацитетом 2,2 милијарде </w:t>
      </w:r>
      <w:r>
        <w:rPr>
          <w:rFonts w:cs="Times New Roman" w:ascii="Times New Roman" w:hAnsi="Times New Roman"/>
          <w:sz w:val="24"/>
          <w:szCs w:val="24"/>
        </w:rPr>
        <w:t>m</w:t>
      </w:r>
      <w:r>
        <w:rPr>
          <w:rFonts w:cs="Times New Roman" w:ascii="Times New Roman" w:hAnsi="Times New Roman"/>
          <w:sz w:val="24"/>
          <w:szCs w:val="24"/>
          <w:vertAlign w:val="superscript"/>
          <w:lang w:val="sr-Latn-CS"/>
        </w:rPr>
        <w:t>3</w:t>
      </w:r>
      <w:r>
        <w:rPr>
          <w:rFonts w:cs="Times New Roman" w:ascii="Times New Roman" w:hAnsi="Times New Roman"/>
          <w:sz w:val="24"/>
          <w:szCs w:val="24"/>
          <w:lang w:val="sr-Latn-CS"/>
        </w:rPr>
        <w:t xml:space="preserve">/год. </w:t>
      </w:r>
    </w:p>
    <w:p>
      <w:pPr>
        <w:pStyle w:val="Normal"/>
        <w:rPr>
          <w:rFonts w:ascii="Times New Roman" w:hAnsi="Times New Roman" w:cs="Times New Roman"/>
          <w:bCs/>
          <w:sz w:val="24"/>
          <w:szCs w:val="24"/>
          <w:lang w:val="sr-RS"/>
        </w:rPr>
      </w:pPr>
      <w:r>
        <w:rPr>
          <w:rFonts w:cs="Times New Roman"/>
          <w:bCs/>
          <w:sz w:val="24"/>
          <w:szCs w:val="24"/>
          <w:lang w:val="sr-RS"/>
        </w:rPr>
      </w:r>
    </w:p>
    <w:p>
      <w:pPr>
        <w:pStyle w:val="Normal"/>
        <w:rPr/>
      </w:pPr>
      <w:r>
        <w:rPr>
          <w:bCs/>
          <w:lang w:val="sr-RS"/>
        </w:rPr>
        <w:t xml:space="preserve">1.2.9. Просторни план подручја посебне намене </w:t>
        <w:tab/>
        <w:tab/>
        <w:t xml:space="preserve">    </w:t>
        <w:br/>
        <w:t xml:space="preserve">          Специјалног резервата природе „Делиблатска пешчара</w:t>
      </w:r>
      <w:r>
        <w:rPr>
          <w:lang w:val="sr-RS"/>
        </w:rPr>
        <w:t>”</w:t>
      </w:r>
      <w:r>
        <w:rPr>
          <w:bCs/>
          <w:lang w:val="sr-RS"/>
        </w:rPr>
        <w:br/>
        <w:tab/>
        <w:t xml:space="preserve">(„Службени </w:t>
      </w:r>
      <w:r>
        <w:rPr>
          <w:lang w:val="sr-RS"/>
        </w:rPr>
        <w:t>лист АП Војводине”, број 8/06</w:t>
      </w:r>
      <w:r>
        <w:rPr>
          <w:bCs/>
          <w:lang w:val="sr-RS"/>
        </w:rPr>
        <w:t>)</w:t>
      </w:r>
    </w:p>
    <w:p>
      <w:pPr>
        <w:pStyle w:val="Normal"/>
        <w:autoSpaceDE w:val="false"/>
        <w:ind w:firstLine="426"/>
        <w:jc w:val="both"/>
        <w:rPr>
          <w:bCs/>
          <w:lang w:val="sr-RS"/>
        </w:rPr>
      </w:pPr>
      <w:r>
        <w:rPr>
          <w:bCs/>
          <w:lang w:val="sr-RS"/>
        </w:rPr>
      </w:r>
    </w:p>
    <w:p>
      <w:pPr>
        <w:pStyle w:val="NoSpacing"/>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RS"/>
        </w:rPr>
        <w:tab/>
        <w:t xml:space="preserve">Специјални резерват природе „Делиблатска пешчара” се налази на простору јужног Баната. У границама СРП Делиблатска пешчара данас су издвојена два </w:t>
      </w:r>
      <w:r>
        <w:rPr>
          <w:rFonts w:cs="Times New Roman" w:ascii="Times New Roman" w:hAnsi="Times New Roman"/>
          <w:sz w:val="24"/>
          <w:szCs w:val="24"/>
        </w:rPr>
        <w:t>IBA</w:t>
      </w:r>
      <w:r>
        <w:rPr>
          <w:rFonts w:cs="Times New Roman" w:ascii="Times New Roman" w:hAnsi="Times New Roman"/>
          <w:sz w:val="24"/>
          <w:szCs w:val="24"/>
          <w:lang w:val="sr-RS"/>
        </w:rPr>
        <w:t xml:space="preserve"> подручја и то </w:t>
      </w:r>
      <w:r>
        <w:rPr>
          <w:rFonts w:cs="Times New Roman" w:ascii="Times New Roman" w:hAnsi="Times New Roman"/>
          <w:sz w:val="24"/>
          <w:szCs w:val="24"/>
        </w:rPr>
        <w:t>IBA</w:t>
      </w:r>
      <w:r>
        <w:rPr>
          <w:rFonts w:cs="Times New Roman" w:ascii="Times New Roman" w:hAnsi="Times New Roman"/>
          <w:sz w:val="24"/>
          <w:szCs w:val="24"/>
          <w:lang w:val="sr-RS"/>
        </w:rPr>
        <w:t xml:space="preserve"> „Делиблатска пешчара” и </w:t>
      </w:r>
      <w:r>
        <w:rPr>
          <w:rFonts w:cs="Times New Roman" w:ascii="Times New Roman" w:hAnsi="Times New Roman"/>
          <w:sz w:val="24"/>
          <w:szCs w:val="24"/>
        </w:rPr>
        <w:t>IBA</w:t>
      </w:r>
      <w:r>
        <w:rPr>
          <w:rFonts w:cs="Times New Roman" w:ascii="Times New Roman" w:hAnsi="Times New Roman"/>
          <w:sz w:val="24"/>
          <w:szCs w:val="24"/>
          <w:lang w:val="sr-RS"/>
        </w:rPr>
        <w:t xml:space="preserve"> „Рам - Дубовац”. Резерват је уврштен на националну листу подручја за резервате биосфере и као највећа оаза пешчарско-степске и шумске вегетације један је од најважнијих центара биодиверзитета у Србији и Европи. </w:t>
      </w:r>
    </w:p>
    <w:p>
      <w:pPr>
        <w:pStyle w:val="Normal"/>
        <w:autoSpaceDE w:val="false"/>
        <w:jc w:val="both"/>
        <w:rPr/>
      </w:pPr>
      <w:r>
        <w:rPr>
          <w:lang w:val="sr-RS"/>
        </w:rPr>
        <w:tab/>
        <w:t>Просторним планом није планирана траса гасовода „Јужни ток” нити се он помиње, јер  у току израде Просторног плана није постојала иницијатива и елементи за планирање овог гасовода. И поред тога, извршена је анализа проласка планираног гасовода кроз подручје обухваћено Просторним планом. Констатовано је да планирана траса гасовода пролази ван границе Специјалног резервата природе, кроз КО Долово (територија града Панчева) уз део југозападне границе катастарске општине која чини и границу обухвата Просторног плана. Простор у обухвату плана ван границе Резервата дефинисан је у Просторном плану као „утицајно подручје” међутим, чињеница да траса гасовода пролази уз саму границу обухвата Просторног плана и ван границе Резервата потврђује да изградњом гасовода заштићено подручје неће бити угрожено. Коридор гасовода се углавном пружа на пољопривредном земљишту и укршта се са постојећим локалним путем.</w:t>
      </w:r>
    </w:p>
    <w:p>
      <w:pPr>
        <w:pStyle w:val="Normal"/>
        <w:jc w:val="both"/>
        <w:rPr>
          <w:lang w:val="sr-RS"/>
        </w:rPr>
      </w:pPr>
      <w:r>
        <w:rPr>
          <w:lang w:val="sr-RS"/>
        </w:rPr>
      </w:r>
    </w:p>
    <w:p>
      <w:pPr>
        <w:pStyle w:val="Normal"/>
        <w:rPr>
          <w:bCs/>
          <w:lang w:val="sr-RS"/>
        </w:rPr>
      </w:pPr>
      <w:r>
        <w:rPr>
          <w:bCs/>
          <w:lang w:val="sr-RS"/>
        </w:rPr>
        <w:t xml:space="preserve">1.2.10. Просторни план подручја посебне намене </w:t>
        <w:tab/>
        <w:tab/>
        <w:tab/>
        <w:t xml:space="preserve">   </w:t>
        <w:br/>
        <w:t xml:space="preserve">            Специјалног резервата природе „Стари Бегеј-Царска бара</w:t>
      </w:r>
      <w:r>
        <w:rPr>
          <w:lang w:val="sr-RS"/>
        </w:rPr>
        <w:t>”</w:t>
      </w:r>
    </w:p>
    <w:p>
      <w:pPr>
        <w:pStyle w:val="Normal"/>
        <w:rPr/>
      </w:pPr>
      <w:r>
        <w:rPr>
          <w:bCs/>
          <w:lang w:val="sr-RS"/>
        </w:rPr>
        <w:tab/>
        <w:t xml:space="preserve">   („Службени </w:t>
      </w:r>
      <w:r>
        <w:rPr>
          <w:lang w:val="sr-RS"/>
        </w:rPr>
        <w:t>лист АП Војводине”, број 8/09</w:t>
      </w:r>
      <w:r>
        <w:rPr>
          <w:bCs/>
          <w:lang w:val="sr-RS"/>
        </w:rPr>
        <w:t>)</w:t>
      </w:r>
    </w:p>
    <w:p>
      <w:pPr>
        <w:pStyle w:val="Normal"/>
        <w:autoSpaceDE w:val="false"/>
        <w:jc w:val="both"/>
        <w:rPr>
          <w:bCs/>
          <w:lang w:val="sr-RS"/>
        </w:rPr>
      </w:pPr>
      <w:r>
        <w:rPr>
          <w:bCs/>
          <w:lang w:val="sr-RS"/>
        </w:rPr>
      </w:r>
    </w:p>
    <w:p>
      <w:pPr>
        <w:pStyle w:val="NoSpacing"/>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RS"/>
        </w:rPr>
        <w:tab/>
        <w:t xml:space="preserve">Специјални резерват природе „Стари Бегеј-Царска бара” спада у </w:t>
      </w:r>
      <w:r>
        <w:rPr>
          <w:rFonts w:cs="Times New Roman" w:ascii="Times New Roman" w:hAnsi="Times New Roman"/>
          <w:sz w:val="24"/>
          <w:szCs w:val="24"/>
        </w:rPr>
        <w:t>I</w:t>
      </w:r>
      <w:r>
        <w:rPr>
          <w:rFonts w:cs="Times New Roman" w:ascii="Times New Roman" w:hAnsi="Times New Roman"/>
          <w:sz w:val="24"/>
          <w:szCs w:val="24"/>
          <w:lang w:val="sr-RS"/>
        </w:rPr>
        <w:t xml:space="preserve"> к</w:t>
      </w:r>
      <w:r>
        <w:rPr>
          <w:rFonts w:cs="Times New Roman" w:ascii="Times New Roman" w:hAnsi="Times New Roman"/>
          <w:sz w:val="24"/>
          <w:szCs w:val="24"/>
        </w:rPr>
        <w:t>a</w:t>
      </w:r>
      <w:r>
        <w:rPr>
          <w:rFonts w:cs="Times New Roman" w:ascii="Times New Roman" w:hAnsi="Times New Roman"/>
          <w:sz w:val="24"/>
          <w:szCs w:val="24"/>
          <w:lang w:val="sr-RS"/>
        </w:rPr>
        <w:t>т</w:t>
      </w:r>
      <w:r>
        <w:rPr>
          <w:rFonts w:cs="Times New Roman" w:ascii="Times New Roman" w:hAnsi="Times New Roman"/>
          <w:sz w:val="24"/>
          <w:szCs w:val="24"/>
        </w:rPr>
        <w:t>e</w:t>
      </w:r>
      <w:r>
        <w:rPr>
          <w:rFonts w:cs="Times New Roman" w:ascii="Times New Roman" w:hAnsi="Times New Roman"/>
          <w:sz w:val="24"/>
          <w:szCs w:val="24"/>
          <w:lang w:val="sr-RS"/>
        </w:rPr>
        <w:t>г</w:t>
      </w:r>
      <w:r>
        <w:rPr>
          <w:rFonts w:cs="Times New Roman" w:ascii="Times New Roman" w:hAnsi="Times New Roman"/>
          <w:sz w:val="24"/>
          <w:szCs w:val="24"/>
        </w:rPr>
        <w:t>o</w:t>
      </w:r>
      <w:r>
        <w:rPr>
          <w:rFonts w:cs="Times New Roman" w:ascii="Times New Roman" w:hAnsi="Times New Roman"/>
          <w:sz w:val="24"/>
          <w:szCs w:val="24"/>
          <w:lang w:val="sr-RS"/>
        </w:rPr>
        <w:t>ри</w:t>
      </w:r>
      <w:r>
        <w:rPr>
          <w:rFonts w:cs="Times New Roman" w:ascii="Times New Roman" w:hAnsi="Times New Roman"/>
          <w:sz w:val="24"/>
          <w:szCs w:val="24"/>
        </w:rPr>
        <w:t>j</w:t>
      </w:r>
      <w:r>
        <w:rPr>
          <w:rFonts w:cs="Times New Roman" w:ascii="Times New Roman" w:hAnsi="Times New Roman"/>
          <w:sz w:val="24"/>
          <w:szCs w:val="24"/>
          <w:lang w:val="sr-RS"/>
        </w:rPr>
        <w:t xml:space="preserve">у – природно добро од изузетног значаја на територији града Зрењанина. Проглашено је за Рамсарско, </w:t>
      </w:r>
      <w:r>
        <w:rPr>
          <w:rFonts w:cs="Times New Roman" w:ascii="Times New Roman" w:hAnsi="Times New Roman"/>
          <w:sz w:val="24"/>
          <w:szCs w:val="24"/>
        </w:rPr>
        <w:t>IBA</w:t>
      </w:r>
      <w:r>
        <w:rPr>
          <w:rFonts w:cs="Times New Roman" w:ascii="Times New Roman" w:hAnsi="Times New Roman"/>
          <w:sz w:val="24"/>
          <w:szCs w:val="24"/>
          <w:lang w:val="sr-RS"/>
        </w:rPr>
        <w:t xml:space="preserve"> и </w:t>
      </w:r>
      <w:r>
        <w:rPr>
          <w:rFonts w:cs="Times New Roman" w:ascii="Times New Roman" w:hAnsi="Times New Roman"/>
          <w:sz w:val="24"/>
          <w:szCs w:val="24"/>
        </w:rPr>
        <w:t>I</w:t>
      </w:r>
      <w:r>
        <w:rPr>
          <w:rFonts w:cs="Times New Roman" w:ascii="Times New Roman" w:hAnsi="Times New Roman"/>
          <w:sz w:val="24"/>
          <w:szCs w:val="24"/>
          <w:lang w:val="sr-RS"/>
        </w:rPr>
        <w:t>Р</w:t>
      </w:r>
      <w:r>
        <w:rPr>
          <w:rFonts w:cs="Times New Roman" w:ascii="Times New Roman" w:hAnsi="Times New Roman"/>
          <w:sz w:val="24"/>
          <w:szCs w:val="24"/>
        </w:rPr>
        <w:t>A</w:t>
      </w:r>
      <w:r>
        <w:rPr>
          <w:rFonts w:cs="Times New Roman" w:ascii="Times New Roman" w:hAnsi="Times New Roman"/>
          <w:sz w:val="24"/>
          <w:szCs w:val="24"/>
          <w:lang w:val="sr-RS"/>
        </w:rPr>
        <w:t xml:space="preserve"> подручје, Подручје од посебне важности за заштиту природе (</w:t>
      </w:r>
      <w:r>
        <w:rPr>
          <w:rFonts w:cs="Times New Roman" w:ascii="Times New Roman" w:hAnsi="Times New Roman"/>
          <w:sz w:val="24"/>
          <w:szCs w:val="24"/>
        </w:rPr>
        <w:t>Area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Special</w:t>
      </w:r>
      <w:r>
        <w:rPr>
          <w:rFonts w:cs="Times New Roman" w:ascii="Times New Roman" w:hAnsi="Times New Roman"/>
          <w:sz w:val="24"/>
          <w:szCs w:val="24"/>
          <w:lang w:val="sr-RS"/>
        </w:rPr>
        <w:t xml:space="preserve"> </w:t>
      </w:r>
      <w:r>
        <w:rPr>
          <w:rFonts w:cs="Times New Roman" w:ascii="Times New Roman" w:hAnsi="Times New Roman"/>
          <w:sz w:val="24"/>
          <w:szCs w:val="24"/>
        </w:rPr>
        <w:t>Conservation</w:t>
      </w:r>
      <w:r>
        <w:rPr>
          <w:rFonts w:cs="Times New Roman" w:ascii="Times New Roman" w:hAnsi="Times New Roman"/>
          <w:sz w:val="24"/>
          <w:szCs w:val="24"/>
          <w:lang w:val="sr-RS"/>
        </w:rPr>
        <w:t xml:space="preserve"> </w:t>
      </w:r>
      <w:r>
        <w:rPr>
          <w:rFonts w:cs="Times New Roman" w:ascii="Times New Roman" w:hAnsi="Times New Roman"/>
          <w:sz w:val="24"/>
          <w:szCs w:val="24"/>
        </w:rPr>
        <w:t>Interest</w:t>
      </w:r>
      <w:r>
        <w:rPr>
          <w:rFonts w:cs="Times New Roman" w:ascii="Times New Roman" w:hAnsi="Times New Roman"/>
          <w:sz w:val="24"/>
          <w:szCs w:val="24"/>
          <w:lang w:val="sr-RS"/>
        </w:rPr>
        <w:t xml:space="preserve">- </w:t>
      </w:r>
      <w:r>
        <w:rPr>
          <w:rFonts w:cs="Times New Roman" w:ascii="Times New Roman" w:hAnsi="Times New Roman"/>
          <w:sz w:val="24"/>
          <w:szCs w:val="24"/>
        </w:rPr>
        <w:t>ASCI</w:t>
      </w:r>
      <w:r>
        <w:rPr>
          <w:rFonts w:cs="Times New Roman" w:ascii="Times New Roman" w:hAnsi="Times New Roman"/>
          <w:sz w:val="24"/>
          <w:szCs w:val="24"/>
          <w:lang w:val="sr-RS"/>
        </w:rPr>
        <w:t xml:space="preserve">) и као такво обрађено је и имплементирано у </w:t>
      </w:r>
      <w:r>
        <w:rPr>
          <w:rFonts w:cs="Times New Roman" w:ascii="Times New Roman" w:hAnsi="Times New Roman"/>
          <w:sz w:val="24"/>
          <w:szCs w:val="24"/>
        </w:rPr>
        <w:t>EMERALD</w:t>
      </w:r>
      <w:r>
        <w:rPr>
          <w:rFonts w:cs="Times New Roman" w:ascii="Times New Roman" w:hAnsi="Times New Roman"/>
          <w:sz w:val="24"/>
          <w:szCs w:val="24"/>
          <w:lang w:val="sr-RS"/>
        </w:rPr>
        <w:t xml:space="preserve"> мрежу станишта и врста. </w:t>
      </w:r>
    </w:p>
    <w:p>
      <w:pPr>
        <w:pStyle w:val="NoSpacing"/>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pacing w:val="-4"/>
          <w:sz w:val="24"/>
          <w:szCs w:val="24"/>
          <w:lang w:val="sr-CS"/>
        </w:rPr>
        <w:t>Овим Просторним планом није предвиђена изградња гасовода „Јужни ток” нити се он помиње, јер у току израде Просторног плана није постојала иницијатива и елементи за планирање овог гасовода. И поред тога, извршена је анализа проласка планираног гасовода кроз подручје обухваћено Просторним планом. Констатовано је да планирана траса гасовода пролази ван границе Специјалног резервата природе и заштитне зоне, што потврђује да изградњом гасовода заштићено подручје неће бити угрожено</w:t>
      </w:r>
      <w:r>
        <w:rPr>
          <w:rFonts w:cs="Times New Roman" w:ascii="Times New Roman" w:hAnsi="Times New Roman"/>
          <w:sz w:val="24"/>
          <w:szCs w:val="24"/>
          <w:lang w:val="sr-CS"/>
        </w:rPr>
        <w:t xml:space="preserve">. </w:t>
      </w:r>
    </w:p>
    <w:p>
      <w:pPr>
        <w:pStyle w:val="Normal"/>
        <w:autoSpaceDE w:val="false"/>
        <w:jc w:val="both"/>
        <w:rPr/>
      </w:pPr>
      <w:r>
        <w:rPr>
          <w:lang w:val="sr-CS"/>
        </w:rPr>
        <w:tab/>
      </w:r>
      <w:r>
        <w:rPr>
          <w:spacing w:val="-4"/>
          <w:lang w:val="sr-CS"/>
        </w:rPr>
        <w:t>Траса гасовода највећим делом прелази  преко пољопривредног земљишта</w:t>
      </w:r>
      <w:r>
        <w:rPr>
          <w:spacing w:val="-4"/>
          <w:lang w:val="sr-RS"/>
        </w:rPr>
        <w:t>,</w:t>
      </w:r>
      <w:r>
        <w:rPr>
          <w:spacing w:val="-4"/>
          <w:lang w:val="sr-CS"/>
        </w:rPr>
        <w:t xml:space="preserve"> а мањим преко шумског и водног земљишта, укршта се са општинским путем и атарским путевима, реком Тисом и одбрамбеним насипом уз Тису. Прелази преко примарне и секундарне каналске мреже и дренажног поља</w:t>
      </w:r>
      <w:r>
        <w:rPr>
          <w:lang w:val="sr-CS"/>
        </w:rPr>
        <w:t>.</w:t>
      </w:r>
    </w:p>
    <w:p>
      <w:pPr>
        <w:pStyle w:val="Normal"/>
        <w:jc w:val="both"/>
        <w:rPr>
          <w:bCs/>
          <w:lang w:val="sr-RS"/>
        </w:rPr>
      </w:pPr>
      <w:r>
        <w:rPr>
          <w:bCs/>
          <w:lang w:val="sr-RS"/>
        </w:rPr>
      </w:r>
    </w:p>
    <w:p>
      <w:pPr>
        <w:pStyle w:val="Normal"/>
        <w:rPr>
          <w:bCs/>
          <w:lang w:val="sr-RS"/>
        </w:rPr>
      </w:pPr>
      <w:r>
        <w:rPr>
          <w:bCs/>
          <w:lang w:val="sr-RS"/>
        </w:rPr>
        <w:t xml:space="preserve">1.2.11. Просторни план подручја посебне намене </w:t>
        <w:br/>
        <w:t xml:space="preserve">            Специјалног резервата природе </w:t>
        <w:br/>
        <w:t xml:space="preserve">           „Ковиљско – Петроварадински рит</w:t>
      </w:r>
      <w:r>
        <w:rPr>
          <w:lang w:val="sr-RS"/>
        </w:rPr>
        <w:t>”</w:t>
      </w:r>
    </w:p>
    <w:p>
      <w:pPr>
        <w:pStyle w:val="Normal"/>
        <w:rPr/>
      </w:pPr>
      <w:r>
        <w:rPr>
          <w:bCs/>
          <w:lang w:val="sr-RS"/>
        </w:rPr>
        <w:tab/>
        <w:t xml:space="preserve">  („Службени </w:t>
      </w:r>
      <w:r>
        <w:rPr>
          <w:lang w:val="sr-RS"/>
        </w:rPr>
        <w:t>лист АП Војводине”, број 3/12</w:t>
      </w:r>
      <w:r>
        <w:rPr>
          <w:bCs/>
          <w:lang w:val="sr-RS"/>
        </w:rPr>
        <w:t>)</w:t>
      </w:r>
    </w:p>
    <w:p>
      <w:pPr>
        <w:pStyle w:val="Normal"/>
        <w:autoSpaceDE w:val="false"/>
        <w:jc w:val="both"/>
        <w:rPr>
          <w:bCs/>
          <w:lang w:val="sr-RS"/>
        </w:rPr>
      </w:pPr>
      <w:r>
        <w:rPr>
          <w:bCs/>
          <w:lang w:val="sr-RS"/>
        </w:rPr>
      </w:r>
    </w:p>
    <w:p>
      <w:pPr>
        <w:pStyle w:val="NoSpacing"/>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Специјални резерват природе „Ковиљско-петроварадински рит” стављен је под заштиту као подручје </w:t>
      </w:r>
      <w:r>
        <w:rPr>
          <w:rFonts w:cs="Times New Roman" w:ascii="Times New Roman" w:hAnsi="Times New Roman"/>
          <w:sz w:val="24"/>
          <w:szCs w:val="24"/>
        </w:rPr>
        <w:t>I</w:t>
      </w:r>
      <w:r>
        <w:rPr>
          <w:rFonts w:cs="Times New Roman" w:ascii="Times New Roman" w:hAnsi="Times New Roman"/>
          <w:sz w:val="24"/>
          <w:szCs w:val="24"/>
          <w:lang w:val="sr-CS"/>
        </w:rPr>
        <w:t xml:space="preserve"> категорије. Представља међународно значајно </w:t>
      </w:r>
      <w:r>
        <w:rPr>
          <w:rFonts w:cs="Times New Roman" w:ascii="Times New Roman" w:hAnsi="Times New Roman"/>
          <w:sz w:val="24"/>
          <w:szCs w:val="24"/>
        </w:rPr>
        <w:t>IPA</w:t>
      </w:r>
      <w:r>
        <w:rPr>
          <w:rFonts w:cs="Times New Roman" w:ascii="Times New Roman" w:hAnsi="Times New Roman"/>
          <w:sz w:val="24"/>
          <w:szCs w:val="24"/>
          <w:lang w:val="sr-CS"/>
        </w:rPr>
        <w:t xml:space="preserve"> и </w:t>
      </w:r>
      <w:r>
        <w:rPr>
          <w:rFonts w:cs="Times New Roman" w:ascii="Times New Roman" w:hAnsi="Times New Roman"/>
          <w:sz w:val="24"/>
          <w:szCs w:val="24"/>
        </w:rPr>
        <w:t>IBA</w:t>
      </w:r>
      <w:r>
        <w:rPr>
          <w:rFonts w:cs="Times New Roman" w:ascii="Times New Roman" w:hAnsi="Times New Roman"/>
          <w:sz w:val="24"/>
          <w:szCs w:val="24"/>
          <w:lang w:val="sr-CS"/>
        </w:rPr>
        <w:t xml:space="preserve"> подручје, део је </w:t>
      </w:r>
      <w:r>
        <w:rPr>
          <w:rFonts w:cs="Times New Roman" w:ascii="Times New Roman" w:hAnsi="Times New Roman"/>
          <w:sz w:val="24"/>
          <w:szCs w:val="24"/>
        </w:rPr>
        <w:t>EMERALD</w:t>
      </w:r>
      <w:r>
        <w:rPr>
          <w:rFonts w:cs="Times New Roman" w:ascii="Times New Roman" w:hAnsi="Times New Roman"/>
          <w:sz w:val="24"/>
          <w:szCs w:val="24"/>
          <w:lang w:val="sr-CS"/>
        </w:rPr>
        <w:t xml:space="preserve"> мреже и подручја посебне важности за заштиту природе (</w:t>
      </w:r>
      <w:r>
        <w:rPr>
          <w:rFonts w:cs="Times New Roman" w:ascii="Times New Roman" w:hAnsi="Times New Roman"/>
          <w:sz w:val="24"/>
          <w:szCs w:val="24"/>
        </w:rPr>
        <w:t>ASCI</w:t>
      </w:r>
      <w:r>
        <w:rPr>
          <w:rFonts w:cs="Times New Roman" w:ascii="Times New Roman" w:hAnsi="Times New Roman"/>
          <w:sz w:val="24"/>
          <w:szCs w:val="24"/>
          <w:lang w:val="sr-CS"/>
        </w:rPr>
        <w:t xml:space="preserve">). Резерват се налази на територији града Новог Сада и општина Инђија, Сремски Карловци и Тител. У Просторном плану, </w:t>
      </w:r>
      <w:r>
        <w:rPr>
          <w:rFonts w:cs="Times New Roman" w:ascii="Times New Roman" w:hAnsi="Times New Roman"/>
          <w:sz w:val="24"/>
          <w:szCs w:val="24"/>
          <w:lang w:val="sr-RS"/>
        </w:rPr>
        <w:t>коридор</w:t>
      </w:r>
      <w:r>
        <w:rPr>
          <w:rFonts w:cs="Times New Roman" w:ascii="Times New Roman" w:hAnsi="Times New Roman"/>
          <w:sz w:val="24"/>
          <w:szCs w:val="24"/>
          <w:lang w:val="sr-CS"/>
        </w:rPr>
        <w:t xml:space="preserve"> транснционалног гасовода „Јужни ток”, пролази ван граница Специјалног резервата природе „Ковиљско-</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етроварадински рит”. </w:t>
      </w:r>
    </w:p>
    <w:p>
      <w:pPr>
        <w:pStyle w:val="NoSpacing"/>
        <w:spacing w:before="120" w:after="120"/>
        <w:jc w:val="both"/>
        <w:rPr/>
      </w:pPr>
      <w:r>
        <w:rPr>
          <w:rFonts w:cs="Times New Roman" w:ascii="Times New Roman" w:hAnsi="Times New Roman"/>
          <w:sz w:val="24"/>
          <w:szCs w:val="24"/>
          <w:lang w:val="sr-CS"/>
        </w:rPr>
        <w:tab/>
      </w:r>
      <w:r>
        <w:rPr>
          <w:rFonts w:cs="Times New Roman" w:ascii="Times New Roman" w:hAnsi="Times New Roman"/>
          <w:spacing w:val="-2"/>
          <w:sz w:val="24"/>
          <w:szCs w:val="24"/>
          <w:lang w:val="sr-CS"/>
        </w:rPr>
        <w:t>У границама Просторног плана, планирана траса гасовода се укршта са постојећом инфраструктуром и то: државним путем другог реда број 110, државним путем другог реда број 122, општинским путем Гардиновци-Вилово,</w:t>
      </w:r>
      <w:r>
        <w:rPr>
          <w:rFonts w:cs="Times New Roman" w:ascii="Times New Roman" w:hAnsi="Times New Roman"/>
          <w:spacing w:val="-2"/>
          <w:sz w:val="24"/>
          <w:szCs w:val="24"/>
          <w:lang w:val="sr-RS"/>
        </w:rPr>
        <w:t xml:space="preserve"> </w:t>
      </w:r>
      <w:r>
        <w:rPr>
          <w:rFonts w:cs="Times New Roman" w:ascii="Times New Roman" w:hAnsi="Times New Roman"/>
          <w:spacing w:val="-2"/>
          <w:sz w:val="24"/>
          <w:szCs w:val="24"/>
          <w:lang w:val="sr-CS"/>
        </w:rPr>
        <w:t xml:space="preserve">регионалном железничком пругом, РР коридорима, 400 </w:t>
      </w:r>
      <w:r>
        <w:rPr>
          <w:rFonts w:cs="Times New Roman" w:ascii="Times New Roman" w:hAnsi="Times New Roman"/>
          <w:spacing w:val="-2"/>
          <w:sz w:val="24"/>
          <w:szCs w:val="24"/>
        </w:rPr>
        <w:t>kV</w:t>
      </w:r>
      <w:r>
        <w:rPr>
          <w:rFonts w:cs="Times New Roman" w:ascii="Times New Roman" w:hAnsi="Times New Roman"/>
          <w:spacing w:val="-2"/>
          <w:sz w:val="24"/>
          <w:szCs w:val="24"/>
          <w:lang w:val="sr-CS"/>
        </w:rPr>
        <w:t xml:space="preserve"> и 220 </w:t>
      </w:r>
      <w:r>
        <w:rPr>
          <w:rFonts w:cs="Times New Roman" w:ascii="Times New Roman" w:hAnsi="Times New Roman"/>
          <w:spacing w:val="-2"/>
          <w:sz w:val="24"/>
          <w:szCs w:val="24"/>
        </w:rPr>
        <w:t>kV</w:t>
      </w:r>
      <w:r>
        <w:rPr>
          <w:rFonts w:cs="Times New Roman" w:ascii="Times New Roman" w:hAnsi="Times New Roman"/>
          <w:spacing w:val="-2"/>
          <w:sz w:val="24"/>
          <w:szCs w:val="24"/>
          <w:lang w:val="sr-CS"/>
        </w:rPr>
        <w:t xml:space="preserve"> далеководом</w:t>
      </w:r>
      <w:r>
        <w:rPr>
          <w:rFonts w:cs="Times New Roman" w:ascii="Times New Roman" w:hAnsi="Times New Roman"/>
          <w:spacing w:val="-2"/>
          <w:sz w:val="24"/>
          <w:szCs w:val="24"/>
          <w:lang w:val="sr-RS"/>
        </w:rPr>
        <w:t>,</w:t>
      </w:r>
      <w:r>
        <w:rPr>
          <w:rFonts w:cs="Times New Roman" w:ascii="Times New Roman" w:hAnsi="Times New Roman"/>
          <w:spacing w:val="-2"/>
          <w:sz w:val="24"/>
          <w:szCs w:val="24"/>
          <w:lang w:val="sr-CS"/>
        </w:rPr>
        <w:t xml:space="preserve"> као и 20 </w:t>
      </w:r>
      <w:r>
        <w:rPr>
          <w:rFonts w:cs="Times New Roman" w:ascii="Times New Roman" w:hAnsi="Times New Roman"/>
          <w:spacing w:val="-2"/>
          <w:sz w:val="24"/>
          <w:szCs w:val="24"/>
        </w:rPr>
        <w:t>kV</w:t>
      </w:r>
      <w:r>
        <w:rPr>
          <w:rFonts w:cs="Times New Roman" w:ascii="Times New Roman" w:hAnsi="Times New Roman"/>
          <w:spacing w:val="-2"/>
          <w:sz w:val="24"/>
          <w:szCs w:val="24"/>
          <w:lang w:val="sr-CS"/>
        </w:rPr>
        <w:t xml:space="preserve"> водом Гардиновци-Вилово. Планирана траса се укршта и са планираном инфраструктуром и то: планираним општинским путем Ковиљ-Вилово и планираним 20 </w:t>
      </w:r>
      <w:r>
        <w:rPr>
          <w:rFonts w:cs="Times New Roman" w:ascii="Times New Roman" w:hAnsi="Times New Roman"/>
          <w:spacing w:val="-2"/>
          <w:sz w:val="24"/>
          <w:szCs w:val="24"/>
        </w:rPr>
        <w:t>kV</w:t>
      </w:r>
      <w:r>
        <w:rPr>
          <w:rFonts w:cs="Times New Roman" w:ascii="Times New Roman" w:hAnsi="Times New Roman"/>
          <w:spacing w:val="-2"/>
          <w:sz w:val="24"/>
          <w:szCs w:val="24"/>
          <w:lang w:val="sr-CS"/>
        </w:rPr>
        <w:t xml:space="preserve"> водом Ковиљ-Шајкаш</w:t>
      </w:r>
      <w:r>
        <w:rPr>
          <w:rFonts w:cs="Times New Roman" w:ascii="Times New Roman" w:hAnsi="Times New Roman"/>
          <w:sz w:val="24"/>
          <w:szCs w:val="24"/>
          <w:lang w:val="sr-CS"/>
        </w:rPr>
        <w:t>.</w:t>
      </w:r>
    </w:p>
    <w:p>
      <w:pPr>
        <w:pStyle w:val="Normal"/>
        <w:autoSpaceDE w:val="false"/>
        <w:jc w:val="both"/>
        <w:rPr/>
      </w:pPr>
      <w:r>
        <w:rPr>
          <w:lang w:val="sr-CS"/>
        </w:rPr>
        <w:tab/>
        <w:t>У односу на постојећу и планирану термоенергетску инфраструктуру, планирана траса гасовода се простире једним делом паралелно са постојећим гасоводом високог притиска</w:t>
      </w:r>
      <w:r>
        <w:rPr>
          <w:lang w:val="sr-RS"/>
        </w:rPr>
        <w:t>,</w:t>
      </w:r>
      <w:r>
        <w:rPr>
          <w:lang w:val="sr-CS"/>
        </w:rPr>
        <w:t xml:space="preserve"> а другим делом паралелно са постојећим нафтоводом ДН-1, планираном трасом паневропског нафтовода (Југоисточни европски нафтовод) </w:t>
      </w:r>
      <w:r>
        <w:rPr/>
        <w:t>SEEP</w:t>
      </w:r>
      <w:r>
        <w:rPr>
          <w:lang w:val="sr-RS"/>
        </w:rPr>
        <w:t>,</w:t>
      </w:r>
      <w:r>
        <w:rPr>
          <w:lang w:val="sr-CS"/>
        </w:rPr>
        <w:t xml:space="preserve"> као и планираном трасом продуктовода. </w:t>
      </w:r>
    </w:p>
    <w:p>
      <w:pPr>
        <w:pStyle w:val="NoSpacing"/>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bCs/>
          <w:lang w:val="sr-CS"/>
        </w:rPr>
      </w:pPr>
      <w:r>
        <w:rPr>
          <w:bCs/>
          <w:lang w:val="sr-CS"/>
        </w:rPr>
        <w:t>1.2.1</w:t>
      </w:r>
      <w:r>
        <w:rPr>
          <w:bCs/>
          <w:lang w:val="sr-RS"/>
        </w:rPr>
        <w:t>2</w:t>
      </w:r>
      <w:r>
        <w:rPr>
          <w:bCs/>
          <w:lang w:val="sr-CS"/>
        </w:rPr>
        <w:t xml:space="preserve">. Просторни план подручја посебне намене </w:t>
      </w:r>
      <w:r>
        <w:rPr>
          <w:bCs/>
          <w:lang w:val="sr-RS"/>
        </w:rPr>
        <w:tab/>
        <w:tab/>
      </w:r>
      <w:r>
        <w:rPr>
          <w:bCs/>
          <w:lang w:val="sr-CS"/>
        </w:rPr>
        <w:br/>
        <w:t xml:space="preserve">            Специјалног резервата природе „Горње Подунавље</w:t>
      </w:r>
      <w:r>
        <w:rPr>
          <w:lang w:val="sr-CS"/>
        </w:rPr>
        <w:t>”</w:t>
      </w:r>
    </w:p>
    <w:p>
      <w:pPr>
        <w:pStyle w:val="Normal"/>
        <w:ind w:left="708" w:firstLine="285"/>
        <w:rPr/>
      </w:pPr>
      <w:r>
        <w:rPr>
          <w:bCs/>
          <w:lang w:val="sr-CS"/>
        </w:rPr>
        <w:t xml:space="preserve">(„Службени </w:t>
      </w:r>
      <w:r>
        <w:rPr>
          <w:lang w:val="sr-CS"/>
        </w:rPr>
        <w:t>лист АП Војводине”, број 3/12</w:t>
      </w:r>
      <w:r>
        <w:rPr>
          <w:bCs/>
          <w:lang w:val="sr-CS"/>
        </w:rPr>
        <w:t>)</w:t>
      </w:r>
    </w:p>
    <w:p>
      <w:pPr>
        <w:pStyle w:val="Normal"/>
        <w:autoSpaceDE w:val="false"/>
        <w:jc w:val="both"/>
        <w:rPr>
          <w:bCs/>
          <w:lang w:val="sr-CS"/>
        </w:rPr>
      </w:pPr>
      <w:r>
        <w:rPr>
          <w:bCs/>
          <w:lang w:val="sr-CS"/>
        </w:rPr>
      </w:r>
    </w:p>
    <w:p>
      <w:pPr>
        <w:pStyle w:val="NoSpacing"/>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Специјални резерват природе „Горње Подунавље” је заштићено природно добро од изузетног значаја </w:t>
      </w:r>
      <w:r>
        <w:rPr>
          <w:rFonts w:cs="Times New Roman" w:ascii="Times New Roman" w:hAnsi="Times New Roman"/>
          <w:sz w:val="24"/>
          <w:szCs w:val="24"/>
        </w:rPr>
        <w:t>I</w:t>
      </w:r>
      <w:r>
        <w:rPr>
          <w:rFonts w:cs="Times New Roman" w:ascii="Times New Roman" w:hAnsi="Times New Roman"/>
          <w:sz w:val="24"/>
          <w:szCs w:val="24"/>
          <w:lang w:val="sr-CS"/>
        </w:rPr>
        <w:t xml:space="preserve"> категорије, које је издвојено као </w:t>
      </w:r>
      <w:r>
        <w:rPr>
          <w:rFonts w:cs="Times New Roman" w:ascii="Times New Roman" w:hAnsi="Times New Roman"/>
          <w:sz w:val="24"/>
          <w:szCs w:val="24"/>
        </w:rPr>
        <w:t>IBA</w:t>
      </w:r>
      <w:r>
        <w:rPr>
          <w:rFonts w:cs="Times New Roman" w:ascii="Times New Roman" w:hAnsi="Times New Roman"/>
          <w:sz w:val="24"/>
          <w:szCs w:val="24"/>
          <w:lang w:val="sr-CS"/>
        </w:rPr>
        <w:t xml:space="preserve">, </w:t>
      </w:r>
      <w:r>
        <w:rPr>
          <w:rFonts w:cs="Times New Roman" w:ascii="Times New Roman" w:hAnsi="Times New Roman"/>
          <w:sz w:val="24"/>
          <w:szCs w:val="24"/>
        </w:rPr>
        <w:t>IPA</w:t>
      </w:r>
      <w:r>
        <w:rPr>
          <w:rFonts w:cs="Times New Roman" w:ascii="Times New Roman" w:hAnsi="Times New Roman"/>
          <w:sz w:val="24"/>
          <w:szCs w:val="24"/>
          <w:lang w:val="sr-CS"/>
        </w:rPr>
        <w:t xml:space="preserve"> и </w:t>
      </w:r>
      <w:r>
        <w:rPr>
          <w:rFonts w:cs="Times New Roman" w:ascii="Times New Roman" w:hAnsi="Times New Roman"/>
          <w:sz w:val="24"/>
          <w:szCs w:val="24"/>
        </w:rPr>
        <w:t>PBA</w:t>
      </w:r>
      <w:r>
        <w:rPr>
          <w:rFonts w:cs="Times New Roman" w:ascii="Times New Roman" w:hAnsi="Times New Roman"/>
          <w:sz w:val="24"/>
          <w:szCs w:val="24"/>
          <w:lang w:val="sr-CS"/>
        </w:rPr>
        <w:t xml:space="preserve"> подручје. Уписан је у Рамсарску листу као значајно влажно подручје, део је </w:t>
      </w:r>
      <w:r>
        <w:rPr>
          <w:rFonts w:cs="Times New Roman" w:ascii="Times New Roman" w:hAnsi="Times New Roman"/>
          <w:sz w:val="24"/>
          <w:szCs w:val="24"/>
        </w:rPr>
        <w:t>EMERALD</w:t>
      </w:r>
      <w:r>
        <w:rPr>
          <w:rFonts w:cs="Times New Roman" w:ascii="Times New Roman" w:hAnsi="Times New Roman"/>
          <w:sz w:val="24"/>
          <w:szCs w:val="24"/>
          <w:lang w:val="sr-CS"/>
        </w:rPr>
        <w:t xml:space="preserve"> мреже и представља потенцијални резерват биосфере (</w:t>
      </w:r>
      <w:r>
        <w:rPr>
          <w:rFonts w:cs="Times New Roman" w:ascii="Times New Roman" w:hAnsi="Times New Roman"/>
          <w:sz w:val="24"/>
          <w:szCs w:val="24"/>
        </w:rPr>
        <w:t>UNESCO</w:t>
      </w:r>
      <w:r>
        <w:rPr>
          <w:rFonts w:cs="Times New Roman" w:ascii="Times New Roman" w:hAnsi="Times New Roman"/>
          <w:sz w:val="24"/>
          <w:szCs w:val="24"/>
          <w:lang w:val="sr-CS"/>
        </w:rPr>
        <w:t xml:space="preserve"> </w:t>
      </w:r>
      <w:r>
        <w:rPr>
          <w:rFonts w:cs="Times New Roman" w:ascii="Times New Roman" w:hAnsi="Times New Roman"/>
          <w:sz w:val="24"/>
          <w:szCs w:val="24"/>
        </w:rPr>
        <w:t>MaB</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Горње Подунавље чини део националне еколошке мреже која је дефинисана Уредбом о еколошкој мрежи („Служебни гласник РС”, број 102/10). </w:t>
      </w:r>
    </w:p>
    <w:p>
      <w:pPr>
        <w:pStyle w:val="NoSpacing"/>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Према Просторном плану, планирана траса транснационалног гасовода „Јужни ток” пролази ван граница Специјалног резервата природе. </w:t>
      </w:r>
    </w:p>
    <w:p>
      <w:pPr>
        <w:pStyle w:val="Normal"/>
        <w:autoSpaceDE w:val="false"/>
        <w:jc w:val="both"/>
        <w:rPr>
          <w:lang w:val="sr-CS"/>
        </w:rPr>
      </w:pPr>
      <w:r>
        <w:rPr>
          <w:lang w:val="sr-CS"/>
        </w:rPr>
        <w:tab/>
        <w:t xml:space="preserve">Траса гасовода прелази већим делом преко пољопривредног земљишта, а мањим преко водног земљишта, пресеца постојећи општински пут Бачки Брег-Растина и планирану трасу међумесног оптичког кабла Бачки Брег - Растина. </w:t>
      </w:r>
    </w:p>
    <w:p>
      <w:pPr>
        <w:pStyle w:val="Normal"/>
        <w:jc w:val="both"/>
        <w:rPr>
          <w:bCs/>
          <w:lang w:val="sr-RS"/>
        </w:rPr>
      </w:pPr>
      <w:r>
        <w:rPr>
          <w:bCs/>
          <w:lang w:val="sr-RS"/>
        </w:rPr>
      </w:r>
    </w:p>
    <w:p>
      <w:pPr>
        <w:pStyle w:val="Normal"/>
        <w:rPr/>
      </w:pPr>
      <w:r>
        <w:rPr>
          <w:bCs/>
          <w:lang w:val="sr-RS"/>
        </w:rPr>
        <w:t xml:space="preserve">1.2.13. Просторни плана подручја посебне намене за </w:t>
        <w:tab/>
        <w:tab/>
        <w:t xml:space="preserve">   </w:t>
        <w:br/>
        <w:t xml:space="preserve">            инфраструктурни коридор за ДВ 2х400</w:t>
      </w:r>
      <w:r>
        <w:rPr>
          <w:bCs/>
        </w:rPr>
        <w:t>kV</w:t>
      </w:r>
      <w:r>
        <w:rPr>
          <w:bCs/>
          <w:lang w:val="sr-RS"/>
        </w:rPr>
        <w:t xml:space="preserve"> </w:t>
        <w:br/>
        <w:tab/>
        <w:t xml:space="preserve">  ТС „Панчево 2” – граница Румуније</w:t>
      </w:r>
    </w:p>
    <w:p>
      <w:pPr>
        <w:pStyle w:val="Normal"/>
        <w:rPr/>
      </w:pPr>
      <w:r>
        <w:rPr>
          <w:bCs/>
          <w:lang w:val="sr-RS"/>
        </w:rPr>
        <w:t xml:space="preserve"> </w:t>
      </w:r>
      <w:r>
        <w:rPr>
          <w:bCs/>
          <w:lang w:val="sr-RS"/>
        </w:rPr>
        <w:tab/>
        <w:t xml:space="preserve">   („Службени </w:t>
      </w:r>
      <w:r>
        <w:rPr>
          <w:lang w:val="sr-RS"/>
        </w:rPr>
        <w:t>лист АП Војводине”, број 3/12</w:t>
      </w:r>
      <w:r>
        <w:rPr>
          <w:bCs/>
          <w:lang w:val="sr-RS"/>
        </w:rPr>
        <w:t>)</w:t>
      </w:r>
    </w:p>
    <w:p>
      <w:pPr>
        <w:pStyle w:val="Default"/>
        <w:spacing w:before="120" w:after="120"/>
        <w:jc w:val="both"/>
        <w:rPr/>
      </w:pPr>
      <w:r>
        <w:rPr>
          <w:rFonts w:cs="Times New Roman" w:ascii="Times New Roman" w:hAnsi="Times New Roman"/>
          <w:color w:val="000000"/>
          <w:lang w:val="sr-CS"/>
        </w:rPr>
        <w:tab/>
        <w:t>Просторним планом подручја посебне намене за инфраструктурни коридор за ДВ 2Х400</w:t>
      </w:r>
      <w:r>
        <w:rPr>
          <w:rFonts w:cs="Times New Roman" w:ascii="Times New Roman" w:hAnsi="Times New Roman"/>
          <w:color w:val="000000"/>
        </w:rPr>
        <w:t>kV</w:t>
      </w:r>
      <w:r>
        <w:rPr>
          <w:rFonts w:cs="Times New Roman" w:ascii="Times New Roman" w:hAnsi="Times New Roman"/>
          <w:color w:val="000000"/>
          <w:lang w:val="sr-CS"/>
        </w:rPr>
        <w:t xml:space="preserve"> ТС „Панчево 2” – граница Румуније се стварају плански услови за изградњу интерконективног далековода 2</w:t>
      </w:r>
      <w:r>
        <w:rPr>
          <w:rFonts w:cs="Times New Roman" w:ascii="Times New Roman" w:hAnsi="Times New Roman"/>
          <w:color w:val="000000"/>
        </w:rPr>
        <w:t>x</w:t>
      </w:r>
      <w:r>
        <w:rPr>
          <w:rFonts w:cs="Times New Roman" w:ascii="Times New Roman" w:hAnsi="Times New Roman"/>
          <w:color w:val="000000"/>
          <w:lang w:val="sr-CS"/>
        </w:rPr>
        <w:t>400</w:t>
      </w:r>
      <w:r>
        <w:rPr>
          <w:rFonts w:cs="Times New Roman" w:ascii="Times New Roman" w:hAnsi="Times New Roman"/>
          <w:color w:val="000000"/>
        </w:rPr>
        <w:t>kV</w:t>
      </w:r>
      <w:r>
        <w:rPr>
          <w:rFonts w:cs="Times New Roman" w:ascii="Times New Roman" w:hAnsi="Times New Roman"/>
          <w:color w:val="000000"/>
          <w:lang w:val="sr-CS"/>
        </w:rPr>
        <w:t xml:space="preserve"> између Републике Србије и Републике Румуније. </w:t>
      </w:r>
    </w:p>
    <w:p>
      <w:pPr>
        <w:pStyle w:val="Default"/>
        <w:spacing w:before="120" w:after="120"/>
        <w:jc w:val="both"/>
        <w:rPr/>
      </w:pPr>
      <w:r>
        <w:rPr>
          <w:rFonts w:cs="Times New Roman" w:ascii="Times New Roman" w:hAnsi="Times New Roman"/>
          <w:color w:val="000000"/>
          <w:lang w:val="ru-RU"/>
        </w:rPr>
        <w:tab/>
        <w:t>Планиран</w:t>
      </w:r>
      <w:r>
        <w:rPr>
          <w:rFonts w:cs="Times New Roman" w:ascii="Times New Roman" w:hAnsi="Times New Roman"/>
          <w:color w:val="000000"/>
          <w:lang w:val="sr-RS"/>
        </w:rPr>
        <w:t xml:space="preserve"> коридор </w:t>
      </w:r>
      <w:r>
        <w:rPr>
          <w:rFonts w:cs="Times New Roman" w:ascii="Times New Roman" w:hAnsi="Times New Roman"/>
          <w:color w:val="000000"/>
          <w:lang w:val="ru-RU"/>
        </w:rPr>
        <w:t>транснационалног гасовода „Јужни ток” се налази у обухвату Просторног плана и приказана је оријентационо, прелази преко две катастарске општине на територији града Панчева (КО Панчево и КО Долово) и укршта се са планираним 2х400</w:t>
      </w:r>
      <w:r>
        <w:rPr>
          <w:rFonts w:cs="Times New Roman" w:ascii="Times New Roman" w:hAnsi="Times New Roman"/>
          <w:color w:val="000000"/>
        </w:rPr>
        <w:t>kV</w:t>
      </w:r>
      <w:r>
        <w:rPr>
          <w:rFonts w:cs="Times New Roman" w:ascii="Times New Roman" w:hAnsi="Times New Roman"/>
          <w:color w:val="000000"/>
          <w:lang w:val="ru-RU"/>
        </w:rPr>
        <w:t xml:space="preserve"> далеководом.</w:t>
      </w:r>
    </w:p>
    <w:p>
      <w:pPr>
        <w:pStyle w:val="Default"/>
        <w:spacing w:before="120" w:after="120"/>
        <w:jc w:val="both"/>
        <w:rPr>
          <w:rFonts w:ascii="Times New Roman" w:hAnsi="Times New Roman" w:cs="Times New Roman"/>
          <w:color w:val="000000"/>
          <w:lang w:val="sr-CS"/>
        </w:rPr>
      </w:pPr>
      <w:r>
        <w:rPr>
          <w:rFonts w:cs="Times New Roman" w:ascii="Times New Roman" w:hAnsi="Times New Roman"/>
          <w:color w:val="000000"/>
          <w:lang w:val="ru-RU"/>
        </w:rPr>
        <w:tab/>
        <w:t>Након израде комплетне техничке документације за далековод, потребно је ЈП „Србијагас</w:t>
      </w:r>
      <w:r>
        <w:rPr>
          <w:rFonts w:cs="Times New Roman" w:ascii="Times New Roman" w:hAnsi="Times New Roman"/>
          <w:lang w:val="ru-RU"/>
        </w:rPr>
        <w:t>”</w:t>
      </w:r>
      <w:r>
        <w:rPr>
          <w:rFonts w:cs="Times New Roman" w:ascii="Times New Roman" w:hAnsi="Times New Roman"/>
          <w:color w:val="000000"/>
          <w:lang w:val="ru-RU"/>
        </w:rPr>
        <w:t>, уз захтев за сагласност на техничку документацију, доставити извод из Главног пројекта са детаљима паралелног вођења и укрштања гасовода и 2х400</w:t>
      </w:r>
      <w:r>
        <w:rPr>
          <w:rFonts w:cs="Times New Roman" w:ascii="Times New Roman" w:hAnsi="Times New Roman"/>
          <w:color w:val="000000"/>
        </w:rPr>
        <w:t>kV</w:t>
      </w:r>
      <w:r>
        <w:rPr>
          <w:rFonts w:cs="Times New Roman" w:ascii="Times New Roman" w:hAnsi="Times New Roman"/>
          <w:color w:val="000000"/>
          <w:lang w:val="ru-RU"/>
        </w:rPr>
        <w:t xml:space="preserve"> далековода, као и елаборат утицаја електроенергетских постројења. За добијање коначне сагласности за изградњу ДВ 400</w:t>
      </w:r>
      <w:r>
        <w:rPr>
          <w:rFonts w:cs="Times New Roman" w:ascii="Times New Roman" w:hAnsi="Times New Roman"/>
          <w:color w:val="000000"/>
        </w:rPr>
        <w:t>kV</w:t>
      </w:r>
      <w:r>
        <w:rPr>
          <w:rFonts w:cs="Times New Roman" w:ascii="Times New Roman" w:hAnsi="Times New Roman"/>
          <w:color w:val="000000"/>
          <w:lang w:val="ru-RU"/>
        </w:rPr>
        <w:t xml:space="preserve"> на месту укрштања са челичним гасоводима, инвеститор далековода се обавезује да уради елаборате утицаја укрштања далековода и сваког појединачног гасовода према Техничким условима заштите подземних металних цевовода од утицаја електроенергетских постројења СРПС Н.Ц0105 (1986).</w:t>
      </w:r>
      <w:r>
        <w:rPr>
          <w:rFonts w:cs="Times New Roman" w:ascii="Times New Roman" w:hAnsi="Times New Roman"/>
          <w:color w:val="000000"/>
          <w:lang w:val="sr-RS"/>
        </w:rPr>
        <w:t xml:space="preserve"> </w:t>
      </w:r>
    </w:p>
    <w:p>
      <w:pPr>
        <w:pStyle w:val="Default"/>
        <w:spacing w:before="120" w:after="120"/>
        <w:jc w:val="both"/>
        <w:rPr/>
      </w:pPr>
      <w:r>
        <w:rPr>
          <w:rFonts w:cs="Times New Roman" w:ascii="Times New Roman" w:hAnsi="Times New Roman"/>
          <w:color w:val="000000"/>
          <w:lang w:val="ru-RU"/>
        </w:rPr>
        <w:tab/>
        <w:t>На предметном далеководу постоји веома мала вероватноћа за појаву акцидената. Најтежи акцидент је рушење стуба и кидање ужади под напоном. Због сигурности од акцидената, пројектом се предвиђају одговарајуће мере заштите, као што су удаљење цевовода од стуба далековода на минималној раздаљини од 1,5</w:t>
      </w:r>
      <w:r>
        <w:rPr>
          <w:rFonts w:cs="Times New Roman" w:ascii="Times New Roman" w:hAnsi="Times New Roman"/>
          <w:color w:val="000000"/>
        </w:rPr>
        <w:t>h</w:t>
      </w:r>
      <w:r>
        <w:rPr>
          <w:rFonts w:cs="Times New Roman" w:ascii="Times New Roman" w:hAnsi="Times New Roman"/>
          <w:color w:val="000000"/>
          <w:lang w:val="ru-RU"/>
        </w:rPr>
        <w:t xml:space="preserve"> стуба далоковода, правила за укрштање - распон углова, минимална удаљеност од места укрштања и сл.</w:t>
      </w:r>
    </w:p>
    <w:p>
      <w:pPr>
        <w:pStyle w:val="Normal"/>
        <w:rPr>
          <w:rFonts w:ascii="Times New Roman" w:hAnsi="Times New Roman" w:cs="Times New Roman"/>
          <w:color w:val="000000"/>
          <w:lang w:val="ru-RU"/>
        </w:rPr>
      </w:pPr>
      <w:r>
        <w:rPr>
          <w:rFonts w:cs="Times New Roman"/>
          <w:color w:val="000000"/>
          <w:lang w:val="ru-RU"/>
        </w:rPr>
      </w:r>
    </w:p>
    <w:p>
      <w:pPr>
        <w:pStyle w:val="Normal"/>
        <w:jc w:val="both"/>
        <w:rPr>
          <w:bCs/>
          <w:lang w:val="sr-RS"/>
        </w:rPr>
      </w:pPr>
      <w:r>
        <w:rPr>
          <w:bCs/>
          <w:lang w:val="ru-RU"/>
        </w:rPr>
        <w:t>1.2.</w:t>
      </w:r>
      <w:r>
        <w:rPr>
          <w:bCs/>
          <w:lang w:val="sr-RS"/>
        </w:rPr>
        <w:t>14</w:t>
      </w:r>
      <w:r>
        <w:rPr>
          <w:bCs/>
          <w:lang w:val="ru-RU"/>
        </w:rPr>
        <w:t>.</w:t>
      </w:r>
      <w:r>
        <w:rPr>
          <w:bCs/>
          <w:lang w:val="sr-RS"/>
        </w:rPr>
        <w:t xml:space="preserve"> Остали плански документи</w:t>
      </w:r>
      <w:r>
        <w:rPr>
          <w:bCs/>
          <w:lang w:val="ru-RU"/>
        </w:rPr>
        <w:tab/>
      </w:r>
    </w:p>
    <w:p>
      <w:pPr>
        <w:pStyle w:val="Normal"/>
        <w:jc w:val="both"/>
        <w:rPr>
          <w:bCs/>
          <w:lang w:val="sr-RS"/>
        </w:rPr>
      </w:pPr>
      <w:r>
        <w:rPr>
          <w:bCs/>
          <w:lang w:val="sr-RS"/>
        </w:rPr>
      </w:r>
    </w:p>
    <w:p>
      <w:pPr>
        <w:pStyle w:val="Normal"/>
        <w:jc w:val="both"/>
        <w:rPr/>
      </w:pPr>
      <w:r>
        <w:rPr>
          <w:bCs/>
          <w:lang w:val="ru-RU"/>
        </w:rPr>
        <w:t xml:space="preserve">Нацрт Регионалног просторног плана за подручје </w:t>
      </w:r>
      <w:r>
        <w:rPr>
          <w:bCs/>
          <w:lang w:val="sr-RS"/>
        </w:rPr>
        <w:tab/>
        <w:br/>
      </w:r>
      <w:r>
        <w:rPr>
          <w:bCs/>
          <w:lang w:val="ru-RU"/>
        </w:rPr>
        <w:t>Подунавског и Браничевског управног округа (20</w:t>
      </w:r>
      <w:r>
        <w:rPr>
          <w:lang w:val="ru-RU"/>
        </w:rPr>
        <w:t>11</w:t>
      </w:r>
      <w:r>
        <w:rPr>
          <w:bCs/>
          <w:lang w:val="ru-RU"/>
        </w:rPr>
        <w:t>)</w:t>
      </w:r>
    </w:p>
    <w:p>
      <w:pPr>
        <w:pStyle w:val="Normal"/>
        <w:spacing w:before="120" w:after="120"/>
        <w:jc w:val="both"/>
        <w:rPr/>
      </w:pPr>
      <w:r>
        <w:rPr>
          <w:lang w:val="ru-RU"/>
        </w:rPr>
        <w:tab/>
        <w:t xml:space="preserve">На простору Подунавског управног округа изграђени су и у експлоатацији следећи магистрални гасоводи: МГ 07, деоница Бели Поток-В.Орашје (Ø609,6 </w:t>
      </w:r>
      <w:r>
        <w:rPr/>
        <w:t>mm</w:t>
      </w:r>
      <w:r>
        <w:rPr>
          <w:lang w:val="ru-RU"/>
        </w:rPr>
        <w:t xml:space="preserve">) и МГ 08, деоница В. Орашје – Баточина (пречника Ø457 </w:t>
      </w:r>
      <w:r>
        <w:rPr/>
        <w:t>mm</w:t>
      </w:r>
      <w:r>
        <w:rPr>
          <w:lang w:val="ru-RU"/>
        </w:rPr>
        <w:t xml:space="preserve">), као и разводни гасоводи: РГ 01-10, деоница Панчево-Смедерево (Ø 323 </w:t>
      </w:r>
      <w:r>
        <w:rPr/>
        <w:t>mm</w:t>
      </w:r>
      <w:r>
        <w:rPr>
          <w:lang w:val="ru-RU"/>
        </w:rPr>
        <w:t xml:space="preserve">), РГ 01-10, деоница Смедерево-В.Орашје (Ø 323 </w:t>
      </w:r>
      <w:r>
        <w:rPr/>
        <w:t>mm</w:t>
      </w:r>
      <w:r>
        <w:rPr>
          <w:lang w:val="ru-RU"/>
        </w:rPr>
        <w:t>), РГ 07-03, деоница до ГМРС ,,Смед</w:t>
      </w:r>
      <w:r>
        <w:rPr>
          <w:lang w:val="sr-RS"/>
        </w:rPr>
        <w:t>еревска</w:t>
      </w:r>
      <w:r>
        <w:rPr>
          <w:lang w:val="ru-RU"/>
        </w:rPr>
        <w:t xml:space="preserve"> Паланка”, деоница РГ 01-10/1 до ГМРС,,Смедерево” и деоница РГ 08-08 до ГМРС ,,Свилајнац”. На простору Браничевског </w:t>
      </w:r>
      <w:r>
        <w:rPr>
          <w:lang w:val="sr-RS"/>
        </w:rPr>
        <w:t xml:space="preserve">управног </w:t>
      </w:r>
      <w:r>
        <w:rPr>
          <w:lang w:val="ru-RU"/>
        </w:rPr>
        <w:t xml:space="preserve">округа нема изграђених гасовода и гасоводних објеката. </w:t>
      </w:r>
    </w:p>
    <w:p>
      <w:pPr>
        <w:pStyle w:val="Normal"/>
        <w:spacing w:before="120" w:after="120"/>
        <w:jc w:val="both"/>
        <w:rPr>
          <w:lang w:val="ru-RU"/>
        </w:rPr>
      </w:pPr>
      <w:r>
        <w:rPr>
          <w:lang w:val="ru-RU"/>
        </w:rPr>
        <w:tab/>
        <w:t>На предметном простору планирана је изградња челичних гасовода за радни притисак до 50 бара и гасоводних објеката и то деонице разводног гасовода Осипаоница-Пожаревац, Кусадак-Топола, Осипаоница-Пожаревац (од реке Велика Морава), Пожаревац-Острово, ГРЧ Пожаревац-М. Црнуће-Кучево, М. Црнуће-Петровац, М. Црнуће-В. Градиште и Голубац.</w:t>
      </w:r>
    </w:p>
    <w:p>
      <w:pPr>
        <w:pStyle w:val="Normal"/>
        <w:spacing w:before="120" w:after="120"/>
        <w:jc w:val="both"/>
        <w:rPr/>
      </w:pPr>
      <w:r>
        <w:rPr>
          <w:lang w:val="ru-RU"/>
        </w:rPr>
        <w:tab/>
        <w:t xml:space="preserve">На простору од Свилајнца до Смедерева (Дунава) на деловима општина В. Плана, Жабари и Смедерево планирано је провођење магистралног гасовода </w:t>
      </w:r>
      <w:r>
        <w:rPr>
          <w:lang w:val="sr-RS"/>
        </w:rPr>
        <w:t>„</w:t>
      </w:r>
      <w:r>
        <w:rPr>
          <w:lang w:val="ru-RU"/>
        </w:rPr>
        <w:t>Јужни ток</w:t>
      </w:r>
      <w:r>
        <w:rPr>
          <w:lang w:val="sr-RS"/>
        </w:rPr>
        <w:t>”</w:t>
      </w:r>
      <w:r>
        <w:rPr>
          <w:lang w:val="ru-RU"/>
        </w:rPr>
        <w:t xml:space="preserve">, високог радног притиска, пречника до 1420 </w:t>
      </w:r>
      <w:r>
        <w:rPr/>
        <w:t>mm</w:t>
      </w:r>
      <w:r>
        <w:rPr>
          <w:lang w:val="ru-RU"/>
        </w:rPr>
        <w:t>.</w:t>
      </w:r>
      <w:r>
        <w:br w:type="page"/>
      </w:r>
    </w:p>
    <w:p>
      <w:pPr>
        <w:pStyle w:val="Normal"/>
        <w:rPr/>
      </w:pPr>
      <w:r>
        <w:rPr>
          <w:bCs/>
          <w:lang w:val="sr-RS"/>
        </w:rPr>
        <w:t>Нацрт П</w:t>
      </w:r>
      <w:r>
        <w:rPr>
          <w:bCs/>
        </w:rPr>
        <w:t>росторн</w:t>
      </w:r>
      <w:r>
        <w:rPr>
          <w:bCs/>
          <w:lang w:val="sr-RS"/>
        </w:rPr>
        <w:t>ог</w:t>
      </w:r>
      <w:r>
        <w:rPr>
          <w:bCs/>
        </w:rPr>
        <w:t xml:space="preserve"> план</w:t>
      </w:r>
      <w:r>
        <w:rPr>
          <w:bCs/>
          <w:lang w:val="sr-RS"/>
        </w:rPr>
        <w:t>а</w:t>
      </w:r>
      <w:r>
        <w:rPr>
          <w:bCs/>
        </w:rPr>
        <w:t xml:space="preserve"> подручја посебне намене </w:t>
      </w:r>
      <w:r>
        <w:rPr>
          <w:bCs/>
          <w:lang w:val="sr-RS"/>
        </w:rPr>
        <w:tab/>
        <w:br/>
      </w:r>
      <w:r>
        <w:rPr>
          <w:bCs/>
        </w:rPr>
        <w:t>природног добра Бељаница-Кучај</w:t>
      </w:r>
      <w:r>
        <w:rPr>
          <w:bCs/>
          <w:lang w:val="sr-RS"/>
        </w:rPr>
        <w:t xml:space="preserve"> (2012)</w:t>
      </w:r>
    </w:p>
    <w:p>
      <w:pPr>
        <w:pStyle w:val="Normal"/>
        <w:spacing w:before="120" w:after="120"/>
        <w:jc w:val="both"/>
        <w:rPr>
          <w:lang w:val="sr-RS"/>
        </w:rPr>
      </w:pPr>
      <w:r>
        <w:rPr/>
        <w:tab/>
        <w:t xml:space="preserve">Просторним планом подручја посебне намене природног добра „Бељаница-Кучај”, планиран је гасовод високог притиска који би од Зајечара преко Бољевца ишао ка Параћину, чија изградња зависи од реализације снабдевања гасом из правца Буграске, тј. међународног гасовода „Јужни ток”. </w:t>
      </w:r>
    </w:p>
    <w:p>
      <w:pPr>
        <w:pStyle w:val="Normal"/>
        <w:spacing w:before="120" w:after="120"/>
        <w:jc w:val="both"/>
        <w:rPr/>
      </w:pPr>
      <w:r>
        <w:rPr/>
        <w:tab/>
        <w:t>Трасе трансевропског и магистралног гасовода су ван граница природног добра Кучај-Бељаница.</w:t>
      </w:r>
    </w:p>
    <w:p>
      <w:pPr>
        <w:pStyle w:val="Normal"/>
        <w:rPr>
          <w:color w:val="00B050"/>
        </w:rPr>
      </w:pPr>
      <w:r>
        <w:rPr>
          <w:color w:val="00B050"/>
        </w:rPr>
      </w:r>
      <w:r>
        <w:br w:type="page"/>
      </w:r>
    </w:p>
    <w:p>
      <w:pPr>
        <w:pStyle w:val="Normal"/>
        <w:ind w:left="709" w:hanging="709"/>
        <w:rPr/>
      </w:pPr>
      <w:r>
        <w:rPr>
          <w:bCs/>
          <w:lang w:val="ru-RU"/>
        </w:rPr>
        <w:t>2</w:t>
      </w:r>
      <w:r>
        <w:rPr>
          <w:bCs/>
        </w:rPr>
        <w:t>.</w:t>
      </w:r>
      <w:r>
        <w:rPr>
          <w:bCs/>
          <w:lang w:val="ru-RU"/>
        </w:rPr>
        <w:t xml:space="preserve"> </w:t>
      </w:r>
      <w:r>
        <w:rPr>
          <w:bCs/>
          <w:lang w:val="sr-RS"/>
        </w:rPr>
        <w:tab/>
      </w:r>
      <w:r>
        <w:rPr>
          <w:bCs/>
          <w:lang w:val="ru-RU"/>
        </w:rPr>
        <w:t>ПРИНЦИПИ, ЦИЉЕВИ И</w:t>
      </w:r>
      <w:r>
        <w:rPr>
          <w:bCs/>
          <w:lang w:val="sr-RS"/>
        </w:rPr>
        <w:t xml:space="preserve"> </w:t>
      </w:r>
      <w:r>
        <w:rPr>
          <w:bCs/>
          <w:lang w:val="ru-RU"/>
        </w:rPr>
        <w:t xml:space="preserve">КОНЦЕПЦИЈА РЕАЛИЗАЦИЈЕ ТРАНСНАЦИОНАЛНОГ ГАСОВОДА </w:t>
      </w:r>
    </w:p>
    <w:p>
      <w:pPr>
        <w:pStyle w:val="Normal"/>
        <w:jc w:val="both"/>
        <w:rPr>
          <w:bCs/>
          <w:lang w:val="ru-RU"/>
        </w:rPr>
      </w:pPr>
      <w:r>
        <w:rPr>
          <w:bCs/>
          <w:lang w:val="ru-RU"/>
        </w:rPr>
      </w:r>
    </w:p>
    <w:p>
      <w:pPr>
        <w:pStyle w:val="Normal"/>
        <w:rPr>
          <w:bCs/>
          <w:spacing w:val="-6"/>
          <w:lang w:val="ru-RU"/>
        </w:rPr>
      </w:pPr>
      <w:r>
        <w:rPr>
          <w:bCs/>
          <w:spacing w:val="-6"/>
          <w:lang w:val="ru-RU"/>
        </w:rPr>
      </w:r>
    </w:p>
    <w:p>
      <w:pPr>
        <w:pStyle w:val="Normal"/>
        <w:ind w:left="705" w:hanging="705"/>
        <w:rPr>
          <w:bCs/>
          <w:spacing w:val="-6"/>
          <w:lang w:val="ru-RU"/>
        </w:rPr>
      </w:pPr>
      <w:r>
        <w:rPr>
          <w:bCs/>
          <w:spacing w:val="-6"/>
          <w:lang w:val="ru-RU"/>
        </w:rPr>
        <w:t>2.1.</w:t>
        <w:tab/>
        <w:t xml:space="preserve">Принципи и циљеви планирања и изградње </w:t>
      </w:r>
      <w:r>
        <w:rPr>
          <w:bCs/>
          <w:spacing w:val="-6"/>
          <w:lang w:val="sr-RS"/>
        </w:rPr>
        <w:t xml:space="preserve">гасовода </w:t>
      </w:r>
      <w:r>
        <w:rPr>
          <w:bCs/>
          <w:spacing w:val="-6"/>
          <w:lang w:val="ru-RU"/>
        </w:rPr>
        <w:t>„Јужн</w:t>
      </w:r>
      <w:r>
        <w:rPr>
          <w:bCs/>
          <w:spacing w:val="-6"/>
          <w:lang w:val="sr-RS"/>
        </w:rPr>
        <w:t>и</w:t>
      </w:r>
      <w:r>
        <w:rPr>
          <w:bCs/>
          <w:spacing w:val="-6"/>
          <w:lang w:val="ru-RU"/>
        </w:rPr>
        <w:t xml:space="preserve"> ток” </w:t>
      </w:r>
    </w:p>
    <w:p>
      <w:pPr>
        <w:pStyle w:val="Normal"/>
        <w:jc w:val="both"/>
        <w:rPr>
          <w:bCs/>
          <w:spacing w:val="-6"/>
          <w:lang w:val="ru-RU"/>
        </w:rPr>
      </w:pPr>
      <w:r>
        <w:rPr>
          <w:bCs/>
          <w:spacing w:val="-6"/>
          <w:lang w:val="ru-RU"/>
        </w:rPr>
      </w:r>
    </w:p>
    <w:p>
      <w:pPr>
        <w:pStyle w:val="Normal"/>
        <w:jc w:val="both"/>
        <w:rPr>
          <w:bCs/>
          <w:lang w:val="sr-RS"/>
        </w:rPr>
      </w:pPr>
      <w:r>
        <w:rPr>
          <w:lang w:val="ru-RU"/>
        </w:rPr>
        <w:tab/>
        <w:t>Планирање и функционисање система транснационалног гасовода „Јужни токн” засниваће се на следећим принципима</w:t>
      </w:r>
      <w:r>
        <w:rPr>
          <w:lang w:val="sr-RS"/>
        </w:rPr>
        <w:t>:</w:t>
      </w:r>
    </w:p>
    <w:p>
      <w:pPr>
        <w:pStyle w:val="Normal"/>
        <w:numPr>
          <w:ilvl w:val="0"/>
          <w:numId w:val="6"/>
        </w:numPr>
        <w:jc w:val="both"/>
        <w:rPr>
          <w:bCs/>
          <w:lang w:val="sr-RS"/>
        </w:rPr>
      </w:pPr>
      <w:r>
        <w:rPr>
          <w:i/>
          <w:lang w:val="sr-RS"/>
        </w:rPr>
        <w:t xml:space="preserve">Принцип одрживог просторног развоја енергетске инфраструктуре </w:t>
      </w:r>
      <w:r>
        <w:rPr>
          <w:lang w:val="sr-RS"/>
        </w:rPr>
        <w:t xml:space="preserve">који промовише </w:t>
      </w:r>
      <w:r>
        <w:rPr>
          <w:i/>
          <w:lang w:val="sr-RS"/>
        </w:rPr>
        <w:t xml:space="preserve">коришћење </w:t>
      </w:r>
      <w:r>
        <w:rPr>
          <w:lang w:val="sr-RS"/>
        </w:rPr>
        <w:t>еколошки прихватљивих извора енергије, посебно ресурса природног гаса који представљају део европске енергетске мреже; један од приоритета у спровођењу овог принципа јесте транспорт гаса са подручја Руске Федерације, преко Србије ка ЕУ, уз економску оправданост, еколошку одрживост и социјалну прихватљивост за Републику Србију;</w:t>
      </w:r>
    </w:p>
    <w:p>
      <w:pPr>
        <w:pStyle w:val="Normal"/>
        <w:numPr>
          <w:ilvl w:val="0"/>
          <w:numId w:val="6"/>
        </w:numPr>
        <w:autoSpaceDE w:val="false"/>
        <w:jc w:val="both"/>
        <w:rPr/>
      </w:pPr>
      <w:r>
        <w:rPr>
          <w:i/>
          <w:lang w:val="sr-RS"/>
        </w:rPr>
        <w:t>Принцип смањивања штетног утицаја на животну средину</w:t>
      </w:r>
      <w:r>
        <w:rPr>
          <w:lang w:val="sr-RS"/>
        </w:rPr>
        <w:t xml:space="preserve"> који подразумева очување безбедности и унапређење квалитета животне средине, односно примену мера заштите и превенције од негативних утицаја и ризика за животну средину у зони коридора гасовода; приоритет у спровођењу овог принципа јесте спречавање и ублажавање штетних утицаја функционисања система и објеката гасовода на животну средину;</w:t>
      </w:r>
    </w:p>
    <w:p>
      <w:pPr>
        <w:pStyle w:val="Normal"/>
        <w:numPr>
          <w:ilvl w:val="0"/>
          <w:numId w:val="6"/>
        </w:numPr>
        <w:autoSpaceDE w:val="false"/>
        <w:jc w:val="both"/>
        <w:rPr/>
      </w:pPr>
      <w:r>
        <w:rPr>
          <w:i/>
          <w:lang w:val="sr-RS"/>
        </w:rPr>
        <w:t>Принцип заштите природних ресурса, природног и културног наслеђа</w:t>
      </w:r>
      <w:r>
        <w:rPr>
          <w:lang w:val="sr-RS"/>
        </w:rPr>
        <w:t xml:space="preserve"> који подразумева адекватну заштиту и очување постојећих екосистема и атрактивности подручја ширег коридора, спречавање нарушавања естетске и туристичко-рекреационе вредности, као и презентацију и јачање регионалног и локалног идентитета и др.</w:t>
      </w:r>
    </w:p>
    <w:p>
      <w:pPr>
        <w:pStyle w:val="Normal"/>
        <w:autoSpaceDE w:val="false"/>
        <w:ind w:left="425" w:hanging="0"/>
        <w:jc w:val="both"/>
        <w:rPr>
          <w:lang w:val="sr-RS"/>
        </w:rPr>
      </w:pPr>
      <w:r>
        <w:rPr>
          <w:lang w:val="sr-RS"/>
        </w:rPr>
      </w:r>
    </w:p>
    <w:p>
      <w:pPr>
        <w:pStyle w:val="Normal"/>
        <w:jc w:val="both"/>
        <w:rPr/>
      </w:pPr>
      <w:r>
        <w:rPr>
          <w:lang w:val="sr-RS"/>
        </w:rPr>
        <w:tab/>
        <w:t>Основни принципи изградње великог система као што је транснационални гасовод „Јужни ток” кроз Србију, ослањају се на стандарде Руске Федерације и ЕУ, уз поштовање принципа просторног развоја Србије, и обухватају:</w:t>
      </w:r>
    </w:p>
    <w:p>
      <w:pPr>
        <w:pStyle w:val="ListParagraph"/>
        <w:numPr>
          <w:ilvl w:val="0"/>
          <w:numId w:val="40"/>
        </w:numPr>
        <w:spacing w:lineRule="auto" w:line="240" w:before="0" w:after="0"/>
        <w:contextualSpacing w:val="false"/>
        <w:jc w:val="both"/>
        <w:rPr/>
      </w:pPr>
      <w:r>
        <w:rPr>
          <w:rFonts w:cs="Times New Roman" w:ascii="Times New Roman" w:hAnsi="Times New Roman"/>
          <w:i/>
          <w:sz w:val="24"/>
          <w:szCs w:val="24"/>
          <w:lang w:val="sr-CS"/>
        </w:rPr>
        <w:t>Поштовање европских стандарда</w:t>
      </w:r>
      <w:r>
        <w:rPr>
          <w:rFonts w:cs="Times New Roman" w:ascii="Times New Roman" w:hAnsi="Times New Roman"/>
          <w:sz w:val="24"/>
          <w:szCs w:val="24"/>
          <w:lang w:val="sr-CS"/>
        </w:rPr>
        <w:t xml:space="preserve"> и добре праксе планирања, изградње и коришћења гасовода; </w:t>
      </w:r>
    </w:p>
    <w:p>
      <w:pPr>
        <w:pStyle w:val="ListParagraph"/>
        <w:numPr>
          <w:ilvl w:val="0"/>
          <w:numId w:val="40"/>
        </w:numPr>
        <w:spacing w:lineRule="auto" w:line="240" w:before="0" w:after="0"/>
        <w:contextualSpacing w:val="false"/>
        <w:jc w:val="both"/>
        <w:rPr/>
      </w:pPr>
      <w:r>
        <w:rPr>
          <w:rFonts w:cs="Times New Roman" w:ascii="Times New Roman" w:hAnsi="Times New Roman"/>
          <w:i/>
          <w:sz w:val="24"/>
          <w:szCs w:val="24"/>
          <w:lang w:val="sr-CS"/>
        </w:rPr>
        <w:t>Стабилност система</w:t>
      </w:r>
      <w:r>
        <w:rPr>
          <w:rFonts w:cs="Times New Roman" w:ascii="Times New Roman" w:hAnsi="Times New Roman"/>
          <w:sz w:val="24"/>
          <w:szCs w:val="24"/>
          <w:lang w:val="sr-CS"/>
        </w:rPr>
        <w:t>, који омогућава дугорочно функционисање и задовољавање основних циљева његове реализације;</w:t>
      </w:r>
    </w:p>
    <w:p>
      <w:pPr>
        <w:pStyle w:val="ListParagraph"/>
        <w:numPr>
          <w:ilvl w:val="0"/>
          <w:numId w:val="40"/>
        </w:numPr>
        <w:spacing w:lineRule="auto" w:line="240" w:before="0" w:after="0"/>
        <w:contextualSpacing w:val="false"/>
        <w:jc w:val="both"/>
        <w:rPr/>
      </w:pPr>
      <w:r>
        <w:rPr>
          <w:rFonts w:cs="Times New Roman" w:ascii="Times New Roman" w:hAnsi="Times New Roman"/>
          <w:i/>
          <w:sz w:val="24"/>
          <w:szCs w:val="24"/>
          <w:lang w:val="sr-CS"/>
        </w:rPr>
        <w:t>Еколошка поузданост</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којом се обезбеђује заштита од негативних утицаја на животну средину, природу, природне и културне вредности у коридору гасовода и контактном појасу;</w:t>
      </w:r>
    </w:p>
    <w:p>
      <w:pPr>
        <w:pStyle w:val="ListParagraph"/>
        <w:numPr>
          <w:ilvl w:val="0"/>
          <w:numId w:val="40"/>
        </w:numPr>
        <w:spacing w:lineRule="auto" w:line="240" w:before="0" w:after="0"/>
        <w:contextualSpacing w:val="false"/>
        <w:jc w:val="both"/>
        <w:rPr/>
      </w:pPr>
      <w:r>
        <w:rPr>
          <w:rFonts w:cs="Times New Roman" w:ascii="Times New Roman" w:hAnsi="Times New Roman"/>
          <w:i/>
          <w:sz w:val="24"/>
          <w:szCs w:val="24"/>
          <w:lang w:val="sr-CS"/>
        </w:rPr>
        <w:t>Безбедност,</w:t>
      </w:r>
      <w:r>
        <w:rPr>
          <w:rFonts w:cs="Times New Roman" w:ascii="Times New Roman" w:hAnsi="Times New Roman"/>
          <w:sz w:val="24"/>
          <w:szCs w:val="24"/>
          <w:lang w:val="sr-CS"/>
        </w:rPr>
        <w:t xml:space="preserve"> којом се са високим степеном поузданости гарантује сигурност људских живота и материјалних добара од евентуалне хаварије на систему;</w:t>
      </w:r>
    </w:p>
    <w:p>
      <w:pPr>
        <w:pStyle w:val="ListParagraph"/>
        <w:numPr>
          <w:ilvl w:val="0"/>
          <w:numId w:val="40"/>
        </w:numPr>
        <w:spacing w:lineRule="auto" w:line="240" w:before="0" w:after="0"/>
        <w:contextualSpacing w:val="false"/>
        <w:jc w:val="both"/>
        <w:rPr/>
      </w:pPr>
      <w:r>
        <w:rPr>
          <w:rFonts w:cs="Times New Roman" w:ascii="Times New Roman" w:hAnsi="Times New Roman"/>
          <w:i/>
          <w:sz w:val="24"/>
          <w:szCs w:val="24"/>
          <w:lang w:val="sr-CS"/>
        </w:rPr>
        <w:t>Економска исплативост,</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која доказује да ће власници и корисници система </w:t>
      </w:r>
      <w:r>
        <w:rPr>
          <w:rFonts w:cs="Times New Roman" w:ascii="Times New Roman" w:hAnsi="Times New Roman"/>
          <w:sz w:val="24"/>
          <w:szCs w:val="24"/>
        </w:rPr>
        <w:t>„</w:t>
      </w:r>
      <w:r>
        <w:rPr>
          <w:rFonts w:cs="Times New Roman" w:ascii="Times New Roman" w:hAnsi="Times New Roman"/>
          <w:sz w:val="24"/>
          <w:szCs w:val="24"/>
          <w:lang w:val="sr-CS"/>
        </w:rPr>
        <w:t>Јужни ток”  бити у ситуацији која је у складу са проценама дефинисаним у Студији оправданости.</w:t>
      </w:r>
    </w:p>
    <w:p>
      <w:pPr>
        <w:pStyle w:val="Normal"/>
        <w:tabs>
          <w:tab w:val="left" w:pos="720" w:leader="none"/>
        </w:tabs>
        <w:spacing w:before="120" w:after="0"/>
        <w:jc w:val="both"/>
        <w:rPr>
          <w:lang w:val="sr-RS"/>
        </w:rPr>
      </w:pPr>
      <w:r>
        <w:rPr>
          <w:lang w:val="sr-CS"/>
        </w:rPr>
        <w:tab/>
        <w:t>За потребе имплементације планских решења од посебног значаја је примена принципа хоризонталне интеграције који подразумева конзистентност и координацију субјеката имплементације</w:t>
      </w:r>
      <w:r>
        <w:rPr>
          <w:lang w:val="sr-RS"/>
        </w:rPr>
        <w:t xml:space="preserve"> </w:t>
      </w:r>
      <w:r>
        <w:rPr>
          <w:lang w:val="sr-CS"/>
        </w:rPr>
        <w:t xml:space="preserve">у коришћењу политичких, финансијских и других средстава у имплементацији планских одлука; и принципа вертикалне интеграције који се односи на потребну сарадњу различитих институционалних нивоа у процесу имплементације. </w:t>
      </w:r>
    </w:p>
    <w:p>
      <w:pPr>
        <w:pStyle w:val="Normal"/>
        <w:rPr>
          <w:b/>
          <w:b/>
          <w:lang w:val="ru-RU"/>
        </w:rPr>
      </w:pPr>
      <w:r>
        <w:rPr>
          <w:b/>
          <w:lang w:val="ru-RU"/>
        </w:rPr>
      </w:r>
    </w:p>
    <w:p>
      <w:pPr>
        <w:pStyle w:val="Normal"/>
        <w:rPr>
          <w:b/>
          <w:b/>
          <w:lang w:val="ru-RU"/>
        </w:rPr>
      </w:pPr>
      <w:r>
        <w:rPr>
          <w:b/>
          <w:lang w:val="ru-RU"/>
        </w:rPr>
      </w:r>
    </w:p>
    <w:p>
      <w:pPr>
        <w:pStyle w:val="Normal"/>
        <w:rPr>
          <w:bCs/>
          <w:lang w:val="ru-RU"/>
        </w:rPr>
      </w:pPr>
      <w:r>
        <w:rPr>
          <w:bCs/>
          <w:lang w:val="ru-RU"/>
        </w:rPr>
        <w:t>2.2.</w:t>
        <w:tab/>
        <w:t>Општи и оперативни циљеви</w:t>
      </w:r>
    </w:p>
    <w:p>
      <w:pPr>
        <w:pStyle w:val="Normal"/>
        <w:rPr>
          <w:b/>
          <w:b/>
          <w:bCs/>
          <w:lang w:val="ru-RU"/>
        </w:rPr>
      </w:pPr>
      <w:r>
        <w:rPr>
          <w:b/>
          <w:bCs/>
          <w:lang w:val="ru-RU"/>
        </w:rPr>
      </w:r>
    </w:p>
    <w:p>
      <w:pPr>
        <w:pStyle w:val="ListParagraph"/>
        <w:spacing w:lineRule="auto" w:line="240" w:before="60" w:after="60"/>
        <w:ind w:left="0" w:hanging="0"/>
        <w:contextualSpacing w:val="false"/>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rPr>
        <w:t xml:space="preserve">Општи циљ </w:t>
      </w:r>
      <w:r>
        <w:rPr>
          <w:rFonts w:cs="Times New Roman" w:ascii="Times New Roman" w:hAnsi="Times New Roman"/>
          <w:sz w:val="24"/>
          <w:szCs w:val="24"/>
        </w:rPr>
        <w:t xml:space="preserve">јесте изградња и функционисање дела </w:t>
      </w:r>
      <w:r>
        <w:rPr>
          <w:rFonts w:cs="Times New Roman" w:ascii="Times New Roman" w:hAnsi="Times New Roman"/>
          <w:sz w:val="24"/>
          <w:szCs w:val="24"/>
          <w:lang w:val="sr-CS"/>
        </w:rPr>
        <w:t xml:space="preserve">коридора </w:t>
      </w:r>
      <w:r>
        <w:rPr>
          <w:rFonts w:cs="Times New Roman" w:ascii="Times New Roman" w:hAnsi="Times New Roman"/>
          <w:sz w:val="24"/>
          <w:szCs w:val="24"/>
        </w:rPr>
        <w:t>транснационалног гасовода „Јужни ток</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кроз Србију који ће допринети </w:t>
      </w:r>
      <w:r>
        <w:rPr>
          <w:rFonts w:cs="Times New Roman" w:ascii="Times New Roman" w:hAnsi="Times New Roman"/>
          <w:sz w:val="24"/>
          <w:szCs w:val="24"/>
          <w:lang w:val="sr-CS"/>
        </w:rPr>
        <w:t xml:space="preserve">просторној и енергетској интеграцији Србије у европско окружење </w:t>
      </w:r>
      <w:r>
        <w:rPr>
          <w:rFonts w:cs="Times New Roman" w:ascii="Times New Roman" w:hAnsi="Times New Roman"/>
          <w:sz w:val="24"/>
          <w:szCs w:val="24"/>
        </w:rPr>
        <w:t>редовн</w:t>
      </w:r>
      <w:r>
        <w:rPr>
          <w:rFonts w:cs="Times New Roman" w:ascii="Times New Roman" w:hAnsi="Times New Roman"/>
          <w:sz w:val="24"/>
          <w:szCs w:val="24"/>
          <w:lang w:val="sr-CS"/>
        </w:rPr>
        <w:t>и</w:t>
      </w:r>
      <w:r>
        <w:rPr>
          <w:rFonts w:cs="Times New Roman" w:ascii="Times New Roman" w:hAnsi="Times New Roman"/>
          <w:sz w:val="24"/>
          <w:szCs w:val="24"/>
        </w:rPr>
        <w:t>м, стабилн</w:t>
      </w:r>
      <w:r>
        <w:rPr>
          <w:rFonts w:cs="Times New Roman" w:ascii="Times New Roman" w:hAnsi="Times New Roman"/>
          <w:sz w:val="24"/>
          <w:szCs w:val="24"/>
          <w:lang w:val="sr-CS"/>
        </w:rPr>
        <w:t>ом</w:t>
      </w:r>
      <w:r>
        <w:rPr>
          <w:rFonts w:cs="Times New Roman" w:ascii="Times New Roman" w:hAnsi="Times New Roman"/>
          <w:sz w:val="24"/>
          <w:szCs w:val="24"/>
        </w:rPr>
        <w:t xml:space="preserve"> и еколошки оправдан</w:t>
      </w:r>
      <w:r>
        <w:rPr>
          <w:rFonts w:cs="Times New Roman" w:ascii="Times New Roman" w:hAnsi="Times New Roman"/>
          <w:sz w:val="24"/>
          <w:szCs w:val="24"/>
          <w:lang w:val="sr-CS"/>
        </w:rPr>
        <w:t>ом</w:t>
      </w:r>
      <w:r>
        <w:rPr>
          <w:rFonts w:cs="Times New Roman" w:ascii="Times New Roman" w:hAnsi="Times New Roman"/>
          <w:sz w:val="24"/>
          <w:szCs w:val="24"/>
        </w:rPr>
        <w:t xml:space="preserve"> снабдевањ</w:t>
      </w:r>
      <w:r>
        <w:rPr>
          <w:rFonts w:cs="Times New Roman" w:ascii="Times New Roman" w:hAnsi="Times New Roman"/>
          <w:sz w:val="24"/>
          <w:szCs w:val="24"/>
          <w:lang w:val="sr-CS"/>
        </w:rPr>
        <w:t>у</w:t>
      </w:r>
      <w:r>
        <w:rPr>
          <w:rFonts w:cs="Times New Roman" w:ascii="Times New Roman" w:hAnsi="Times New Roman"/>
          <w:sz w:val="24"/>
          <w:szCs w:val="24"/>
        </w:rPr>
        <w:t xml:space="preserve"> гасом потрошача у Србији</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као и</w:t>
      </w:r>
      <w:r>
        <w:rPr>
          <w:rFonts w:cs="Times New Roman" w:ascii="Times New Roman" w:hAnsi="Times New Roman"/>
          <w:sz w:val="24"/>
          <w:szCs w:val="24"/>
        </w:rPr>
        <w:t xml:space="preserve"> </w:t>
      </w:r>
      <w:r>
        <w:rPr>
          <w:rFonts w:cs="Times New Roman" w:ascii="Times New Roman" w:hAnsi="Times New Roman"/>
          <w:sz w:val="24"/>
          <w:szCs w:val="24"/>
          <w:lang w:val="sr-CS"/>
        </w:rPr>
        <w:t>транзиту гаса ка</w:t>
      </w:r>
      <w:r>
        <w:rPr>
          <w:rFonts w:cs="Times New Roman" w:ascii="Times New Roman" w:hAnsi="Times New Roman"/>
          <w:sz w:val="24"/>
          <w:szCs w:val="24"/>
        </w:rPr>
        <w:t xml:space="preserve"> државама средње и западне Европе. </w:t>
      </w:r>
    </w:p>
    <w:p>
      <w:pPr>
        <w:pStyle w:val="Normal"/>
        <w:tabs>
          <w:tab w:val="clear" w:pos="720"/>
          <w:tab w:val="left" w:pos="0" w:leader="none"/>
        </w:tabs>
        <w:autoSpaceDE w:val="false"/>
        <w:spacing w:before="120" w:after="0"/>
        <w:jc w:val="both"/>
        <w:rPr/>
      </w:pPr>
      <w:r>
        <w:rPr>
          <w:lang w:val="ru-RU"/>
        </w:rPr>
        <w:tab/>
        <w:t>Просторни развој подручја коридора транснационалног гасовода засниваће се на остваривању следећих</w:t>
      </w:r>
      <w:r>
        <w:rPr>
          <w:b/>
          <w:lang w:val="ru-RU"/>
        </w:rPr>
        <w:t xml:space="preserve"> оперативних циљева</w:t>
      </w:r>
      <w:r>
        <w:rPr>
          <w:lang w:val="ru-RU"/>
        </w:rPr>
        <w:t>:</w:t>
      </w:r>
    </w:p>
    <w:p>
      <w:pPr>
        <w:pStyle w:val="Normal"/>
        <w:numPr>
          <w:ilvl w:val="0"/>
          <w:numId w:val="3"/>
        </w:numPr>
        <w:tabs>
          <w:tab w:val="clear" w:pos="720"/>
          <w:tab w:val="left" w:pos="0" w:leader="none"/>
          <w:tab w:val="left" w:pos="993" w:leader="none"/>
        </w:tabs>
        <w:spacing w:before="60" w:after="60"/>
        <w:jc w:val="both"/>
        <w:rPr>
          <w:lang w:val="ru-RU"/>
        </w:rPr>
      </w:pPr>
      <w:r>
        <w:rPr>
          <w:lang w:val="ru-RU"/>
        </w:rPr>
        <w:t>резервисању простора за реализацију објеката система транснационалног гасовода;</w:t>
      </w:r>
    </w:p>
    <w:p>
      <w:pPr>
        <w:pStyle w:val="Normal"/>
        <w:numPr>
          <w:ilvl w:val="0"/>
          <w:numId w:val="3"/>
        </w:numPr>
        <w:tabs>
          <w:tab w:val="clear" w:pos="720"/>
          <w:tab w:val="left" w:pos="0" w:leader="none"/>
          <w:tab w:val="left" w:pos="993" w:leader="none"/>
        </w:tabs>
        <w:spacing w:before="60" w:after="60"/>
        <w:jc w:val="both"/>
        <w:rPr>
          <w:lang w:val="ru-RU"/>
        </w:rPr>
      </w:pPr>
      <w:r>
        <w:rPr>
          <w:lang w:val="ru-RU"/>
        </w:rPr>
        <w:t>установљавању зона заштите и спровођењу режима зона заштите гасовода, а у циљу спречавања негативних утицаја на окружење и могућих последица хазарда на систему;</w:t>
      </w:r>
    </w:p>
    <w:p>
      <w:pPr>
        <w:pStyle w:val="Normal"/>
        <w:numPr>
          <w:ilvl w:val="0"/>
          <w:numId w:val="3"/>
        </w:numPr>
        <w:tabs>
          <w:tab w:val="clear" w:pos="720"/>
          <w:tab w:val="left" w:pos="0" w:leader="none"/>
          <w:tab w:val="left" w:pos="993" w:leader="none"/>
        </w:tabs>
        <w:spacing w:before="60" w:after="60"/>
        <w:ind w:left="714" w:hanging="357"/>
        <w:jc w:val="both"/>
        <w:rPr>
          <w:lang w:val="ru-RU"/>
        </w:rPr>
      </w:pPr>
      <w:r>
        <w:rPr>
          <w:lang w:val="ru-RU"/>
        </w:rPr>
        <w:t xml:space="preserve">одржавању функционалности и омогућавању планског развоја свих инфраструктурних система који су у непосредном контакту са објектима система гасовода; </w:t>
      </w:r>
    </w:p>
    <w:p>
      <w:pPr>
        <w:pStyle w:val="Normal"/>
        <w:numPr>
          <w:ilvl w:val="0"/>
          <w:numId w:val="3"/>
        </w:numPr>
        <w:tabs>
          <w:tab w:val="clear" w:pos="720"/>
          <w:tab w:val="left" w:pos="0" w:leader="none"/>
          <w:tab w:val="left" w:pos="993" w:leader="none"/>
        </w:tabs>
        <w:spacing w:before="60" w:after="60"/>
        <w:ind w:left="714" w:hanging="357"/>
        <w:jc w:val="both"/>
        <w:rPr>
          <w:lang w:val="ru-RU"/>
        </w:rPr>
      </w:pPr>
      <w:r>
        <w:rPr>
          <w:lang w:val="ru-RU"/>
        </w:rPr>
        <w:t>измештању мањег броја објеката из уже зоне заштите гасовода, уз просторни развој система којим се расељавања своде на најмању могућу меру;</w:t>
      </w:r>
    </w:p>
    <w:p>
      <w:pPr>
        <w:pStyle w:val="Normal"/>
        <w:numPr>
          <w:ilvl w:val="0"/>
          <w:numId w:val="3"/>
        </w:numPr>
        <w:tabs>
          <w:tab w:val="clear" w:pos="720"/>
          <w:tab w:val="left" w:pos="0" w:leader="none"/>
          <w:tab w:val="left" w:pos="993" w:leader="none"/>
        </w:tabs>
        <w:spacing w:before="60" w:after="60"/>
        <w:ind w:left="714" w:hanging="357"/>
        <w:jc w:val="both"/>
        <w:rPr/>
      </w:pPr>
      <w:r>
        <w:rPr>
          <w:spacing w:val="-2"/>
          <w:lang w:val="ru-RU"/>
        </w:rPr>
        <w:t>максималном очувању и мониторингу утицаја на биодиверзитет, природне ресурсе и заштићена природна и непокретна културна добра у коридору гасовода и његовој контактној зони</w:t>
      </w:r>
      <w:r>
        <w:rPr>
          <w:lang w:val="ru-RU"/>
        </w:rPr>
        <w:t>;</w:t>
      </w:r>
    </w:p>
    <w:p>
      <w:pPr>
        <w:pStyle w:val="ListParagraph"/>
        <w:numPr>
          <w:ilvl w:val="0"/>
          <w:numId w:val="3"/>
        </w:numPr>
        <w:spacing w:lineRule="auto" w:line="240" w:before="60" w:after="60"/>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минимизирању негативних утицаја и ризика у насељима на подручју коридора и његове контактне зоне; и унапређењу квалитета животне средине у насељима са повећањем коришћења гаса као основног енергента;    </w:t>
      </w:r>
    </w:p>
    <w:p>
      <w:pPr>
        <w:pStyle w:val="ListParagraph"/>
        <w:numPr>
          <w:ilvl w:val="0"/>
          <w:numId w:val="3"/>
        </w:numPr>
        <w:spacing w:lineRule="auto" w:line="240" w:before="60" w:after="60"/>
        <w:contextualSpacing w:val="false"/>
        <w:jc w:val="both"/>
        <w:rPr/>
      </w:pPr>
      <w:r>
        <w:rPr>
          <w:rFonts w:cs="Times New Roman" w:ascii="Times New Roman" w:hAnsi="Times New Roman"/>
          <w:sz w:val="24"/>
          <w:szCs w:val="24"/>
        </w:rPr>
        <w:t>јачањ</w:t>
      </w:r>
      <w:r>
        <w:rPr>
          <w:rFonts w:cs="Times New Roman" w:ascii="Times New Roman" w:hAnsi="Times New Roman"/>
          <w:sz w:val="24"/>
          <w:szCs w:val="24"/>
          <w:lang w:val="sr-CS"/>
        </w:rPr>
        <w:t>у</w:t>
      </w:r>
      <w:r>
        <w:rPr>
          <w:rFonts w:cs="Times New Roman" w:ascii="Times New Roman" w:hAnsi="Times New Roman"/>
          <w:sz w:val="24"/>
          <w:szCs w:val="24"/>
        </w:rPr>
        <w:t xml:space="preserve"> привредне конкурентности и територијалне кохезије </w:t>
      </w:r>
      <w:r>
        <w:rPr>
          <w:rFonts w:cs="Times New Roman" w:ascii="Times New Roman" w:hAnsi="Times New Roman"/>
          <w:sz w:val="24"/>
          <w:szCs w:val="24"/>
          <w:lang w:val="sr-CS"/>
        </w:rPr>
        <w:t>са</w:t>
      </w:r>
      <w:r>
        <w:rPr>
          <w:rFonts w:cs="Times New Roman" w:ascii="Times New Roman" w:hAnsi="Times New Roman"/>
          <w:sz w:val="24"/>
          <w:szCs w:val="24"/>
        </w:rPr>
        <w:t xml:space="preserve"> реализациј</w:t>
      </w:r>
      <w:r>
        <w:rPr>
          <w:rFonts w:cs="Times New Roman" w:ascii="Times New Roman" w:hAnsi="Times New Roman"/>
          <w:sz w:val="24"/>
          <w:szCs w:val="24"/>
          <w:lang w:val="sr-CS"/>
        </w:rPr>
        <w:t>ом</w:t>
      </w:r>
      <w:r>
        <w:rPr>
          <w:rFonts w:cs="Times New Roman" w:ascii="Times New Roman" w:hAnsi="Times New Roman"/>
          <w:sz w:val="24"/>
          <w:szCs w:val="24"/>
        </w:rPr>
        <w:t xml:space="preserve">  транснационалног гасовода и развој</w:t>
      </w:r>
      <w:r>
        <w:rPr>
          <w:rFonts w:cs="Times New Roman" w:ascii="Times New Roman" w:hAnsi="Times New Roman"/>
          <w:sz w:val="24"/>
          <w:szCs w:val="24"/>
          <w:lang w:val="sr-CS"/>
        </w:rPr>
        <w:t>ем</w:t>
      </w:r>
      <w:r>
        <w:rPr>
          <w:rFonts w:cs="Times New Roman" w:ascii="Times New Roman" w:hAnsi="Times New Roman"/>
          <w:sz w:val="24"/>
          <w:szCs w:val="24"/>
        </w:rPr>
        <w:t xml:space="preserve"> остале планиране гасовод</w:t>
      </w:r>
      <w:r>
        <w:rPr>
          <w:rFonts w:cs="Times New Roman" w:ascii="Times New Roman" w:hAnsi="Times New Roman"/>
          <w:sz w:val="24"/>
          <w:szCs w:val="24"/>
          <w:lang w:val="sr-CS"/>
        </w:rPr>
        <w:t>н</w:t>
      </w:r>
      <w:r>
        <w:rPr>
          <w:rFonts w:cs="Times New Roman" w:ascii="Times New Roman" w:hAnsi="Times New Roman"/>
          <w:sz w:val="24"/>
          <w:szCs w:val="24"/>
        </w:rPr>
        <w:t>е инфраструктуре.</w:t>
      </w:r>
    </w:p>
    <w:p>
      <w:pPr>
        <w:pStyle w:val="Normal"/>
        <w:jc w:val="both"/>
        <w:rPr/>
      </w:pPr>
      <w:r>
        <w:rPr>
          <w:lang w:val="sr-CS"/>
        </w:rPr>
        <w:tab/>
        <w:t>Реализација транснационалног гасовода допринеће остваривању следећих</w:t>
      </w:r>
      <w:r>
        <w:rPr>
          <w:b/>
          <w:lang w:val="sr-CS"/>
        </w:rPr>
        <w:t xml:space="preserve"> посебних циљева регионалног развоја</w:t>
      </w:r>
      <w:r>
        <w:rPr>
          <w:lang w:val="sr-CS"/>
        </w:rPr>
        <w:t xml:space="preserve"> следећих просторних целина у окружењу коридора гасовода:</w:t>
      </w:r>
    </w:p>
    <w:p>
      <w:pPr>
        <w:pStyle w:val="Normal"/>
        <w:numPr>
          <w:ilvl w:val="0"/>
          <w:numId w:val="16"/>
        </w:numPr>
        <w:jc w:val="both"/>
        <w:rPr/>
      </w:pPr>
      <w:r>
        <w:rPr>
          <w:lang w:val="sr-CS"/>
        </w:rPr>
        <w:t>унапређење трансграничне сарадње Тимочке крајине, као регионалне по</w:t>
      </w:r>
      <w:r>
        <w:rPr>
          <w:lang w:val="sr-RS"/>
        </w:rPr>
        <w:t>т</w:t>
      </w:r>
      <w:r>
        <w:rPr>
          <w:lang w:val="sr-CS"/>
        </w:rPr>
        <w:t>целине региона Источна/Јужна Србија, са суседним регионима у Бугарској и подршка бржем привредном развоју урбаних центара у окружењу коридора (у првом реду Зајечара и других градова на Тимочкој развојној осовини); и</w:t>
      </w:r>
    </w:p>
    <w:p>
      <w:pPr>
        <w:pStyle w:val="Normal"/>
        <w:numPr>
          <w:ilvl w:val="0"/>
          <w:numId w:val="16"/>
        </w:numPr>
        <w:jc w:val="both"/>
        <w:rPr>
          <w:i/>
          <w:i/>
          <w:lang w:val="sr-CS"/>
        </w:rPr>
      </w:pPr>
      <w:r>
        <w:rPr>
          <w:lang w:val="sr-CS"/>
        </w:rPr>
        <w:t>унапређење трансграничне сарадње</w:t>
      </w:r>
      <w:r>
        <w:rPr>
          <w:lang w:val="sr-Latn-CS"/>
        </w:rPr>
        <w:t xml:space="preserve"> </w:t>
      </w:r>
      <w:r>
        <w:rPr>
          <w:lang w:val="sr-CS"/>
        </w:rPr>
        <w:t xml:space="preserve">региона </w:t>
      </w:r>
      <w:r>
        <w:rPr>
          <w:lang w:val="sr-Latn-CS"/>
        </w:rPr>
        <w:t xml:space="preserve">Западне Србије са </w:t>
      </w:r>
      <w:r>
        <w:rPr>
          <w:lang w:val="sr-CS"/>
        </w:rPr>
        <w:t xml:space="preserve">суседним регионима у </w:t>
      </w:r>
      <w:r>
        <w:rPr>
          <w:lang w:val="sr-Latn-CS"/>
        </w:rPr>
        <w:t>Б</w:t>
      </w:r>
      <w:r>
        <w:rPr>
          <w:lang w:val="sr-RS"/>
        </w:rPr>
        <w:t>и</w:t>
      </w:r>
      <w:r>
        <w:rPr>
          <w:lang w:val="sr-Latn-CS"/>
        </w:rPr>
        <w:t xml:space="preserve">Х </w:t>
      </w:r>
      <w:r>
        <w:rPr>
          <w:lang w:val="sr-CS"/>
        </w:rPr>
        <w:t xml:space="preserve">и посебно </w:t>
      </w:r>
      <w:r>
        <w:rPr>
          <w:lang w:val="sr-Latn-CS"/>
        </w:rPr>
        <w:t>Републиком Српском</w:t>
      </w:r>
      <w:r>
        <w:rPr>
          <w:lang w:val="sr-CS"/>
        </w:rPr>
        <w:t>, као</w:t>
      </w:r>
      <w:r>
        <w:rPr>
          <w:lang w:val="sr-Latn-CS"/>
        </w:rPr>
        <w:t xml:space="preserve"> и региона Војводине са </w:t>
      </w:r>
      <w:r>
        <w:rPr>
          <w:lang w:val="sr-CS"/>
        </w:rPr>
        <w:t>суседним регион</w:t>
      </w:r>
      <w:r>
        <w:rPr>
          <w:lang w:val="sr-RS"/>
        </w:rPr>
        <w:t>има у</w:t>
      </w:r>
      <w:r>
        <w:rPr>
          <w:lang w:val="sr-CS"/>
        </w:rPr>
        <w:t xml:space="preserve"> Хрватској уз подршке бржем привредном развоју урбаних центара у окружењу коридора (у првом реду Шапца, Панчева, Новог Сада, Сомбора и др).</w:t>
      </w:r>
    </w:p>
    <w:p>
      <w:pPr>
        <w:pStyle w:val="Normal"/>
        <w:jc w:val="both"/>
        <w:rPr>
          <w:i/>
          <w:i/>
          <w:lang w:val="sr-CS"/>
        </w:rPr>
      </w:pPr>
      <w:r>
        <w:rPr>
          <w:i/>
          <w:lang w:val="sr-CS"/>
        </w:rPr>
      </w:r>
    </w:p>
    <w:p>
      <w:pPr>
        <w:pStyle w:val="Normal"/>
        <w:rPr>
          <w:bCs/>
          <w:lang w:val="sr-RS"/>
        </w:rPr>
      </w:pPr>
      <w:r>
        <w:rPr>
          <w:bCs/>
          <w:lang w:val="ru-RU"/>
        </w:rPr>
        <w:t>2.3.</w:t>
      </w:r>
      <w:r>
        <w:rPr>
          <w:bCs/>
          <w:lang w:val="sr-CS"/>
        </w:rPr>
        <w:tab/>
      </w:r>
      <w:r>
        <w:rPr>
          <w:bCs/>
          <w:lang w:val="sr-RS"/>
        </w:rPr>
        <w:t>Општ</w:t>
      </w:r>
      <w:r>
        <w:rPr>
          <w:bCs/>
          <w:lang w:val="sr-CS"/>
        </w:rPr>
        <w:t>а</w:t>
      </w:r>
      <w:r>
        <w:rPr>
          <w:bCs/>
          <w:lang w:val="sr-RS"/>
        </w:rPr>
        <w:t xml:space="preserve"> </w:t>
      </w:r>
      <w:r>
        <w:rPr>
          <w:bCs/>
          <w:lang w:val="ru-RU"/>
        </w:rPr>
        <w:t xml:space="preserve">концепција реализације </w:t>
      </w:r>
    </w:p>
    <w:p>
      <w:pPr>
        <w:pStyle w:val="Normal"/>
        <w:autoSpaceDE w:val="false"/>
        <w:rPr>
          <w:bCs/>
          <w:lang w:val="sr-CS"/>
        </w:rPr>
      </w:pPr>
      <w:r>
        <w:rPr>
          <w:bCs/>
          <w:lang w:val="sr-CS"/>
        </w:rPr>
      </w:r>
    </w:p>
    <w:p>
      <w:pPr>
        <w:pStyle w:val="Normal"/>
        <w:autoSpaceDE w:val="false"/>
        <w:spacing w:before="0" w:after="120"/>
        <w:jc w:val="both"/>
        <w:rPr>
          <w:rFonts w:eastAsia="TimesNewRomanPSMT;Arial Unicode MS"/>
          <w:lang w:val="sr-RS"/>
        </w:rPr>
      </w:pPr>
      <w:r>
        <w:rPr>
          <w:rFonts w:eastAsia="TimesNewRomanPSMT;Arial Unicode MS"/>
          <w:lang w:val="sr-CS"/>
        </w:rPr>
        <w:tab/>
        <w:t xml:space="preserve">Транспорт природног гаса гасоводима високог притиска до 50 </w:t>
      </w:r>
      <w:r>
        <w:rPr>
          <w:rFonts w:eastAsia="TimesNewRomanPSMT;Arial Unicode MS"/>
          <w:lang w:val="sr-RS"/>
        </w:rPr>
        <w:t>бара</w:t>
      </w:r>
      <w:r>
        <w:rPr>
          <w:rFonts w:eastAsia="TimesNewRomanPSMT;Arial Unicode MS"/>
          <w:lang w:val="sr-CS"/>
        </w:rPr>
        <w:t xml:space="preserve">, обавља се у Србији </w:t>
      </w:r>
      <w:r>
        <w:rPr>
          <w:rFonts w:eastAsia="TimesNewRomanPSMT;Arial Unicode MS"/>
          <w:lang w:val="sr-RS"/>
        </w:rPr>
        <w:t>дуже од</w:t>
      </w:r>
      <w:r>
        <w:rPr>
          <w:rFonts w:eastAsia="TimesNewRomanPSMT;Arial Unicode MS"/>
          <w:lang w:val="sr-CS"/>
        </w:rPr>
        <w:t xml:space="preserve"> 50 година што је резултовало изградњом </w:t>
      </w:r>
      <w:r>
        <w:rPr>
          <w:rFonts w:eastAsia="TimesNewRomanPSMT;Arial Unicode MS"/>
          <w:lang w:val="sr-RS"/>
        </w:rPr>
        <w:t xml:space="preserve">око </w:t>
      </w:r>
      <w:r>
        <w:rPr>
          <w:rFonts w:eastAsia="TimesNewRomanPSMT;Arial Unicode MS"/>
          <w:lang w:val="sr-CS"/>
        </w:rPr>
        <w:t xml:space="preserve">2000 </w:t>
      </w:r>
      <w:r>
        <w:rPr>
          <w:rFonts w:eastAsia="TimesNewRomanPSMT;Arial Unicode MS"/>
          <w:lang w:val="sr-Latn-CS"/>
        </w:rPr>
        <w:t>km</w:t>
      </w:r>
      <w:r>
        <w:rPr>
          <w:rFonts w:eastAsia="TimesNewRomanPSMT;Arial Unicode MS"/>
          <w:lang w:val="sr-CS"/>
        </w:rPr>
        <w:t xml:space="preserve"> гасовода. </w:t>
      </w:r>
      <w:r>
        <w:rPr>
          <w:rFonts w:eastAsia="TimesNewRomanPSMT;Arial Unicode MS"/>
          <w:lang w:val="sr-RS"/>
        </w:rPr>
        <w:t xml:space="preserve">Развој система започео је </w:t>
      </w:r>
      <w:r>
        <w:rPr>
          <w:rFonts w:eastAsia="TimesNewRomanPSMT;Arial Unicode MS"/>
          <w:lang w:val="sr-CS"/>
        </w:rPr>
        <w:t xml:space="preserve">транспортом домаћег природног гаса у Војводини, а после 80-тих година </w:t>
      </w:r>
      <w:r>
        <w:rPr>
          <w:rFonts w:eastAsia="TimesNewRomanPSMT;Arial Unicode MS"/>
          <w:lang w:val="sr-RS"/>
        </w:rPr>
        <w:t>20.</w:t>
      </w:r>
      <w:r>
        <w:rPr>
          <w:rFonts w:eastAsia="TimesNewRomanPSMT;Arial Unicode MS"/>
          <w:lang w:val="sr-CS"/>
        </w:rPr>
        <w:t xml:space="preserve"> века гасификација је обухватила и централну Србију (до Ниша и Лесковца) са гасом из Русије</w:t>
      </w:r>
      <w:r>
        <w:rPr>
          <w:rFonts w:eastAsia="TimesNewRomanPSMT;Arial Unicode MS"/>
          <w:lang w:val="sr-RS"/>
        </w:rPr>
        <w:t xml:space="preserve">, који се увози преко </w:t>
      </w:r>
      <w:r>
        <w:rPr>
          <w:rFonts w:eastAsia="TimesNewRomanPSMT;Arial Unicode MS"/>
          <w:lang w:val="sr-CS"/>
        </w:rPr>
        <w:t>Мађарске (као тренутно јединог правца снабдевања).</w:t>
      </w:r>
    </w:p>
    <w:p>
      <w:pPr>
        <w:pStyle w:val="Normal"/>
        <w:autoSpaceDE w:val="false"/>
        <w:spacing w:before="0" w:after="120"/>
        <w:jc w:val="both"/>
        <w:rPr/>
      </w:pPr>
      <w:r>
        <w:rPr>
          <w:rFonts w:eastAsia="TimesNewRomanPSMT;Arial Unicode MS"/>
          <w:lang w:val="sr-CS"/>
        </w:rPr>
        <w:tab/>
        <w:t>Транснационални гасовод ,,Јужни ток”  представља стр</w:t>
      </w:r>
      <w:r>
        <w:rPr>
          <w:rFonts w:eastAsia="TimesNewRomanPSMT;Arial Unicode MS"/>
          <w:lang w:val="sr-RS"/>
        </w:rPr>
        <w:t>а</w:t>
      </w:r>
      <w:r>
        <w:rPr>
          <w:rFonts w:eastAsia="TimesNewRomanPSMT;Arial Unicode MS"/>
          <w:lang w:val="sr-CS"/>
        </w:rPr>
        <w:t>тшки пројекат</w:t>
      </w:r>
      <w:r>
        <w:rPr>
          <w:rFonts w:eastAsia="TimesNewRomanPSMT;Arial Unicode MS"/>
          <w:lang w:val="sr-RS"/>
        </w:rPr>
        <w:t>, како</w:t>
      </w:r>
      <w:r>
        <w:rPr>
          <w:rFonts w:eastAsia="TimesNewRomanPSMT;Arial Unicode MS"/>
          <w:lang w:val="sr-CS"/>
        </w:rPr>
        <w:t xml:space="preserve"> по дужини гасовода</w:t>
      </w:r>
      <w:r>
        <w:rPr>
          <w:rFonts w:eastAsia="TimesNewRomanPSMT;Arial Unicode MS"/>
          <w:lang w:val="sr-RS"/>
        </w:rPr>
        <w:t xml:space="preserve">, тако и </w:t>
      </w:r>
      <w:r>
        <w:rPr>
          <w:rFonts w:eastAsia="TimesNewRomanPSMT;Arial Unicode MS"/>
          <w:lang w:val="sr-CS"/>
        </w:rPr>
        <w:t>по капацитетима који се транспортују према јужној и централној Европи. Реализација и експлоатација овог система (због велике дистанце и транспортоване кол</w:t>
      </w:r>
      <w:r>
        <w:rPr>
          <w:rFonts w:eastAsia="TimesNewRomanPSMT;Arial Unicode MS"/>
          <w:lang w:val="sr-RS"/>
        </w:rPr>
        <w:t>и</w:t>
      </w:r>
      <w:r>
        <w:rPr>
          <w:rFonts w:eastAsia="TimesNewRomanPSMT;Arial Unicode MS"/>
          <w:lang w:val="sr-CS"/>
        </w:rPr>
        <w:t xml:space="preserve">чине гаса) предвиђа високи радни притисак до 98 </w:t>
      </w:r>
      <w:r>
        <w:rPr>
          <w:rFonts w:eastAsia="TimesNewRomanPSMT;Arial Unicode MS"/>
          <w:lang w:val="sr-RS"/>
        </w:rPr>
        <w:t>бара</w:t>
      </w:r>
      <w:r>
        <w:rPr>
          <w:rFonts w:eastAsia="TimesNewRomanPSMT;Arial Unicode MS"/>
          <w:lang w:val="sr-CS"/>
        </w:rPr>
        <w:t>.</w:t>
      </w:r>
    </w:p>
    <w:p>
      <w:pPr>
        <w:pStyle w:val="Normal"/>
        <w:autoSpaceDE w:val="false"/>
        <w:spacing w:before="0" w:after="120"/>
        <w:jc w:val="both"/>
        <w:rPr/>
      </w:pPr>
      <w:r>
        <w:rPr>
          <w:rFonts w:eastAsia="TimesNewRomanPSMT;Arial Unicode MS"/>
          <w:lang w:val="sr-CS"/>
        </w:rPr>
        <w:tab/>
      </w:r>
      <w:r>
        <w:rPr>
          <w:rFonts w:eastAsia="TimesNewRomanPSMT;Arial Unicode MS"/>
          <w:lang w:val="sr-RS"/>
        </w:rPr>
        <w:t>Реализација</w:t>
      </w:r>
      <w:r>
        <w:rPr>
          <w:rFonts w:eastAsia="TimesNewRomanPSMT;Arial Unicode MS"/>
          <w:lang w:val="sr-CS"/>
        </w:rPr>
        <w:t xml:space="preserve"> </w:t>
      </w:r>
      <w:r>
        <w:rPr>
          <w:lang w:val="sr-CS"/>
        </w:rPr>
        <w:t xml:space="preserve">транснационалног гасовода „Јужни ток”  </w:t>
      </w:r>
      <w:r>
        <w:rPr>
          <w:rFonts w:eastAsia="TimesNewRomanPSMT;Arial Unicode MS"/>
          <w:lang w:val="sr-CS"/>
        </w:rPr>
        <w:t>омогућиће: (а) увођење савременог транспорта и дистрибуције, (б) смањење транспортних тарифа у односу на друге правце снабдевања; (в) повећање запослености (у току изградње и у току експлоатације), (г) стварања нове друштвене вредности и ефикасности повећањем друштвене нето садашње вредности и друштвене интерне стопе рентабилности, (д) виши степен еколошке безбедности уз већу ефикасност и поузданост транспорта.</w:t>
      </w:r>
    </w:p>
    <w:p>
      <w:pPr>
        <w:pStyle w:val="Normal"/>
        <w:autoSpaceDE w:val="false"/>
        <w:jc w:val="both"/>
        <w:rPr/>
      </w:pPr>
      <w:r>
        <w:rPr>
          <w:rFonts w:eastAsia="TimesNewRomanPSMT;Arial Unicode MS"/>
          <w:lang w:val="sr-CS"/>
        </w:rPr>
        <w:tab/>
        <w:t>Веза гасовода ,,Јужн</w:t>
      </w:r>
      <w:r>
        <w:rPr>
          <w:rFonts w:eastAsia="TimesNewRomanPSMT;Arial Unicode MS"/>
          <w:lang w:val="sr-RS"/>
        </w:rPr>
        <w:t>и</w:t>
      </w:r>
      <w:r>
        <w:rPr>
          <w:rFonts w:eastAsia="TimesNewRomanPSMT;Arial Unicode MS"/>
          <w:lang w:val="sr-CS"/>
        </w:rPr>
        <w:t xml:space="preserve"> ток”  и националног гасног система Србије оствариће се на два места, и то код планираног гасног чвора ,,Параћин”  и постојећег гасног чвора ,,Госпођинци”</w:t>
      </w:r>
      <w:r>
        <w:rPr>
          <w:rFonts w:eastAsia="TimesNewRomanPSMT;Arial Unicode MS"/>
          <w:lang w:val="sr-RS"/>
        </w:rPr>
        <w:t xml:space="preserve">, </w:t>
      </w:r>
      <w:r>
        <w:rPr>
          <w:rFonts w:eastAsia="TimesNewRomanPSMT;Arial Unicode MS"/>
          <w:lang w:val="sr-CS"/>
        </w:rPr>
        <w:t xml:space="preserve">што ће </w:t>
      </w:r>
      <w:r>
        <w:rPr>
          <w:rFonts w:eastAsia="TimesNewRomanPSMT;Arial Unicode MS"/>
          <w:lang w:val="sr-RS"/>
        </w:rPr>
        <w:t>допринети</w:t>
      </w:r>
      <w:r>
        <w:rPr>
          <w:rFonts w:eastAsia="TimesNewRomanPSMT;Arial Unicode MS"/>
          <w:lang w:val="sr-CS"/>
        </w:rPr>
        <w:t xml:space="preserve"> диверсификациј</w:t>
      </w:r>
      <w:r>
        <w:rPr>
          <w:rFonts w:eastAsia="TimesNewRomanPSMT;Arial Unicode MS"/>
          <w:lang w:val="sr-RS"/>
        </w:rPr>
        <w:t>и</w:t>
      </w:r>
      <w:r>
        <w:rPr>
          <w:rFonts w:eastAsia="TimesNewRomanPSMT;Arial Unicode MS"/>
          <w:lang w:val="sr-CS"/>
        </w:rPr>
        <w:t xml:space="preserve"> у снабдевању природног гаса, односно снабдевање из другог правца. Транзит преко територије</w:t>
      </w:r>
      <w:r>
        <w:rPr>
          <w:rFonts w:eastAsia="TimesNewRomanPSMT;Arial Unicode MS"/>
          <w:lang w:val="sr-Latn-CS"/>
        </w:rPr>
        <w:t xml:space="preserve"> </w:t>
      </w:r>
      <w:r>
        <w:rPr>
          <w:rFonts w:eastAsia="TimesNewRomanPSMT;Arial Unicode MS"/>
          <w:lang w:val="sr-CS"/>
        </w:rPr>
        <w:t xml:space="preserve">Републике Србију и остварење веза са </w:t>
      </w:r>
      <w:r>
        <w:rPr>
          <w:lang w:val="sr-CS"/>
        </w:rPr>
        <w:t xml:space="preserve">транснационалним гасоводом „Јужни ток” </w:t>
      </w:r>
      <w:r>
        <w:rPr>
          <w:rFonts w:eastAsia="TimesNewRomanPSMT;Arial Unicode MS"/>
          <w:lang w:val="sr-CS"/>
        </w:rPr>
        <w:t>представља капиталну добит за енергетику и привреду Србије.</w:t>
      </w:r>
    </w:p>
    <w:p>
      <w:pPr>
        <w:pStyle w:val="Normal"/>
        <w:autoSpaceDE w:val="false"/>
        <w:jc w:val="both"/>
        <w:rPr>
          <w:rFonts w:eastAsia="TimesNewRomanPSMT;Arial Unicode MS"/>
          <w:lang w:val="sr-CS"/>
        </w:rPr>
      </w:pPr>
      <w:r>
        <w:rPr>
          <w:rFonts w:eastAsia="TimesNewRomanPSMT;Arial Unicode MS"/>
          <w:lang w:val="sr-CS"/>
        </w:rPr>
      </w:r>
    </w:p>
    <w:p>
      <w:pPr>
        <w:pStyle w:val="Normal"/>
        <w:autoSpaceDE w:val="false"/>
        <w:jc w:val="both"/>
        <w:rPr/>
      </w:pPr>
      <w:r>
        <w:rPr>
          <w:rFonts w:eastAsia="TimesNewRomanPSMT;Arial Unicode MS"/>
          <w:lang w:val="sr-CS"/>
        </w:rPr>
        <w:tab/>
        <w:t>Технологија транспорта је на највишем нивоу за овакву врсту објеката. Гасовод је потпуно независан од других утицаја у простору (временских услова,  утицаја других</w:t>
      </w:r>
      <w:r>
        <w:rPr>
          <w:rFonts w:eastAsia="TimesNewRomanPSMT;Arial Unicode MS"/>
          <w:lang w:val="sr-RS"/>
        </w:rPr>
        <w:t xml:space="preserve"> </w:t>
      </w:r>
      <w:r>
        <w:rPr>
          <w:rFonts w:eastAsia="TimesNewRomanPSMT;Arial Unicode MS"/>
          <w:lang w:val="sr-CS"/>
        </w:rPr>
        <w:t xml:space="preserve">инфраструктурних система, ширег саобраћајног окружења и др.) и потпуно је аутоматизован </w:t>
      </w:r>
      <w:r>
        <w:rPr>
          <w:rFonts w:eastAsia="TimesNewRomanPSMT;Arial Unicode MS"/>
          <w:lang w:val="sr-RS"/>
        </w:rPr>
        <w:t>са</w:t>
      </w:r>
      <w:r>
        <w:rPr>
          <w:rFonts w:eastAsia="TimesNewRomanPSMT;Arial Unicode MS"/>
          <w:lang w:val="sr-CS"/>
        </w:rPr>
        <w:t xml:space="preserve"> безбедносни</w:t>
      </w:r>
      <w:r>
        <w:rPr>
          <w:rFonts w:eastAsia="TimesNewRomanPSMT;Arial Unicode MS"/>
          <w:lang w:val="sr-RS"/>
        </w:rPr>
        <w:t>м</w:t>
      </w:r>
      <w:r>
        <w:rPr>
          <w:rFonts w:eastAsia="TimesNewRomanPSMT;Arial Unicode MS"/>
          <w:lang w:val="sr-CS"/>
        </w:rPr>
        <w:t xml:space="preserve"> фактори</w:t>
      </w:r>
      <w:r>
        <w:rPr>
          <w:rFonts w:eastAsia="TimesNewRomanPSMT;Arial Unicode MS"/>
          <w:lang w:val="sr-RS"/>
        </w:rPr>
        <w:t>ма који</w:t>
      </w:r>
      <w:r>
        <w:rPr>
          <w:rFonts w:eastAsia="TimesNewRomanPSMT;Arial Unicode MS"/>
          <w:lang w:val="sr-CS"/>
        </w:rPr>
        <w:t xml:space="preserve"> су на првом месту. У комерцијалном смислу сви протоци гаса</w:t>
      </w:r>
      <w:r>
        <w:rPr>
          <w:rFonts w:eastAsia="TimesNewRomanPSMT;Arial Unicode MS"/>
          <w:lang w:val="sr-RS"/>
        </w:rPr>
        <w:t xml:space="preserve"> </w:t>
      </w:r>
      <w:r>
        <w:rPr>
          <w:rFonts w:eastAsia="TimesNewRomanPSMT;Arial Unicode MS"/>
          <w:lang w:val="sr-CS"/>
        </w:rPr>
        <w:t xml:space="preserve">мере се </w:t>
      </w:r>
      <w:r>
        <w:rPr>
          <w:rFonts w:eastAsia="TimesNewRomanPSMT;Arial Unicode MS"/>
          <w:lang w:val="sr-RS"/>
        </w:rPr>
        <w:t xml:space="preserve">и на </w:t>
      </w:r>
      <w:r>
        <w:rPr>
          <w:rFonts w:eastAsia="TimesNewRomanPSMT;Arial Unicode MS"/>
          <w:lang w:val="sr-CS"/>
        </w:rPr>
        <w:t>основном гасоводу</w:t>
      </w:r>
      <w:r>
        <w:rPr>
          <w:rFonts w:eastAsia="TimesNewRomanPSMT;Arial Unicode MS"/>
          <w:lang w:val="sr-RS"/>
        </w:rPr>
        <w:t xml:space="preserve"> и</w:t>
      </w:r>
      <w:r>
        <w:rPr>
          <w:rFonts w:eastAsia="TimesNewRomanPSMT;Arial Unicode MS"/>
          <w:lang w:val="sr-CS"/>
        </w:rPr>
        <w:t xml:space="preserve"> на одвајањима (примопредајне станице и мерне станице на </w:t>
      </w:r>
      <w:r>
        <w:rPr>
          <w:rFonts w:eastAsia="TimesNewRomanPSMT;Arial Unicode MS"/>
          <w:lang w:val="sr-RS"/>
        </w:rPr>
        <w:t>крацима</w:t>
      </w:r>
      <w:r>
        <w:rPr>
          <w:rFonts w:eastAsia="TimesNewRomanPSMT;Arial Unicode MS"/>
          <w:lang w:val="sr-CS"/>
        </w:rPr>
        <w:t xml:space="preserve"> за друге државе: </w:t>
      </w:r>
      <w:r>
        <w:rPr>
          <w:rFonts w:eastAsia="TimesNewRomanPSMT;Arial Unicode MS"/>
          <w:lang w:val="sr-RS"/>
        </w:rPr>
        <w:t xml:space="preserve">Босну и Херцеговину - </w:t>
      </w:r>
      <w:r>
        <w:rPr>
          <w:rFonts w:eastAsia="TimesNewRomanPSMT;Arial Unicode MS"/>
          <w:lang w:val="sr-CS"/>
        </w:rPr>
        <w:t>Р</w:t>
      </w:r>
      <w:r>
        <w:rPr>
          <w:rFonts w:eastAsia="TimesNewRomanPSMT;Arial Unicode MS"/>
          <w:lang w:val="sr-RS"/>
        </w:rPr>
        <w:t>е</w:t>
      </w:r>
      <w:r>
        <w:rPr>
          <w:rFonts w:eastAsia="TimesNewRomanPSMT;Arial Unicode MS"/>
          <w:lang w:val="sr-CS"/>
        </w:rPr>
        <w:t>публику Српску и Р</w:t>
      </w:r>
      <w:r>
        <w:rPr>
          <w:rFonts w:eastAsia="TimesNewRomanPSMT;Arial Unicode MS"/>
          <w:lang w:val="sr-RS"/>
        </w:rPr>
        <w:t>е</w:t>
      </w:r>
      <w:r>
        <w:rPr>
          <w:rFonts w:eastAsia="TimesNewRomanPSMT;Arial Unicode MS"/>
          <w:lang w:val="sr-CS"/>
        </w:rPr>
        <w:t xml:space="preserve">публику Хрватску). На гасним везама са националним гасним системима врши се редукција и мерење протока гаса. Сви гасоводи и гасни објекти, повезани системима веза и оптичким кабловима, фунционишу </w:t>
      </w:r>
      <w:r>
        <w:rPr>
          <w:rFonts w:eastAsia="TimesNewRomanPSMT;Arial Unicode MS"/>
          <w:lang w:val="sr-RS"/>
        </w:rPr>
        <w:t>н</w:t>
      </w:r>
      <w:r>
        <w:rPr>
          <w:rFonts w:eastAsia="TimesNewRomanPSMT;Arial Unicode MS"/>
          <w:lang w:val="sr-CS"/>
        </w:rPr>
        <w:t>езависно и аутоматизовано са пословним филијалама/командним центрима у Параћину и Новом Саду. Енергетска ефикасност целог гасног система (коефицијент пропусне способности) је на веома високом нивоу, зато што је и вероватноћа отказа линијског система и компресорских станица веома мала.</w:t>
      </w:r>
    </w:p>
    <w:p>
      <w:pPr>
        <w:pStyle w:val="Normal"/>
        <w:autoSpaceDE w:val="false"/>
        <w:jc w:val="both"/>
        <w:rPr>
          <w:rFonts w:eastAsia="TimesNewRomanPSMT;Arial Unicode MS"/>
          <w:lang w:val="sr-CS"/>
        </w:rPr>
      </w:pPr>
      <w:r>
        <w:rPr>
          <w:rFonts w:eastAsia="TimesNewRomanPSMT;Arial Unicode MS"/>
          <w:lang w:val="sr-CS"/>
        </w:rPr>
      </w:r>
    </w:p>
    <w:p>
      <w:pPr>
        <w:pStyle w:val="Normal"/>
        <w:rPr>
          <w:bCs/>
          <w:lang w:val="sr-RS"/>
        </w:rPr>
      </w:pPr>
      <w:r>
        <w:rPr>
          <w:bCs/>
          <w:lang w:val="ru-RU"/>
        </w:rPr>
        <w:t>2.4.</w:t>
      </w:r>
      <w:r>
        <w:rPr>
          <w:bCs/>
          <w:lang w:val="sr-CS"/>
        </w:rPr>
        <w:tab/>
      </w:r>
      <w:r>
        <w:rPr>
          <w:bCs/>
          <w:lang w:val="ru-RU"/>
        </w:rPr>
        <w:t xml:space="preserve">Међународни и регионални значај гасовода </w:t>
      </w:r>
      <w:r>
        <w:rPr>
          <w:bCs/>
          <w:spacing w:val="-6"/>
          <w:lang w:val="sr-CS"/>
        </w:rPr>
        <w:t xml:space="preserve">„Јужни ток” </w:t>
      </w:r>
    </w:p>
    <w:p>
      <w:pPr>
        <w:pStyle w:val="Normal"/>
        <w:jc w:val="both"/>
        <w:rPr>
          <w:bCs/>
          <w:lang w:val="sr-RS"/>
        </w:rPr>
      </w:pPr>
      <w:r>
        <w:rPr>
          <w:bCs/>
          <w:lang w:val="sr-RS"/>
        </w:rPr>
      </w:r>
    </w:p>
    <w:p>
      <w:pPr>
        <w:pStyle w:val="Normal"/>
        <w:spacing w:before="120" w:after="0"/>
        <w:jc w:val="both"/>
        <w:rPr/>
      </w:pPr>
      <w:r>
        <w:rPr>
          <w:lang w:val="sr-CS"/>
        </w:rPr>
        <w:tab/>
        <w:t>Просторним планом Р</w:t>
      </w:r>
      <w:r>
        <w:rPr>
          <w:lang w:val="sr-RS"/>
        </w:rPr>
        <w:t xml:space="preserve">епублике Србије од 2010. до 2020. године </w:t>
      </w:r>
      <w:r>
        <w:rPr>
          <w:lang w:val="sr-CS"/>
        </w:rPr>
        <w:t>утврђен је циљ развоја енергетске инфраструктуре са основном идејом активног учешћа Републике Србије у планирању и изградњи стратешке-регионалне и паневропске енергетске инфраструктуре за пренос енергената из нових извора снабдевања. Ово се нарочито односи на изградњу нових магистралних система снабдевања односно транспорта гаса, укључујући и изградњу складишта за гас. Споразум о изградњи гасовода Јужни ток између Владе Републике Србије и стратешког партнера из Русије, потписан 25.</w:t>
      </w:r>
      <w:r>
        <w:rPr>
          <w:lang w:val="ru-RU"/>
        </w:rPr>
        <w:t xml:space="preserve"> </w:t>
      </w:r>
      <w:r>
        <w:rPr>
          <w:lang w:val="sr-CS"/>
        </w:rPr>
        <w:t>јануара (Влада Републике Србије) 2008</w:t>
      </w:r>
      <w:r>
        <w:rPr>
          <w:lang w:val="ru-RU"/>
        </w:rPr>
        <w:t>.</w:t>
      </w:r>
      <w:r>
        <w:rPr>
          <w:lang w:val="sr-CS"/>
        </w:rPr>
        <w:t xml:space="preserve"> односно 25.</w:t>
      </w:r>
      <w:r>
        <w:rPr>
          <w:lang w:val="ru-RU"/>
        </w:rPr>
        <w:t xml:space="preserve"> </w:t>
      </w:r>
      <w:r>
        <w:rPr>
          <w:lang w:val="sr-CS"/>
        </w:rPr>
        <w:t>фебруара 200</w:t>
      </w:r>
      <w:r>
        <w:rPr>
          <w:lang w:val="sr-RS"/>
        </w:rPr>
        <w:t>8</w:t>
      </w:r>
      <w:r>
        <w:rPr>
          <w:lang w:val="ru-RU"/>
        </w:rPr>
        <w:t>.</w:t>
      </w:r>
      <w:r>
        <w:rPr>
          <w:lang w:val="sr-CS"/>
        </w:rPr>
        <w:t xml:space="preserve"> (Газпром), и ратификован у Народној скупштини Републике Србије 9.</w:t>
      </w:r>
      <w:r>
        <w:rPr>
          <w:lang w:val="ru-RU"/>
        </w:rPr>
        <w:t xml:space="preserve"> </w:t>
      </w:r>
      <w:r>
        <w:rPr>
          <w:lang w:val="sr-CS"/>
        </w:rPr>
        <w:t xml:space="preserve">септембра 2008, отворио је пут ка изградњи овог магистралног гасовода европског значаја и кроз Србију уз изградњу подземног складишта гаса у Банатском </w:t>
      </w:r>
      <w:r>
        <w:rPr>
          <w:lang w:val="sr-RS"/>
        </w:rPr>
        <w:t>д</w:t>
      </w:r>
      <w:r>
        <w:rPr>
          <w:lang w:val="sr-CS"/>
        </w:rPr>
        <w:t xml:space="preserve">вору капацитета 850 милиона </w:t>
      </w:r>
      <w:r>
        <w:rPr/>
        <w:t>m</w:t>
      </w:r>
      <w:r>
        <w:rPr>
          <w:vertAlign w:val="superscript"/>
          <w:lang w:val="sr-CS"/>
        </w:rPr>
        <w:t>3</w:t>
      </w:r>
      <w:r>
        <w:rPr>
          <w:lang w:val="sr-CS"/>
        </w:rPr>
        <w:t xml:space="preserve">. Изградњом овог гасовода Србија остварује јаку везу у оквиру европског система, у правцу истока са Русијом и другим земљама кроз које гасовод треба да прође (Грчка, Бугарска), и у правцу запада са земљама ка којима је гасовод циљно упућен (Мађарска, </w:t>
      </w:r>
      <w:r>
        <w:rPr>
          <w:lang w:val="sr-RS"/>
        </w:rPr>
        <w:t xml:space="preserve">Хрватска, Босна и Херцеговина, </w:t>
      </w:r>
      <w:r>
        <w:rPr>
          <w:lang w:val="sr-CS"/>
        </w:rPr>
        <w:t>Словенија</w:t>
      </w:r>
      <w:r>
        <w:rPr>
          <w:lang w:val="sr-RS"/>
        </w:rPr>
        <w:t>, Италија и</w:t>
      </w:r>
      <w:r>
        <w:rPr>
          <w:lang w:val="sr-CS"/>
        </w:rPr>
        <w:t xml:space="preserve"> Аустрија).</w:t>
      </w:r>
    </w:p>
    <w:p>
      <w:pPr>
        <w:pStyle w:val="Caption"/>
        <w:keepNext w:val="true"/>
        <w:spacing w:before="120" w:after="120"/>
        <w:jc w:val="center"/>
        <w:rPr/>
      </w:pPr>
      <w:r>
        <w:rPr>
          <w:rFonts w:cs="Times New Roman" w:ascii="Times New Roman" w:hAnsi="Times New Roman"/>
          <w:b w:val="false"/>
          <w:color w:val="000000"/>
          <w:sz w:val="24"/>
          <w:szCs w:val="24"/>
        </w:rPr>
        <w:t xml:space="preserve">Слика </w:t>
      </w:r>
      <w:r>
        <w:rPr>
          <w:rFonts w:cs="Times New Roman" w:ascii="Times New Roman" w:hAnsi="Times New Roman"/>
          <w:b w:val="false"/>
          <w:color w:val="000000"/>
          <w:sz w:val="24"/>
          <w:szCs w:val="24"/>
          <w:lang w:val="sr-RS"/>
        </w:rPr>
        <w:t>1.</w:t>
        <w:tab/>
      </w:r>
      <w:r>
        <w:rPr>
          <w:rFonts w:cs="Times New Roman" w:ascii="Times New Roman" w:hAnsi="Times New Roman"/>
          <w:b w:val="false"/>
          <w:color w:val="000000"/>
          <w:sz w:val="24"/>
          <w:szCs w:val="24"/>
          <w:lang w:val="sr-CS"/>
        </w:rPr>
        <w:t>Потребе за гасом у Европи</w:t>
      </w:r>
    </w:p>
    <w:p>
      <w:pPr>
        <w:pStyle w:val="Normal"/>
        <w:spacing w:before="120" w:after="0"/>
        <w:jc w:val="center"/>
        <w:rPr>
          <w:lang w:val="en-US" w:eastAsia="en-US"/>
        </w:rPr>
      </w:pPr>
      <w:r>
        <w:rPr>
          <w:lang w:val="en-US" w:eastAsia="en-US"/>
        </w:rPr>
        <w:drawing>
          <wp:inline distT="0" distB="0" distL="0" distR="0">
            <wp:extent cx="3353435" cy="23158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10" r="-7" b="-10"/>
                    <a:stretch>
                      <a:fillRect/>
                    </a:stretch>
                  </pic:blipFill>
                  <pic:spPr bwMode="auto">
                    <a:xfrm>
                      <a:off x="0" y="0"/>
                      <a:ext cx="3353435" cy="2315845"/>
                    </a:xfrm>
                    <a:prstGeom prst="rect">
                      <a:avLst/>
                    </a:prstGeom>
                  </pic:spPr>
                </pic:pic>
              </a:graphicData>
            </a:graphic>
          </wp:inline>
        </w:drawing>
      </w:r>
    </w:p>
    <w:p>
      <w:pPr>
        <w:pStyle w:val="Normal"/>
        <w:spacing w:before="120" w:after="120"/>
        <w:jc w:val="center"/>
        <w:rPr/>
      </w:pPr>
      <w:r>
        <w:rPr/>
        <w:t>Извор: Global</w:t>
      </w:r>
      <w:r>
        <w:rPr>
          <w:lang w:val="ru-RU"/>
        </w:rPr>
        <w:t xml:space="preserve"> </w:t>
      </w:r>
      <w:r>
        <w:rPr/>
        <w:t>Insight</w:t>
      </w:r>
      <w:r>
        <w:rPr>
          <w:lang w:val="ru-RU"/>
        </w:rPr>
        <w:t>, 2007.</w:t>
      </w:r>
    </w:p>
    <w:p>
      <w:pPr>
        <w:pStyle w:val="Normal"/>
        <w:spacing w:before="120" w:after="120"/>
        <w:jc w:val="both"/>
        <w:rPr>
          <w:lang w:val="sr-RS"/>
        </w:rPr>
      </w:pPr>
      <w:r>
        <w:rPr/>
        <w:tab/>
        <w:t xml:space="preserve">Систем </w:t>
      </w:r>
      <w:r>
        <w:rPr>
          <w:lang w:val="sr-RS"/>
        </w:rPr>
        <w:t>„</w:t>
      </w:r>
      <w:r>
        <w:rPr/>
        <w:t>Јужн</w:t>
      </w:r>
      <w:r>
        <w:rPr>
          <w:lang w:val="sr-RS"/>
        </w:rPr>
        <w:t>и</w:t>
      </w:r>
      <w:r>
        <w:rPr/>
        <w:t xml:space="preserve"> ток”, паралелно са системом </w:t>
      </w:r>
      <w:r>
        <w:rPr>
          <w:lang w:val="sr-RS"/>
        </w:rPr>
        <w:t>„</w:t>
      </w:r>
      <w:r>
        <w:rPr/>
        <w:t>Северн</w:t>
      </w:r>
      <w:r>
        <w:rPr>
          <w:lang w:val="sr-RS"/>
        </w:rPr>
        <w:t>и</w:t>
      </w:r>
      <w:r>
        <w:rPr/>
        <w:t xml:space="preserve"> ток”, гради се са циљем да ојача енергетску безбедност Европе. Тиме се остварују и циљеви руске компаније</w:t>
      </w:r>
      <w:r>
        <w:rPr>
          <w:lang w:val="sr-RS"/>
        </w:rPr>
        <w:t>,</w:t>
      </w:r>
      <w:r>
        <w:rPr/>
        <w:t xml:space="preserve"> на једно</w:t>
      </w:r>
      <w:r>
        <w:rPr>
          <w:lang w:val="sr-RS"/>
        </w:rPr>
        <w:t>ј</w:t>
      </w:r>
      <w:r>
        <w:rPr/>
        <w:t xml:space="preserve"> страни</w:t>
      </w:r>
      <w:r>
        <w:rPr>
          <w:lang w:val="sr-RS"/>
        </w:rPr>
        <w:t>,</w:t>
      </w:r>
      <w:r>
        <w:rPr/>
        <w:t xml:space="preserve"> као снабдевача и низа европских земаља, међу којима је и Србија, на другој страни</w:t>
      </w:r>
      <w:r>
        <w:rPr>
          <w:lang w:val="sr-RS"/>
        </w:rPr>
        <w:t>,</w:t>
      </w:r>
      <w:r>
        <w:rPr/>
        <w:t xml:space="preserve"> као потрошача гаса, веома значајног енергента који треба да обезбеди и већу одрживост развоја северног и јужног дела Европе. Рачуна се да ће увоз гаса у земљама Европске уније у наредној деценији нарасти </w:t>
      </w:r>
      <w:r>
        <w:rPr>
          <w:lang w:val="sr-RS"/>
        </w:rPr>
        <w:t>на око</w:t>
      </w:r>
      <w:r>
        <w:rPr/>
        <w:t xml:space="preserve"> 80 млрд</w:t>
      </w:r>
      <w:r>
        <w:rPr>
          <w:lang w:val="sr-RS"/>
        </w:rPr>
        <w:t>.</w:t>
      </w:r>
      <w:r>
        <w:rPr/>
        <w:t xml:space="preserve"> m</w:t>
      </w:r>
      <w:r>
        <w:rPr>
          <w:vertAlign w:val="superscript"/>
        </w:rPr>
        <w:t>3</w:t>
      </w:r>
      <w:r>
        <w:rPr>
          <w:vertAlign w:val="superscript"/>
          <w:lang w:val="ru-RU"/>
        </w:rPr>
        <w:t xml:space="preserve"> </w:t>
      </w:r>
      <w:r>
        <w:rPr/>
        <w:t>до 2020</w:t>
      </w:r>
      <w:r>
        <w:rPr>
          <w:lang w:val="sr-RS"/>
        </w:rPr>
        <w:t>. године,</w:t>
      </w:r>
      <w:r>
        <w:rPr/>
        <w:t xml:space="preserve"> односно да ће прећи 140 млрд</w:t>
      </w:r>
      <w:r>
        <w:rPr>
          <w:lang w:val="sr-RS"/>
        </w:rPr>
        <w:t xml:space="preserve">. </w:t>
      </w:r>
      <w:r>
        <w:rPr/>
        <w:t>m</w:t>
      </w:r>
      <w:r>
        <w:rPr>
          <w:vertAlign w:val="superscript"/>
        </w:rPr>
        <w:t>3</w:t>
      </w:r>
      <w:r>
        <w:rPr>
          <w:vertAlign w:val="superscript"/>
          <w:lang w:val="ru-RU"/>
        </w:rPr>
        <w:t xml:space="preserve"> </w:t>
      </w:r>
      <w:r>
        <w:rPr/>
        <w:t>до 2030</w:t>
      </w:r>
      <w:r>
        <w:rPr>
          <w:lang w:val="sr-RS"/>
        </w:rPr>
        <w:t>. године</w:t>
      </w:r>
      <w:r>
        <w:rPr/>
        <w:t xml:space="preserve">. </w:t>
      </w:r>
    </w:p>
    <w:p>
      <w:pPr>
        <w:pStyle w:val="Normal"/>
        <w:spacing w:before="120" w:after="120"/>
        <w:jc w:val="both"/>
        <w:rPr>
          <w:lang w:val="sr-RS"/>
        </w:rPr>
      </w:pPr>
      <w:r>
        <w:rPr/>
        <w:tab/>
      </w:r>
      <w:r>
        <w:rPr>
          <w:lang w:val="sr-RS"/>
        </w:rPr>
        <w:t>„</w:t>
      </w:r>
      <w:r>
        <w:rPr/>
        <w:t>Јужни ток”, капацитета 63 млрд</w:t>
      </w:r>
      <w:r>
        <w:rPr>
          <w:lang w:val="sr-RS"/>
        </w:rPr>
        <w:t>.</w:t>
      </w:r>
      <w:r>
        <w:rPr/>
        <w:t xml:space="preserve"> m</w:t>
      </w:r>
      <w:r>
        <w:rPr>
          <w:vertAlign w:val="superscript"/>
        </w:rPr>
        <w:t>3</w:t>
      </w:r>
      <w:r>
        <w:rPr>
          <w:vertAlign w:val="superscript"/>
          <w:lang w:val="ru-RU"/>
        </w:rPr>
        <w:t xml:space="preserve"> </w:t>
      </w:r>
      <w:r>
        <w:rPr/>
        <w:t>годишње, планиран је на правцу преко дна Црног мора дужином од око 900 km, са потиском гаса из компресорске станице Починки на територији Русије, укупног капацитета од око 30 млрд</w:t>
      </w:r>
      <w:r>
        <w:rPr>
          <w:lang w:val="sr-RS"/>
        </w:rPr>
        <w:t>.</w:t>
      </w:r>
      <w:r>
        <w:rPr/>
        <w:t xml:space="preserve"> m</w:t>
      </w:r>
      <w:r>
        <w:rPr>
          <w:vertAlign w:val="superscript"/>
        </w:rPr>
        <w:t>3</w:t>
      </w:r>
      <w:r>
        <w:rPr>
          <w:vertAlign w:val="superscript"/>
          <w:lang w:val="ru-RU"/>
        </w:rPr>
        <w:t xml:space="preserve"> </w:t>
      </w:r>
      <w:r>
        <w:rPr/>
        <w:t xml:space="preserve">гаса. Изласком из Црног мора гасовод се усмерава у два правца: (а) од Плевена у Бугарској према Грчкој са крајњим циљем у Игуменици и даљој вези према Бриндизију у Италији, и (б) од Плевена у Бугарској према Зајечару у Србији и даље према Дунаву са преласком код Ковина у правцу Сомбора и даље према Мађарској, Словенији, са крајњим циљем у Арнолдштајну у Аустрији. Поред магистралне трасе кроз Србију предвиђена су у перспективи и </w:t>
      </w:r>
      <w:r>
        <w:rPr>
          <w:lang w:val="sr-RS"/>
        </w:rPr>
        <w:t xml:space="preserve">три </w:t>
      </w:r>
      <w:r>
        <w:rPr/>
        <w:t xml:space="preserve">крака, један од </w:t>
      </w:r>
      <w:r>
        <w:rPr>
          <w:lang w:val="sr-RS"/>
        </w:rPr>
        <w:t>Параћина</w:t>
      </w:r>
      <w:r>
        <w:rPr/>
        <w:t xml:space="preserve"> према Нишу и Македонији, други од </w:t>
      </w:r>
      <w:r>
        <w:rPr>
          <w:lang w:val="sr-RS"/>
        </w:rPr>
        <w:t xml:space="preserve">Београда </w:t>
      </w:r>
      <w:r>
        <w:rPr/>
        <w:t xml:space="preserve">према </w:t>
      </w:r>
      <w:r>
        <w:rPr>
          <w:lang w:val="sr-RS"/>
        </w:rPr>
        <w:t xml:space="preserve">Босни и Херцеговини и трећи од Врбаса ка </w:t>
      </w:r>
      <w:r>
        <w:rPr/>
        <w:t>Хрватској.</w:t>
      </w:r>
      <w:r>
        <w:rPr>
          <w:lang w:val="ru-RU"/>
        </w:rPr>
        <w:t xml:space="preserve"> </w:t>
      </w:r>
    </w:p>
    <w:p>
      <w:pPr>
        <w:pStyle w:val="Caption"/>
        <w:keepNext w:val="true"/>
        <w:spacing w:before="120" w:after="120"/>
        <w:jc w:val="center"/>
        <w:rPr/>
      </w:pPr>
      <w:r>
        <w:rPr>
          <w:rFonts w:cs="Times New Roman" w:ascii="Times New Roman" w:hAnsi="Times New Roman"/>
          <w:b w:val="false"/>
          <w:color w:val="000000"/>
          <w:sz w:val="24"/>
          <w:szCs w:val="24"/>
        </w:rPr>
        <w:t xml:space="preserve">Слика </w:t>
      </w:r>
      <w:r>
        <w:rPr>
          <w:rFonts w:cs="Times New Roman" w:ascii="Times New Roman" w:hAnsi="Times New Roman"/>
          <w:b w:val="false"/>
          <w:color w:val="000000"/>
          <w:sz w:val="24"/>
          <w:szCs w:val="24"/>
          <w:lang w:val="sr-RS"/>
        </w:rPr>
        <w:t>2.</w:t>
        <w:tab/>
      </w:r>
      <w:r>
        <w:rPr>
          <w:rFonts w:cs="Times New Roman" w:ascii="Times New Roman" w:hAnsi="Times New Roman"/>
          <w:b w:val="false"/>
          <w:color w:val="000000"/>
          <w:sz w:val="24"/>
          <w:szCs w:val="24"/>
          <w:lang w:val="sr-CS"/>
        </w:rPr>
        <w:t>Генерални положај система Јужни ток у Европи</w:t>
      </w:r>
    </w:p>
    <w:p>
      <w:pPr>
        <w:pStyle w:val="Normal"/>
        <w:spacing w:before="120" w:after="120"/>
        <w:jc w:val="center"/>
        <w:rPr>
          <w:lang w:val="en-US" w:eastAsia="en-US"/>
        </w:rPr>
      </w:pPr>
      <w:r>
        <w:rPr>
          <w:lang w:val="en-US" w:eastAsia="en-US"/>
        </w:rPr>
        <w:drawing>
          <wp:inline distT="0" distB="0" distL="0" distR="0">
            <wp:extent cx="5760720" cy="2479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5" r="-2" b="-5"/>
                    <a:stretch>
                      <a:fillRect/>
                    </a:stretch>
                  </pic:blipFill>
                  <pic:spPr bwMode="auto">
                    <a:xfrm>
                      <a:off x="0" y="0"/>
                      <a:ext cx="5760720" cy="2479675"/>
                    </a:xfrm>
                    <a:prstGeom prst="rect">
                      <a:avLst/>
                    </a:prstGeom>
                  </pic:spPr>
                </pic:pic>
              </a:graphicData>
            </a:graphic>
          </wp:inline>
        </w:drawing>
      </w:r>
    </w:p>
    <w:p>
      <w:pPr>
        <w:pStyle w:val="Normal"/>
        <w:spacing w:before="120" w:after="120"/>
        <w:jc w:val="center"/>
        <w:rPr/>
      </w:pPr>
      <w:r>
        <w:rPr/>
        <w:t>Извор: http://south-stream.info</w:t>
      </w:r>
    </w:p>
    <w:p>
      <w:pPr>
        <w:pStyle w:val="Normal"/>
        <w:spacing w:before="120" w:after="120"/>
        <w:jc w:val="both"/>
        <w:rPr/>
      </w:pPr>
      <w:r>
        <w:rPr/>
        <w:tab/>
        <w:t xml:space="preserve">Према обављеним проценама, потрошња гаса ће у делу којим пролази </w:t>
      </w:r>
      <w:r>
        <w:rPr>
          <w:lang w:val="sr-RS"/>
        </w:rPr>
        <w:t>„</w:t>
      </w:r>
      <w:r>
        <w:rPr/>
        <w:t xml:space="preserve">Јужни ток”  порасти. Досадашња ограничена потрошња гаса ће, захваљујући најпре систему </w:t>
      </w:r>
      <w:r>
        <w:rPr>
          <w:lang w:val="sr-RS"/>
        </w:rPr>
        <w:t>„</w:t>
      </w:r>
      <w:r>
        <w:rPr/>
        <w:t>Јужни ток</w:t>
      </w:r>
      <w:r>
        <w:rPr>
          <w:lang w:val="sr-RS"/>
        </w:rPr>
        <w:t>”</w:t>
      </w:r>
      <w:r>
        <w:rPr/>
        <w:t xml:space="preserve">, у значајној мери заменити потрошњу угља, нафте и других фосилних енергената који изузетно угрожавају животну средину и који врше утицај на формирање феномена </w:t>
      </w:r>
      <w:r>
        <w:rPr>
          <w:lang w:val="sr-RS"/>
        </w:rPr>
        <w:t>„</w:t>
      </w:r>
      <w:r>
        <w:rPr/>
        <w:t>стаклене баште” , то јест на климатске промене у глобалном смислу. Тиме ће природни гас за дуже време постати поуздани основ европског енергетског сектора</w:t>
      </w:r>
      <w:r>
        <w:rPr>
          <w:lang w:val="sr-RS"/>
        </w:rPr>
        <w:t>,</w:t>
      </w:r>
      <w:r>
        <w:rPr/>
        <w:t xml:space="preserve"> а самим тим и енергетског сектора у Србији. Планирана реиндустријализација Србије ће захтевати веће ангажовање гаса који може да задовољи очекиване нарасле потребе за енергентима. Од посебног значаја је квалитет утицаја природног гаса на животну средину. Ово се пре свега односи на пролаз гасовода кроз Црно море</w:t>
      </w:r>
      <w:r>
        <w:rPr>
          <w:lang w:val="sr-RS"/>
        </w:rPr>
        <w:t>,</w:t>
      </w:r>
      <w:r>
        <w:rPr/>
        <w:t xml:space="preserve"> а потом и кроз вођење гасовода преко европског континента. </w:t>
      </w:r>
      <w:r>
        <w:rPr>
          <w:lang w:val="sr-RS"/>
        </w:rPr>
        <w:t>М</w:t>
      </w:r>
      <w:r>
        <w:rPr/>
        <w:t>еђу фосилни</w:t>
      </w:r>
      <w:r>
        <w:rPr>
          <w:lang w:val="sr-RS"/>
        </w:rPr>
        <w:t>м</w:t>
      </w:r>
      <w:r>
        <w:rPr/>
        <w:t xml:space="preserve"> ен</w:t>
      </w:r>
      <w:r>
        <w:rPr>
          <w:lang w:val="sr-RS"/>
        </w:rPr>
        <w:t>е</w:t>
      </w:r>
      <w:r>
        <w:rPr/>
        <w:t>ргетск</w:t>
      </w:r>
      <w:r>
        <w:rPr>
          <w:lang w:val="sr-RS"/>
        </w:rPr>
        <w:t>им</w:t>
      </w:r>
      <w:r>
        <w:rPr/>
        <w:t xml:space="preserve"> извор</w:t>
      </w:r>
      <w:r>
        <w:rPr>
          <w:lang w:val="sr-RS"/>
        </w:rPr>
        <w:t>има</w:t>
      </w:r>
      <w:r>
        <w:rPr/>
        <w:t xml:space="preserve">, природни гас се сматра </w:t>
      </w:r>
      <w:r>
        <w:rPr>
          <w:lang w:val="sr-RS"/>
        </w:rPr>
        <w:t>најмање штетним</w:t>
      </w:r>
      <w:r>
        <w:rPr/>
        <w:t xml:space="preserve"> </w:t>
      </w:r>
      <w:r>
        <w:rPr>
          <w:lang w:val="sr-RS"/>
        </w:rPr>
        <w:t>по</w:t>
      </w:r>
      <w:r>
        <w:rPr/>
        <w:t xml:space="preserve"> природ</w:t>
      </w:r>
      <w:r>
        <w:rPr>
          <w:lang w:val="sr-RS"/>
        </w:rPr>
        <w:t>у</w:t>
      </w:r>
      <w:r>
        <w:rPr/>
        <w:t xml:space="preserve"> и животн</w:t>
      </w:r>
      <w:r>
        <w:rPr>
          <w:lang w:val="sr-RS"/>
        </w:rPr>
        <w:t>у</w:t>
      </w:r>
      <w:r>
        <w:rPr/>
        <w:t xml:space="preserve"> средин</w:t>
      </w:r>
      <w:r>
        <w:rPr>
          <w:lang w:val="sr-RS"/>
        </w:rPr>
        <w:t>у,</w:t>
      </w:r>
      <w:r>
        <w:rPr/>
        <w:t xml:space="preserve"> са процентом емисиј</w:t>
      </w:r>
      <w:r>
        <w:rPr>
          <w:lang w:val="sr-RS"/>
        </w:rPr>
        <w:t>е</w:t>
      </w:r>
      <w:r>
        <w:rPr/>
        <w:t xml:space="preserve"> угљен-диоксида (СО</w:t>
      </w:r>
      <w:r>
        <w:rPr>
          <w:vertAlign w:val="subscript"/>
        </w:rPr>
        <w:t>2</w:t>
      </w:r>
      <w:r>
        <w:rPr/>
        <w:t>)</w:t>
      </w:r>
      <w:r>
        <w:rPr>
          <w:lang w:val="sr-RS"/>
        </w:rPr>
        <w:t xml:space="preserve"> који је </w:t>
      </w:r>
      <w:r>
        <w:rPr/>
        <w:t xml:space="preserve">за 20% </w:t>
      </w:r>
      <w:r>
        <w:rPr>
          <w:lang w:val="sr-RS"/>
        </w:rPr>
        <w:t xml:space="preserve">мањи </w:t>
      </w:r>
      <w:r>
        <w:rPr/>
        <w:t xml:space="preserve">у односу на нафту. У том погледу </w:t>
      </w:r>
      <w:r>
        <w:rPr>
          <w:lang w:val="sr-RS"/>
        </w:rPr>
        <w:t>„</w:t>
      </w:r>
      <w:r>
        <w:rPr/>
        <w:t>Јужни ток</w:t>
      </w:r>
      <w:r>
        <w:rPr>
          <w:lang w:val="sr-RS"/>
        </w:rPr>
        <w:t>”</w:t>
      </w:r>
      <w:r>
        <w:rPr/>
        <w:t xml:space="preserve"> задовољава међународне конвенције (ЕSPОО конвенција) које обавезују и Србију и </w:t>
      </w:r>
      <w:r>
        <w:rPr>
          <w:lang w:val="sr-RS"/>
        </w:rPr>
        <w:t xml:space="preserve">њено </w:t>
      </w:r>
      <w:r>
        <w:rPr/>
        <w:t>законодавство по питању стандарда животне средине.</w:t>
      </w:r>
    </w:p>
    <w:p>
      <w:pPr>
        <w:pStyle w:val="Caption"/>
        <w:keepNext w:val="true"/>
        <w:spacing w:before="120" w:after="120"/>
        <w:jc w:val="center"/>
        <w:rPr/>
      </w:pPr>
      <w:r>
        <w:rPr>
          <w:rFonts w:cs="Times New Roman" w:ascii="Times New Roman" w:hAnsi="Times New Roman"/>
          <w:b w:val="false"/>
          <w:color w:val="000000"/>
          <w:sz w:val="24"/>
          <w:szCs w:val="24"/>
        </w:rPr>
        <w:t xml:space="preserve">Слика </w:t>
      </w:r>
      <w:r>
        <w:rPr>
          <w:rFonts w:cs="Times New Roman" w:ascii="Times New Roman" w:hAnsi="Times New Roman"/>
          <w:b w:val="false"/>
          <w:color w:val="000000"/>
          <w:sz w:val="24"/>
          <w:szCs w:val="24"/>
          <w:lang w:val="sr-RS"/>
        </w:rPr>
        <w:t>3.</w:t>
      </w:r>
      <w:r>
        <w:rPr>
          <w:rFonts w:cs="Times New Roman" w:ascii="Times New Roman" w:hAnsi="Times New Roman"/>
          <w:b w:val="false"/>
          <w:color w:val="000000"/>
          <w:sz w:val="24"/>
          <w:szCs w:val="24"/>
          <w:lang w:val="sr-CS"/>
        </w:rPr>
        <w:tab/>
        <w:t xml:space="preserve">Расподела светских резерви гаса </w:t>
      </w:r>
    </w:p>
    <w:p>
      <w:pPr>
        <w:pStyle w:val="Normal"/>
        <w:spacing w:before="120" w:after="120"/>
        <w:jc w:val="center"/>
        <w:rPr>
          <w:lang w:val="en-US" w:eastAsia="en-US"/>
        </w:rPr>
      </w:pPr>
      <w:r>
        <w:rPr>
          <w:lang w:val="en-US" w:eastAsia="en-US"/>
        </w:rPr>
        <w:drawing>
          <wp:inline distT="0" distB="0" distL="0" distR="0">
            <wp:extent cx="3863975" cy="19227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12" r="-6" b="-12"/>
                    <a:stretch>
                      <a:fillRect/>
                    </a:stretch>
                  </pic:blipFill>
                  <pic:spPr bwMode="auto">
                    <a:xfrm>
                      <a:off x="0" y="0"/>
                      <a:ext cx="3863975" cy="1922780"/>
                    </a:xfrm>
                    <a:prstGeom prst="rect">
                      <a:avLst/>
                    </a:prstGeom>
                  </pic:spPr>
                </pic:pic>
              </a:graphicData>
            </a:graphic>
          </wp:inline>
        </w:drawing>
      </w:r>
    </w:p>
    <w:p>
      <w:pPr>
        <w:pStyle w:val="Normal"/>
        <w:spacing w:before="120" w:after="120"/>
        <w:jc w:val="center"/>
        <w:rPr/>
      </w:pPr>
      <w:r>
        <w:rPr/>
        <w:t>Извор: BP – Statistical Review of World Energy, 2005.</w:t>
      </w:r>
    </w:p>
    <w:p>
      <w:pPr>
        <w:pStyle w:val="Normal"/>
        <w:spacing w:before="120" w:after="120"/>
        <w:jc w:val="both"/>
        <w:rPr/>
      </w:pPr>
      <w:r>
        <w:rPr/>
        <w:tab/>
        <w:t xml:space="preserve">Међународни и регионални значај система  „Јужни ток” за Србију је посебно истакнут у смислу њеног дугорочног развоја и енергетских капацитета које обезбеђује руска страна. Огромне количине гаса са лежиштима у пољима Бованенково и Штокман </w:t>
      </w:r>
      <w:r>
        <w:rPr>
          <w:lang w:val="sr-RS"/>
        </w:rPr>
        <w:t>(</w:t>
      </w:r>
      <w:r>
        <w:rPr/>
        <w:t>које има процењених 3</w:t>
      </w:r>
      <w:r>
        <w:rPr>
          <w:lang w:val="sr-RS"/>
        </w:rPr>
        <w:t>,</w:t>
      </w:r>
      <w:r>
        <w:rPr/>
        <w:t>8 трилиона m</w:t>
      </w:r>
      <w:r>
        <w:rPr>
          <w:vertAlign w:val="superscript"/>
        </w:rPr>
        <w:t>3</w:t>
      </w:r>
      <w:r>
        <w:rPr/>
        <w:t xml:space="preserve"> гаса, уз обезбеђених 23,7 млрд</w:t>
      </w:r>
      <w:r>
        <w:rPr>
          <w:lang w:val="sr-RS"/>
        </w:rPr>
        <w:t>.</w:t>
      </w:r>
      <w:r>
        <w:rPr/>
        <w:t xml:space="preserve"> m</w:t>
      </w:r>
      <w:r>
        <w:rPr>
          <w:vertAlign w:val="superscript"/>
        </w:rPr>
        <w:t>3</w:t>
      </w:r>
      <w:r>
        <w:rPr/>
        <w:t xml:space="preserve"> у првој фази експлоатације</w:t>
      </w:r>
      <w:r>
        <w:rPr>
          <w:lang w:val="sr-RS"/>
        </w:rPr>
        <w:t>)</w:t>
      </w:r>
      <w:r>
        <w:rPr/>
        <w:t>, обезбеђују дугорочно снабдевање и овог дела Европе. Бованенково има могућност да садашњу производњу од 115 млрд</w:t>
      </w:r>
      <w:r>
        <w:rPr>
          <w:lang w:val="sr-RS"/>
        </w:rPr>
        <w:t>.</w:t>
      </w:r>
      <w:r>
        <w:rPr/>
        <w:t xml:space="preserve"> m</w:t>
      </w:r>
      <w:r>
        <w:rPr>
          <w:vertAlign w:val="superscript"/>
        </w:rPr>
        <w:t>3</w:t>
      </w:r>
      <w:r>
        <w:rPr>
          <w:vertAlign w:val="superscript"/>
          <w:lang w:val="sr-RS"/>
        </w:rPr>
        <w:t xml:space="preserve"> </w:t>
      </w:r>
      <w:r>
        <w:rPr/>
        <w:t>дугорочно повећа на 140 млрд</w:t>
      </w:r>
      <w:r>
        <w:rPr>
          <w:lang w:val="sr-RS"/>
        </w:rPr>
        <w:t>.</w:t>
      </w:r>
      <w:r>
        <w:rPr/>
        <w:t xml:space="preserve"> m</w:t>
      </w:r>
      <w:r>
        <w:rPr>
          <w:vertAlign w:val="superscript"/>
        </w:rPr>
        <w:t>3</w:t>
      </w:r>
      <w:r>
        <w:rPr/>
        <w:t xml:space="preserve"> гаса уз пре</w:t>
      </w:r>
      <w:r>
        <w:rPr>
          <w:lang w:val="sr-RS"/>
        </w:rPr>
        <w:t>т</w:t>
      </w:r>
      <w:r>
        <w:rPr/>
        <w:t xml:space="preserve">поставку и услов изградње 2500 </w:t>
      </w:r>
      <w:r>
        <w:rPr>
          <w:lang w:val="sr-Latn-RS"/>
        </w:rPr>
        <w:t>km</w:t>
      </w:r>
      <w:r>
        <w:rPr/>
        <w:t xml:space="preserve"> дугог система гасовода, укључујући и 1100 </w:t>
      </w:r>
      <w:r>
        <w:rPr>
          <w:lang w:val="sr-Latn-RS"/>
        </w:rPr>
        <w:t>km</w:t>
      </w:r>
      <w:r>
        <w:rPr/>
        <w:t xml:space="preserve"> дуг транспортни коридор Бованенково-Укта. Очекиване резерве гаса у пољу Јужно-Руское, смештеном у Аутономној покрајини Јамал-Ненец, су преко 1 трилиона m</w:t>
      </w:r>
      <w:r>
        <w:rPr>
          <w:vertAlign w:val="superscript"/>
        </w:rPr>
        <w:t>3</w:t>
      </w:r>
      <w:r>
        <w:rPr/>
        <w:t xml:space="preserve"> гаса. Садашњи ангажовани капацитет је већ достигао ниво од 25 млрд</w:t>
      </w:r>
      <w:r>
        <w:rPr>
          <w:lang w:val="sr-RS"/>
        </w:rPr>
        <w:t>.</w:t>
      </w:r>
      <w:r>
        <w:rPr/>
        <w:t xml:space="preserve"> m</w:t>
      </w:r>
      <w:r>
        <w:rPr>
          <w:vertAlign w:val="superscript"/>
        </w:rPr>
        <w:t>3</w:t>
      </w:r>
      <w:r>
        <w:rPr/>
        <w:t xml:space="preserve"> гаса.</w:t>
      </w:r>
    </w:p>
    <w:p>
      <w:pPr>
        <w:pStyle w:val="Normal"/>
        <w:spacing w:before="120" w:after="120"/>
        <w:jc w:val="both"/>
        <w:rPr>
          <w:lang w:val="ru-RU"/>
        </w:rPr>
      </w:pPr>
      <w:r>
        <w:rPr/>
        <w:tab/>
        <w:t xml:space="preserve">Системом </w:t>
      </w:r>
      <w:r>
        <w:rPr>
          <w:lang w:val="sr-RS"/>
        </w:rPr>
        <w:t>„</w:t>
      </w:r>
      <w:r>
        <w:rPr/>
        <w:t>Јужни ток</w:t>
      </w:r>
      <w:r>
        <w:rPr>
          <w:lang w:val="sr-RS"/>
        </w:rPr>
        <w:t>”</w:t>
      </w:r>
      <w:r>
        <w:rPr/>
        <w:t xml:space="preserve"> (као и </w:t>
      </w:r>
      <w:r>
        <w:rPr>
          <w:lang w:val="sr-RS"/>
        </w:rPr>
        <w:t>„</w:t>
      </w:r>
      <w:r>
        <w:rPr/>
        <w:t>Северни ток</w:t>
      </w:r>
      <w:r>
        <w:rPr>
          <w:lang w:val="sr-RS"/>
        </w:rPr>
        <w:t>”</w:t>
      </w:r>
      <w:r>
        <w:rPr/>
        <w:t xml:space="preserve">) везе између Русије и европских земаља, укључујући и Србију, се у значајној мери шире и учвршћују, уз узајамне користи једне и друге стране преко енергетског сектора, односно географског приближавања једних ка другима преко енергетске инфраструктуре магистралних гасовода. Уз то је решено и питање односа између </w:t>
      </w:r>
      <w:r>
        <w:rPr>
          <w:lang w:val="sr-RS"/>
        </w:rPr>
        <w:t>„</w:t>
      </w:r>
      <w:r>
        <w:rPr/>
        <w:t>Јужног тока</w:t>
      </w:r>
      <w:r>
        <w:rPr>
          <w:lang w:val="sr-RS"/>
        </w:rPr>
        <w:t>”</w:t>
      </w:r>
      <w:r>
        <w:rPr/>
        <w:t xml:space="preserve"> и система </w:t>
      </w:r>
      <w:r>
        <w:rPr>
          <w:lang w:val="sr-RS"/>
        </w:rPr>
        <w:t>„</w:t>
      </w:r>
      <w:r>
        <w:rPr/>
        <w:t>Набуко</w:t>
      </w:r>
      <w:r>
        <w:rPr>
          <w:lang w:val="sr-RS"/>
        </w:rPr>
        <w:t>”</w:t>
      </w:r>
      <w:r>
        <w:rPr/>
        <w:t>. Према оцени руске стране</w:t>
      </w:r>
      <w:r>
        <w:rPr>
          <w:lang w:val="sr-RS"/>
        </w:rPr>
        <w:t>,</w:t>
      </w:r>
      <w:r>
        <w:rPr/>
        <w:t xml:space="preserve"> ова два система нису конкуренција</w:t>
      </w:r>
      <w:r>
        <w:rPr>
          <w:lang w:val="sr-RS"/>
        </w:rPr>
        <w:t>,</w:t>
      </w:r>
      <w:r>
        <w:rPr/>
        <w:t xml:space="preserve"> нити један искључује потребу за другим. Европске нарастајуће потребе за гасом ће бити веће од укупне понуде </w:t>
      </w:r>
      <w:r>
        <w:rPr>
          <w:lang w:val="sr-RS"/>
        </w:rPr>
        <w:t>„</w:t>
      </w:r>
      <w:r>
        <w:rPr/>
        <w:t>Јужног тока</w:t>
      </w:r>
      <w:r>
        <w:rPr>
          <w:lang w:val="sr-RS"/>
        </w:rPr>
        <w:t>”</w:t>
      </w:r>
      <w:r>
        <w:rPr/>
        <w:t xml:space="preserve">, </w:t>
      </w:r>
      <w:r>
        <w:rPr>
          <w:lang w:val="sr-RS"/>
        </w:rPr>
        <w:t>„</w:t>
      </w:r>
      <w:r>
        <w:rPr/>
        <w:t>Набука</w:t>
      </w:r>
      <w:r>
        <w:rPr>
          <w:lang w:val="sr-RS"/>
        </w:rPr>
        <w:t>”</w:t>
      </w:r>
      <w:r>
        <w:rPr/>
        <w:t xml:space="preserve"> и </w:t>
      </w:r>
      <w:r>
        <w:rPr>
          <w:lang w:val="sr-RS"/>
        </w:rPr>
        <w:t>„</w:t>
      </w:r>
      <w:r>
        <w:rPr/>
        <w:t>Северног тока</w:t>
      </w:r>
      <w:r>
        <w:rPr>
          <w:lang w:val="sr-RS"/>
        </w:rPr>
        <w:t>”</w:t>
      </w:r>
      <w:r>
        <w:rPr/>
        <w:t xml:space="preserve">. Чак се очекује и кооперација система </w:t>
      </w:r>
      <w:r>
        <w:rPr>
          <w:lang w:val="sr-RS"/>
        </w:rPr>
        <w:t>„</w:t>
      </w:r>
      <w:r>
        <w:rPr/>
        <w:t>Јужни ток</w:t>
      </w:r>
      <w:r>
        <w:rPr>
          <w:lang w:val="sr-RS"/>
        </w:rPr>
        <w:t>”</w:t>
      </w:r>
      <w:r>
        <w:rPr/>
        <w:t xml:space="preserve"> са системом </w:t>
      </w:r>
      <w:r>
        <w:rPr>
          <w:lang w:val="sr-RS"/>
        </w:rPr>
        <w:t>„</w:t>
      </w:r>
      <w:r>
        <w:rPr/>
        <w:t>Набуко</w:t>
      </w:r>
      <w:r>
        <w:rPr>
          <w:lang w:val="sr-RS"/>
        </w:rPr>
        <w:t>”</w:t>
      </w:r>
      <w:r>
        <w:rPr/>
        <w:t xml:space="preserve"> како би се оптимизирало поуздано снабдевање гасом јужног дела Европе. Ово ће свакако подстакнути и ширу кооперацију земаља које ће да се снабдевају из ова два система са дугорочним економским и политичким последицама за све партнере ових система. За Србију ће од посебног значаја бити кооперација са земљама у окружењу преко који ће да прелази </w:t>
      </w:r>
      <w:r>
        <w:rPr>
          <w:lang w:val="sr-RS"/>
        </w:rPr>
        <w:t>„</w:t>
      </w:r>
      <w:r>
        <w:rPr/>
        <w:t>Јужни ток</w:t>
      </w:r>
      <w:r>
        <w:rPr>
          <w:lang w:val="sr-RS"/>
        </w:rPr>
        <w:t>”</w:t>
      </w:r>
      <w:r>
        <w:rPr/>
        <w:t xml:space="preserve"> (Бугарска</w:t>
      </w:r>
      <w:r>
        <w:rPr>
          <w:lang w:val="sr-RS"/>
        </w:rPr>
        <w:t xml:space="preserve">, </w:t>
      </w:r>
      <w:r>
        <w:rPr/>
        <w:t>Македонија</w:t>
      </w:r>
      <w:r>
        <w:rPr>
          <w:lang w:val="sr-RS"/>
        </w:rPr>
        <w:t xml:space="preserve">, </w:t>
      </w:r>
      <w:r>
        <w:rPr/>
        <w:t>Хрватска</w:t>
      </w:r>
      <w:r>
        <w:rPr>
          <w:lang w:val="sr-RS"/>
        </w:rPr>
        <w:t>, Босна и Херцеговина, те</w:t>
      </w:r>
      <w:r>
        <w:rPr/>
        <w:t xml:space="preserve"> Мађарска), ради координираног планирања и, у наставку, оперисања снабдевања гасом.</w:t>
      </w:r>
    </w:p>
    <w:p>
      <w:pPr>
        <w:pStyle w:val="Normal"/>
        <w:spacing w:before="120" w:after="120"/>
        <w:jc w:val="both"/>
        <w:rPr/>
      </w:pPr>
      <w:r>
        <w:rPr>
          <w:spacing w:val="-4"/>
        </w:rPr>
        <w:tab/>
        <w:t xml:space="preserve">У погледу интеррегионалних односа у Србији, линеарни систем </w:t>
      </w:r>
      <w:r>
        <w:rPr>
          <w:spacing w:val="-4"/>
          <w:lang w:val="sr-RS"/>
        </w:rPr>
        <w:t>„</w:t>
      </w:r>
      <w:r>
        <w:rPr>
          <w:spacing w:val="-4"/>
        </w:rPr>
        <w:t>Јужни ток</w:t>
      </w:r>
      <w:r>
        <w:rPr>
          <w:spacing w:val="-4"/>
          <w:lang w:val="sr-RS"/>
        </w:rPr>
        <w:t>”</w:t>
      </w:r>
      <w:r>
        <w:rPr>
          <w:spacing w:val="-4"/>
        </w:rPr>
        <w:t xml:space="preserve"> може у значајној мери да допринесе јачању територијалне кохезије Републике Србије што представља један од пет основних циљева њеног просторног развоја. Коридор гасовода повезује два региона Србије (Војводина, Источна/Јужна Србија), </w:t>
      </w:r>
      <w:r>
        <w:rPr>
          <w:spacing w:val="-4"/>
          <w:lang w:val="sr-RS"/>
        </w:rPr>
        <w:t>десет управних округа (области)</w:t>
      </w:r>
      <w:r>
        <w:rPr>
          <w:spacing w:val="-4"/>
        </w:rPr>
        <w:t xml:space="preserve">, </w:t>
      </w:r>
      <w:r>
        <w:rPr>
          <w:spacing w:val="-4"/>
          <w:lang w:val="sr-RS"/>
        </w:rPr>
        <w:t xml:space="preserve">11 </w:t>
      </w:r>
      <w:r>
        <w:rPr>
          <w:spacing w:val="-4"/>
        </w:rPr>
        <w:t xml:space="preserve">градова и </w:t>
      </w:r>
      <w:r>
        <w:rPr>
          <w:spacing w:val="-4"/>
          <w:lang w:val="sr-RS"/>
        </w:rPr>
        <w:t xml:space="preserve">21 </w:t>
      </w:r>
      <w:r>
        <w:rPr>
          <w:spacing w:val="-4"/>
        </w:rPr>
        <w:t>општину. На тај начин омогућује одређене ефекте економског (реиндустријализација) и социјалног (запошљавање) развоја као и ефекте на побољшању квалитета животне средине, што укупно може да допринесе смањењу разлика између развијенијих и мање развијених делова територије Србије</w:t>
      </w:r>
      <w:r>
        <w:rPr/>
        <w:t>.</w:t>
      </w:r>
      <w:r>
        <w:br w:type="page"/>
      </w:r>
    </w:p>
    <w:p>
      <w:pPr>
        <w:pStyle w:val="Normal"/>
        <w:rPr>
          <w:bCs/>
        </w:rPr>
      </w:pPr>
      <w:r>
        <w:rPr>
          <w:bCs/>
        </w:rPr>
        <w:t>3.</w:t>
        <w:tab/>
        <w:t xml:space="preserve">ПЛАНСКА РЕШЕЊА </w:t>
      </w:r>
    </w:p>
    <w:p>
      <w:pPr>
        <w:pStyle w:val="Normal"/>
        <w:rPr>
          <w:bCs/>
        </w:rPr>
      </w:pPr>
      <w:r>
        <w:rPr>
          <w:bCs/>
        </w:rPr>
      </w:r>
    </w:p>
    <w:p>
      <w:pPr>
        <w:pStyle w:val="Normal"/>
        <w:ind w:right="-285" w:hanging="0"/>
        <w:rPr>
          <w:bCs/>
          <w:spacing w:val="-6"/>
        </w:rPr>
      </w:pPr>
      <w:r>
        <w:rPr>
          <w:bCs/>
          <w:spacing w:val="-6"/>
        </w:rPr>
        <w:t>3.1.</w:t>
        <w:tab/>
        <w:t>Опис коридора и зоне заштите система гасовода</w:t>
      </w:r>
    </w:p>
    <w:p>
      <w:pPr>
        <w:pStyle w:val="Normal"/>
        <w:spacing w:before="120" w:after="120"/>
        <w:rPr>
          <w:bCs/>
        </w:rPr>
      </w:pPr>
      <w:r>
        <w:rPr>
          <w:bCs/>
        </w:rPr>
        <w:t>3.1.1.</w:t>
        <w:tab/>
        <w:t xml:space="preserve">Опис коридора гасовода „Јужни ток” </w:t>
      </w:r>
    </w:p>
    <w:p>
      <w:pPr>
        <w:pStyle w:val="Normal"/>
        <w:spacing w:before="120" w:after="120"/>
        <w:jc w:val="both"/>
        <w:rPr/>
      </w:pPr>
      <w:r>
        <w:rPr/>
        <w:tab/>
        <w:t>Коридор гасовода „Јужни ток” на територији Републике Србије одређен је графички (реферална карта 1) и описно, на следећи начин:</w:t>
      </w:r>
    </w:p>
    <w:p>
      <w:pPr>
        <w:pStyle w:val="Normal"/>
        <w:spacing w:before="120" w:after="120"/>
        <w:jc w:val="both"/>
        <w:rPr/>
      </w:pPr>
      <w:r>
        <w:rPr/>
        <w:tab/>
        <w:t xml:space="preserve">Почетна тачка описа коридора гасовода налази се на државној граници Републике Србије и Републике Бугарске, око 1020 m јужно од граничног прелаза Вршка чука. </w:t>
      </w:r>
    </w:p>
    <w:p>
      <w:pPr>
        <w:pStyle w:val="Normal"/>
        <w:spacing w:before="120" w:after="120"/>
        <w:jc w:val="both"/>
        <w:rPr/>
      </w:pPr>
      <w:r>
        <w:rPr/>
        <w:tab/>
        <w:t xml:space="preserve">Од државне границе улазни део коридора, </w:t>
      </w:r>
      <w:r>
        <w:rPr>
          <w:b/>
        </w:rPr>
        <w:t>на територији града Зајечара</w:t>
      </w:r>
      <w:r>
        <w:rPr/>
        <w:t xml:space="preserve">, пружа се у правцу северозапада до источног обода локалитета „Тимочко поље” (к.о. Грљан) одакле скреће ка југозападу, дуж десне долинске стране реке Велики Тимок у правцу ушћа Грлишке реке. Западно од локалитета „Јонов чукар” траса скреће ка југозападу, пресеца реку Бели Тимок, око 450 m узводно од ушћа Грлишке реке, а затим и ДП IБ реда број 14. Коридор наставља ка југозападу у правцу локалитета „Љиљачишће” (к.о. Грлиште) одакле скреће ка западу, заобилази са јужне стране, на удаљености од око 1 km, постојеће грађевинско подручје насеља Грлиште, а затим, такође са јужне стране, на удаљености од око 1,3 km и постојећу акумулацију „Грлиште”. Задржавајући основни правац ка северозападу, коридор наставља дуж локалног побрђа и узвишења, око 1,3 km јужно од насеља Лесковац и око 870 m од насеља Леновац, до Бачевичке реке где прелази на територију општине Бољевац. </w:t>
      </w:r>
    </w:p>
    <w:p>
      <w:pPr>
        <w:pStyle w:val="Normal"/>
        <w:spacing w:before="120" w:after="120"/>
        <w:jc w:val="both"/>
        <w:rPr/>
      </w:pPr>
      <w:r>
        <w:rPr>
          <w:b/>
        </w:rPr>
        <w:tab/>
        <w:t>На територији општине Бољевац</w:t>
      </w:r>
      <w:r>
        <w:rPr/>
        <w:t xml:space="preserve">, коридор гасовода наставља у правцу запада, пролази око 210 m северно од грађевинског подручја насеља Бачевица, затим северно од локалног узвишења „Стрњак” кота 551 (к.о. Бачевица) скреће у правцу југозапада, пресеца реку Арнауту, око 200 m низводно од ушћа Прекостенске реке, а потом и државни пут II реда број 173, (деоница Бољевац-Књажевац), одакле скреће ка северозападу, пролази између грађевинског подручја насеља Добрујевац и Илино и задржавајући основни правац ка локалитету „Рујак” (к.о. Мирово) пресеца ДП IБ реда број 24, око 250 m источно од прикључка општинског пута из насеља Мирово, затим скреће ка западу на удаљености од око 260-280 m од државног пута. Након укрштања са Мировском реком, коридор се удаљава од државног пута, настављајући до локалитета „Шашки део” (к.о. Јабланица), где скреће ка југозападу заобилази Луковско врело и даље наставља ка западу, пролази око 1 km северно од насеља Луково, у правцу локалитета „Големо брдо” (к.о. Луково) и даље ка насељу Криви Вир. Источно од насеља Криви Вир коридор пресеца реку Црни Тимок и пролази јужно, а потом и југозападно од насеља, на минималној удаљености од око 300 m од грађевинског подручја насеља Криви Вир, скреће ка западу и поново пресеца ДП IБ реда број 24. Након 650 m од преласка држaвног пута, коридор гасовода скреће ка северозападу, где на удаљености од око 480 m јужно од локалитета „Столице” прелази на територију општине Параћин. </w:t>
      </w:r>
    </w:p>
    <w:p>
      <w:pPr>
        <w:pStyle w:val="Normal"/>
        <w:spacing w:before="120" w:after="120"/>
        <w:jc w:val="both"/>
        <w:rPr/>
      </w:pPr>
      <w:r>
        <w:rPr>
          <w:b/>
        </w:rPr>
        <w:tab/>
        <w:t>На територији општине Параћин</w:t>
      </w:r>
      <w:r>
        <w:rPr/>
        <w:t>, коридор гасовода наставља ка западу, пролази северно од локалитета „Врлетница” (к.о. Клачевица), затим скреће ка југозападу заобилазећи са јужне стране насеље Извор, пролази северно од узвишења „Крајњи рид” (кота 514) одакле скреће ка северозападу, поново пресеца државни пут IБ реда број 24 у делу између грађевинског подручја насеља Извор и Д. Мутница, око 26 m од прикључка општинског пута из правца Д. Мутнице. Након 480 m од преласка државног пута, коридор гасовода скреће ка западу између државног пута и реке Грзе, затим северно од насеља Д. Мутница скреће ка северозападу, пресеца реку Грзу и након 900 m од преласка реке скреће ка западу, пресеца општински пут Лешје-Мутница, скреће ка северозападу преко локалитета „Крушар” (к.о. Д. Мутница) пролази око 370 m јужно од грађевинског подручја насеља Бошњане, и наставља ка северозападу, где прелази на територију општине Ђуприја.</w:t>
      </w:r>
    </w:p>
    <w:p>
      <w:pPr>
        <w:pStyle w:val="Normal"/>
        <w:spacing w:before="120" w:after="120"/>
        <w:jc w:val="both"/>
        <w:rPr/>
      </w:pPr>
      <w:r>
        <w:rPr>
          <w:b/>
        </w:rPr>
        <w:tab/>
        <w:t>На делу општине Ђуприја,</w:t>
      </w:r>
      <w:r>
        <w:rPr/>
        <w:t xml:space="preserve"> задржавајући генерални правац ка северозападу, коридор гасовода прелази преко локалитета „Везирово брдо” (к.о. Батинац) око 670 m јужно од грађевинског подручја насеља Батинац, пресеца реку Раваницу код ушћа са Батиначким потоком одакле скреће ка северозападу преко локалитета „Ордиште” (к.о. Ћуприја), око 1,0 km источно од аутопута, одакле постепено скреће ка северу, преко локалитета „Старо брдо” (к.о. Ћуприја), пресеца државни пут II реда број 130 (деоница Деспотовац-Ћуприја), затим пролази око 90 m западно, односно низводно од круне бране на акумулацији Мућава и око 1,0 km источно од грађевинског подручја насеља Супска до локалног пута Супска - Исаково. Од локалног пута траса скреће ка северозападу, пролази између грађевинског подручја насеља Крушар и Исаково и даље наставља ка територији града Јагодина.</w:t>
      </w:r>
    </w:p>
    <w:p>
      <w:pPr>
        <w:pStyle w:val="Normal"/>
        <w:spacing w:before="120" w:after="120"/>
        <w:jc w:val="both"/>
        <w:rPr/>
      </w:pPr>
      <w:r>
        <w:rPr>
          <w:b/>
        </w:rPr>
        <w:tab/>
        <w:t>На територији града Јагодина</w:t>
      </w:r>
      <w:r>
        <w:rPr/>
        <w:t>, задржавајући основни правац ка северозападу, коридор пролази око 650 m источно од грађевинског подручја насеља Глоговац и наставља ка локалитету „Господарско брдо” (к.о. Глоговац), где скреће ка северу на територију општине Деспотовац.</w:t>
      </w:r>
    </w:p>
    <w:p>
      <w:pPr>
        <w:pStyle w:val="Normal"/>
        <w:spacing w:before="120" w:after="120"/>
        <w:jc w:val="both"/>
        <w:rPr/>
      </w:pPr>
      <w:r>
        <w:rPr>
          <w:b/>
        </w:rPr>
        <w:tab/>
        <w:t>У делу општине Деспотовац</w:t>
      </w:r>
      <w:r>
        <w:rPr/>
        <w:t>, коридор прати са источне стране границу града Јагодине и општине Деспотовца, односно границу к.о. Добра Вода и к.о. Богава до границе к.о. Брестово, где скреће ка северозападу, северно од тромеђе к.о. Добра Вода, Брестово и Јасеново ка локалном узвишењу „Грнчарица”, на граници општина Деспотовац и Свилајнац.</w:t>
      </w:r>
    </w:p>
    <w:p>
      <w:pPr>
        <w:pStyle w:val="Normal"/>
        <w:spacing w:before="120" w:after="120"/>
        <w:jc w:val="both"/>
        <w:rPr/>
      </w:pPr>
      <w:r>
        <w:rPr>
          <w:b/>
        </w:rPr>
        <w:tab/>
        <w:t>На територији општине Свилајнац</w:t>
      </w:r>
      <w:r>
        <w:rPr/>
        <w:t>, коридор гасовода у правцу северозапада, пролази на око 700 m западно од грађевинског подручја насеља Трпоње, затим наставља око 320 m источно од грађевинског подручја насеља Врлане, пролази око 370 m југозападно од грађевинског подручја насеља Грабовац, одакле скреће ка западу, а потом и ка северозападу заобилазећи на минималној удаљености од око 280 m грађевинско подручје насеља Дубље и Црквенац, затим пре пресецања локалног пута Црквенац-Свилајнац скреће ка западу ка реци Велика Морава, где у делу приобаља оштро скреће ка северозападу и пресеца корито Велике Мораве, око 1 km југоисточно од ТЕ „Морава” и прелази на територију општине Велика Плана.</w:t>
      </w:r>
    </w:p>
    <w:p>
      <w:pPr>
        <w:pStyle w:val="Normal"/>
        <w:spacing w:before="120" w:after="120"/>
        <w:jc w:val="both"/>
        <w:rPr/>
      </w:pPr>
      <w:r>
        <w:rPr>
          <w:b/>
        </w:rPr>
        <w:tab/>
        <w:t>На делу територије општине Велика Плана</w:t>
      </w:r>
      <w:r>
        <w:rPr/>
        <w:t>, коридор пресеца колосек индустријске пруге, око 700 m западно од моста на Морави, наставља ка северозападу где непосредно пре пресецања државног пута II реда број 150 (деоница Марковац-Свилајнац) скреће ка североистоку у правцу тромеђе к.о. Свилајнац, Марковац и Кушиљево, поново пресеца реку Велику Мораву, пролази са западне стране насеља Кушиљево на око 1,8 km од грађевинског подручја, наставља ка каналу Булинак, где прелази на територију општине Жабари.</w:t>
      </w:r>
    </w:p>
    <w:p>
      <w:pPr>
        <w:pStyle w:val="Normal"/>
        <w:spacing w:before="120" w:after="120"/>
        <w:jc w:val="both"/>
        <w:rPr/>
      </w:pPr>
      <w:r>
        <w:rPr>
          <w:b/>
        </w:rPr>
        <w:tab/>
        <w:t>На територији општине Жабари</w:t>
      </w:r>
      <w:r>
        <w:rPr/>
        <w:t>, коридор благо скреће ка северу, пролази око 2,6 km западнo од грађевинског подручја насеља Породин, код локалитета „Породински салаши” (к.о. Породин) скреће ка северозападу, пресеца државни пут II реда број 129 (деоница В. Плана – Жабари) и наставља ка тромеђи к.о. Жабари, Породин и Д. Ливадица, где прелази поново на територију општине Велика Плана.</w:t>
      </w:r>
    </w:p>
    <w:p>
      <w:pPr>
        <w:pStyle w:val="Normal"/>
        <w:spacing w:before="120" w:after="120"/>
        <w:jc w:val="both"/>
        <w:rPr/>
      </w:pPr>
      <w:r>
        <w:rPr>
          <w:b/>
        </w:rPr>
        <w:tab/>
        <w:t xml:space="preserve">Улазећи поново на територију општине Велика Плана, </w:t>
      </w:r>
      <w:r>
        <w:rPr/>
        <w:t>у западном делу к.о. Д. Ливадица коридор гасовода прати са западне стране међуопштинску границу Велике Плане и Жабара, затим се код локалитета „Бучје” (к.о. Симићево) поново враћа на територији општине Жабари.</w:t>
      </w:r>
    </w:p>
    <w:p>
      <w:pPr>
        <w:pStyle w:val="Normal"/>
        <w:spacing w:before="120" w:after="120"/>
        <w:jc w:val="both"/>
        <w:rPr/>
      </w:pPr>
      <w:r>
        <w:rPr>
          <w:b/>
        </w:rPr>
        <w:tab/>
        <w:t>Улазећи поново на територију општине Жабари</w:t>
      </w:r>
      <w:r>
        <w:rPr/>
        <w:t>, коридор од локалитета „Бучје” (к.о. Симићево) наставља ка тромеђи к.о Трновче, Ореовица и Милошевац, где пресеца реку Велику Мораву и враћа се на територију општине Велика Плана.</w:t>
      </w:r>
    </w:p>
    <w:p>
      <w:pPr>
        <w:pStyle w:val="Normal"/>
        <w:spacing w:before="120" w:after="120"/>
        <w:jc w:val="both"/>
        <w:rPr/>
      </w:pPr>
      <w:r>
        <w:rPr>
          <w:b/>
        </w:rPr>
        <w:tab/>
        <w:t>Улазећи поново на територију општине Велика Плана</w:t>
      </w:r>
      <w:r>
        <w:rPr/>
        <w:t xml:space="preserve"> коридор пролази око 530 m источно од грађевинског подручја насеља Милошевац и око 1 km од насеља Лозовик, одакле благо скреће ка северозападу ка територији града Смедерева. </w:t>
      </w:r>
    </w:p>
    <w:p>
      <w:pPr>
        <w:pStyle w:val="Normal"/>
        <w:spacing w:before="120" w:after="120"/>
        <w:jc w:val="both"/>
        <w:rPr/>
      </w:pPr>
      <w:r>
        <w:rPr>
          <w:b/>
        </w:rPr>
        <w:tab/>
        <w:t>На територији града Смедерева</w:t>
      </w:r>
      <w:r>
        <w:rPr/>
        <w:t>, коридор гасовода постављен је између корита реке Велика Морава, односно одбрамбеног насипа и државног пута II реда број 132. Коридор је постављен источно од грађевинског подручја локалних насеља и то: од насеља Сараоци на 2,2 km, Лугавчине на 2,0 km, Осипаоница на 2,3 km и Скобаљ на 3,4 km. У делу к.о Скобаљ коридор се укршта са пругом (деоница М. Крсна-Пожаревац) око 6,6 km од железничке станице М. Крсна. Од укрштања са пругом коридор скреће ка северозападу, где након 5,6 km пресеца државни пут IБ реда број 22, затим заобилази напуштен мајдан и наставља ка северу у правцу локалитета „Јасеновац” (к.о. Липе) где оштро скреће ка западу, пресеца локални канал, затим наставља ка северозападу, пролази са источне стране, око 0,7-0,8 km од грађевинског подручја насеља Липе, наставља ка северозападу, преко локалитета „Козјак” (к.о. Липе) и „Жупанац” (к.о. Смедерево), око 1,1 km западно од насеља Шалинац, ка реци Дунав после које прелази на територију општине Ковин, односно АП Војводине.</w:t>
      </w:r>
    </w:p>
    <w:p>
      <w:pPr>
        <w:pStyle w:val="Normal"/>
        <w:spacing w:before="120" w:after="120"/>
        <w:jc w:val="both"/>
        <w:rPr/>
      </w:pPr>
      <w:r>
        <w:rPr>
          <w:b/>
        </w:rPr>
        <w:tab/>
        <w:t xml:space="preserve">На територији општине Ковин </w:t>
      </w:r>
      <w:r>
        <w:rPr/>
        <w:t>коридор гасовода „Јужни ток” преласком реке Дунав обилази насеље Ковин где се укршта са ДП I реда бр. 24, даље настављајући у генералном правцу, пролази између грађевинског подручја насеља Скореновац и Плочица укрштајући се са локалним путем Плочица-Ковин одакле даље иде кроз локалитете „Ливаде” (к.о. Плочица) и „Војловска долина” (к.о. Баваниште), затим пролази на око 1,2 km западно од грађевинског подручја насеља Баваниште где прелази преко локалног пута Омољица-Баваниште. На око 3,3 km северозападно од грађевинског подручја насеља Баваниште коридор кратко мења правац ка истоку у дужини од око 750 m где се укршта са ДП I реда бр. 24 након чега поново мења правац и наставља у генералном правцу северозапада ка територији града Панчева.</w:t>
      </w:r>
    </w:p>
    <w:p>
      <w:pPr>
        <w:pStyle w:val="Normal"/>
        <w:spacing w:before="120" w:after="120"/>
        <w:jc w:val="both"/>
        <w:rPr/>
      </w:pPr>
      <w:r>
        <w:rPr>
          <w:b/>
        </w:rPr>
        <w:tab/>
        <w:t>На територији града Панчева</w:t>
      </w:r>
      <w:r>
        <w:rPr/>
        <w:t xml:space="preserve"> коридор гасовода, задржавајући генерални правац, пролази преко поља „Велики Веровац”, укршта се са реком Бегеј на око 2,2 km и локалним путем Панчево-Долово на око 4 km од границе града Панчева, затим прелази преко локалитета „Српске ливаде” и „Борчанско поље” (к.о. Панчево) одакле благо мења правац ка западу укрштајући се са ДП I реда бр. 1.9, даље прелази преко локалитета „Аеродром” (к.о. Качарево) након чега се на око 1,3 km југозападно од грађевинског подручја насеља Качарево укршта са локалним путем Панчево-Качарево, затим на око 4 km од грађевинског подручја насеља Јабука коридор мења правац ка југозападу где се укршта са ДП I реда бр. 24, након 600 m коридор поново мења правац ка северозападу и прелазећи преко локалитета „Црепајски виногради” (к.о. Јабука) улази на територију општине Ковачица.</w:t>
      </w:r>
    </w:p>
    <w:p>
      <w:pPr>
        <w:pStyle w:val="Normal"/>
        <w:spacing w:before="120" w:after="120"/>
        <w:jc w:val="both"/>
        <w:rPr/>
      </w:pPr>
      <w:r>
        <w:rPr>
          <w:b/>
        </w:rPr>
        <w:tab/>
        <w:t>На територији општине Ковачица</w:t>
      </w:r>
      <w:r>
        <w:rPr/>
        <w:t xml:space="preserve"> коридор гасовода пролази само крајњим југозападним делом општине у дужини од око 400 m одакле се поново враћа на територију града Панчева. </w:t>
      </w:r>
    </w:p>
    <w:p>
      <w:pPr>
        <w:pStyle w:val="Normal"/>
        <w:spacing w:before="120" w:after="120"/>
        <w:jc w:val="both"/>
        <w:rPr/>
      </w:pPr>
      <w:r>
        <w:rPr>
          <w:b/>
        </w:rPr>
        <w:tab/>
        <w:t>Улазећи поново на територију града Панчева</w:t>
      </w:r>
      <w:r>
        <w:rPr/>
        <w:t xml:space="preserve"> коридор гасовода, задржавајући генерални правац северозапада, пролази на око 3,5 km источно и североисточно од грађевинског подручја насеља Глогоњ, затим се укршта са локалним путем Глогоњ-Црепаја и даље наставља ка територији општине Опово.</w:t>
      </w:r>
    </w:p>
    <w:p>
      <w:pPr>
        <w:pStyle w:val="Normal"/>
        <w:spacing w:before="120" w:after="120"/>
        <w:jc w:val="both"/>
        <w:rPr/>
      </w:pPr>
      <w:r>
        <w:rPr>
          <w:b/>
        </w:rPr>
        <w:tab/>
        <w:t xml:space="preserve">На територији општине Опово </w:t>
      </w:r>
      <w:r>
        <w:rPr/>
        <w:t xml:space="preserve">коридор гасовода, задржавајући генерални правац, пролази преко локалитета „Краћине” (к.о. Сефкерин) и локалног пута Сефкерин-Црепаја, затим локалитета „Полутине” (к.о. Сефкерин) 3,5 km источно од грађевинског подручја насеља Сефкерин и локалитета „Доњи угар” (к.о. Опово) на око 715 m источно од грађевинског подручја насеља Опово где прелази преко локалног пута Опово-Дебељача, мења правац ка северу у дужини од око 615 m после чега се поново враћа на генерални правац према северозападу где се укршта са ДП II реда бр. 124, прелази преко локалитета „Трновачка греда” (к.о. Баранда) на око 1,1 km од грађевинског подручја насеља Баранда где опет мења правац ка југозападу и наставља у том правцу ка територији града Београда. </w:t>
      </w:r>
    </w:p>
    <w:p>
      <w:pPr>
        <w:pStyle w:val="Normal"/>
        <w:spacing w:before="120" w:after="120"/>
        <w:jc w:val="both"/>
        <w:rPr>
          <w:i/>
          <w:i/>
        </w:rPr>
      </w:pPr>
      <w:r>
        <w:rPr>
          <w:b/>
        </w:rPr>
        <w:tab/>
        <w:t xml:space="preserve">На територији града Београда </w:t>
      </w:r>
      <w:r>
        <w:rPr/>
        <w:t>коридор</w:t>
      </w:r>
      <w:r>
        <w:rPr>
          <w:b/>
        </w:rPr>
        <w:t xml:space="preserve"> </w:t>
      </w:r>
      <w:r>
        <w:rPr/>
        <w:t>гасовода пролази кроз атар к.о. Бесни Фок у општини Палилула. Од границе катастарске општине коридор гасовода пружа се у правцу југозапада око 1 km прелазећи преко канала Караш, затим мења правац ка северозападу, где је и одвајање за планирани крак гасовода ка Босни и Херцеговини, а даље коридор наставља ка северозападу укршта се са ДП I реда бр. 24.1 после чега поново прелази канал Караш и улази на територију града Зрењанина.</w:t>
      </w:r>
    </w:p>
    <w:p>
      <w:pPr>
        <w:pStyle w:val="Normal"/>
        <w:spacing w:before="120" w:after="120"/>
        <w:jc w:val="both"/>
        <w:rPr>
          <w:b/>
          <w:b/>
          <w:i/>
          <w:i/>
        </w:rPr>
      </w:pPr>
      <w:r>
        <w:rPr>
          <w:b/>
        </w:rPr>
        <w:tab/>
        <w:t xml:space="preserve">На територији града Зрењанина </w:t>
      </w:r>
      <w:r>
        <w:rPr/>
        <w:t>коридор гасовода пролази преко локалитета „Орловатске ледине” (к.о. Чента) и западно на око 700 m од локалитета „Мали Кулпин” (к.о. Чента), затим пролази између локалитета „Репиште” и „Житно поље” (к.о. Книћанин), даље прелази реку Тису и наставља ка територији општине Тител.</w:t>
      </w:r>
    </w:p>
    <w:p>
      <w:pPr>
        <w:pStyle w:val="Normal"/>
        <w:spacing w:before="120" w:after="120"/>
        <w:jc w:val="both"/>
        <w:rPr/>
      </w:pPr>
      <w:r>
        <w:rPr>
          <w:b/>
        </w:rPr>
        <w:tab/>
        <w:t xml:space="preserve">На територији општине Тител </w:t>
      </w:r>
      <w:r>
        <w:rPr/>
        <w:t>коридор гасовода пружа се у правцу северозапад, прелази преко Канала бр. 1, мења правац ка западу и прелази преко Канала бр. 2 и Великог Канала након чега поново мења правац ка северозападу пратећи Велики Канал у дужини од око 5 km, поново прелази преко Великог Канала на око 300 m од грађевинског подручја насеља Лок, затим прелази преко локалитета „Сигет” (к.о. Вилово), укршта се са локалним путем Гардиновци-Вилово, прелази преко локалитета „Леје” (к.о. Гардиновци) и „Просине” (к.о. Шајкаш) и улази на територију града Новог Сада.</w:t>
      </w:r>
    </w:p>
    <w:p>
      <w:pPr>
        <w:pStyle w:val="Normal"/>
        <w:spacing w:before="120" w:after="120"/>
        <w:jc w:val="both"/>
        <w:rPr/>
      </w:pPr>
      <w:r>
        <w:rPr>
          <w:b/>
        </w:rPr>
        <w:tab/>
        <w:t xml:space="preserve">На територији града Нови Сад </w:t>
      </w:r>
      <w:r>
        <w:rPr/>
        <w:t>коридор гасовода пролази само крајњим источним делом к.о. Ковиљ у дужини од око 130 m.</w:t>
      </w:r>
      <w:r>
        <w:rPr>
          <w:b/>
        </w:rPr>
        <w:t xml:space="preserve"> </w:t>
      </w:r>
    </w:p>
    <w:p>
      <w:pPr>
        <w:pStyle w:val="Normal"/>
        <w:spacing w:before="120" w:after="120"/>
        <w:jc w:val="both"/>
        <w:rPr/>
      </w:pPr>
      <w:r>
        <w:rPr>
          <w:b/>
        </w:rPr>
        <w:t xml:space="preserve">Улазећи поново на територију општине Тител </w:t>
      </w:r>
      <w:r>
        <w:rPr/>
        <w:t>коридор гасовода прелази преко локалитета „Џанак” (к.о. Шајкаш), затим мења правац ка северу укршта се са железничком пругом Нови Сад- Орловат и ДП II реда бр. 110 на око 1,5 km западно од грађевинског подручја насеља Шајкаш, и даље пружајући се у правцу севера улази на подручје општине Жабаљ.</w:t>
      </w:r>
    </w:p>
    <w:p>
      <w:pPr>
        <w:pStyle w:val="Normal"/>
        <w:spacing w:before="120" w:after="120"/>
        <w:jc w:val="both"/>
        <w:rPr>
          <w:i/>
          <w:i/>
        </w:rPr>
      </w:pPr>
      <w:r>
        <w:rPr>
          <w:b/>
        </w:rPr>
        <w:tab/>
        <w:t xml:space="preserve">На територији општине Жабаљ </w:t>
      </w:r>
      <w:r>
        <w:rPr/>
        <w:t>коридор</w:t>
      </w:r>
      <w:r>
        <w:rPr>
          <w:b/>
        </w:rPr>
        <w:t xml:space="preserve"> </w:t>
      </w:r>
      <w:r>
        <w:rPr/>
        <w:t>гасовода, пружајући се у правцу севера, обилази грађевинско подручје насеља Ђурђево, затим се укршта са и ДП I реда бр. 7, даље у правцу севера пролази на око 1,7 km западно од грађевинског подручја насеља Жабаљ, где мења правац ка северозападу пролазећи на око 850 m јужно од грађевинског подручја насеља Госпођинци, даље опет мења правац ка северу, укршта се са ДП II реда бр. 104, затим поново мења правац ка северозападу и наставља ка општини Темерин.</w:t>
      </w:r>
    </w:p>
    <w:p>
      <w:pPr>
        <w:pStyle w:val="Normal"/>
        <w:spacing w:before="120" w:after="120"/>
        <w:jc w:val="both"/>
        <w:rPr/>
      </w:pPr>
      <w:r>
        <w:rPr>
          <w:b/>
        </w:rPr>
        <w:tab/>
        <w:t xml:space="preserve">На територији општине Темерин </w:t>
      </w:r>
      <w:r>
        <w:rPr/>
        <w:t>коридор гасовода задржавајући генерални правац, обилази са североисточне и северне стране грађевинско подручје насеља Темерин, затим се укршта са ДП II реда бр. 120, након чега на око 1,5 km северозападно прелази преко реке Јегричка бара и даље преко локалитета „Тулабарски салаши” (к.о. Темерин) улази на територију општине Србобран.</w:t>
      </w:r>
    </w:p>
    <w:p>
      <w:pPr>
        <w:pStyle w:val="Normal"/>
        <w:spacing w:before="120" w:after="120"/>
        <w:jc w:val="both"/>
        <w:rPr>
          <w:b/>
          <w:b/>
          <w:i/>
          <w:i/>
        </w:rPr>
      </w:pPr>
      <w:r>
        <w:rPr>
          <w:b/>
        </w:rPr>
        <w:tab/>
        <w:t xml:space="preserve">На територији општине Србобран </w:t>
      </w:r>
      <w:r>
        <w:rPr/>
        <w:t>коридор гасовода пружајући се у генералном правцу прелази преко локалитета „Туријски салаши” (к.о. Турија), затим се укршта са ДП I реда бр. 22.1 и пролазећи југоисточно од локалитета „Топнице” улази на територију општине Врбас.</w:t>
      </w:r>
    </w:p>
    <w:p>
      <w:pPr>
        <w:pStyle w:val="Normal"/>
        <w:spacing w:before="120" w:after="120"/>
        <w:jc w:val="both"/>
        <w:rPr>
          <w:b/>
          <w:b/>
          <w:i/>
          <w:i/>
        </w:rPr>
      </w:pPr>
      <w:r>
        <w:rPr>
          <w:b/>
        </w:rPr>
        <w:tab/>
        <w:t xml:space="preserve">На територији општине Врбас, </w:t>
      </w:r>
      <w:r>
        <w:rPr/>
        <w:t>на самом уласку на подручје к.о. Бачко добро поље коридор гасовода мења правац ка западу, прелази ДП I реда бр. 22 (Е-75) и наставља у истом правцу још око 1,5 km, затим мења правац ка северу у дужини од око 1,4 km, даље опет мења правац ка западу прелазећи ДП II реда бр. 27 одакле се након 300 m одваја планирани крак гасовода ка Републици Хрватској, затим након 1,4 km коридор поново мења правац ка северозападу где прелази преко Канала ДТД, даље у правцу северозапада обилази са југозападне и западне стране грађевинско подручје насеља Врбас, укрштање са ДП II реда бр. 118, преко локалитета „Ковиљак” (к.о. Кућура) ка општини Кула.</w:t>
      </w:r>
    </w:p>
    <w:p>
      <w:pPr>
        <w:pStyle w:val="Normal"/>
        <w:spacing w:before="120" w:after="120"/>
        <w:jc w:val="both"/>
        <w:rPr/>
      </w:pPr>
      <w:r>
        <w:rPr>
          <w:b/>
        </w:rPr>
        <w:tab/>
        <w:t xml:space="preserve">На територији општине Кула </w:t>
      </w:r>
      <w:r>
        <w:rPr/>
        <w:t>коридор гасовода задржавајући генерални правац, пролази преко локалитета „Бела пустара” (к.о. Кула) где се укршта са ДП II реда бр. 119 и железничком пругом Бачка Паланка-Кула, затим обилази на око 2 km грађевинско подручје насеља Кула са западне стране, где се укршта са ДП I реда бр. 3, даље у правцу северозапада прелази преко локалитета „Зелено поље” (к.о. Црвенка) и обилази на око 900 m грађевинско подручје насеља Црвенка где се укршта са локалним путем Крушчић-Црвенка, затим пружајући се у генералном правцу пролази на око 2,3 km југозападно и западно од грађевинског подручја насеља Сивац где кратко мења правац ка западу и улази на територију града Сомбора.</w:t>
      </w:r>
    </w:p>
    <w:p>
      <w:pPr>
        <w:pStyle w:val="Normal"/>
        <w:spacing w:before="120" w:after="120"/>
        <w:jc w:val="both"/>
        <w:rPr/>
      </w:pPr>
      <w:r>
        <w:rPr>
          <w:b/>
        </w:rPr>
        <w:tab/>
        <w:t xml:space="preserve">На територији града Сомбора </w:t>
      </w:r>
      <w:r>
        <w:rPr/>
        <w:t>коридор гасовода</w:t>
      </w:r>
      <w:r>
        <w:rPr>
          <w:b/>
        </w:rPr>
        <w:t xml:space="preserve"> </w:t>
      </w:r>
      <w:r>
        <w:rPr/>
        <w:t>пролази кроз</w:t>
      </w:r>
      <w:r>
        <w:rPr>
          <w:b/>
        </w:rPr>
        <w:t xml:space="preserve"> </w:t>
      </w:r>
      <w:r>
        <w:rPr/>
        <w:t xml:space="preserve">к.о. Стапар, прелази преко Малог канала, затим мења правац ка североистоку и враћа се на територију општине Кула. </w:t>
      </w:r>
    </w:p>
    <w:p>
      <w:pPr>
        <w:pStyle w:val="Normal"/>
        <w:spacing w:before="120" w:after="120"/>
        <w:jc w:val="both"/>
        <w:rPr/>
      </w:pPr>
      <w:r>
        <w:rPr>
          <w:b/>
        </w:rPr>
        <w:tab/>
        <w:t xml:space="preserve">Улазећи поново на територију општине Кула </w:t>
      </w:r>
      <w:r>
        <w:rPr/>
        <w:t>коридор гасовода пружа се у правцу севера и северозапада преко локалитета „Мали Стапар” (к.о. Сивац) у дужини од око 4,5 km и враћа се на територију града Сомбора.</w:t>
      </w:r>
      <w:r>
        <w:rPr>
          <w:b/>
        </w:rPr>
        <w:t xml:space="preserve"> </w:t>
      </w:r>
    </w:p>
    <w:p>
      <w:pPr>
        <w:pStyle w:val="Normal"/>
        <w:spacing w:before="120" w:after="120"/>
        <w:jc w:val="both"/>
        <w:rPr/>
      </w:pPr>
      <w:r>
        <w:rPr>
          <w:b/>
        </w:rPr>
        <w:tab/>
        <w:t xml:space="preserve">Улазећи поново на територију града Сомбора </w:t>
      </w:r>
      <w:r>
        <w:rPr/>
        <w:t>коридор гасовода, задржавајући генерални правац, пролази преко локалитета „Градина” (к.о. Кљајићево) западно од грађевинског подручја насеља Кљајићево, затим се укршта са ДП II реда бр. 101 и даље у правцу северозапад, обилази са источне и североисточне стране грађевинско подручје града Сомбора где се укршта са: локалним путем Сомбор-Чонопља, железничком пругом Сомбор-Суботица, ДП I реда бр. 17.1 (Е-662) и локалним путем Ранчево-Сомбор, даље мења правац ка северу и прати локални пут Сомбор-Гаково у дужини од око 6,5 km, затим кратко мења правац ка западу где пресеца исти локални пут (Сомбор-Гаково), поново мења правац ка северозападу и прелази преко „Чубићевог брда” (кота 97) и узвишења „Баћан” (кота 96), даље прелази преко реке Плазовић и у правцу северозапада наставља ка државној граници са Републиком Мађарском и излази са територије Републике Србије.</w:t>
      </w:r>
    </w:p>
    <w:p>
      <w:pPr>
        <w:pStyle w:val="Normal"/>
        <w:rPr>
          <w:bCs/>
        </w:rPr>
      </w:pPr>
      <w:r>
        <w:rPr>
          <w:bCs/>
        </w:rPr>
      </w:r>
    </w:p>
    <w:p>
      <w:pPr>
        <w:pStyle w:val="Normal"/>
        <w:rPr>
          <w:bCs/>
        </w:rPr>
      </w:pPr>
      <w:r>
        <w:rPr>
          <w:bCs/>
        </w:rPr>
        <w:t>3.2.</w:t>
        <w:tab/>
        <w:t xml:space="preserve">Линијски део и објекти </w:t>
      </w:r>
      <w:r>
        <w:rPr/>
        <w:t>транснационалног гасовода</w:t>
      </w:r>
    </w:p>
    <w:p>
      <w:pPr>
        <w:pStyle w:val="Normal"/>
        <w:autoSpaceDE w:val="false"/>
        <w:jc w:val="both"/>
        <w:rPr>
          <w:b/>
          <w:b/>
          <w:bCs/>
          <w:spacing w:val="-10"/>
        </w:rPr>
      </w:pPr>
      <w:r>
        <w:rPr>
          <w:b/>
          <w:bCs/>
          <w:spacing w:val="-10"/>
        </w:rPr>
      </w:r>
    </w:p>
    <w:p>
      <w:pPr>
        <w:pStyle w:val="Normal"/>
        <w:autoSpaceDE w:val="false"/>
        <w:jc w:val="both"/>
        <w:rPr/>
      </w:pPr>
      <w:r>
        <w:rPr>
          <w:b/>
          <w:bCs/>
          <w:spacing w:val="-10"/>
        </w:rPr>
        <w:tab/>
        <w:t xml:space="preserve">Линијски део система </w:t>
      </w:r>
      <w:r>
        <w:rPr>
          <w:b/>
          <w:spacing w:val="-10"/>
        </w:rPr>
        <w:t xml:space="preserve">транснационалног гасовода </w:t>
      </w:r>
      <w:r>
        <w:rPr>
          <w:b/>
        </w:rPr>
        <w:t>„</w:t>
      </w:r>
      <w:r>
        <w:rPr>
          <w:b/>
          <w:spacing w:val="-10"/>
        </w:rPr>
        <w:t>Јужни ток</w:t>
      </w:r>
      <w:r>
        <w:rPr>
          <w:b/>
        </w:rPr>
        <w:t>”</w:t>
      </w:r>
      <w:r>
        <w:rPr>
          <w:spacing w:val="-10"/>
        </w:rPr>
        <w:t xml:space="preserve"> </w:t>
      </w:r>
      <w:r>
        <w:rPr>
          <w:rFonts w:eastAsia="TimesNewRomanPSMT;Arial Unicode MS"/>
          <w:spacing w:val="-10"/>
        </w:rPr>
        <w:t>има следеће карактеристике:</w:t>
      </w:r>
    </w:p>
    <w:p>
      <w:pPr>
        <w:pStyle w:val="Normal"/>
        <w:numPr>
          <w:ilvl w:val="0"/>
          <w:numId w:val="22"/>
        </w:numPr>
        <w:autoSpaceDE w:val="false"/>
        <w:jc w:val="both"/>
        <w:rPr>
          <w:rFonts w:eastAsia="TimesNewRomanPSMT;Arial Unicode MS"/>
        </w:rPr>
      </w:pPr>
      <w:r>
        <w:rPr>
          <w:rFonts w:eastAsia="TimesNewRomanPSMT;Arial Unicode MS"/>
        </w:rPr>
        <w:t>гасовод представља једноцевни систем пречника ДН 1400 и радног притиска до 98 бара;</w:t>
      </w:r>
    </w:p>
    <w:p>
      <w:pPr>
        <w:pStyle w:val="Normal"/>
        <w:numPr>
          <w:ilvl w:val="0"/>
          <w:numId w:val="22"/>
        </w:numPr>
        <w:autoSpaceDE w:val="false"/>
        <w:jc w:val="both"/>
        <w:rPr>
          <w:rFonts w:eastAsia="TimesNewRomanPSMT;Arial Unicode MS"/>
        </w:rPr>
      </w:pPr>
      <w:r>
        <w:rPr>
          <w:rFonts w:eastAsia="TimesNewRomanPSMT;Arial Unicode MS"/>
        </w:rPr>
        <w:t>гасовод улази из Бугарске код Вршке Чуке (град Зајечар) и излази у Мађарску ког Бачког Брега (град Сомбор);</w:t>
      </w:r>
    </w:p>
    <w:p>
      <w:pPr>
        <w:pStyle w:val="Normal"/>
        <w:numPr>
          <w:ilvl w:val="0"/>
          <w:numId w:val="22"/>
        </w:numPr>
        <w:autoSpaceDE w:val="false"/>
        <w:jc w:val="both"/>
        <w:rPr/>
      </w:pPr>
      <w:r>
        <w:rPr>
          <w:rFonts w:eastAsia="TimesNewRomanPSMT;Arial Unicode MS"/>
        </w:rPr>
        <w:t xml:space="preserve">улазни капацитет у Србију је око 40,5 </w:t>
      </w:r>
      <w:r>
        <w:rPr/>
        <w:t>млрд</w:t>
      </w:r>
      <w:r>
        <w:rPr>
          <w:rFonts w:eastAsia="TimesNewRomanPSMT;Arial Unicode MS"/>
        </w:rPr>
        <w:t>. m</w:t>
      </w:r>
      <w:r>
        <w:rPr>
          <w:rFonts w:eastAsia="TimesNewRomanPSMT;Arial Unicode MS"/>
          <w:vertAlign w:val="superscript"/>
        </w:rPr>
        <w:t>3</w:t>
      </w:r>
      <w:r>
        <w:rPr>
          <w:rFonts w:eastAsia="TimesNewRomanPSMT;Arial Unicode MS"/>
        </w:rPr>
        <w:t xml:space="preserve">, а излазни капацитет из Србије је око 32,7 </w:t>
      </w:r>
      <w:r>
        <w:rPr/>
        <w:t>млрд</w:t>
      </w:r>
      <w:r>
        <w:rPr>
          <w:rFonts w:eastAsia="TimesNewRomanPSMT;Arial Unicode MS"/>
        </w:rPr>
        <w:t>. m</w:t>
      </w:r>
      <w:r>
        <w:rPr>
          <w:rFonts w:eastAsia="TimesNewRomanPSMT;Arial Unicode MS"/>
          <w:vertAlign w:val="superscript"/>
        </w:rPr>
        <w:t xml:space="preserve">3 </w:t>
      </w:r>
      <w:r>
        <w:rPr>
          <w:rFonts w:eastAsia="TimesNewRomanPSMT;Arial Unicode MS"/>
        </w:rPr>
        <w:t xml:space="preserve">(у Србији се дистрибуира око 7,8 </w:t>
      </w:r>
      <w:r>
        <w:rPr/>
        <w:t>млрд</w:t>
      </w:r>
      <w:r>
        <w:rPr>
          <w:rFonts w:eastAsia="TimesNewRomanPSMT;Arial Unicode MS"/>
        </w:rPr>
        <w:t>. m</w:t>
      </w:r>
      <w:r>
        <w:rPr>
          <w:rFonts w:eastAsia="TimesNewRomanPSMT;Arial Unicode MS"/>
          <w:vertAlign w:val="superscript"/>
        </w:rPr>
        <w:t>3</w:t>
      </w:r>
      <w:r>
        <w:rPr>
          <w:rFonts w:eastAsia="TimesNewRomanPSMT;Arial Unicode MS"/>
        </w:rPr>
        <w:t>);</w:t>
      </w:r>
    </w:p>
    <w:p>
      <w:pPr>
        <w:pStyle w:val="Normal"/>
        <w:numPr>
          <w:ilvl w:val="0"/>
          <w:numId w:val="22"/>
        </w:numPr>
        <w:autoSpaceDE w:val="false"/>
        <w:jc w:val="both"/>
        <w:rPr>
          <w:rFonts w:eastAsia="TimesNewRomanPSMT;Arial Unicode MS"/>
        </w:rPr>
      </w:pPr>
      <w:r>
        <w:rPr>
          <w:rFonts w:eastAsia="TimesNewRomanPSMT;Arial Unicode MS"/>
        </w:rPr>
        <w:t>гасовод има два крака од главне трасе који су у функцији снабдевања: Хрватске - одвајањем код Бачког Доброг Поља (општина Врбас); и Босне и Херцеговне (Републике Српске) - одвајањем код насеља Бесни фок (Град Београд); и</w:t>
      </w:r>
    </w:p>
    <w:p>
      <w:pPr>
        <w:pStyle w:val="Normal"/>
        <w:numPr>
          <w:ilvl w:val="0"/>
          <w:numId w:val="22"/>
        </w:numPr>
        <w:autoSpaceDE w:val="false"/>
        <w:jc w:val="both"/>
        <w:rPr>
          <w:rFonts w:eastAsia="TimesNewRomanPSMT;Arial Unicode MS"/>
        </w:rPr>
      </w:pPr>
      <w:r>
        <w:rPr>
          <w:rFonts w:eastAsia="TimesNewRomanPSMT;Arial Unicode MS"/>
        </w:rPr>
        <w:t>повећања капацитета и повезивање са постојећим подземним складиштем гаса (у даљем тескту: ПСГ) ,,Банатски Двор” и планираним ПСГ ,,Итебеј”, те транспортовање у суседне државе, чиме Србија постаје енергетски лидер у окружењу.</w:t>
      </w:r>
    </w:p>
    <w:p>
      <w:pPr>
        <w:pStyle w:val="Normal"/>
        <w:autoSpaceDE w:val="false"/>
        <w:jc w:val="both"/>
        <w:rPr>
          <w:rFonts w:eastAsia="TimesNewRomanPSMT;Arial Unicode MS"/>
        </w:rPr>
      </w:pPr>
      <w:r>
        <w:rPr>
          <w:rFonts w:eastAsia="TimesNewRomanPSMT;Arial Unicode MS"/>
        </w:rPr>
      </w:r>
    </w:p>
    <w:p>
      <w:pPr>
        <w:pStyle w:val="Normal"/>
        <w:jc w:val="both"/>
        <w:rPr/>
      </w:pPr>
      <w:r>
        <w:rPr>
          <w:b/>
          <w:bCs/>
        </w:rPr>
        <w:t>Основни објекти</w:t>
      </w:r>
      <w:r>
        <w:rPr>
          <w:bCs/>
        </w:rPr>
        <w:t xml:space="preserve"> </w:t>
      </w:r>
      <w:r>
        <w:rPr>
          <w:b/>
          <w:bCs/>
        </w:rPr>
        <w:t>на линијском систему</w:t>
      </w:r>
      <w:r>
        <w:rPr>
          <w:bCs/>
        </w:rPr>
        <w:t xml:space="preserve"> </w:t>
      </w:r>
      <w:r>
        <w:rPr>
          <w:b/>
        </w:rPr>
        <w:t>транснационалног гасовода „Јужни ток”</w:t>
      </w:r>
      <w:r>
        <w:rPr>
          <w:bCs/>
        </w:rPr>
        <w:t xml:space="preserve"> су: </w:t>
      </w:r>
    </w:p>
    <w:p>
      <w:pPr>
        <w:pStyle w:val="Normal"/>
        <w:numPr>
          <w:ilvl w:val="0"/>
          <w:numId w:val="45"/>
        </w:numPr>
        <w:tabs>
          <w:tab w:val="clear" w:pos="720"/>
          <w:tab w:val="left" w:pos="284" w:leader="none"/>
        </w:tabs>
        <w:jc w:val="both"/>
        <w:rPr/>
      </w:pPr>
      <w:r>
        <w:rPr>
          <w:bCs/>
        </w:rPr>
        <w:t>компресорска станица (</w:t>
      </w:r>
      <w:r>
        <w:rPr>
          <w:rFonts w:eastAsia="TimesNewRomanPSMT;Arial Unicode MS"/>
        </w:rPr>
        <w:t xml:space="preserve">у даљем тексту: </w:t>
      </w:r>
      <w:r>
        <w:rPr>
          <w:bCs/>
        </w:rPr>
        <w:t>КС) у којој се подиже радни притисак и омогућава пројектовани транспорт природног гаса;</w:t>
      </w:r>
    </w:p>
    <w:p>
      <w:pPr>
        <w:pStyle w:val="Normal"/>
        <w:numPr>
          <w:ilvl w:val="0"/>
          <w:numId w:val="45"/>
        </w:numPr>
        <w:tabs>
          <w:tab w:val="clear" w:pos="720"/>
          <w:tab w:val="left" w:pos="284" w:leader="none"/>
        </w:tabs>
        <w:jc w:val="both"/>
        <w:rPr/>
      </w:pPr>
      <w:r>
        <w:rPr>
          <w:bCs/>
        </w:rPr>
        <w:t>мерна станица (</w:t>
      </w:r>
      <w:r>
        <w:rPr>
          <w:rFonts w:eastAsia="TimesNewRomanPSMT;Arial Unicode MS"/>
        </w:rPr>
        <w:t xml:space="preserve">у даљем тексту: </w:t>
      </w:r>
      <w:r>
        <w:rPr>
          <w:bCs/>
        </w:rPr>
        <w:t xml:space="preserve">МС) где се мери проток природног гаса на истом радном притиску на примопредајним местима, на граничним прелазима и на одвајањима кракова гасовода од основне трасе кроз Србију; </w:t>
      </w:r>
    </w:p>
    <w:p>
      <w:pPr>
        <w:pStyle w:val="Normal"/>
        <w:numPr>
          <w:ilvl w:val="0"/>
          <w:numId w:val="45"/>
        </w:numPr>
        <w:tabs>
          <w:tab w:val="clear" w:pos="720"/>
          <w:tab w:val="left" w:pos="284" w:leader="none"/>
        </w:tabs>
        <w:jc w:val="both"/>
        <w:rPr/>
      </w:pPr>
      <w:r>
        <w:rPr>
          <w:bCs/>
        </w:rPr>
        <w:t>мерно регулациона станица (</w:t>
      </w:r>
      <w:r>
        <w:rPr>
          <w:rFonts w:eastAsia="TimesNewRomanPSMT;Arial Unicode MS"/>
        </w:rPr>
        <w:t xml:space="preserve">у даљем тексту: </w:t>
      </w:r>
      <w:r>
        <w:rPr>
          <w:bCs/>
        </w:rPr>
        <w:t>МРС) где се редукује притисак и мери проток гаса на местима повезивања основне тресе гасовода (98 бара) са постојећим националним гасним системом високог радног притиска (45-50 бара);</w:t>
      </w:r>
    </w:p>
    <w:p>
      <w:pPr>
        <w:pStyle w:val="Normal"/>
        <w:numPr>
          <w:ilvl w:val="0"/>
          <w:numId w:val="45"/>
        </w:numPr>
        <w:tabs>
          <w:tab w:val="clear" w:pos="720"/>
          <w:tab w:val="left" w:pos="284" w:leader="none"/>
        </w:tabs>
        <w:jc w:val="both"/>
        <w:rPr/>
      </w:pPr>
      <w:r>
        <w:rPr>
          <w:bCs/>
        </w:rPr>
        <w:t>блок станица (</w:t>
      </w:r>
      <w:r>
        <w:rPr>
          <w:rFonts w:eastAsia="TimesNewRomanPSMT;Arial Unicode MS"/>
        </w:rPr>
        <w:t xml:space="preserve">у даљем тексту: </w:t>
      </w:r>
      <w:r>
        <w:rPr>
          <w:bCs/>
        </w:rPr>
        <w:t>БС) којима се на укрштањима са значајнијим објектима инфраструктуре и по секцијама гасовода обезбеђује контролисано и аутоматско затварање протока гаса на делу трасе/секције у случају хаварије; и</w:t>
      </w:r>
    </w:p>
    <w:p>
      <w:pPr>
        <w:pStyle w:val="Normal"/>
        <w:numPr>
          <w:ilvl w:val="0"/>
          <w:numId w:val="45"/>
        </w:numPr>
        <w:tabs>
          <w:tab w:val="clear" w:pos="720"/>
          <w:tab w:val="left" w:pos="284" w:leader="none"/>
        </w:tabs>
        <w:jc w:val="both"/>
        <w:rPr/>
      </w:pPr>
      <w:r>
        <w:rPr/>
        <w:t>уређаји катодне заштите (</w:t>
      </w:r>
      <w:r>
        <w:rPr>
          <w:rFonts w:eastAsia="TimesNewRomanPSMT;Arial Unicode MS"/>
        </w:rPr>
        <w:t xml:space="preserve">у даљем тексту: </w:t>
      </w:r>
      <w:r>
        <w:rPr/>
        <w:t xml:space="preserve">УКЗ) линијског дела гасовода, у циљу оптимизације количине неопходне опреме, постављају се заједно са блок станицама и врше функцију регулисања и контроле параметара катодне заштите и обезбеђења зоне заштите током целог пројектованог периода експлоатације. </w:t>
      </w:r>
    </w:p>
    <w:p>
      <w:pPr>
        <w:pStyle w:val="Normal"/>
        <w:spacing w:before="0" w:after="120"/>
        <w:jc w:val="both"/>
        <w:rPr>
          <w:b/>
          <w:b/>
        </w:rPr>
      </w:pPr>
      <w:r>
        <w:rPr>
          <w:b/>
        </w:rPr>
      </w:r>
    </w:p>
    <w:p>
      <w:pPr>
        <w:pStyle w:val="Normal"/>
        <w:jc w:val="both"/>
        <w:rPr/>
      </w:pPr>
      <w:r>
        <w:rPr>
          <w:b/>
          <w:bCs/>
        </w:rPr>
        <w:t>Објекти</w:t>
      </w:r>
      <w:r>
        <w:rPr>
          <w:bCs/>
        </w:rPr>
        <w:t xml:space="preserve"> </w:t>
      </w:r>
      <w:r>
        <w:rPr>
          <w:b/>
          <w:bCs/>
        </w:rPr>
        <w:t>на линијском систему</w:t>
      </w:r>
      <w:r>
        <w:rPr>
          <w:bCs/>
        </w:rPr>
        <w:t xml:space="preserve"> </w:t>
      </w:r>
      <w:r>
        <w:rPr>
          <w:b/>
        </w:rPr>
        <w:t xml:space="preserve">транснационалног гасовода </w:t>
      </w:r>
      <w:r>
        <w:rPr>
          <w:rFonts w:eastAsia="TimesNewRomanPSMT;Arial Unicode MS"/>
        </w:rPr>
        <w:t>имају следеће карактеристике:</w:t>
      </w:r>
    </w:p>
    <w:p>
      <w:pPr>
        <w:pStyle w:val="Normal"/>
        <w:numPr>
          <w:ilvl w:val="0"/>
          <w:numId w:val="15"/>
        </w:numPr>
        <w:ind w:left="284" w:hanging="284"/>
        <w:jc w:val="both"/>
        <w:rPr/>
      </w:pPr>
      <w:r>
        <w:rPr>
          <w:b/>
        </w:rPr>
        <w:t>БС</w:t>
      </w:r>
      <w:r>
        <w:rPr/>
        <w:t xml:space="preserve"> се предвиђају дуж трасе гасовода на сваких 30 km и имају подземне славине са електро-хидрауличким погоном на радном притиску 100 бара. На овим местима, где су делови обилазног гасовода и арматура са инструментима постављени надземно, простор је ограђен ради спречавања неконтролисаног приступа;</w:t>
      </w:r>
    </w:p>
    <w:p>
      <w:pPr>
        <w:pStyle w:val="Normal"/>
        <w:numPr>
          <w:ilvl w:val="0"/>
          <w:numId w:val="15"/>
        </w:numPr>
        <w:ind w:left="284" w:hanging="284"/>
        <w:jc w:val="both"/>
        <w:rPr/>
      </w:pPr>
      <w:r>
        <w:rPr>
          <w:b/>
        </w:rPr>
        <w:t>КС</w:t>
      </w:r>
      <w:r>
        <w:rPr/>
        <w:t xml:space="preserve"> се лоцирају према хидрауличком прорачуну и капацитетима који се транспортују према Мађарској и даље према Европи, као и према капацитетима који се одвајају за Републику Хрватску и Босну и Херцеговину (Републику Српску); планиране су две локације КС и то у централној Србији - КС 1 ,,Велика Плана” на оријентационој стационажи km 147+600 (к.о. Породин, општина Жабари) и у Војводини КС 2 ,,Бачко Добро Поље” на оријентационој стационажи km 343+430 (к.о. Бачко Добро Поље, општина Врбас); на КС су поред компресорских група, уграђени техничко-сервисни објекти, објекти за смештај особља, помоћни објекти за пречишћавање отпадних вода, саобраћајне површине и др.; објекти се ограђују и повезују системом веза и оптичким каблом са пословним филијалама/командним центрима у Параћину и Новом Саду, међусобно и са другим гасним објектима како би се обезбедио технолошки режим рада целог система у потпуно безбедним условима. За локације ових објеката мора се утврдити трајно коришћење земљишта; локације за КС дефинисане су за варијанту снабдевања Републике Хрватске и Босне и Херцеговине преко Републике Србије;</w:t>
      </w:r>
    </w:p>
    <w:p>
      <w:pPr>
        <w:pStyle w:val="Normal"/>
        <w:numPr>
          <w:ilvl w:val="0"/>
          <w:numId w:val="15"/>
        </w:numPr>
        <w:ind w:left="284" w:hanging="284"/>
        <w:jc w:val="both"/>
        <w:rPr/>
      </w:pPr>
      <w:r>
        <w:rPr/>
        <w:t>Примопредајне</w:t>
      </w:r>
      <w:r>
        <w:rPr>
          <w:b/>
        </w:rPr>
        <w:t xml:space="preserve"> MС</w:t>
      </w:r>
      <w:r>
        <w:rPr/>
        <w:t xml:space="preserve"> су гасни објекти на граничним прелазима, и то: улазна станица на граници са Бугарском (Вршка Чука, град Зајечар) код оријентационе стационаже km 0+260 са модулом за прикључење капацитета 40,3 млрд. m</w:t>
      </w:r>
      <w:r>
        <w:rPr>
          <w:vertAlign w:val="superscript"/>
        </w:rPr>
        <w:t>3</w:t>
      </w:r>
      <w:r>
        <w:rPr/>
        <w:t xml:space="preserve"> годишње на радном притиску 98 бара и излазна станица са Мађарском (Бачки Брег, град Сомбор) код оријентационе стационаже km 422+040 капацитета 32,7 млрд. m</w:t>
      </w:r>
      <w:r>
        <w:rPr>
          <w:vertAlign w:val="superscript"/>
        </w:rPr>
        <w:t>3</w:t>
      </w:r>
      <w:r>
        <w:rPr/>
        <w:t xml:space="preserve"> годишње на радном притиску 98 бара; у комплексу МС се, поред мерних линија, налазе филтерски уређаји и уређаји за издвајање кондензата, објекат контроле блока, енергетски блок са ТС и др; објекти се ограђују и повезују системом веза и оптичким каблом са пословним филијалама</w:t>
      </w:r>
      <w:r>
        <w:rPr>
          <w:spacing w:val="-4"/>
        </w:rPr>
        <w:t xml:space="preserve">. </w:t>
      </w:r>
    </w:p>
    <w:p>
      <w:pPr>
        <w:pStyle w:val="Normal"/>
        <w:numPr>
          <w:ilvl w:val="0"/>
          <w:numId w:val="15"/>
        </w:numPr>
        <w:ind w:left="284" w:hanging="284"/>
        <w:jc w:val="both"/>
        <w:rPr/>
      </w:pPr>
      <w:r>
        <w:rPr>
          <w:b/>
          <w:spacing w:val="-4"/>
        </w:rPr>
        <w:t>МС</w:t>
      </w:r>
      <w:r>
        <w:rPr>
          <w:spacing w:val="-4"/>
        </w:rPr>
        <w:t xml:space="preserve"> на одвајању за Републику Српску (код насеља Бесни Фок, Град Београд) са модулом МС ,,Чента” капацитета 0,5 </w:t>
      </w:r>
      <w:r>
        <w:rPr/>
        <w:t>млрд</w:t>
      </w:r>
      <w:r>
        <w:rPr>
          <w:spacing w:val="-4"/>
        </w:rPr>
        <w:t>. m</w:t>
      </w:r>
      <w:r>
        <w:rPr>
          <w:spacing w:val="-4"/>
          <w:vertAlign w:val="superscript"/>
        </w:rPr>
        <w:t>3</w:t>
      </w:r>
      <w:r>
        <w:rPr>
          <w:spacing w:val="-4"/>
        </w:rPr>
        <w:t xml:space="preserve"> годишње и Републику Хрватску (гасни чвор Бачко Добро Поље код Врбаса) са модулом МРС ,,Госпођинци 2” капацитета 2,7 </w:t>
      </w:r>
      <w:r>
        <w:rPr/>
        <w:t>млрд</w:t>
      </w:r>
      <w:r>
        <w:rPr>
          <w:spacing w:val="-4"/>
        </w:rPr>
        <w:t>. m</w:t>
      </w:r>
      <w:r>
        <w:rPr>
          <w:spacing w:val="-4"/>
          <w:vertAlign w:val="superscript"/>
        </w:rPr>
        <w:t>3</w:t>
      </w:r>
      <w:r>
        <w:rPr>
          <w:spacing w:val="-4"/>
        </w:rPr>
        <w:t xml:space="preserve"> годишње; на местима одвајања потребна је изградња МС за мерење протока гаса на истом улазном и излазном радном притиску (67-95 бара); на овим МС се, поред мерних група, уграђује и отпремна чистачка станица гасовода, објекти се ограђују и повезују системом веза и оптичким каблом са командним центрима; и</w:t>
      </w:r>
    </w:p>
    <w:p>
      <w:pPr>
        <w:pStyle w:val="Normal"/>
        <w:numPr>
          <w:ilvl w:val="0"/>
          <w:numId w:val="15"/>
        </w:numPr>
        <w:ind w:left="284" w:hanging="284"/>
        <w:jc w:val="both"/>
        <w:rPr/>
      </w:pPr>
      <w:r>
        <w:rPr>
          <w:b/>
        </w:rPr>
        <w:t>МРС</w:t>
      </w:r>
      <w:r>
        <w:rPr/>
        <w:t xml:space="preserve"> су гасни објекти у којима се обавља мерење, пречишћавање, загревање и редукција притиска у гасоводу са 98 бара на 45 бара и мери проток гаса у деоници или код корисника; постављају се на местима повезивања гасовода са постојећим националним гасним системом и то на два места: МРС ,,Параћин” код Параћина, на km 86+620 (проток гаса 1,7 млрд. m</w:t>
      </w:r>
      <w:r>
        <w:rPr>
          <w:vertAlign w:val="superscript"/>
        </w:rPr>
        <w:t>3</w:t>
      </w:r>
      <w:r>
        <w:rPr/>
        <w:t xml:space="preserve"> годишње) и МРС ,,Бачко Добро Поље” код Врбаса на km 345+000 (проток гаса 2,9 млрд. m</w:t>
      </w:r>
      <w:r>
        <w:rPr>
          <w:vertAlign w:val="superscript"/>
        </w:rPr>
        <w:t>3</w:t>
      </w:r>
      <w:r>
        <w:rPr/>
        <w:t xml:space="preserve"> годишње), уз обезбеђење везе са постојећим ПСГ ,,Банатски Двор” и планираним ПСГ ,,Итебеј”; локације МРС су издвојене од трасе основног гасовода и прелиминарних су димензија, објекти се ограђују и повезују системом веза и оптичким каблом са командним центрима (поред технолошких делова опреме, станице имају објекат контролне собе, ТС и котларницу за загревање гаса).</w:t>
      </w:r>
    </w:p>
    <w:p>
      <w:pPr>
        <w:pStyle w:val="Normal"/>
        <w:rPr>
          <w:bCs/>
        </w:rPr>
      </w:pPr>
      <w:r>
        <w:rPr>
          <w:bCs/>
        </w:rPr>
      </w:r>
    </w:p>
    <w:p>
      <w:pPr>
        <w:pStyle w:val="Normal"/>
        <w:rPr>
          <w:bCs/>
        </w:rPr>
      </w:pPr>
      <w:r>
        <w:rPr>
          <w:bCs/>
        </w:rPr>
      </w:r>
    </w:p>
    <w:p>
      <w:pPr>
        <w:pStyle w:val="Normal"/>
        <w:rPr>
          <w:bCs/>
        </w:rPr>
      </w:pPr>
      <w:r>
        <w:rPr>
          <w:bCs/>
        </w:rPr>
        <w:t xml:space="preserve">3.3. Остали објекти у функцији транснационалног    </w:t>
      </w:r>
    </w:p>
    <w:p>
      <w:pPr>
        <w:pStyle w:val="Normal"/>
        <w:rPr>
          <w:bCs/>
        </w:rPr>
      </w:pPr>
      <w:r>
        <w:rPr>
          <w:bCs/>
        </w:rPr>
        <w:t xml:space="preserve">       </w:t>
      </w:r>
      <w:r>
        <w:rPr>
          <w:bCs/>
        </w:rPr>
        <w:t xml:space="preserve">гасовода </w:t>
      </w:r>
    </w:p>
    <w:p>
      <w:pPr>
        <w:pStyle w:val="Normal"/>
        <w:rPr>
          <w:bCs/>
        </w:rPr>
      </w:pPr>
      <w:r>
        <w:rPr>
          <w:bCs/>
        </w:rPr>
      </w:r>
    </w:p>
    <w:p>
      <w:pPr>
        <w:pStyle w:val="Normal"/>
        <w:rPr>
          <w:bCs/>
        </w:rPr>
      </w:pPr>
      <w:r>
        <w:rPr>
          <w:bCs/>
        </w:rPr>
      </w:r>
    </w:p>
    <w:p>
      <w:pPr>
        <w:pStyle w:val="Normal"/>
        <w:jc w:val="both"/>
        <w:rPr/>
      </w:pPr>
      <w:r>
        <w:rPr/>
        <w:tab/>
        <w:t>Остали објекти у функцији гасовода су:</w:t>
      </w:r>
    </w:p>
    <w:p>
      <w:pPr>
        <w:pStyle w:val="Normal"/>
        <w:numPr>
          <w:ilvl w:val="0"/>
          <w:numId w:val="50"/>
        </w:numPr>
        <w:ind w:left="425" w:hanging="425"/>
        <w:jc w:val="both"/>
        <w:rPr/>
      </w:pPr>
      <w:r>
        <w:rPr>
          <w:b/>
        </w:rPr>
        <w:t xml:space="preserve">Приступни путеви, </w:t>
      </w:r>
      <w:r>
        <w:rPr/>
        <w:t>планирани ка локацијама гасних објеката као колски приступ на јавну саобраћајну мрежу; најзахтевнији су путеви до ППС (МС), КС и МРС и до водоводних каптажа-бунара; регулационе ширине приступних путева су од 5,5 до 10 m, а застор је у зависности од потреба тежине транспорта, од средње тешког до тешког саобраћаја;</w:t>
      </w:r>
    </w:p>
    <w:p>
      <w:pPr>
        <w:pStyle w:val="Normal"/>
        <w:numPr>
          <w:ilvl w:val="0"/>
          <w:numId w:val="50"/>
        </w:numPr>
        <w:ind w:left="425" w:hanging="425"/>
        <w:jc w:val="both"/>
        <w:rPr/>
      </w:pPr>
      <w:r>
        <w:rPr>
          <w:b/>
        </w:rPr>
        <w:t>Електроенергетско снабдевање</w:t>
      </w:r>
      <w:r>
        <w:rPr/>
        <w:t xml:space="preserve">, планирано до КС, (ППС) МС, МРС и БС (УКЗ), а у случају великих снага потребна је изградња и одговарајућих далековода, кабловских водова и припадајућих трафостаница. </w:t>
      </w:r>
    </w:p>
    <w:p>
      <w:pPr>
        <w:pStyle w:val="Normal"/>
        <w:spacing w:before="0" w:after="120"/>
        <w:ind w:left="426" w:hanging="0"/>
        <w:jc w:val="both"/>
        <w:rPr/>
      </w:pPr>
      <w:r>
        <w:rPr/>
        <w:t>За потребе снабдевања електричном енергијом КС потребна је изградња спољне средњенапонске мреже далеководима напона 35 kV или 20 kV од регионалних електродистрибутивних предузећа, изградњом разводних постројења 35/20 kV и припадајућих трафостаница ТС 10(20)/0,4 kV за добијање нисконапонске мреже 0,4 kV за задовољење свих потреба, од електромоторног погона, покретања компресора, до осветлења и других потреба, па су и предвиђене значајне површине за изградњу истих у саставу локације КС. За КС са четири основна и једним резервним компресором потребна снага је 2х1000 kW.</w:t>
      </w:r>
    </w:p>
    <w:p>
      <w:pPr>
        <w:pStyle w:val="Normal"/>
        <w:ind w:left="425" w:hanging="0"/>
        <w:jc w:val="both"/>
        <w:rPr/>
      </w:pPr>
      <w:r>
        <w:rPr/>
        <w:t>За снабдевање електричном енергијом МС и МРС предвиђена је изградња спољне средњенапонске мреже далеководима напона 10 kV (у централној Србији) или кабловима 20 kV (на територији Војводине) од регионалних електродистрибутивних предузећа, изградњом трафостаница ТС 10(20)/0,4 kV за електромоторни погон и технички блок. Потребна снага по локацији је 35 kW.</w:t>
      </w:r>
    </w:p>
    <w:p>
      <w:pPr>
        <w:pStyle w:val="Normal"/>
        <w:ind w:left="425" w:hanging="0"/>
        <w:jc w:val="both"/>
        <w:rPr/>
      </w:pPr>
      <w:r>
        <w:rPr/>
        <w:t xml:space="preserve">За снабдевање електричном енергијом БС и уређаја катодне заштите на целом линијском објекту гасовода предвиђена је изградња спољне средњенапонске мреже далеководима напона 10 kV (у централној Србији) или 20 kV (на територији Војводине) од регионалних електродистрибутивних предузећа, изградњом стубних блок трафостаница ТС 10(20)/0,4 kV. Потребна снага по локацији је до 10 kW. Ради рационалног снабдевања електроенергијом за потребе катодне заштите извршиће се концентрација напајања заједно са напајањем БС. </w:t>
      </w:r>
    </w:p>
    <w:p>
      <w:pPr>
        <w:pStyle w:val="Normal"/>
        <w:ind w:left="425" w:hanging="0"/>
        <w:jc w:val="both"/>
        <w:rPr/>
      </w:pPr>
      <w:r>
        <w:rPr/>
        <w:t>Због сигурности у систему снабдевања електричном енергијом планирано је снабдевање из два правца.</w:t>
      </w:r>
      <w:r>
        <w:rPr>
          <w:spacing w:val="-6"/>
        </w:rPr>
        <w:t xml:space="preserve"> </w:t>
      </w:r>
    </w:p>
    <w:p>
      <w:pPr>
        <w:pStyle w:val="Normal"/>
        <w:numPr>
          <w:ilvl w:val="0"/>
          <w:numId w:val="50"/>
        </w:numPr>
        <w:ind w:left="425" w:hanging="425"/>
        <w:jc w:val="both"/>
        <w:rPr/>
      </w:pPr>
      <w:r>
        <w:rPr>
          <w:b/>
        </w:rPr>
        <w:t xml:space="preserve">Даљински надзор и управљање, </w:t>
      </w:r>
      <w:r>
        <w:rPr/>
        <w:t>за шта је предвиђен независни оптички кабл (са 24 влакна који се полаже паралелно гасоводу на растојању до 6 m) за пренос података дуж целе трасе и повезивање свих гасних објеката (КС, ППС, МРС, БС и припадајућих чворишта са пословним филијалама) које ће обављати линијско пословно управљање гасоводом; и</w:t>
      </w:r>
    </w:p>
    <w:p>
      <w:pPr>
        <w:pStyle w:val="Normal"/>
        <w:numPr>
          <w:ilvl w:val="0"/>
          <w:numId w:val="50"/>
        </w:numPr>
        <w:ind w:left="425" w:hanging="425"/>
        <w:jc w:val="both"/>
        <w:rPr/>
      </w:pPr>
      <w:r>
        <w:rPr>
          <w:b/>
        </w:rPr>
        <w:t>Пословне филијале/командни центри</w:t>
      </w:r>
      <w:r>
        <w:rPr/>
        <w:t xml:space="preserve"> су објекти изван граница Просторног плана, а планирано је да се изграде у Параћину за деоницу гасовода од границе са Бугарском до реке Дунав, и у Новом Саду за деоницу од реке Дунав до границе са Мађарском; центри ће бити повезани међусобно и са свим гасним објектима, како би се обезбедио технолошки режим рада целог система у потпуно безбедним условима; у центрима се обавља процес оператора система у управљању транспортом гаса, праћење и контрола свих сигурносних параметара рада и стања система</w:t>
      </w:r>
      <w:r>
        <w:rPr>
          <w:spacing w:val="-6"/>
        </w:rPr>
        <w:t xml:space="preserve">. </w:t>
      </w:r>
    </w:p>
    <w:p>
      <w:pPr>
        <w:pStyle w:val="Normal"/>
        <w:spacing w:before="120" w:after="120"/>
        <w:rPr>
          <w:bCs/>
          <w:spacing w:val="-6"/>
        </w:rPr>
      </w:pPr>
      <w:r>
        <w:rPr>
          <w:bCs/>
          <w:spacing w:val="-6"/>
        </w:rPr>
      </w:r>
    </w:p>
    <w:p>
      <w:pPr>
        <w:pStyle w:val="Normal"/>
        <w:spacing w:before="120" w:after="120"/>
        <w:rPr>
          <w:bCs/>
        </w:rPr>
      </w:pPr>
      <w:r>
        <w:rPr>
          <w:bCs/>
        </w:rPr>
        <w:t>3.4.</w:t>
        <w:tab/>
        <w:t>Зоне заштите гасовода</w:t>
      </w:r>
    </w:p>
    <w:p>
      <w:pPr>
        <w:pStyle w:val="Normal"/>
        <w:spacing w:before="120" w:after="120"/>
        <w:jc w:val="both"/>
        <w:rPr>
          <w:bCs/>
        </w:rPr>
      </w:pPr>
      <w:r>
        <w:rPr>
          <w:bCs/>
        </w:rPr>
        <w:tab/>
        <w:t>Планским решењем утврђује се енергетски коридор транснационалног гасовода у укупној ширини од 600 m, која представља границу обухвата овог просторног плана. У оквиру овог енергетског коридора утврђују се следећи појасеви-зоне заштите гасовода:</w:t>
      </w:r>
    </w:p>
    <w:p>
      <w:pPr>
        <w:pStyle w:val="Normal"/>
        <w:numPr>
          <w:ilvl w:val="0"/>
          <w:numId w:val="11"/>
        </w:numPr>
        <w:spacing w:before="120" w:after="120"/>
        <w:jc w:val="both"/>
        <w:rPr/>
      </w:pPr>
      <w:r>
        <w:rPr>
          <w:b/>
        </w:rPr>
        <w:t>појас непосредне заштите</w:t>
      </w:r>
      <w:r>
        <w:rPr/>
        <w:t xml:space="preserve"> обострано од осе гасовода и границе грађевинских парцела објеката гасовода је ширине 10 m на шумском земљишту, односно 25 m на пољопривредном земљишту;</w:t>
      </w:r>
    </w:p>
    <w:p>
      <w:pPr>
        <w:pStyle w:val="Normal"/>
        <w:numPr>
          <w:ilvl w:val="0"/>
          <w:numId w:val="11"/>
        </w:numPr>
        <w:spacing w:before="120" w:after="120"/>
        <w:jc w:val="both"/>
        <w:rPr/>
      </w:pPr>
      <w:r>
        <w:rPr>
          <w:b/>
        </w:rPr>
        <w:t xml:space="preserve">појас уже заштите </w:t>
      </w:r>
      <w:r>
        <w:rPr/>
        <w:t>обострано</w:t>
      </w:r>
      <w:r>
        <w:rPr>
          <w:b/>
        </w:rPr>
        <w:t xml:space="preserve"> </w:t>
      </w:r>
      <w:r>
        <w:rPr/>
        <w:t xml:space="preserve">од границе појаса непосредне заштите је ширине 90 m на шумском земљишту, односно 75 m на пољопривредном земљишту, то јест граница појаса уже заштите је на 100 m од осе коридора; </w:t>
      </w:r>
    </w:p>
    <w:p>
      <w:pPr>
        <w:pStyle w:val="Normal"/>
        <w:numPr>
          <w:ilvl w:val="0"/>
          <w:numId w:val="11"/>
        </w:numPr>
        <w:spacing w:before="120" w:after="120"/>
        <w:jc w:val="both"/>
        <w:rPr/>
      </w:pPr>
      <w:r>
        <w:rPr>
          <w:b/>
        </w:rPr>
        <w:t xml:space="preserve">појас шире заштите </w:t>
      </w:r>
      <w:r>
        <w:rPr/>
        <w:t>(појас детаљне разраде)</w:t>
      </w:r>
      <w:r>
        <w:rPr>
          <w:b/>
        </w:rPr>
        <w:t xml:space="preserve"> </w:t>
      </w:r>
      <w:r>
        <w:rPr/>
        <w:t>обострано од границе појаса уже заштите је ширине 100 m, то јест граница појаса шире заштите је на 200 m од осе коридора;</w:t>
      </w:r>
    </w:p>
    <w:p>
      <w:pPr>
        <w:pStyle w:val="Normal"/>
        <w:numPr>
          <w:ilvl w:val="0"/>
          <w:numId w:val="11"/>
        </w:numPr>
        <w:spacing w:before="120" w:after="120"/>
        <w:jc w:val="both"/>
        <w:rPr/>
      </w:pPr>
      <w:r>
        <w:rPr>
          <w:b/>
        </w:rPr>
        <w:t xml:space="preserve">појас контролисане изградње </w:t>
      </w:r>
      <w:r>
        <w:rPr/>
        <w:t xml:space="preserve">јесте појас између границе појаса шире заштите и границе коридора, то јест границе Просторног плана. </w:t>
      </w:r>
    </w:p>
    <w:p>
      <w:pPr>
        <w:pStyle w:val="Normal"/>
        <w:spacing w:before="120" w:after="120"/>
        <w:jc w:val="both"/>
        <w:rPr/>
      </w:pPr>
      <w:r>
        <w:rPr/>
        <w:tab/>
        <w:t>У току изградње гасовода успоставља се радни појас у ширини од 32 m до 45 m од осе коридора гасовода.</w:t>
      </w:r>
    </w:p>
    <w:p>
      <w:pPr>
        <w:pStyle w:val="Normal"/>
        <w:spacing w:before="120" w:after="120"/>
        <w:jc w:val="both"/>
        <w:rPr/>
      </w:pPr>
      <w:r>
        <w:rPr/>
        <w:tab/>
        <w:t>У границама појаса уже заштите утврдиће се тачна траса гасовода у главном пројекту, и може се утврдити јавни интерес за потребе извођења, експлоатације и одржавања планираних објеката и инсталација гасовода.</w:t>
      </w:r>
    </w:p>
    <w:p>
      <w:pPr>
        <w:pStyle w:val="Normal"/>
        <w:spacing w:before="120" w:after="120"/>
        <w:jc w:val="both"/>
        <w:rPr/>
      </w:pPr>
      <w:r>
        <w:rPr/>
        <w:tab/>
        <w:t>Просторним планом се утврђује и резервише простор за коридор укупне ширине од 600 m, са претходно наведеним појасевима, тако да је могуће транслаторно померање појасева у односу на трасу гасовода у главном пројекту. Ово померање не може бити веће од 84 m, имајући у виду да ће се тачна траса гасовода са припадајућим радним појасом налазити у границама појаса уже заштите, а да минимална ширина радног појаса износи 16 m обострано.</w:t>
      </w:r>
    </w:p>
    <w:p>
      <w:pPr>
        <w:pStyle w:val="Normal"/>
        <w:spacing w:before="120" w:after="120"/>
        <w:jc w:val="both"/>
        <w:rPr/>
      </w:pPr>
      <w:r>
        <w:rPr/>
        <w:tab/>
        <w:t>Појасеви заштите из првог става дела 3.4. успостављају се по завршетку изградње гасовода.</w:t>
      </w:r>
    </w:p>
    <w:p>
      <w:pPr>
        <w:pStyle w:val="Normal"/>
        <w:spacing w:before="120" w:after="120"/>
        <w:jc w:val="both"/>
        <w:rPr/>
      </w:pPr>
      <w:r>
        <w:rPr/>
        <w:tab/>
        <w:t>Режими коришћења и уређења простора зона заштите гасовода у енергетском коридору су:</w:t>
      </w:r>
    </w:p>
    <w:p>
      <w:pPr>
        <w:pStyle w:val="Normal"/>
        <w:numPr>
          <w:ilvl w:val="0"/>
          <w:numId w:val="10"/>
        </w:numPr>
        <w:spacing w:before="120" w:after="120"/>
        <w:jc w:val="both"/>
        <w:rPr/>
      </w:pPr>
      <w:r>
        <w:rPr/>
        <w:t xml:space="preserve">у непосредном појасу заштите забрањена је садња вишегодишње вегетације са дубоким корењем, док је могуће обрађивање земљишта техником плитког орања (до 50 cm) и гајење једногодишњих биљака (житарице, крмно биље и сл.); </w:t>
      </w:r>
    </w:p>
    <w:p>
      <w:pPr>
        <w:pStyle w:val="Normal"/>
        <w:numPr>
          <w:ilvl w:val="0"/>
          <w:numId w:val="10"/>
        </w:numPr>
        <w:spacing w:before="120" w:after="120"/>
        <w:jc w:val="both"/>
        <w:rPr/>
      </w:pPr>
      <w:r>
        <w:rPr/>
        <w:t>у појасу уже заштите забрањена је изградња објеката за боравак људи, док ће се постојећи објекти уклонити. Постојећа путна и друга инфраструктура се задржава као стечено стање уз могућност усаглашавања/измештања, што се решава кроз пројектну документацију гасовода и уз сагласност власника/управљача предметне инфраструктуре. Изградња нове путне и друге инфраструктуре је могућа, уз обавезујући услов обезбеђења сарадње са управљачем гасовода;</w:t>
      </w:r>
    </w:p>
    <w:p>
      <w:pPr>
        <w:pStyle w:val="Normal"/>
        <w:numPr>
          <w:ilvl w:val="0"/>
          <w:numId w:val="10"/>
        </w:numPr>
        <w:spacing w:before="120" w:after="120"/>
        <w:jc w:val="both"/>
        <w:rPr/>
      </w:pPr>
      <w:r>
        <w:rPr/>
        <w:t>у појасу шире заштите дозвољена је реконструкција, адаптација и санација постојећих објеката, као и изградња путне и друге инфраструктуре. У овој зони се не планира нова изградња, односно није могуће планом вршити промену класе локације, која се за потребе израде Просторног плана и идејног пројекта дефинише као постојеће стање;</w:t>
      </w:r>
    </w:p>
    <w:p>
      <w:pPr>
        <w:pStyle w:val="Normal"/>
        <w:numPr>
          <w:ilvl w:val="0"/>
          <w:numId w:val="10"/>
        </w:numPr>
        <w:spacing w:before="120" w:after="120"/>
        <w:jc w:val="both"/>
        <w:rPr/>
      </w:pPr>
      <w:r>
        <w:rPr/>
        <w:t>у појасу контролисане изградње забрањује се изградња објеката и површина јавне намене, а спратност осталих објеката се ограничава на максимум приземље са 4 спрата. Изградња надземних објеката инфраструктурних и комуналних система је могућа, уз обавезну процену могуће угрожености. У свему осталом спроводе се урбанистички планови и просторни планови јединица локалне самоуправе.</w:t>
      </w:r>
    </w:p>
    <w:p>
      <w:pPr>
        <w:pStyle w:val="Normal"/>
        <w:spacing w:before="120" w:after="120"/>
        <w:jc w:val="both"/>
        <w:rPr/>
      </w:pPr>
      <w:r>
        <w:rPr/>
        <w:tab/>
        <w:t xml:space="preserve">Појас уже заштите одређен је графички (Реферална карта 2) и пописом обухвађених катастарских парцела (део 5.1.1. Просторног плана), док је појас шире заштите одређен графички (Реферална карта 2) пописом координатама темена преломних тачака. </w:t>
      </w:r>
    </w:p>
    <w:p>
      <w:pPr>
        <w:pStyle w:val="Normal"/>
        <w:spacing w:before="120" w:after="120"/>
        <w:jc w:val="both"/>
        <w:rPr/>
      </w:pPr>
      <w:r>
        <w:rPr/>
        <w:tab/>
        <w:t xml:space="preserve">За коридоре крака транснационалног гасовода резервише се простор и утврђује режим коришћења који одговара режиму коришћења и уређења простора за појас шире заштите гасовода. </w:t>
      </w:r>
    </w:p>
    <w:p>
      <w:pPr>
        <w:pStyle w:val="Normal"/>
        <w:rPr>
          <w:bCs/>
        </w:rPr>
      </w:pPr>
      <w:r>
        <w:rPr>
          <w:bCs/>
        </w:rPr>
        <w:tab/>
        <w:t>У Табели 3.1. дат је приказ биланса површина јединица локалне самоуправе према појасевима заштите гасовода.</w:t>
      </w:r>
    </w:p>
    <w:p>
      <w:pPr>
        <w:pStyle w:val="Normal"/>
        <w:spacing w:before="120" w:after="120"/>
        <w:jc w:val="both"/>
        <w:rPr>
          <w:b/>
          <w:b/>
          <w:bCs/>
        </w:rPr>
      </w:pPr>
      <w:r>
        <w:rPr>
          <w:b/>
          <w:bCs/>
        </w:rPr>
      </w:r>
    </w:p>
    <w:p>
      <w:pPr>
        <w:sectPr>
          <w:footerReference w:type="default" r:id="rId5"/>
          <w:footnotePr>
            <w:numFmt w:val="decimal"/>
          </w:footnotePr>
          <w:type w:val="nextPage"/>
          <w:pgSz w:w="11906" w:h="16838"/>
          <w:pgMar w:left="1418" w:right="1418" w:gutter="0" w:header="0" w:top="1418" w:footer="720" w:bottom="1418"/>
          <w:pgNumType w:start="14" w:fmt="decimal"/>
          <w:formProt w:val="false"/>
          <w:textDirection w:val="lrTb"/>
          <w:docGrid w:type="default" w:linePitch="360" w:charSpace="0"/>
        </w:sectPr>
        <w:pStyle w:val="Normal"/>
        <w:rPr>
          <w:b/>
          <w:b/>
          <w:bCs/>
        </w:rPr>
      </w:pPr>
      <w:r>
        <w:rPr>
          <w:b/>
          <w:bCs/>
        </w:rPr>
      </w:r>
    </w:p>
    <w:p>
      <w:pPr>
        <w:pStyle w:val="Normal"/>
        <w:rPr/>
      </w:pPr>
      <w:r>
        <w:rPr/>
        <w:t>Табела 3.1: Биланс обухвата јединица локалне самоуправе према појасевима заштите гасовода</w:t>
      </w:r>
    </w:p>
    <w:tbl>
      <w:tblPr>
        <w:tblW w:w="14220" w:type="dxa"/>
        <w:jc w:val="left"/>
        <w:tblInd w:w="-113" w:type="dxa"/>
        <w:tblLayout w:type="fixed"/>
        <w:tblCellMar>
          <w:top w:w="0" w:type="dxa"/>
          <w:left w:w="108" w:type="dxa"/>
          <w:bottom w:w="0" w:type="dxa"/>
          <w:right w:w="108" w:type="dxa"/>
        </w:tblCellMar>
      </w:tblPr>
      <w:tblGrid>
        <w:gridCol w:w="1907"/>
        <w:gridCol w:w="1337"/>
        <w:gridCol w:w="1763"/>
        <w:gridCol w:w="1855"/>
        <w:gridCol w:w="6"/>
        <w:gridCol w:w="1631"/>
        <w:gridCol w:w="1729"/>
        <w:gridCol w:w="3992"/>
      </w:tblGrid>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иторија општине/града</w:t>
            </w:r>
          </w:p>
        </w:tc>
        <w:tc>
          <w:tcPr>
            <w:tcW w:w="83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ланиране намене и режими коришћења</w:t>
            </w:r>
          </w:p>
        </w:tc>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оница гасовода</w:t>
            </w:r>
          </w:p>
          <w:p>
            <w:pPr>
              <w:pStyle w:val="Normal"/>
              <w:jc w:val="center"/>
              <w:rPr/>
            </w:pPr>
            <w:r>
              <w:rPr/>
              <w:t>(Стационажа km-km)</w:t>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упна површина планског обухвата</w:t>
            </w:r>
          </w:p>
          <w:p>
            <w:pPr>
              <w:pStyle w:val="Normal"/>
              <w:jc w:val="center"/>
              <w:rPr/>
            </w:pPr>
            <w:r>
              <w:rPr/>
              <w:t>(ha)</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ђевинска површина дела надземних  постројења и објеката гасовода</w:t>
            </w:r>
          </w:p>
          <w:p>
            <w:pPr>
              <w:pStyle w:val="Normal"/>
              <w:jc w:val="center"/>
              <w:rPr/>
            </w:pPr>
            <w:r>
              <w:rPr/>
              <w:t>(ha 0,00)</w:t>
            </w:r>
          </w:p>
        </w:tc>
        <w:tc>
          <w:tcPr>
            <w:tcW w:w="5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ршине са посебним режими коришћења</w:t>
            </w:r>
          </w:p>
        </w:tc>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637"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јас контролисане изградње</w:t>
            </w:r>
          </w:p>
          <w:p>
            <w:pPr>
              <w:pStyle w:val="Normal"/>
              <w:jc w:val="center"/>
              <w:rPr/>
            </w:pPr>
            <w:r>
              <w:rPr/>
              <w:t>(2х100m)</w:t>
            </w:r>
          </w:p>
        </w:tc>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1" w:type="dxa"/>
            <w:gridSpan w:val="2"/>
            <w:tcBorders>
              <w:left w:val="single" w:sz="4" w:space="0" w:color="000000"/>
              <w:bottom w:val="single" w:sz="4" w:space="0" w:color="000000"/>
              <w:right w:val="single" w:sz="4" w:space="0" w:color="000000"/>
            </w:tcBorders>
            <w:vAlign w:val="center"/>
          </w:tcPr>
          <w:p>
            <w:pPr>
              <w:pStyle w:val="Normal"/>
              <w:jc w:val="center"/>
              <w:rPr/>
            </w:pPr>
            <w:r>
              <w:rPr/>
              <w:t>Појас уже заштите</w:t>
            </w:r>
          </w:p>
          <w:p>
            <w:pPr>
              <w:pStyle w:val="Normal"/>
              <w:jc w:val="center"/>
              <w:rPr/>
            </w:pPr>
            <w:r>
              <w:rPr/>
            </w:r>
          </w:p>
        </w:tc>
        <w:tc>
          <w:tcPr>
            <w:tcW w:w="1631" w:type="dxa"/>
            <w:tcBorders>
              <w:left w:val="single" w:sz="4" w:space="0" w:color="000000"/>
              <w:bottom w:val="single" w:sz="4" w:space="0" w:color="000000"/>
              <w:right w:val="single" w:sz="4" w:space="0" w:color="000000"/>
            </w:tcBorders>
            <w:vAlign w:val="center"/>
          </w:tcPr>
          <w:p>
            <w:pPr>
              <w:pStyle w:val="Normal"/>
              <w:jc w:val="center"/>
              <w:rPr/>
            </w:pPr>
            <w:r>
              <w:rPr/>
              <w:t>Појас шире заштите</w:t>
            </w:r>
          </w:p>
          <w:p>
            <w:pPr>
              <w:pStyle w:val="Normal"/>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јеча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3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0+000 - km 25+326</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љева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4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0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5+326 - km 63+553</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ћ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63+553 - km 84+00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Ћуприј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5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8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84+002 - km 103+30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Јагоди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8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03+302 - km 109+215</w:t>
            </w:r>
          </w:p>
          <w:p>
            <w:pPr>
              <w:pStyle w:val="Normal"/>
              <w:jc w:val="center"/>
              <w:rPr/>
            </w:pPr>
            <w:r>
              <w:rPr/>
              <w:t>km 111+822 - km 111+886</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спотова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8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09+215 - km 111+822</w:t>
            </w:r>
          </w:p>
          <w:p>
            <w:pPr>
              <w:pStyle w:val="Normal"/>
              <w:jc w:val="center"/>
              <w:rPr/>
            </w:pPr>
            <w:r>
              <w:rPr/>
              <w:t>km 111+886 - km 116+581</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лајна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7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45</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16+581 - km 130+667</w:t>
            </w:r>
          </w:p>
          <w:p>
            <w:pPr>
              <w:pStyle w:val="Normal"/>
              <w:jc w:val="center"/>
              <w:rPr/>
            </w:pPr>
            <w:r>
              <w:rPr/>
              <w:t>km 136+162 - km 142+677</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а План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60</w:t>
            </w:r>
          </w:p>
          <w:p>
            <w:pPr>
              <w:pStyle w:val="Normal"/>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8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30+667 - km 136+162</w:t>
            </w:r>
          </w:p>
          <w:p>
            <w:pPr>
              <w:pStyle w:val="Normal"/>
              <w:jc w:val="center"/>
              <w:rPr/>
            </w:pPr>
            <w:r>
              <w:rPr/>
              <w:t>km 147+219 - km 148+489</w:t>
            </w:r>
          </w:p>
          <w:p>
            <w:pPr>
              <w:pStyle w:val="Normal"/>
              <w:jc w:val="center"/>
              <w:rPr/>
            </w:pPr>
            <w:r>
              <w:rPr/>
              <w:t>km 148+526 - km 149+073</w:t>
            </w:r>
          </w:p>
          <w:p>
            <w:pPr>
              <w:pStyle w:val="Normal"/>
              <w:jc w:val="center"/>
              <w:rPr/>
            </w:pPr>
            <w:r>
              <w:rPr/>
              <w:t>km 149+426 - km 149+641</w:t>
            </w:r>
          </w:p>
          <w:p>
            <w:pPr>
              <w:pStyle w:val="Normal"/>
              <w:jc w:val="center"/>
              <w:rPr/>
            </w:pPr>
            <w:r>
              <w:rPr/>
              <w:t>km 153+649 - km 153+691</w:t>
            </w:r>
          </w:p>
          <w:p>
            <w:pPr>
              <w:pStyle w:val="Normal"/>
              <w:jc w:val="center"/>
              <w:rPr/>
            </w:pPr>
            <w:r>
              <w:rPr/>
              <w:t>km 155+282 - km 164+841</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бар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42+677 - km 147+219</w:t>
            </w:r>
          </w:p>
          <w:p>
            <w:pPr>
              <w:pStyle w:val="Normal"/>
              <w:jc w:val="center"/>
              <w:rPr/>
            </w:pPr>
            <w:r>
              <w:rPr/>
              <w:t>km 148+489 - km 148+526</w:t>
            </w:r>
          </w:p>
          <w:p>
            <w:pPr>
              <w:pStyle w:val="Normal"/>
              <w:jc w:val="center"/>
              <w:rPr/>
            </w:pPr>
            <w:r>
              <w:rPr/>
              <w:t>km 149+073 - km 149+426</w:t>
            </w:r>
          </w:p>
          <w:p>
            <w:pPr>
              <w:pStyle w:val="Normal"/>
              <w:jc w:val="center"/>
              <w:rPr/>
            </w:pPr>
            <w:r>
              <w:rPr/>
              <w:t>km 149+641 - km 153+649</w:t>
            </w:r>
          </w:p>
          <w:p>
            <w:pPr>
              <w:pStyle w:val="Normal"/>
              <w:jc w:val="center"/>
              <w:rPr/>
            </w:pPr>
            <w:r>
              <w:rPr/>
              <w:t>km 153+691 - km 155+28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дерев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6,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64+841 - km 191+470</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оград, општина Палилул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54+619 – km 259 + 395</w:t>
            </w:r>
          </w:p>
        </w:tc>
      </w:tr>
      <w:tr>
        <w:trPr/>
        <w:tc>
          <w:tcPr>
            <w:tcW w:w="19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Централна Србија Укупно</w:t>
            </w:r>
          </w:p>
        </w:tc>
        <w:tc>
          <w:tcPr>
            <w:tcW w:w="13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11780,4</w:t>
            </w:r>
          </w:p>
        </w:tc>
        <w:tc>
          <w:tcPr>
            <w:tcW w:w="17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27,27</w:t>
            </w:r>
          </w:p>
        </w:tc>
        <w:tc>
          <w:tcPr>
            <w:tcW w:w="18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3900,79</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3923,89</w:t>
            </w:r>
          </w:p>
        </w:tc>
        <w:tc>
          <w:tcPr>
            <w:tcW w:w="17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3928,45</w:t>
            </w:r>
          </w:p>
        </w:tc>
        <w:tc>
          <w:tcPr>
            <w:tcW w:w="3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oд km 0+000 до km 191+470</w:t>
            </w:r>
          </w:p>
          <w:p>
            <w:pPr>
              <w:pStyle w:val="Normal"/>
              <w:jc w:val="center"/>
              <w:rPr/>
            </w:pPr>
            <w:r>
              <w:rPr/>
              <w:t>и km 254+619 – km 259 + 395</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9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1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191+470 – km 212+115</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нчев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8,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5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km 212+115 – km 234+089</w:t>
            </w:r>
          </w:p>
          <w:p>
            <w:pPr>
              <w:pStyle w:val="Normal"/>
              <w:jc w:val="center"/>
              <w:rPr>
                <w:rFonts w:eastAsia="Calibri"/>
              </w:rPr>
            </w:pPr>
            <w:r>
              <w:rPr>
                <w:rFonts w:eastAsia="Calibri"/>
              </w:rPr>
              <w:t>km 234+313 – km 241+116</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вачиц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34+089 – km 234+313</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ов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6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41+116 – km 254+619</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ењан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7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59+395 – km 270+973</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тел</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4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3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km 270+973 – km 289+740</w:t>
            </w:r>
          </w:p>
          <w:p>
            <w:pPr>
              <w:pStyle w:val="Normal"/>
              <w:jc w:val="center"/>
              <w:rPr>
                <w:rFonts w:eastAsia="Calibri"/>
              </w:rPr>
            </w:pPr>
            <w:r>
              <w:rPr>
                <w:rFonts w:eastAsia="Calibri"/>
              </w:rPr>
              <w:t>km 289+846 – km 295+791</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ви Сад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89+740 – km 289+846</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абаљ</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295+791 – km 312+991</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ер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7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312+991 – km 323+958</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бобра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323+958 – km 334+194</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ба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3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7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 334+194 – km 352+399</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8,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9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km 352+399 – </w:t>
            </w:r>
            <w:r>
              <w:rPr/>
              <w:t>km</w:t>
            </w:r>
            <w:r>
              <w:rPr>
                <w:rFonts w:eastAsia="Calibri"/>
              </w:rPr>
              <w:t xml:space="preserve"> 375+902</w:t>
            </w:r>
          </w:p>
          <w:p>
            <w:pPr>
              <w:pStyle w:val="Normal"/>
              <w:jc w:val="center"/>
              <w:rPr/>
            </w:pPr>
            <w:r>
              <w:rPr/>
              <w:t>km</w:t>
            </w:r>
            <w:r>
              <w:rPr>
                <w:rFonts w:eastAsia="Calibri"/>
              </w:rPr>
              <w:t xml:space="preserve"> 377+195 – </w:t>
            </w:r>
            <w:r>
              <w:rPr/>
              <w:t>km</w:t>
            </w:r>
            <w:r>
              <w:rPr>
                <w:rFonts w:eastAsia="Calibri"/>
              </w:rPr>
              <w:t xml:space="preserve"> 381+289</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мбо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9,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7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5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r>
              <w:rPr>
                <w:rFonts w:eastAsia="Calibri"/>
              </w:rPr>
              <w:t xml:space="preserve"> 375+902 – </w:t>
            </w:r>
            <w:r>
              <w:rPr/>
              <w:t>km</w:t>
            </w:r>
            <w:r>
              <w:rPr>
                <w:rFonts w:eastAsia="Calibri"/>
              </w:rPr>
              <w:t xml:space="preserve"> 377+195</w:t>
            </w:r>
          </w:p>
          <w:p>
            <w:pPr>
              <w:pStyle w:val="Normal"/>
              <w:jc w:val="center"/>
              <w:rPr/>
            </w:pPr>
            <w:r>
              <w:rPr/>
              <w:t>km 381+289 – km 416+304</w:t>
            </w:r>
          </w:p>
        </w:tc>
      </w:tr>
      <w:tr>
        <w:trPr/>
        <w:tc>
          <w:tcPr>
            <w:tcW w:w="19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t xml:space="preserve">АП Војводина </w:t>
            </w:r>
          </w:p>
          <w:p>
            <w:pPr>
              <w:pStyle w:val="Normal"/>
              <w:rPr/>
            </w:pPr>
            <w:r>
              <w:rPr/>
              <w:t xml:space="preserve">Укупно </w:t>
            </w:r>
          </w:p>
        </w:tc>
        <w:tc>
          <w:tcPr>
            <w:tcW w:w="13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13177,40</w:t>
            </w:r>
          </w:p>
        </w:tc>
        <w:tc>
          <w:tcPr>
            <w:tcW w:w="17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18,20</w:t>
            </w:r>
          </w:p>
        </w:tc>
        <w:tc>
          <w:tcPr>
            <w:tcW w:w="18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4379,30</w:t>
            </w:r>
          </w:p>
        </w:tc>
        <w:tc>
          <w:tcPr>
            <w:tcW w:w="1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4392,50</w:t>
            </w:r>
          </w:p>
        </w:tc>
        <w:tc>
          <w:tcPr>
            <w:tcW w:w="17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4387,40</w:t>
            </w:r>
          </w:p>
        </w:tc>
        <w:tc>
          <w:tcPr>
            <w:tcW w:w="3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rPr>
            </w:pPr>
            <w:r>
              <w:rPr/>
              <w:t>km 191+470 – km 416+304</w:t>
            </w:r>
          </w:p>
        </w:tc>
      </w:tr>
      <w:tr>
        <w:trPr/>
        <w:tc>
          <w:tcPr>
            <w:tcW w:w="19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rPr/>
            </w:pPr>
            <w:r>
              <w:rPr/>
              <w:t>Република Србија</w:t>
            </w:r>
          </w:p>
          <w:p>
            <w:pPr>
              <w:pStyle w:val="Normal"/>
              <w:rPr/>
            </w:pPr>
            <w:r>
              <w:rPr/>
              <w:t>Укупно Јужни ток</w:t>
            </w:r>
          </w:p>
        </w:tc>
        <w:tc>
          <w:tcPr>
            <w:tcW w:w="133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24957,8</w:t>
            </w:r>
          </w:p>
        </w:tc>
        <w:tc>
          <w:tcPr>
            <w:tcW w:w="176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45,47</w:t>
            </w:r>
          </w:p>
        </w:tc>
        <w:tc>
          <w:tcPr>
            <w:tcW w:w="186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8280,09</w:t>
            </w:r>
          </w:p>
        </w:tc>
        <w:tc>
          <w:tcPr>
            <w:tcW w:w="163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8316,39</w:t>
            </w:r>
          </w:p>
        </w:tc>
        <w:tc>
          <w:tcPr>
            <w:tcW w:w="172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pPr>
            <w:r>
              <w:rPr/>
              <w:t>8315,85</w:t>
            </w:r>
          </w:p>
        </w:tc>
        <w:tc>
          <w:tcPr>
            <w:tcW w:w="39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eastAsia="Calibri"/>
              </w:rPr>
            </w:pPr>
            <w:r>
              <w:rPr/>
              <w:t>km 0+000 – km 416+304</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војак -Република Српск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7,8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7,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km 0 – km 105</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војак –Република Хрватск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7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9,7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km 0 – km 52</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УПНО ПЛА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85,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0,0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3,8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5,85</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Cs/>
        </w:rPr>
      </w:pPr>
      <w:r>
        <w:rPr>
          <w:bCs/>
        </w:rPr>
      </w:r>
    </w:p>
    <w:p>
      <w:pPr>
        <w:sectPr>
          <w:footerReference w:type="default" r:id="rId6"/>
          <w:footnotePr>
            <w:numFmt w:val="decimal"/>
          </w:footnotePr>
          <w:type w:val="nextPage"/>
          <w:pgSz w:orient="landscape" w:w="16838" w:h="11906"/>
          <w:pgMar w:left="1418" w:right="1418" w:gutter="0" w:header="0" w:top="1418" w:footer="720" w:bottom="1418"/>
          <w:pgNumType w:start="22" w:fmt="decimal"/>
          <w:formProt w:val="false"/>
          <w:textDirection w:val="lrTb"/>
          <w:docGrid w:type="default" w:linePitch="360" w:charSpace="0"/>
        </w:sectPr>
        <w:pStyle w:val="Normal"/>
        <w:rPr>
          <w:bCs/>
        </w:rPr>
      </w:pPr>
      <w:r>
        <w:rPr>
          <w:bCs/>
        </w:rPr>
      </w:r>
    </w:p>
    <w:p>
      <w:pPr>
        <w:pStyle w:val="Normal"/>
        <w:rPr>
          <w:bCs/>
        </w:rPr>
      </w:pPr>
      <w:r>
        <w:rPr>
          <w:bCs/>
        </w:rPr>
        <w:t>3.5.</w:t>
        <w:tab/>
        <w:t>Утицај гасовода на функционисање насеља</w:t>
      </w:r>
    </w:p>
    <w:p>
      <w:pPr>
        <w:pStyle w:val="Normal"/>
        <w:spacing w:before="20" w:after="20"/>
        <w:jc w:val="both"/>
        <w:rPr>
          <w:bCs/>
        </w:rPr>
      </w:pPr>
      <w:r>
        <w:rPr>
          <w:bCs/>
        </w:rPr>
      </w:r>
    </w:p>
    <w:p>
      <w:pPr>
        <w:pStyle w:val="Normal"/>
        <w:spacing w:before="120" w:after="120"/>
        <w:jc w:val="both"/>
        <w:rPr/>
      </w:pPr>
      <w:r>
        <w:rPr/>
        <w:tab/>
        <w:t>Одређивање положаја коридора гасовода извршено је по принципу максималног могућег просторног усклађивања са постојећим и планираним зонама заштићених природних и културних добара, инфраструктурних система, а посебно са грађевинским подручјима постојећих насеља.</w:t>
      </w:r>
    </w:p>
    <w:p>
      <w:pPr>
        <w:pStyle w:val="Normal"/>
        <w:spacing w:before="120" w:after="120"/>
        <w:jc w:val="both"/>
        <w:rPr/>
      </w:pPr>
      <w:r>
        <w:rPr/>
        <w:tab/>
        <w:t xml:space="preserve">Коридор гасовода у највећој мери пролази кроз сеоске атаре, ван гушће насељених зона и ван грађевинских рејона градова, на доминантно пољопривредном земљишту. Гасовод има делимичан негативан утицај на развој, уређење и функционисање сеоских насеља услед заузимања дела пољопривредног земљишта изградњом објеката гасовода и изузимањем дела пољопривредног земљишта из производње. Такође, током извођења радова на изградњи гасовода очекују се привремени негативни утицаји услед буке и загађење ваздуха насталих радом механизације и транспортних средстава у насељима која су у непосредној близини коридора гасовода. </w:t>
      </w:r>
    </w:p>
    <w:p>
      <w:pPr>
        <w:pStyle w:val="Normal"/>
        <w:spacing w:before="120" w:after="120"/>
        <w:jc w:val="both"/>
        <w:rPr/>
      </w:pPr>
      <w:r>
        <w:rPr/>
        <w:tab/>
        <w:t xml:space="preserve">У непосредном окружењу коридор гасовода, на удаљености мањој од око 500 m налазе се делови компактно изграђених делова свега 11 насеља: Бачевица и Криви Вир (општина Бољевац); Бошњане и Доња Мутница (општина Параћин); Врлане, Грабовац, Дубље и Црквенац (општина Свилајнац); Милошевац (општина Велика Плана), Лок (општина Тител) и Ђурђево (општина Жабаљ). </w:t>
      </w:r>
    </w:p>
    <w:p>
      <w:pPr>
        <w:pStyle w:val="Normal"/>
        <w:autoSpaceDE w:val="false"/>
        <w:spacing w:before="120" w:after="120"/>
        <w:jc w:val="both"/>
        <w:rPr/>
      </w:pPr>
      <w:r>
        <w:rPr/>
        <w:tab/>
        <w:t xml:space="preserve">Основни критеријум за дефинисање правила уређења и грађења по појасима заштите гасовода јесте густина насељености. </w:t>
      </w:r>
      <w:r>
        <w:rPr>
          <w:rFonts w:eastAsia="TimesNewRomanPSMT;Arial Unicode MS"/>
        </w:rPr>
        <w:t>Густина насељености одређује се за све појасе заштите гасовода (укупне ширине 200 m обострано од осе гасовода) у дужини јединице појаса гасовода од 1 km. Овим просторним планом, према критеријуму густине насељености, дефинишу се следеће класе локације кроз које пролази коридор гасовода:</w:t>
      </w:r>
    </w:p>
    <w:p>
      <w:pPr>
        <w:pStyle w:val="Normal"/>
        <w:numPr>
          <w:ilvl w:val="0"/>
          <w:numId w:val="27"/>
        </w:numPr>
        <w:autoSpaceDE w:val="false"/>
        <w:ind w:left="360" w:hanging="360"/>
        <w:jc w:val="both"/>
        <w:rPr/>
      </w:pPr>
      <w:r>
        <w:rPr>
          <w:rFonts w:eastAsia="TimesNewRomanPSMT;Arial Unicode MS"/>
          <w:b/>
          <w:bCs/>
        </w:rPr>
        <w:t xml:space="preserve">Класа локације I </w:t>
      </w:r>
      <w:r>
        <w:rPr>
          <w:rFonts w:eastAsia="TimesNewRomanPSMT;Arial Unicode MS"/>
        </w:rPr>
        <w:t>– појас гасовода у којем се на јединици дужине налази до 6 (шест) стамбених зграда нижих од 4 (четири) спрата;</w:t>
      </w:r>
    </w:p>
    <w:p>
      <w:pPr>
        <w:pStyle w:val="Normal"/>
        <w:numPr>
          <w:ilvl w:val="0"/>
          <w:numId w:val="27"/>
        </w:numPr>
        <w:autoSpaceDE w:val="false"/>
        <w:ind w:left="360" w:hanging="360"/>
        <w:jc w:val="both"/>
        <w:rPr/>
      </w:pPr>
      <w:r>
        <w:rPr>
          <w:rFonts w:eastAsia="TimesNewRomanPSMT;Arial Unicode MS"/>
          <w:b/>
          <w:bCs/>
        </w:rPr>
        <w:t xml:space="preserve">Класа локације II </w:t>
      </w:r>
      <w:r>
        <w:rPr>
          <w:rFonts w:eastAsia="TimesNewRomanPSMT;Arial Unicode MS"/>
        </w:rPr>
        <w:t>– појас гасовода у којем се на јединици дужине налази више од 6 (шест), а мање од 28 (двадесетосам) стамбених зграда нижих од 4 (четири) спрата;</w:t>
      </w:r>
    </w:p>
    <w:p>
      <w:pPr>
        <w:pStyle w:val="Normal"/>
        <w:numPr>
          <w:ilvl w:val="0"/>
          <w:numId w:val="27"/>
        </w:numPr>
        <w:autoSpaceDE w:val="false"/>
        <w:ind w:left="360" w:hanging="360"/>
        <w:jc w:val="both"/>
        <w:rPr/>
      </w:pPr>
      <w:r>
        <w:rPr>
          <w:rFonts w:eastAsia="TimesNewRomanPSMT;Arial Unicode MS"/>
          <w:b/>
          <w:bCs/>
        </w:rPr>
        <w:t xml:space="preserve">Класа локације III </w:t>
      </w:r>
      <w:r>
        <w:rPr>
          <w:rFonts w:eastAsia="TimesNewRomanPSMT;Arial Unicode MS"/>
        </w:rPr>
        <w:t>– појас гасовода у којем се на јединици дужине налази 28 (двадесетосам) или више стамбених зграда нижих од 4 (четири) спрата, или на коме се налазе пословне, индустријске, услужне, школске, здравствене и сличне зграде и јавне површине (игралишта, шеталишта, рекреациони терени, отворене позорнице, спортски терени, сајмишта, паркови и др.), на којима се трајно или повремено задржава више од 20 (двадесет) људи, а налазе се на удаљености мањој од 100 m од осе коридора;</w:t>
      </w:r>
    </w:p>
    <w:p>
      <w:pPr>
        <w:pStyle w:val="Normal"/>
        <w:numPr>
          <w:ilvl w:val="0"/>
          <w:numId w:val="27"/>
        </w:numPr>
        <w:autoSpaceDE w:val="false"/>
        <w:ind w:left="360" w:hanging="360"/>
        <w:jc w:val="both"/>
        <w:rPr/>
      </w:pPr>
      <w:r>
        <w:rPr>
          <w:rFonts w:eastAsia="TimesNewRomanPSMT;Arial Unicode MS"/>
          <w:b/>
          <w:bCs/>
        </w:rPr>
        <w:t xml:space="preserve">Класа локације IV </w:t>
      </w:r>
      <w:r>
        <w:rPr>
          <w:rFonts w:eastAsia="TimesNewRomanPSMT;Arial Unicode MS"/>
        </w:rPr>
        <w:t>– појас гасовода у којем на јединици дужине преовлађују четвороспратне или вишеспратне зграде.</w:t>
      </w:r>
    </w:p>
    <w:p>
      <w:pPr>
        <w:pStyle w:val="Normal"/>
        <w:autoSpaceDE w:val="false"/>
        <w:jc w:val="both"/>
        <w:rPr>
          <w:rFonts w:eastAsia="TimesNewRomanPSMT;Arial Unicode MS"/>
          <w:color w:val="0070C0"/>
        </w:rPr>
      </w:pPr>
      <w:r>
        <w:rPr>
          <w:rFonts w:eastAsia="TimesNewRomanPSMT;Arial Unicode MS"/>
          <w:color w:val="0070C0"/>
        </w:rPr>
      </w:r>
    </w:p>
    <w:p>
      <w:pPr>
        <w:pStyle w:val="Normal"/>
        <w:jc w:val="both"/>
        <w:rPr/>
      </w:pPr>
      <w:r>
        <w:rPr/>
        <w:tab/>
        <w:t>Режими коришћења и уређења простора зона заштите гасовода у енергетском коридору дати су у тачки 3.4. овог Просторног плана и обавезујући су за сва планска документа јединица локалних самоуправа кроз које пролази коридор гасовода. Са аспекта функционисања насеља утврђују се следећа правила грађења и уређења по појасевима заштите гасовода:</w:t>
      </w:r>
    </w:p>
    <w:p>
      <w:pPr>
        <w:pStyle w:val="Normal"/>
        <w:numPr>
          <w:ilvl w:val="0"/>
          <w:numId w:val="34"/>
        </w:numPr>
        <w:jc w:val="both"/>
        <w:rPr/>
      </w:pPr>
      <w:r>
        <w:rPr/>
        <w:t xml:space="preserve">у непосредном и ужем појасу заштите уклањају се сви постојећи објекти и забрањена је израдња свих објеката који нису у функцији система гасовода; </w:t>
      </w:r>
    </w:p>
    <w:p>
      <w:pPr>
        <w:pStyle w:val="Normal"/>
        <w:numPr>
          <w:ilvl w:val="0"/>
          <w:numId w:val="34"/>
        </w:numPr>
        <w:jc w:val="both"/>
        <w:rPr/>
      </w:pPr>
      <w:r>
        <w:rPr/>
        <w:t>у појасу шире заштите дозвољена је реконструкција, адаптација и санација постојећих објеката. У овој зони се не планира нова изградња, односно није могуће планом вршити промену класе локације, која се за потребе израде овог Просторног плана и идејног пројекта гасовода дефинише као постојеће стање;</w:t>
      </w:r>
    </w:p>
    <w:p>
      <w:pPr>
        <w:pStyle w:val="Normal"/>
        <w:numPr>
          <w:ilvl w:val="0"/>
          <w:numId w:val="34"/>
        </w:numPr>
        <w:jc w:val="both"/>
        <w:rPr/>
      </w:pPr>
      <w:r>
        <w:rPr/>
        <w:t>у појасу контролисане изградње забрањује се изградња објеката и површина јавне намене на којима се окупља и задржава више од 40 људи, а спратност осталих објеката се ограничава на максимум приземље са 4 спрата.</w:t>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ab/>
        <w:t>Успоставља се безбедоносно растојање од 350 m између границе појаса непосредне заштите и следећих зона и објеката: насељених места и градова, железничких и аутобуских станица, аеродрома, речних лука и пристаништа, мостова са распоном вeћим од 20 m, складишта лакозапаљивих течности запремине веће од 1000 m</w:t>
      </w:r>
      <w:r>
        <w:rPr>
          <w:rFonts w:eastAsia="TimesNewRomanPSMT;Arial Unicode MS"/>
          <w:vertAlign w:val="superscript"/>
        </w:rPr>
        <w:t>3</w:t>
      </w:r>
      <w:r>
        <w:rPr>
          <w:rFonts w:eastAsia="TimesNewRomanPSMT;Arial Unicode MS"/>
        </w:rPr>
        <w:t xml:space="preserve"> и места окупљања више од 100 људи. Ово безбедносно растојање примењује се у спровођењу овог Просторног плана и обавезујуће је за усклађивање свих постојећих и израду нових просторних и урбанистичких планова.</w:t>
      </w:r>
    </w:p>
    <w:p>
      <w:pPr>
        <w:pStyle w:val="Normal"/>
        <w:autoSpaceDE w:val="false"/>
        <w:jc w:val="both"/>
        <w:rPr>
          <w:rFonts w:eastAsia="TimesNewRomanPSMT;Arial Unicode MS"/>
          <w:bCs/>
          <w:highlight w:val="yellow"/>
        </w:rPr>
      </w:pPr>
      <w:r>
        <w:rPr>
          <w:rFonts w:eastAsia="TimesNewRomanPSMT;Arial Unicode MS"/>
          <w:bCs/>
          <w:highlight w:val="yellow"/>
        </w:rPr>
      </w:r>
      <w:r>
        <w:br w:type="page"/>
      </w:r>
    </w:p>
    <w:p>
      <w:pPr>
        <w:pStyle w:val="Normal"/>
        <w:rPr/>
      </w:pPr>
      <w:r>
        <w:rPr>
          <w:bCs/>
          <w:lang w:val="ru-RU"/>
        </w:rPr>
        <w:t>4</w:t>
      </w:r>
      <w:r>
        <w:rPr>
          <w:bCs/>
        </w:rPr>
        <w:t>.</w:t>
      </w:r>
      <w:r>
        <w:rPr>
          <w:bCs/>
          <w:lang w:val="sr-RS"/>
        </w:rPr>
        <w:t xml:space="preserve">  </w:t>
      </w:r>
      <w:r>
        <w:rPr>
          <w:bCs/>
          <w:lang w:val="ru-RU"/>
        </w:rPr>
        <w:t>АСПЕКТИ И МЕРЕ ЗАШТИТЕ ОКРУЖЕЊА</w:t>
      </w:r>
    </w:p>
    <w:p>
      <w:pPr>
        <w:pStyle w:val="Normal"/>
        <w:rPr>
          <w:bCs/>
          <w:lang w:val="sr-RS"/>
        </w:rPr>
      </w:pPr>
      <w:r>
        <w:rPr>
          <w:bCs/>
          <w:lang w:val="sr-RS"/>
        </w:rPr>
      </w:r>
    </w:p>
    <w:p>
      <w:pPr>
        <w:pStyle w:val="Normal"/>
        <w:rPr>
          <w:bCs/>
          <w:lang w:val="sr-RS"/>
        </w:rPr>
      </w:pPr>
      <w:r>
        <w:rPr>
          <w:bCs/>
          <w:lang w:val="sr-RS"/>
        </w:rPr>
      </w:r>
    </w:p>
    <w:p>
      <w:pPr>
        <w:pStyle w:val="Normal"/>
        <w:rPr>
          <w:bCs/>
          <w:lang w:val="ru-RU"/>
        </w:rPr>
      </w:pPr>
      <w:r>
        <w:rPr>
          <w:bCs/>
          <w:lang w:val="ru-RU"/>
        </w:rPr>
        <w:t>4.1. Заштита природних добара</w:t>
      </w:r>
    </w:p>
    <w:p>
      <w:pPr>
        <w:pStyle w:val="Normal"/>
        <w:jc w:val="both"/>
        <w:rPr>
          <w:b/>
          <w:b/>
          <w:bCs/>
          <w:color w:val="FF0000"/>
          <w:lang w:val="ru-RU"/>
        </w:rPr>
      </w:pPr>
      <w:r>
        <w:rPr>
          <w:b/>
          <w:bCs/>
          <w:color w:val="FF0000"/>
          <w:lang w:val="ru-RU"/>
        </w:rPr>
      </w:r>
    </w:p>
    <w:p>
      <w:pPr>
        <w:pStyle w:val="Normal"/>
        <w:jc w:val="both"/>
        <w:rPr>
          <w:lang w:val="sr-RS"/>
        </w:rPr>
      </w:pPr>
      <w:r>
        <w:rPr>
          <w:lang w:val="sr-RS"/>
        </w:rPr>
        <w:t xml:space="preserve">4.1.1. </w:t>
      </w:r>
      <w:r>
        <w:rPr/>
        <w:t>Концепт и пропозиције заштите природних вредности</w:t>
      </w:r>
    </w:p>
    <w:p>
      <w:pPr>
        <w:pStyle w:val="Normal"/>
        <w:spacing w:before="120" w:after="120"/>
        <w:jc w:val="both"/>
        <w:rPr>
          <w:lang w:val="sr-RS"/>
        </w:rPr>
      </w:pPr>
      <w:r>
        <w:rPr>
          <w:lang w:val="sr-Latn-CS"/>
        </w:rPr>
        <w:tab/>
      </w:r>
      <w:r>
        <w:rPr/>
        <w:t>На</w:t>
      </w:r>
      <w:r>
        <w:rPr>
          <w:lang w:val="sr-Latn-CS"/>
        </w:rPr>
        <w:t xml:space="preserve"> </w:t>
      </w:r>
      <w:r>
        <w:rPr/>
        <w:t>основу</w:t>
      </w:r>
      <w:r>
        <w:rPr>
          <w:lang w:val="sr-Latn-CS"/>
        </w:rPr>
        <w:t xml:space="preserve"> </w:t>
      </w:r>
      <w:r>
        <w:rPr/>
        <w:t>националних</w:t>
      </w:r>
      <w:r>
        <w:rPr>
          <w:lang w:val="sr-Latn-CS"/>
        </w:rPr>
        <w:t xml:space="preserve"> </w:t>
      </w:r>
      <w:r>
        <w:rPr/>
        <w:t>прописа</w:t>
      </w:r>
      <w:r>
        <w:rPr>
          <w:lang w:val="sr-Latn-CS"/>
        </w:rPr>
        <w:t xml:space="preserve"> </w:t>
      </w:r>
      <w:r>
        <w:rPr/>
        <w:t>из</w:t>
      </w:r>
      <w:r>
        <w:rPr>
          <w:lang w:val="sr-Latn-CS"/>
        </w:rPr>
        <w:t xml:space="preserve"> </w:t>
      </w:r>
      <w:r>
        <w:rPr/>
        <w:t>области</w:t>
      </w:r>
      <w:r>
        <w:rPr>
          <w:lang w:val="sr-Latn-CS"/>
        </w:rPr>
        <w:t xml:space="preserve"> </w:t>
      </w:r>
      <w:r>
        <w:rPr/>
        <w:t>заштите</w:t>
      </w:r>
      <w:r>
        <w:rPr>
          <w:lang w:val="sr-Latn-CS"/>
        </w:rPr>
        <w:t xml:space="preserve"> </w:t>
      </w:r>
      <w:r>
        <w:rPr/>
        <w:t>природе</w:t>
      </w:r>
      <w:r>
        <w:rPr>
          <w:lang w:val="sr-Latn-CS"/>
        </w:rPr>
        <w:t xml:space="preserve">, </w:t>
      </w:r>
      <w:r>
        <w:rPr/>
        <w:t>међународних</w:t>
      </w:r>
      <w:r>
        <w:rPr>
          <w:lang w:val="sr-Latn-CS"/>
        </w:rPr>
        <w:t xml:space="preserve"> </w:t>
      </w:r>
      <w:r>
        <w:rPr/>
        <w:t>конвенција</w:t>
      </w:r>
      <w:r>
        <w:rPr>
          <w:lang w:val="sr-Latn-CS"/>
        </w:rPr>
        <w:t xml:space="preserve"> </w:t>
      </w:r>
      <w:r>
        <w:rPr/>
        <w:t>и</w:t>
      </w:r>
      <w:r>
        <w:rPr>
          <w:lang w:val="sr-Latn-CS"/>
        </w:rPr>
        <w:t xml:space="preserve"> </w:t>
      </w:r>
      <w:r>
        <w:rPr/>
        <w:t>програма</w:t>
      </w:r>
      <w:r>
        <w:rPr>
          <w:lang w:val="sr-Latn-CS"/>
        </w:rPr>
        <w:t xml:space="preserve"> </w:t>
      </w:r>
      <w:r>
        <w:rPr/>
        <w:t>и</w:t>
      </w:r>
      <w:r>
        <w:rPr>
          <w:lang w:val="sr-Latn-CS"/>
        </w:rPr>
        <w:t xml:space="preserve"> </w:t>
      </w:r>
      <w:r>
        <w:rPr/>
        <w:t>других</w:t>
      </w:r>
      <w:r>
        <w:rPr>
          <w:lang w:val="sr-Latn-CS"/>
        </w:rPr>
        <w:t xml:space="preserve"> </w:t>
      </w:r>
      <w:r>
        <w:rPr/>
        <w:t>докумен</w:t>
      </w:r>
      <w:r>
        <w:rPr>
          <w:lang w:val="sr-Latn-CS"/>
        </w:rPr>
        <w:t>a</w:t>
      </w:r>
      <w:r>
        <w:rPr/>
        <w:t>та</w:t>
      </w:r>
      <w:r>
        <w:rPr>
          <w:lang w:val="sr-Latn-CS"/>
        </w:rPr>
        <w:t xml:space="preserve">, </w:t>
      </w:r>
      <w:r>
        <w:rPr/>
        <w:t>природне</w:t>
      </w:r>
      <w:r>
        <w:rPr>
          <w:lang w:val="sr-Latn-CS"/>
        </w:rPr>
        <w:t xml:space="preserve"> </w:t>
      </w:r>
      <w:r>
        <w:rPr/>
        <w:t>вредности</w:t>
      </w:r>
      <w:r>
        <w:rPr>
          <w:lang w:val="sr-Latn-CS"/>
        </w:rPr>
        <w:t xml:space="preserve"> </w:t>
      </w:r>
      <w:r>
        <w:rPr>
          <w:lang w:val="sr-RS"/>
        </w:rPr>
        <w:t xml:space="preserve">у непосредном окружењу </w:t>
      </w:r>
      <w:r>
        <w:rPr>
          <w:lang w:val="sr-Latn-CS"/>
        </w:rPr>
        <w:t>(</w:t>
      </w:r>
      <w:r>
        <w:rPr/>
        <w:t>целе</w:t>
      </w:r>
      <w:r>
        <w:rPr>
          <w:lang w:val="sr-Latn-CS"/>
        </w:rPr>
        <w:t xml:space="preserve"> </w:t>
      </w:r>
      <w:r>
        <w:rPr/>
        <w:t>КО</w:t>
      </w:r>
      <w:r>
        <w:rPr>
          <w:lang w:val="sr-Latn-CS"/>
        </w:rPr>
        <w:t xml:space="preserve"> </w:t>
      </w:r>
      <w:r>
        <w:rPr/>
        <w:t>на</w:t>
      </w:r>
      <w:r>
        <w:rPr>
          <w:lang w:val="sr-Latn-CS"/>
        </w:rPr>
        <w:t xml:space="preserve"> </w:t>
      </w:r>
      <w:r>
        <w:rPr/>
        <w:t>чијој</w:t>
      </w:r>
      <w:r>
        <w:rPr>
          <w:lang w:val="sr-Latn-CS"/>
        </w:rPr>
        <w:t xml:space="preserve"> </w:t>
      </w:r>
      <w:r>
        <w:rPr/>
        <w:t>територији</w:t>
      </w:r>
      <w:r>
        <w:rPr>
          <w:lang w:val="sr-Latn-CS"/>
        </w:rPr>
        <w:t xml:space="preserve"> </w:t>
      </w:r>
      <w:r>
        <w:rPr>
          <w:lang w:val="sr-RS"/>
        </w:rPr>
        <w:t>с</w:t>
      </w:r>
      <w:r>
        <w:rPr/>
        <w:t>е</w:t>
      </w:r>
      <w:r>
        <w:rPr>
          <w:lang w:val="sr-Latn-CS"/>
        </w:rPr>
        <w:t xml:space="preserve"> </w:t>
      </w:r>
      <w:r>
        <w:rPr>
          <w:lang w:val="sr-RS"/>
        </w:rPr>
        <w:t xml:space="preserve">пружа </w:t>
      </w:r>
      <w:r>
        <w:rPr/>
        <w:t>коридор</w:t>
      </w:r>
      <w:r>
        <w:rPr>
          <w:lang w:val="sr-RS"/>
        </w:rPr>
        <w:t xml:space="preserve"> гасовода</w:t>
      </w:r>
      <w:r>
        <w:rPr>
          <w:lang w:val="sr-Latn-CS"/>
        </w:rPr>
        <w:t>)</w:t>
      </w:r>
      <w:r>
        <w:rPr>
          <w:lang w:val="sr-RS"/>
        </w:rPr>
        <w:t xml:space="preserve"> и ширем окружењу</w:t>
      </w:r>
      <w:r>
        <w:rPr>
          <w:lang w:val="sr-Latn-CS"/>
        </w:rPr>
        <w:t xml:space="preserve"> </w:t>
      </w:r>
      <w:r>
        <w:rPr/>
        <w:t>Просторног</w:t>
      </w:r>
      <w:r>
        <w:rPr>
          <w:lang w:val="sr-Latn-CS"/>
        </w:rPr>
        <w:t xml:space="preserve"> </w:t>
      </w:r>
      <w:r>
        <w:rPr/>
        <w:t>плана</w:t>
      </w:r>
      <w:r>
        <w:rPr>
          <w:color w:val="0000FF"/>
          <w:lang w:val="sr-Latn-CS"/>
        </w:rPr>
        <w:t xml:space="preserve"> </w:t>
      </w:r>
      <w:r>
        <w:rPr/>
        <w:t>стекле</w:t>
      </w:r>
      <w:r>
        <w:rPr>
          <w:lang w:val="sr-Latn-CS"/>
        </w:rPr>
        <w:t xml:space="preserve"> </w:t>
      </w:r>
      <w:r>
        <w:rPr/>
        <w:t>су</w:t>
      </w:r>
      <w:r>
        <w:rPr>
          <w:lang w:val="sr-Latn-CS"/>
        </w:rPr>
        <w:t xml:space="preserve"> </w:t>
      </w:r>
      <w:r>
        <w:rPr/>
        <w:t>статус</w:t>
      </w:r>
      <w:r>
        <w:rPr>
          <w:lang w:val="sr-Latn-CS"/>
        </w:rPr>
        <w:t xml:space="preserve"> </w:t>
      </w:r>
      <w:r>
        <w:rPr/>
        <w:t>заштићених</w:t>
      </w:r>
      <w:r>
        <w:rPr>
          <w:lang w:val="sr-Latn-CS"/>
        </w:rPr>
        <w:t xml:space="preserve"> </w:t>
      </w:r>
      <w:r>
        <w:rPr/>
        <w:t>природних</w:t>
      </w:r>
      <w:r>
        <w:rPr>
          <w:lang w:val="sr-Latn-CS"/>
        </w:rPr>
        <w:t xml:space="preserve"> </w:t>
      </w:r>
      <w:r>
        <w:rPr/>
        <w:t>добара</w:t>
      </w:r>
      <w:r>
        <w:rPr>
          <w:lang w:val="sr-Latn-CS"/>
        </w:rPr>
        <w:t xml:space="preserve">, </w:t>
      </w:r>
      <w:r>
        <w:rPr/>
        <w:t>као</w:t>
      </w:r>
      <w:r>
        <w:rPr>
          <w:lang w:val="sr-Latn-CS"/>
        </w:rPr>
        <w:t xml:space="preserve"> </w:t>
      </w:r>
      <w:r>
        <w:rPr/>
        <w:t>заштићена</w:t>
      </w:r>
      <w:r>
        <w:rPr>
          <w:lang w:val="sr-Latn-CS"/>
        </w:rPr>
        <w:t xml:space="preserve"> </w:t>
      </w:r>
      <w:r>
        <w:rPr/>
        <w:t>подручја</w:t>
      </w:r>
      <w:r>
        <w:rPr>
          <w:lang w:val="sr-Latn-CS"/>
        </w:rPr>
        <w:t xml:space="preserve"> </w:t>
      </w:r>
      <w:r>
        <w:rPr/>
        <w:t>и</w:t>
      </w:r>
      <w:r>
        <w:rPr>
          <w:lang w:val="sr-Latn-CS"/>
        </w:rPr>
        <w:t xml:space="preserve"> </w:t>
      </w:r>
      <w:r>
        <w:rPr/>
        <w:t>заштићене</w:t>
      </w:r>
      <w:r>
        <w:rPr>
          <w:lang w:val="sr-Latn-CS"/>
        </w:rPr>
        <w:t xml:space="preserve"> </w:t>
      </w:r>
      <w:r>
        <w:rPr/>
        <w:t>врсте</w:t>
      </w:r>
      <w:r>
        <w:rPr>
          <w:lang w:val="sr-Latn-CS"/>
        </w:rPr>
        <w:t xml:space="preserve"> </w:t>
      </w:r>
      <w:r>
        <w:rPr/>
        <w:t>дивље</w:t>
      </w:r>
      <w:r>
        <w:rPr>
          <w:lang w:val="sr-Latn-CS"/>
        </w:rPr>
        <w:t xml:space="preserve"> </w:t>
      </w:r>
      <w:r>
        <w:rPr/>
        <w:t>флоре</w:t>
      </w:r>
      <w:r>
        <w:rPr>
          <w:lang w:val="sr-Latn-CS"/>
        </w:rPr>
        <w:t xml:space="preserve"> </w:t>
      </w:r>
      <w:r>
        <w:rPr/>
        <w:t>и</w:t>
      </w:r>
      <w:r>
        <w:rPr>
          <w:lang w:val="sr-Latn-CS"/>
        </w:rPr>
        <w:t xml:space="preserve"> </w:t>
      </w:r>
      <w:r>
        <w:rPr/>
        <w:t>фауне</w:t>
      </w:r>
      <w:r>
        <w:rPr>
          <w:lang w:val="sr-Latn-CS"/>
        </w:rPr>
        <w:t xml:space="preserve">, </w:t>
      </w:r>
      <w:r>
        <w:rPr/>
        <w:t>и</w:t>
      </w:r>
      <w:r>
        <w:rPr>
          <w:lang w:val="sr-Latn-CS"/>
        </w:rPr>
        <w:t>/</w:t>
      </w:r>
      <w:r>
        <w:rPr/>
        <w:t>или</w:t>
      </w:r>
      <w:r>
        <w:rPr>
          <w:lang w:val="sr-Latn-CS"/>
        </w:rPr>
        <w:t xml:space="preserve"> </w:t>
      </w:r>
      <w:r>
        <w:rPr/>
        <w:t>статус</w:t>
      </w:r>
      <w:r>
        <w:rPr>
          <w:lang w:val="sr-Latn-CS"/>
        </w:rPr>
        <w:t xml:space="preserve"> </w:t>
      </w:r>
      <w:r>
        <w:rPr/>
        <w:t>подручја</w:t>
      </w:r>
      <w:r>
        <w:rPr>
          <w:lang w:val="sr-Latn-CS"/>
        </w:rPr>
        <w:t xml:space="preserve"> </w:t>
      </w:r>
      <w:r>
        <w:rPr/>
        <w:t>и</w:t>
      </w:r>
      <w:r>
        <w:rPr>
          <w:lang w:val="sr-Latn-CS"/>
        </w:rPr>
        <w:t xml:space="preserve"> </w:t>
      </w:r>
      <w:r>
        <w:rPr/>
        <w:t>врста</w:t>
      </w:r>
      <w:r>
        <w:rPr>
          <w:lang w:val="sr-Latn-CS"/>
        </w:rPr>
        <w:t xml:space="preserve"> </w:t>
      </w:r>
      <w:r>
        <w:rPr/>
        <w:t>од</w:t>
      </w:r>
      <w:r>
        <w:rPr>
          <w:lang w:val="sr-Latn-CS"/>
        </w:rPr>
        <w:t xml:space="preserve"> </w:t>
      </w:r>
      <w:r>
        <w:rPr/>
        <w:t>међународног</w:t>
      </w:r>
      <w:r>
        <w:rPr>
          <w:lang w:val="sr-Latn-CS"/>
        </w:rPr>
        <w:t xml:space="preserve"> </w:t>
      </w:r>
      <w:r>
        <w:rPr/>
        <w:t>значаја</w:t>
      </w:r>
      <w:r>
        <w:rPr>
          <w:lang w:val="sr-Latn-CS"/>
        </w:rPr>
        <w:t xml:space="preserve"> </w:t>
      </w:r>
      <w:r>
        <w:rPr/>
        <w:t>за</w:t>
      </w:r>
      <w:r>
        <w:rPr>
          <w:lang w:val="sr-Latn-CS"/>
        </w:rPr>
        <w:t xml:space="preserve"> </w:t>
      </w:r>
      <w:r>
        <w:rPr/>
        <w:t>заштиту</w:t>
      </w:r>
      <w:r>
        <w:rPr>
          <w:lang w:val="sr-Latn-CS"/>
        </w:rPr>
        <w:t xml:space="preserve"> </w:t>
      </w:r>
      <w:r>
        <w:rPr/>
        <w:t>природе</w:t>
      </w:r>
      <w:r>
        <w:rPr>
          <w:lang w:val="sr-Latn-CS"/>
        </w:rPr>
        <w:t>.</w:t>
      </w:r>
    </w:p>
    <w:p>
      <w:pPr>
        <w:pStyle w:val="Normal"/>
        <w:jc w:val="both"/>
        <w:rPr>
          <w:lang w:val="ru-RU"/>
        </w:rPr>
      </w:pPr>
      <w:r>
        <w:rPr>
          <w:lang w:val="sr-RS"/>
        </w:rPr>
        <w:tab/>
        <w:t>У непосредном и ширем окружењу Просторног плана налазе се</w:t>
      </w:r>
      <w:r>
        <w:rPr>
          <w:lang w:val="sr-Latn-RS"/>
        </w:rPr>
        <w:t xml:space="preserve"> </w:t>
      </w:r>
      <w:r>
        <w:rPr>
          <w:lang w:val="sr-RS"/>
        </w:rPr>
        <w:t xml:space="preserve">у целости или делом своје површине </w:t>
      </w:r>
      <w:r>
        <w:rPr>
          <w:lang w:val="sr-Latn-RS"/>
        </w:rPr>
        <w:t>2</w:t>
      </w:r>
      <w:r>
        <w:rPr>
          <w:lang w:val="sr-RS"/>
        </w:rPr>
        <w:t>3 заштићена подручја, од којих је 11 подручја са површином мањом од једног хектара (</w:t>
      </w:r>
      <w:r>
        <w:rPr>
          <w:lang w:val="sr-Latn-RS"/>
        </w:rPr>
        <w:t>1 ha</w:t>
      </w:r>
      <w:r>
        <w:rPr>
          <w:lang w:val="sr-RS"/>
        </w:rPr>
        <w:t>)</w:t>
      </w:r>
      <w:r>
        <w:rPr>
          <w:lang w:val="sr-Latn-RS"/>
        </w:rPr>
        <w:t xml:space="preserve"> </w:t>
      </w:r>
      <w:r>
        <w:rPr>
          <w:lang w:val="sr-RS"/>
        </w:rPr>
        <w:t>и представљају појединачна стабла или групе стабала заштићене као споменици природе. Проглашење и управљање 8 заштићених подручја (Стара планина, Ртањ, Мала Јасенова глава, Царска Бара, Тителски брег, Ковиљско-петроварадински рит, Карађорђево и Горње Подунавље) је у надлежности Владе Републике Србије, а остала подручја су у надлежности јединица локалне самоуправе. Укупна површина заштићених подручја је</w:t>
      </w:r>
      <w:r>
        <w:rPr>
          <w:lang w:val="sr-Latn-RS"/>
        </w:rPr>
        <w:t xml:space="preserve"> </w:t>
      </w:r>
      <w:r>
        <w:rPr>
          <w:lang w:val="sr-RS"/>
        </w:rPr>
        <w:t xml:space="preserve">око 148.200 </w:t>
      </w:r>
      <w:r>
        <w:rPr/>
        <w:t>ha</w:t>
      </w:r>
      <w:r>
        <w:rPr>
          <w:lang w:val="sr-RS"/>
        </w:rPr>
        <w:t xml:space="preserve">, док површина тих заштићених подручја у границама </w:t>
      </w:r>
      <w:r>
        <w:rPr>
          <w:lang w:val="sr-Latn-RS"/>
        </w:rPr>
        <w:t>K</w:t>
      </w:r>
      <w:r>
        <w:rPr>
          <w:lang w:val="sr-RS"/>
        </w:rPr>
        <w:t>О дуж којих се пружа коридор гасовода износи око</w:t>
      </w:r>
      <w:r>
        <w:rPr>
          <w:lang w:val="sr-Latn-RS"/>
        </w:rPr>
        <w:t xml:space="preserve"> </w:t>
      </w:r>
      <w:r>
        <w:rPr>
          <w:lang w:val="sr-RS"/>
        </w:rPr>
        <w:t>12.</w:t>
      </w:r>
      <w:r>
        <w:rPr>
          <w:lang w:val="sr-Latn-RS"/>
        </w:rPr>
        <w:t>500</w:t>
      </w:r>
      <w:r>
        <w:rPr>
          <w:lang w:val="sr-RS"/>
        </w:rPr>
        <w:t xml:space="preserve"> </w:t>
      </w:r>
      <w:r>
        <w:rPr/>
        <w:t>ha</w:t>
      </w:r>
      <w:r>
        <w:rPr>
          <w:lang w:val="sr-RS"/>
        </w:rPr>
        <w:t xml:space="preserve"> (Табела 4.1). </w:t>
      </w:r>
    </w:p>
    <w:p>
      <w:pPr>
        <w:pStyle w:val="Normal"/>
        <w:jc w:val="both"/>
        <w:rPr>
          <w:color w:val="FF0000"/>
          <w:lang w:val="ru-RU"/>
        </w:rPr>
      </w:pPr>
      <w:r>
        <w:rPr>
          <w:color w:val="FF0000"/>
          <w:lang w:val="ru-RU"/>
        </w:rPr>
      </w:r>
    </w:p>
    <w:p>
      <w:pPr>
        <w:pStyle w:val="Normal"/>
        <w:jc w:val="both"/>
        <w:rPr/>
      </w:pPr>
      <w:r>
        <w:rPr>
          <w:lang w:val="ru-RU"/>
        </w:rPr>
        <w:t>Табела 4.1: Заштићена подручја у обухвату и непосредном окружењу Просторног плана</w:t>
      </w:r>
      <w:r>
        <w:rPr/>
        <w:t xml:space="preserve"> </w:t>
      </w:r>
    </w:p>
    <w:tbl>
      <w:tblPr>
        <w:tblW w:w="9205" w:type="dxa"/>
        <w:jc w:val="left"/>
        <w:tblInd w:w="-5" w:type="dxa"/>
        <w:tblLayout w:type="fixed"/>
        <w:tblCellMar>
          <w:top w:w="0" w:type="dxa"/>
          <w:left w:w="108" w:type="dxa"/>
          <w:bottom w:w="0" w:type="dxa"/>
          <w:right w:w="108" w:type="dxa"/>
        </w:tblCellMar>
      </w:tblPr>
      <w:tblGrid>
        <w:gridCol w:w="540"/>
        <w:gridCol w:w="3429"/>
        <w:gridCol w:w="1170"/>
        <w:gridCol w:w="1220"/>
        <w:gridCol w:w="1287"/>
        <w:gridCol w:w="1559"/>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Назив и врста заштићеног подручј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пштина/</w:t>
            </w:r>
          </w:p>
          <w:p>
            <w:pPr>
              <w:pStyle w:val="Normal"/>
              <w:jc w:val="center"/>
              <w:rPr>
                <w:b/>
                <w:b/>
                <w:lang w:val="ru-RU"/>
              </w:rPr>
            </w:pPr>
            <w:r>
              <w:rPr>
                <w:b/>
                <w:lang w:val="ru-RU"/>
              </w:rPr>
              <w:t>Град</w:t>
            </w:r>
          </w:p>
          <w:p>
            <w:pPr>
              <w:pStyle w:val="Normal"/>
              <w:jc w:val="center"/>
              <w:rPr>
                <w:b/>
                <w:b/>
                <w:lang w:val="ru-RU"/>
              </w:rPr>
            </w:pPr>
            <w:r>
              <w:rPr>
                <w:b/>
                <w:lang w:val="ru-RU"/>
              </w:rPr>
              <w:t>(на подручју Пла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Катастарска општи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длежност проглашења и управљ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Еколошки </w:t>
              <w:br/>
              <w:t xml:space="preserve">татус </w:t>
            </w:r>
            <w:r>
              <w:rPr>
                <w:b/>
                <w:vertAlign w:val="super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к природе</w:t>
            </w:r>
          </w:p>
          <w:p>
            <w:pPr>
              <w:pStyle w:val="Normal"/>
              <w:jc w:val="center"/>
              <w:rPr/>
            </w:pPr>
            <w:r>
              <w:rPr/>
              <w:t>Стара планин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јечар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ратарниц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ла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IBA, IPA,</w:t>
            </w:r>
            <w:r>
              <w:rPr>
                <w:lang w:val="sr-RS"/>
              </w:rPr>
              <w:t xml:space="preserve"> </w:t>
            </w:r>
            <w:r>
              <w:rPr>
                <w:lang w:val="sr-Latn-CS"/>
              </w:rPr>
              <w:t>PBA,</w:t>
            </w:r>
          </w:p>
          <w:p>
            <w:pPr>
              <w:pStyle w:val="Normal"/>
              <w:jc w:val="both"/>
              <w:rPr/>
            </w:pPr>
            <w:r>
              <w:rPr>
                <w:lang w:val="sr-Latn-CS"/>
              </w:rPr>
              <w:t>Emerald,</w:t>
            </w:r>
            <w:r>
              <w:rPr>
                <w:lang w:val="sr-RS"/>
              </w:rPr>
              <w:t xml:space="preserve"> </w:t>
            </w:r>
            <w:r>
              <w:rPr>
                <w:lang w:val="sr-Latn-CS"/>
              </w:rPr>
              <w:t>Cp 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ги резерват природе</w:t>
            </w:r>
          </w:p>
          <w:p>
            <w:pPr>
              <w:pStyle w:val="Normal"/>
              <w:jc w:val="center"/>
              <w:rPr/>
            </w:pPr>
            <w:r>
              <w:rPr/>
              <w:t>Ртањ</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Бољевац</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Луков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ла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Emeral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ги резерват природе</w:t>
            </w:r>
          </w:p>
          <w:p>
            <w:pPr>
              <w:pStyle w:val="Normal"/>
              <w:jc w:val="center"/>
              <w:rPr/>
            </w:pPr>
            <w:r>
              <w:rPr/>
              <w:t>Мала Јасенова глав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Бољевац</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риви Вир</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Вла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Emeral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4</w:t>
            </w:r>
            <w:r>
              <w:rPr/>
              <w:t xml:space="preserve">. </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меник природе</w:t>
            </w:r>
          </w:p>
          <w:p>
            <w:pPr>
              <w:pStyle w:val="Normal"/>
              <w:jc w:val="center"/>
              <w:rPr>
                <w:lang w:val="sr-RS"/>
              </w:rPr>
            </w:pPr>
            <w:r>
              <w:rPr>
                <w:lang w:val="sr-RS"/>
              </w:rPr>
              <w:t>Породински запис</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Жабари</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ородин</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меник природе</w:t>
            </w:r>
          </w:p>
          <w:p>
            <w:pPr>
              <w:pStyle w:val="Normal"/>
              <w:jc w:val="center"/>
              <w:rPr>
                <w:lang w:val="sr-RS"/>
              </w:rPr>
            </w:pPr>
            <w:r>
              <w:rPr>
                <w:lang w:val="sr-RS"/>
              </w:rPr>
              <w:t>Радојковића рас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ка Плана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оња Ливадиц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оменик природе</w:t>
            </w:r>
          </w:p>
          <w:p>
            <w:pPr>
              <w:pStyle w:val="Normal"/>
              <w:jc w:val="center"/>
              <w:rPr>
                <w:lang w:val="sr-RS"/>
              </w:rPr>
            </w:pPr>
            <w:r>
              <w:rPr>
                <w:lang w:val="sr-RS"/>
              </w:rPr>
              <w:t>Група стабала Лозови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Велика План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Лозовик</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оменик природе</w:t>
            </w:r>
          </w:p>
          <w:p>
            <w:pPr>
              <w:pStyle w:val="Normal"/>
              <w:jc w:val="center"/>
              <w:rPr>
                <w:lang w:val="sr-RS"/>
              </w:rPr>
            </w:pPr>
            <w:r>
              <w:rPr>
                <w:lang w:val="sr-RS"/>
              </w:rPr>
              <w:t>Стабло храста лужњака</w:t>
            </w:r>
          </w:p>
          <w:p>
            <w:pPr>
              <w:pStyle w:val="Normal"/>
              <w:jc w:val="center"/>
              <w:rPr>
                <w:lang w:val="sr-RS"/>
              </w:rPr>
            </w:pPr>
            <w:r>
              <w:rPr>
                <w:lang w:val="sr-RS"/>
              </w:rPr>
              <w:t>Лип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Смедере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Липе</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8. </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меник природе</w:t>
            </w:r>
          </w:p>
          <w:p>
            <w:pPr>
              <w:pStyle w:val="Normal"/>
              <w:jc w:val="center"/>
              <w:rPr>
                <w:lang w:val="sr-RS"/>
              </w:rPr>
            </w:pPr>
            <w:r>
              <w:rPr>
                <w:lang w:val="sr-RS"/>
              </w:rPr>
              <w:t>Шалиначки лу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Смедере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Шалинац</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Emeral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9.</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оменик природе</w:t>
            </w:r>
          </w:p>
          <w:p>
            <w:pPr>
              <w:pStyle w:val="Normal"/>
              <w:jc w:val="center"/>
              <w:rPr>
                <w:lang w:val="sr-RS"/>
              </w:rPr>
            </w:pPr>
            <w:r>
              <w:rPr>
                <w:lang w:val="sr-RS"/>
              </w:rPr>
              <w:t>Стабло храста лужњака Платнар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медере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медерев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меник природе</w:t>
            </w:r>
          </w:p>
          <w:p>
            <w:pPr>
              <w:pStyle w:val="Normal"/>
              <w:jc w:val="center"/>
              <w:rPr>
                <w:lang w:val="sr-RS"/>
              </w:rPr>
            </w:pPr>
            <w:r>
              <w:rPr>
                <w:lang w:val="sr-RS"/>
              </w:rPr>
              <w:t>Карађорђев дуд</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медере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медерев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оменик природе</w:t>
            </w:r>
          </w:p>
          <w:p>
            <w:pPr>
              <w:pStyle w:val="Normal"/>
              <w:jc w:val="center"/>
              <w:rPr>
                <w:lang w:val="sr-RS"/>
              </w:rPr>
            </w:pPr>
            <w:r>
              <w:rPr>
                <w:lang w:val="sr-RS"/>
              </w:rPr>
              <w:t>Стабло липе Мир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огатић</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довинци</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12</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Споменик природе</w:t>
            </w:r>
          </w:p>
          <w:p>
            <w:pPr>
              <w:pStyle w:val="Normal"/>
              <w:jc w:val="center"/>
              <w:rPr>
                <w:lang w:val="sr-RS"/>
              </w:rPr>
            </w:pPr>
            <w:r>
              <w:rPr>
                <w:lang w:val="sr-RS"/>
              </w:rPr>
              <w:t>Три стабла белог јас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Панчево</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Долов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3</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ецијални резерват</w:t>
            </w:r>
            <w:r>
              <w:rPr>
                <w:lang w:val="sr-Latn-RS"/>
              </w:rPr>
              <w:t xml:space="preserve"> природе</w:t>
            </w:r>
          </w:p>
          <w:p>
            <w:pPr>
              <w:pStyle w:val="Normal"/>
              <w:jc w:val="center"/>
              <w:rPr>
                <w:lang w:val="sr-Latn-RS"/>
              </w:rPr>
            </w:pPr>
            <w:r>
              <w:rPr>
                <w:lang w:val="sr-RS"/>
              </w:rPr>
              <w:t>Царска Бар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Зрењанин</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нићанин</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Вла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CS"/>
              </w:rPr>
              <w:t>IBA, IPA,</w:t>
            </w:r>
            <w:r>
              <w:rPr>
                <w:lang w:val="sr-RS"/>
              </w:rPr>
              <w:t xml:space="preserve"> Ramsar</w:t>
            </w:r>
          </w:p>
          <w:p>
            <w:pPr>
              <w:pStyle w:val="Normal"/>
              <w:jc w:val="both"/>
              <w:rPr/>
            </w:pPr>
            <w:r>
              <w:rPr>
                <w:lang w:val="sr-Latn-CS"/>
              </w:rPr>
              <w:t>Emerald,</w:t>
            </w:r>
            <w:r>
              <w:rPr>
                <w:lang w:val="sr-RS"/>
              </w:rPr>
              <w:t xml:space="preserve"> </w:t>
            </w:r>
            <w:r>
              <w:rPr>
                <w:lang w:val="sr-Latn-CS"/>
              </w:rPr>
              <w:t>Cp 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4</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ецијални резерват</w:t>
            </w:r>
            <w:r>
              <w:rPr>
                <w:lang w:val="sr-Latn-RS"/>
              </w:rPr>
              <w:t xml:space="preserve"> природе</w:t>
            </w:r>
          </w:p>
          <w:p>
            <w:pPr>
              <w:pStyle w:val="Normal"/>
              <w:jc w:val="center"/>
              <w:rPr>
                <w:lang w:val="sr-Latn-RS"/>
              </w:rPr>
            </w:pPr>
            <w:r>
              <w:rPr>
                <w:lang w:val="sr-RS"/>
              </w:rPr>
              <w:t>Тителски брег</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ител</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Тител, Лок, </w:t>
            </w:r>
          </w:p>
          <w:p>
            <w:pPr>
              <w:pStyle w:val="Normal"/>
              <w:rPr>
                <w:lang w:val="sr-RS"/>
              </w:rPr>
            </w:pPr>
            <w:r>
              <w:rPr>
                <w:lang w:val="sr-RS"/>
              </w:rPr>
              <w:t>Вилов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Вла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Latn-CS"/>
              </w:rPr>
              <w:t>IBA, IPA,</w:t>
            </w:r>
            <w:r>
              <w:rPr>
                <w:lang w:val="sr-RS"/>
              </w:rPr>
              <w:t xml:space="preserve"> </w:t>
            </w:r>
            <w:r>
              <w:rPr>
                <w:lang w:val="sr-Latn-CS"/>
              </w:rPr>
              <w:t>Cp 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5</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Специјални резерват</w:t>
            </w:r>
          </w:p>
          <w:p>
            <w:pPr>
              <w:pStyle w:val="Normal"/>
              <w:jc w:val="center"/>
              <w:rPr>
                <w:lang w:val="sr-Latn-RS"/>
              </w:rPr>
            </w:pPr>
            <w:r>
              <w:rPr>
                <w:lang w:val="sr-Latn-RS"/>
              </w:rPr>
              <w:t>Природе  Ковиљско-петроварадински ри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Нови Сад Тител</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овиљ</w:t>
            </w:r>
          </w:p>
          <w:p>
            <w:pPr>
              <w:pStyle w:val="Normal"/>
              <w:rPr>
                <w:lang w:val="sr-RS"/>
              </w:rPr>
            </w:pPr>
            <w:r>
              <w:rPr>
                <w:lang w:val="sr-RS"/>
              </w:rPr>
              <w:t xml:space="preserve">Гардиновци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Вла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Latn-CS"/>
              </w:rPr>
              <w:t>IBA, IPA, Ramsar</w:t>
            </w:r>
          </w:p>
          <w:p>
            <w:pPr>
              <w:pStyle w:val="Normal"/>
              <w:jc w:val="both"/>
              <w:rPr/>
            </w:pPr>
            <w:r>
              <w:rPr>
                <w:lang w:val="sr-Latn-CS"/>
              </w:rPr>
              <w:t>Emerald,</w:t>
            </w:r>
            <w:r>
              <w:rPr>
                <w:lang w:val="sr-RS"/>
              </w:rPr>
              <w:t xml:space="preserve"> </w:t>
            </w:r>
            <w:r>
              <w:rPr>
                <w:lang w:val="sr-Latn-CS"/>
              </w:rPr>
              <w:t>Cp 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6</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меник природе</w:t>
            </w:r>
          </w:p>
          <w:p>
            <w:pPr>
              <w:pStyle w:val="Normal"/>
              <w:jc w:val="center"/>
              <w:rPr>
                <w:lang w:val="sr-RS"/>
              </w:rPr>
            </w:pPr>
            <w:r>
              <w:rPr>
                <w:lang w:val="sr-RS"/>
              </w:rPr>
              <w:t>Бели дуд</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ител</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Гардиновци</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7</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меник природе</w:t>
            </w:r>
          </w:p>
          <w:p>
            <w:pPr>
              <w:pStyle w:val="Normal"/>
              <w:jc w:val="center"/>
              <w:rPr>
                <w:lang w:val="sr-RS"/>
              </w:rPr>
            </w:pPr>
            <w:r>
              <w:rPr>
                <w:lang w:val="sr-RS"/>
              </w:rPr>
              <w:t>Јуришина хум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Жабаљ</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Жабаљ</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Latn-CS"/>
              </w:rPr>
              <w:t>IPA,</w:t>
            </w:r>
            <w:r>
              <w:rPr>
                <w:lang w:val="sr-R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8</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ецијални резерват</w:t>
            </w:r>
            <w:r>
              <w:rPr/>
              <w:t xml:space="preserve"> природе</w:t>
            </w:r>
          </w:p>
          <w:p>
            <w:pPr>
              <w:pStyle w:val="Normal"/>
              <w:jc w:val="center"/>
              <w:rPr>
                <w:lang w:val="sr-RS"/>
              </w:rPr>
            </w:pPr>
            <w:r>
              <w:rPr>
                <w:lang w:val="sr-RS"/>
              </w:rPr>
              <w:t>Јегрич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Жабаљ</w:t>
            </w:r>
          </w:p>
          <w:p>
            <w:pPr>
              <w:pStyle w:val="Normal"/>
              <w:rPr>
                <w:lang w:val="sr-RS"/>
              </w:rPr>
            </w:pPr>
            <w:r>
              <w:rPr>
                <w:lang w:val="sr-RS"/>
              </w:rPr>
              <w:t>Темерин</w:t>
            </w:r>
          </w:p>
          <w:p>
            <w:pPr>
              <w:pStyle w:val="Normal"/>
              <w:rPr>
                <w:lang w:val="sr-RS"/>
              </w:rPr>
            </w:pPr>
            <w:r>
              <w:rPr>
                <w:lang w:val="sr-RS"/>
              </w:rPr>
              <w:t>Врбас</w:t>
            </w:r>
          </w:p>
          <w:p>
            <w:pPr>
              <w:pStyle w:val="Normal"/>
              <w:rPr>
                <w:lang w:val="sr-RS"/>
              </w:rPr>
            </w:pPr>
            <w:r>
              <w:rPr>
                <w:lang w:val="sr-RS"/>
              </w:rPr>
              <w:t>Бачка Паланк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Жабаљ, Госпођинци</w:t>
            </w:r>
          </w:p>
          <w:p>
            <w:pPr>
              <w:pStyle w:val="Normal"/>
              <w:rPr>
                <w:lang w:val="sr-RS"/>
              </w:rPr>
            </w:pPr>
            <w:r>
              <w:rPr>
                <w:lang w:val="sr-RS"/>
              </w:rPr>
              <w:t>Темерин, Сириг, Змајево,</w:t>
            </w:r>
          </w:p>
          <w:p>
            <w:pPr>
              <w:pStyle w:val="Normal"/>
              <w:rPr>
                <w:lang w:val="sr-RS"/>
              </w:rPr>
            </w:pPr>
            <w:r>
              <w:rPr>
                <w:lang w:val="sr-RS"/>
              </w:rPr>
              <w:t>Равно Село, Деспотов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кална самоупра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CS"/>
              </w:rPr>
              <w:t>IBA,</w:t>
            </w:r>
            <w:r>
              <w:rPr>
                <w:lang w:val="sr-RS"/>
              </w:rPr>
              <w:t xml:space="preserve"> </w:t>
            </w:r>
            <w:r>
              <w:rPr>
                <w:lang w:val="sr-Latn-RS"/>
              </w:rPr>
              <w:t>IPA,</w:t>
            </w:r>
            <w:r>
              <w:rPr>
                <w:lang w:val="sr-RS"/>
              </w:rPr>
              <w:t xml:space="preserve"> </w:t>
            </w:r>
            <w:r>
              <w:rPr>
                <w:lang w:val="sr-Latn-CS"/>
              </w:rPr>
              <w:t>Cp EMS</w:t>
            </w:r>
          </w:p>
          <w:p>
            <w:pPr>
              <w:pStyle w:val="Normal"/>
              <w:jc w:val="both"/>
              <w:rPr>
                <w:lang w:val="sr-RS"/>
              </w:rPr>
            </w:pPr>
            <w:r>
              <w:rPr>
                <w:lang w:val="sr-R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w:t>
            </w:r>
            <w:r>
              <w:rPr>
                <w:lang w:val="sr-RS"/>
              </w:rPr>
              <w:t>9</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оменик природе</w:t>
            </w:r>
          </w:p>
          <w:p>
            <w:pPr>
              <w:pStyle w:val="Normal"/>
              <w:jc w:val="center"/>
              <w:rPr>
                <w:lang w:val="sr-RS"/>
              </w:rPr>
            </w:pPr>
            <w:r>
              <w:rPr>
                <w:lang w:val="sr-RS"/>
              </w:rPr>
              <w:t>Стари парк у Темерину</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емерин</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Темерин</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оменик природе</w:t>
            </w:r>
          </w:p>
          <w:p>
            <w:pPr>
              <w:pStyle w:val="Normal"/>
              <w:jc w:val="center"/>
              <w:rPr>
                <w:lang w:val="sr-RS"/>
              </w:rPr>
            </w:pPr>
            <w:r>
              <w:rPr>
                <w:lang w:val="sr-RS"/>
              </w:rPr>
              <w:t>Чар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рбас</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чко Добро Поље</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1</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оменик природе</w:t>
            </w:r>
          </w:p>
          <w:p>
            <w:pPr>
              <w:pStyle w:val="Normal"/>
              <w:jc w:val="center"/>
              <w:rPr>
                <w:lang w:val="sr-RS"/>
              </w:rPr>
            </w:pPr>
            <w:r>
              <w:rPr>
                <w:lang w:val="sr-RS"/>
              </w:rPr>
              <w:t>Бела топол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Врбас</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авино Сел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Локална самоу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2</w:t>
            </w:r>
            <w:r>
              <w:rPr>
                <w:lang w:val="sr-Latn-RS"/>
              </w:rPr>
              <w:t>.</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Специјални резерват</w:t>
            </w:r>
            <w:r>
              <w:rPr/>
              <w:t xml:space="preserve"> природе</w:t>
            </w:r>
          </w:p>
          <w:p>
            <w:pPr>
              <w:pStyle w:val="Normal"/>
              <w:jc w:val="center"/>
              <w:rPr>
                <w:lang w:val="sr-RS"/>
              </w:rPr>
            </w:pPr>
            <w:r>
              <w:rPr>
                <w:lang w:val="sr-RS"/>
              </w:rPr>
              <w:t>Карађорђев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чка Паланк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Младенов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Вла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Latn-CS"/>
              </w:rPr>
              <w:t>IBA,</w:t>
            </w:r>
            <w:r>
              <w:rPr>
                <w:lang w:val="sr-RS"/>
              </w:rPr>
              <w:t xml:space="preserve"> </w:t>
            </w:r>
            <w:r>
              <w:rPr>
                <w:lang w:val="sr-Latn-CS"/>
              </w:rPr>
              <w:t>Emerald</w:t>
            </w:r>
          </w:p>
          <w:p>
            <w:pPr>
              <w:pStyle w:val="Normal"/>
              <w:jc w:val="both"/>
              <w:rPr>
                <w:lang w:val="sr-Latn-CS"/>
              </w:rPr>
            </w:pPr>
            <w:r>
              <w:rPr>
                <w:lang w:val="sr-Latn-CS"/>
              </w:rPr>
              <w:t>Cp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2</w:t>
            </w:r>
            <w:r>
              <w:rPr>
                <w:lang w:val="sr-RS"/>
              </w:rPr>
              <w:t>3</w:t>
            </w:r>
            <w:r>
              <w:rPr>
                <w:lang w:val="sr-Latn-RS"/>
              </w:rPr>
              <w:t>.</w:t>
            </w:r>
          </w:p>
          <w:p>
            <w:pPr>
              <w:pStyle w:val="Normal"/>
              <w:jc w:val="center"/>
              <w:rPr>
                <w:lang w:val="sr-Latn-RS"/>
              </w:rPr>
            </w:pPr>
            <w:r>
              <w:rPr>
                <w:lang w:val="sr-Latn-RS"/>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Специјални резерват природе</w:t>
            </w:r>
          </w:p>
          <w:p>
            <w:pPr>
              <w:pStyle w:val="Normal"/>
              <w:jc w:val="center"/>
              <w:rPr>
                <w:lang w:val="sr-Latn-RS"/>
              </w:rPr>
            </w:pPr>
            <w:r>
              <w:rPr>
                <w:lang w:val="sr-Latn-RS"/>
              </w:rPr>
              <w:t>Горње Подунављ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Сомбор</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Бездан, Колут,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Влада Р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IBA, IPA, PBA,</w:t>
            </w:r>
          </w:p>
          <w:p>
            <w:pPr>
              <w:pStyle w:val="Normal"/>
              <w:jc w:val="both"/>
              <w:rPr>
                <w:lang w:val="sr-Latn-CS"/>
              </w:rPr>
            </w:pPr>
            <w:r>
              <w:rPr>
                <w:lang w:val="sr-Latn-CS"/>
              </w:rPr>
              <w:t>Emerald,</w:t>
            </w:r>
            <w:r>
              <w:rPr>
                <w:lang w:val="sr-RS"/>
              </w:rPr>
              <w:t xml:space="preserve"> </w:t>
            </w:r>
            <w:r>
              <w:rPr>
                <w:lang w:val="sr-Latn-CS"/>
              </w:rPr>
              <w:t>Ramsar</w:t>
            </w:r>
            <w:r>
              <w:rPr>
                <w:lang w:val="es-ES"/>
              </w:rPr>
              <w:t>,</w:t>
            </w:r>
          </w:p>
          <w:p>
            <w:pPr>
              <w:pStyle w:val="Normal"/>
              <w:jc w:val="both"/>
              <w:rPr>
                <w:lang w:val="sr-Latn-CS"/>
              </w:rPr>
            </w:pPr>
            <w:r>
              <w:rPr>
                <w:lang w:val="sr-Latn-CS"/>
              </w:rPr>
              <w:t>Cp E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7106" w:type="dxa"/>
            <w:gridSpan w:val="4"/>
            <w:tcBorders>
              <w:top w:val="single" w:sz="4" w:space="0" w:color="000000"/>
              <w:left w:val="single" w:sz="4" w:space="0" w:color="000000"/>
              <w:bottom w:val="single" w:sz="4" w:space="0" w:color="000000"/>
              <w:right w:val="single" w:sz="4" w:space="0" w:color="000000"/>
            </w:tcBorders>
          </w:tcPr>
          <w:p>
            <w:pPr>
              <w:pStyle w:val="Normal"/>
              <w:rPr/>
            </w:pPr>
            <w:r>
              <w:rPr/>
              <w:t>Укупно: 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lang w:val="sr-RS"/>
        </w:rPr>
      </w:pPr>
      <w:r>
        <w:rPr>
          <w:b/>
          <w:vertAlign w:val="superscript"/>
          <w:lang w:val="sr-RS"/>
        </w:rPr>
        <w:t>1)</w:t>
      </w:r>
      <w:r>
        <w:rPr>
          <w:b/>
          <w:lang w:val="sr-RS"/>
        </w:rPr>
        <w:t xml:space="preserve"> </w:t>
      </w:r>
      <w:r>
        <w:rPr>
          <w:lang w:val="sr-RS"/>
        </w:rPr>
        <w:t xml:space="preserve">У табели нису наведене површине мање од </w:t>
      </w:r>
      <w:r>
        <w:rPr>
          <w:lang w:val="sr-Latn-RS"/>
        </w:rPr>
        <w:t>1 ha</w:t>
      </w:r>
    </w:p>
    <w:p>
      <w:pPr>
        <w:pStyle w:val="Normal"/>
        <w:jc w:val="both"/>
        <w:rPr>
          <w:b/>
          <w:b/>
          <w:lang w:val="sr-RS"/>
        </w:rPr>
      </w:pPr>
      <w:r>
        <w:rPr>
          <w:b/>
          <w:vertAlign w:val="superscript"/>
          <w:lang w:val="sr-RS"/>
        </w:rPr>
        <w:t>2)</w:t>
      </w:r>
      <w:r>
        <w:rPr>
          <w:b/>
          <w:lang w:val="sr-RS"/>
        </w:rPr>
        <w:t xml:space="preserve"> Еколошки статус: </w:t>
      </w:r>
      <w:r>
        <w:rPr>
          <w:b/>
          <w:lang w:val="sr-Latn-CS"/>
        </w:rPr>
        <w:t>IBA</w:t>
      </w:r>
      <w:r>
        <w:rPr>
          <w:lang w:val="sr-Latn-CS"/>
        </w:rPr>
        <w:t xml:space="preserve"> – </w:t>
      </w:r>
      <w:r>
        <w:rPr>
          <w:lang w:val="sr-RS"/>
        </w:rPr>
        <w:t>Међународно значајна подручја за птице (</w:t>
      </w:r>
      <w:r>
        <w:rPr>
          <w:lang w:val="sr-Latn-CS"/>
        </w:rPr>
        <w:t>Important Bird Areas</w:t>
      </w:r>
      <w:r>
        <w:rPr>
          <w:lang w:val="sr-RS"/>
        </w:rPr>
        <w:t>)</w:t>
      </w:r>
      <w:r>
        <w:rPr>
          <w:b/>
          <w:lang w:val="sr-RS"/>
        </w:rPr>
        <w:t xml:space="preserve">, </w:t>
      </w:r>
      <w:r>
        <w:rPr>
          <w:b/>
          <w:lang w:val="sr-Latn-CS"/>
        </w:rPr>
        <w:t>IPA</w:t>
      </w:r>
      <w:r>
        <w:rPr>
          <w:lang w:val="sr-RS"/>
        </w:rPr>
        <w:t xml:space="preserve"> - Међународно значајна подручја за биљке (</w:t>
      </w:r>
      <w:r>
        <w:rPr>
          <w:lang w:val="sr-Latn-CS"/>
        </w:rPr>
        <w:t>Important Plant Areas</w:t>
      </w:r>
      <w:r>
        <w:rPr>
          <w:lang w:val="sr-RS"/>
        </w:rPr>
        <w:t>)</w:t>
      </w:r>
      <w:r>
        <w:rPr>
          <w:b/>
          <w:lang w:val="sr-RS"/>
        </w:rPr>
        <w:t xml:space="preserve">, </w:t>
      </w:r>
      <w:r>
        <w:rPr>
          <w:b/>
          <w:lang w:val="sr-Latn-CS"/>
        </w:rPr>
        <w:t>PBA</w:t>
      </w:r>
      <w:r>
        <w:rPr>
          <w:lang w:val="sr-RS"/>
        </w:rPr>
        <w:t xml:space="preserve"> - </w:t>
      </w:r>
      <w:r>
        <w:rPr>
          <w:bCs/>
          <w:lang w:val="sr-RS"/>
        </w:rPr>
        <w:t>Подручја одабрана за дневне лептире (</w:t>
      </w:r>
      <w:r>
        <w:rPr>
          <w:bCs/>
        </w:rPr>
        <w:t>Prime</w:t>
      </w:r>
      <w:r>
        <w:rPr>
          <w:bCs/>
          <w:lang w:val="sr-RS"/>
        </w:rPr>
        <w:t xml:space="preserve"> </w:t>
      </w:r>
      <w:r>
        <w:rPr>
          <w:bCs/>
        </w:rPr>
        <w:t>Butterfly</w:t>
      </w:r>
      <w:r>
        <w:rPr>
          <w:bCs/>
          <w:lang w:val="sr-RS"/>
        </w:rPr>
        <w:t xml:space="preserve"> </w:t>
      </w:r>
      <w:r>
        <w:rPr>
          <w:bCs/>
        </w:rPr>
        <w:t>Areas</w:t>
      </w:r>
      <w:r>
        <w:rPr>
          <w:bCs/>
          <w:lang w:val="sr-RS"/>
        </w:rPr>
        <w:t xml:space="preserve">), </w:t>
      </w:r>
      <w:r>
        <w:rPr>
          <w:b/>
          <w:lang w:val="sr-Latn-CS"/>
        </w:rPr>
        <w:t>Emerald</w:t>
      </w:r>
      <w:r>
        <w:rPr>
          <w:lang w:val="sr-RS"/>
        </w:rPr>
        <w:t xml:space="preserve"> - Подручја идентификована на основу </w:t>
      </w:r>
      <w:r>
        <w:rPr>
          <w:lang w:val="ru-RU"/>
        </w:rPr>
        <w:t xml:space="preserve">Конвенције о очувању европске дивље флоре и фауне и природних станишта (Бернске конвенције) као потенцијална подручја тзв. Емералд мреже, </w:t>
      </w:r>
      <w:r>
        <w:rPr>
          <w:b/>
          <w:lang w:val="sr-Latn-CS"/>
        </w:rPr>
        <w:t>Ramsar</w:t>
      </w:r>
      <w:r>
        <w:rPr>
          <w:lang w:val="ru-RU"/>
        </w:rPr>
        <w:t xml:space="preserve"> – Подручја уписана у Рамсарску листу на основу Конвенције о мочварама које су од међународног значаја нарочито као станишта птица мочварица (Рамсарска конвенција)</w:t>
      </w:r>
      <w:r>
        <w:rPr>
          <w:lang w:val="sr-Latn-CS"/>
        </w:rPr>
        <w:t>,</w:t>
      </w:r>
      <w:r>
        <w:rPr>
          <w:b/>
          <w:lang w:val="sr-RS"/>
        </w:rPr>
        <w:t xml:space="preserve"> </w:t>
      </w:r>
      <w:r>
        <w:rPr>
          <w:b/>
          <w:lang w:val="sr-Latn-CS"/>
        </w:rPr>
        <w:t>CpEMS –</w:t>
      </w:r>
      <w:r>
        <w:rPr>
          <w:lang w:val="sr-Latn-CS"/>
        </w:rPr>
        <w:t xml:space="preserve"> </w:t>
      </w:r>
      <w:r>
        <w:rPr>
          <w:lang w:val="ru-RU"/>
        </w:rPr>
        <w:t>Централна подручја Еколошке мреже Србије која се утврђена Уредбом о еколошкој мрежи („Службени гласник РС”, број</w:t>
      </w:r>
      <w:r>
        <w:rPr>
          <w:lang w:val="sr-Latn-RS"/>
        </w:rPr>
        <w:t xml:space="preserve"> 102/10</w:t>
      </w:r>
      <w:r>
        <w:rPr>
          <w:lang w:val="ru-RU"/>
        </w:rPr>
        <w:t>)</w:t>
      </w:r>
      <w:r>
        <w:rPr>
          <w:lang w:val="sr-RS"/>
        </w:rPr>
        <w:t>.</w:t>
      </w:r>
    </w:p>
    <w:p>
      <w:pPr>
        <w:pStyle w:val="Normal"/>
        <w:jc w:val="both"/>
        <w:rPr>
          <w:b/>
          <w:b/>
          <w:lang w:val="ru-RU"/>
        </w:rPr>
      </w:pPr>
      <w:r>
        <w:rPr>
          <w:b/>
          <w:lang w:val="ru-RU"/>
        </w:rPr>
      </w:r>
    </w:p>
    <w:p>
      <w:pPr>
        <w:pStyle w:val="Normal"/>
        <w:spacing w:before="120" w:after="120"/>
        <w:jc w:val="both"/>
        <w:rPr>
          <w:lang w:val="sr-RS"/>
        </w:rPr>
      </w:pPr>
      <w:r>
        <w:rPr>
          <w:lang w:val="sr-RS"/>
        </w:rPr>
        <w:tab/>
        <w:t xml:space="preserve">У непосредном и ширем окружењу Просторног плана налазе се следећа заштићена подручја у поступку проглашења и истраживања, или подручја чије је установљење планирано одговарајућим стратешким документима, првенствено просторним плановима: 1) Тупижницa, 2) Марков камен – Буково, 3) Ртањ, 4) Кучај, 5) Горње Поморавље, 6) Цер 7) Станиште мале чигре, 8) Подриње, 9) Потамишје, 10) Дунавски лесни одсек, 11) Бељанска бара, 12) Лесне долине Криваје, 13) Дорословске слатине и 14) Слатине северне Бачке. У поступку истраживања/валоризације или проглашења су подручје Ртња, Кучаја, Бељанске баре и Лесних долина Криваје. Такође, у току је ревизија заштите резервата Мала Јасенова глава и проширење СРП Карађорђево за око 1300 </w:t>
      </w:r>
      <w:r>
        <w:rPr>
          <w:lang w:val="sr-Latn-RS"/>
        </w:rPr>
        <w:t>ha</w:t>
      </w:r>
      <w:r>
        <w:rPr>
          <w:lang w:val="sr-RS"/>
        </w:rPr>
        <w:t xml:space="preserve">, на простор Шаренградске аде и водоток Мостонге. </w:t>
      </w:r>
    </w:p>
    <w:p>
      <w:pPr>
        <w:pStyle w:val="Normal"/>
        <w:spacing w:before="120" w:after="0"/>
        <w:jc w:val="both"/>
        <w:rPr/>
      </w:pPr>
      <w:r>
        <w:rPr>
          <w:lang w:val="sr-Latn-CS"/>
        </w:rPr>
        <w:tab/>
      </w:r>
      <w:r>
        <w:rPr>
          <w:lang w:val="ru-RU"/>
        </w:rPr>
        <w:t xml:space="preserve">Уредбом о еколошкој мрежи </w:t>
      </w:r>
      <w:r>
        <w:rPr>
          <w:lang w:val="sr-Latn-CS"/>
        </w:rPr>
        <w:t>(„</w:t>
      </w:r>
      <w:r>
        <w:rPr/>
        <w:t>Службени</w:t>
      </w:r>
      <w:r>
        <w:rPr>
          <w:lang w:val="sr-Latn-CS"/>
        </w:rPr>
        <w:t xml:space="preserve"> </w:t>
      </w:r>
      <w:r>
        <w:rPr/>
        <w:t>гласник</w:t>
      </w:r>
      <w:r>
        <w:rPr>
          <w:lang w:val="sr-Latn-CS"/>
        </w:rPr>
        <w:t xml:space="preserve"> </w:t>
      </w:r>
      <w:r>
        <w:rPr/>
        <w:t>РС</w:t>
      </w:r>
      <w:r>
        <w:rPr>
          <w:lang w:val="sr-Latn-CS"/>
        </w:rPr>
        <w:t xml:space="preserve">”, </w:t>
      </w:r>
      <w:r>
        <w:rPr/>
        <w:t>број</w:t>
      </w:r>
      <w:r>
        <w:rPr>
          <w:lang w:val="sr-Latn-RS"/>
        </w:rPr>
        <w:t xml:space="preserve"> 102/10</w:t>
      </w:r>
      <w:r>
        <w:rPr>
          <w:lang w:val="sr-Latn-CS"/>
        </w:rPr>
        <w:t>)</w:t>
      </w:r>
      <w:r>
        <w:rPr>
          <w:lang w:val="ru-RU"/>
        </w:rPr>
        <w:t>, оквирно се утврђују еколошки значајна односно централна подручја те мреже и еколошки коридори. Централна подручја</w:t>
      </w:r>
      <w:r>
        <w:rPr>
          <w:lang w:val="sr-Latn-CS"/>
        </w:rPr>
        <w:t xml:space="preserve"> (CpEM)</w:t>
      </w:r>
      <w:r>
        <w:rPr>
          <w:lang w:val="ru-RU"/>
        </w:rPr>
        <w:t xml:space="preserve"> меродавна за подручје овог Просторног плана у његовом непосредном и </w:t>
      </w:r>
      <w:r>
        <w:rPr>
          <w:lang w:val="sr-RS"/>
        </w:rPr>
        <w:t>ширем</w:t>
      </w:r>
      <w:r>
        <w:rPr>
          <w:color w:val="0000FF"/>
          <w:lang w:val="sr-RS"/>
        </w:rPr>
        <w:t xml:space="preserve"> </w:t>
      </w:r>
      <w:r>
        <w:rPr>
          <w:lang w:val="sr-RS"/>
        </w:rPr>
        <w:t xml:space="preserve">окружењу </w:t>
      </w:r>
      <w:r>
        <w:rPr>
          <w:lang w:val="ru-RU"/>
        </w:rPr>
        <w:t>су: Стара планина, Ртањ, Кучај, Мала Јасенова глава, Горње Поморавље, Шалиначки луг, Цер, Доње Подриње, Потамишје, Дунавски лесни одсек, Ковиљско-петроварадински рит, Царска бара, Тителски брег, Јегричка, Карађорђево, Лесне долине Криваје, Дорословске слатине, Слатине северне Бачке и Горње Подунавље. Осим тих подручја, наци</w:t>
      </w:r>
      <w:r>
        <w:rPr>
          <w:lang w:val="sr-RS"/>
        </w:rPr>
        <w:t>о</w:t>
      </w:r>
      <w:r>
        <w:rPr>
          <w:lang w:val="ru-RU"/>
        </w:rPr>
        <w:t>налној еколошкој мрежи припадају и подручје Панчевачких ада и еколошки коридори међународног значаја, као и еколошки коридори регионалног и локалног значаја идентификовани на територији Војводине регионалним просторним планом.</w:t>
      </w:r>
    </w:p>
    <w:p>
      <w:pPr>
        <w:pStyle w:val="Normal"/>
        <w:spacing w:before="120" w:after="0"/>
        <w:jc w:val="both"/>
        <w:rPr>
          <w:color w:val="00B050"/>
          <w:lang w:val="ru-RU"/>
        </w:rPr>
      </w:pPr>
      <w:r>
        <w:rPr>
          <w:lang w:val="ru-RU"/>
        </w:rPr>
        <w:tab/>
        <w:t>Еколошки коридори међународног значаја су водотоци Велике Мораве,</w:t>
      </w:r>
      <w:r>
        <w:rPr>
          <w:lang w:val="sr-RS"/>
        </w:rPr>
        <w:t xml:space="preserve"> Дрине, </w:t>
      </w:r>
      <w:r>
        <w:rPr>
          <w:lang w:val="ru-RU"/>
        </w:rPr>
        <w:t xml:space="preserve">Дунава, Саве, Тамиша, Тисе и Бегеја са обалским појасом, а регионални еколошки коридори су канал ДТД Бачка, Велики бачки канал, Бајски канал, река Плазовић, Киђош, Мостонга, Мали канал, канал Каравуково-Бачки Петровац, канал Нови Сад - Савино Село и река Криваја, као и слатинско-степски коридор који повезује пашњаке и ливаде северозападне Бачке. </w:t>
      </w:r>
    </w:p>
    <w:p>
      <w:pPr>
        <w:pStyle w:val="Normal"/>
        <w:spacing w:before="120" w:after="0"/>
        <w:jc w:val="both"/>
        <w:rPr>
          <w:lang w:val="ru-RU"/>
        </w:rPr>
      </w:pPr>
      <w:r>
        <w:rPr>
          <w:lang w:val="ru-RU"/>
        </w:rPr>
        <w:tab/>
        <w:t xml:space="preserve">На основу идентификације и картирања станишта, прецизно и детаљно ће се одређивати границе еколошки значајних подручја и коридора у саставу националне еколошке мреже. </w:t>
      </w:r>
    </w:p>
    <w:p>
      <w:pPr>
        <w:pStyle w:val="Normal"/>
        <w:spacing w:before="120" w:after="0"/>
        <w:jc w:val="both"/>
        <w:rPr/>
      </w:pPr>
      <w:r>
        <w:rPr>
          <w:spacing w:val="-6"/>
          <w:lang w:val="ru-RU"/>
        </w:rPr>
        <w:tab/>
        <w:t>Подручја са међународним заштитним статусом</w:t>
      </w:r>
      <w:r>
        <w:rPr>
          <w:spacing w:val="-6"/>
          <w:lang w:val="sr-Latn-RS"/>
        </w:rPr>
        <w:t xml:space="preserve"> </w:t>
      </w:r>
      <w:r>
        <w:rPr>
          <w:spacing w:val="-6"/>
          <w:lang w:val="sr-RS"/>
        </w:rPr>
        <w:t>од значаја за овај просторни план су:</w:t>
      </w:r>
    </w:p>
    <w:p>
      <w:pPr>
        <w:pStyle w:val="Normal"/>
        <w:numPr>
          <w:ilvl w:val="0"/>
          <w:numId w:val="31"/>
        </w:numPr>
        <w:spacing w:before="120" w:after="0"/>
        <w:jc w:val="both"/>
        <w:rPr/>
      </w:pPr>
      <w:r>
        <w:rPr>
          <w:spacing w:val="-6"/>
          <w:lang w:val="sr-RS"/>
        </w:rPr>
        <w:t xml:space="preserve">Међународно значајна подручја за птице, </w:t>
      </w:r>
      <w:r>
        <w:rPr>
          <w:lang w:val="sr-Latn-CS"/>
        </w:rPr>
        <w:t>IBA</w:t>
      </w:r>
      <w:r>
        <w:rPr>
          <w:lang w:val="sr-RS"/>
        </w:rPr>
        <w:t xml:space="preserve"> подручја</w:t>
      </w:r>
      <w:r>
        <w:rPr>
          <w:lang w:val="sr-Latn-CS"/>
        </w:rPr>
        <w:t xml:space="preserve"> </w:t>
      </w:r>
      <w:r>
        <w:rPr>
          <w:lang w:val="sr-RS"/>
        </w:rPr>
        <w:t>(</w:t>
      </w:r>
      <w:r>
        <w:rPr>
          <w:lang w:val="sr-Latn-CS"/>
        </w:rPr>
        <w:t>Important Bird Areas</w:t>
      </w:r>
      <w:r>
        <w:rPr>
          <w:lang w:val="sr-RS"/>
        </w:rPr>
        <w:t xml:space="preserve">), установљена по програму </w:t>
      </w:r>
      <w:r>
        <w:rPr>
          <w:lang w:val="sr-Latn-CS"/>
        </w:rPr>
        <w:t>BirdLife International</w:t>
      </w:r>
      <w:r>
        <w:rPr>
          <w:lang w:val="sr-RS"/>
        </w:rPr>
        <w:t xml:space="preserve"> – Стара планина, Горње Поморавље, Цер, Доње Подриње, Потамишје, Царска бара, Тителски брег, Дунавски лесни одсек, Ковиљски рит, Јегричка, Карађорђево и Горње Подунавље;</w:t>
      </w:r>
    </w:p>
    <w:p>
      <w:pPr>
        <w:pStyle w:val="Normal"/>
        <w:numPr>
          <w:ilvl w:val="0"/>
          <w:numId w:val="31"/>
        </w:numPr>
        <w:spacing w:before="120" w:after="0"/>
        <w:jc w:val="both"/>
        <w:rPr/>
      </w:pPr>
      <w:r>
        <w:rPr>
          <w:lang w:val="sr-RS"/>
        </w:rPr>
        <w:t xml:space="preserve">Међународно значајна биљна подручја, </w:t>
      </w:r>
      <w:r>
        <w:rPr>
          <w:lang w:val="sr-Latn-CS"/>
        </w:rPr>
        <w:t>IPA</w:t>
      </w:r>
      <w:r>
        <w:rPr>
          <w:lang w:val="sr-RS"/>
        </w:rPr>
        <w:t xml:space="preserve"> подручја (</w:t>
      </w:r>
      <w:r>
        <w:rPr>
          <w:lang w:val="sr-Latn-CS"/>
        </w:rPr>
        <w:t>Important Plant Areas</w:t>
      </w:r>
      <w:r>
        <w:rPr>
          <w:lang w:val="sr-RS"/>
        </w:rPr>
        <w:t>), установљена</w:t>
      </w:r>
      <w:r>
        <w:rPr>
          <w:lang w:val="sr-Latn-CS"/>
        </w:rPr>
        <w:t xml:space="preserve"> </w:t>
      </w:r>
      <w:r>
        <w:rPr>
          <w:lang w:val="sr-RS"/>
        </w:rPr>
        <w:t xml:space="preserve">по програму </w:t>
      </w:r>
      <w:r>
        <w:rPr>
          <w:lang w:val="sr-Latn-CS"/>
        </w:rPr>
        <w:t>Plantlife International - PlantEuropa</w:t>
      </w:r>
      <w:r>
        <w:rPr>
          <w:lang w:val="sr-RS"/>
        </w:rPr>
        <w:t xml:space="preserve"> – Стара планина, Ртањ, Царска бара, Тителски брег, Дунавски лесни одсек, Ковиљско-петроварадински рит, Јуришина хумка, Јегричка, Слатинска подручја око Дорослова, Слатине северне Бачке и Горње Подунавље;</w:t>
      </w:r>
    </w:p>
    <w:p>
      <w:pPr>
        <w:pStyle w:val="Normal"/>
        <w:numPr>
          <w:ilvl w:val="0"/>
          <w:numId w:val="31"/>
        </w:numPr>
        <w:spacing w:before="120" w:after="0"/>
        <w:jc w:val="both"/>
        <w:rPr/>
      </w:pPr>
      <w:r>
        <w:rPr>
          <w:bCs/>
          <w:lang w:val="sr-Latn-CS"/>
        </w:rPr>
        <w:t>O</w:t>
      </w:r>
      <w:r>
        <w:rPr>
          <w:bCs/>
          <w:lang w:val="sr-RS"/>
        </w:rPr>
        <w:t xml:space="preserve">дабрана </w:t>
      </w:r>
      <w:r>
        <w:rPr>
          <w:bCs/>
          <w:lang w:val="sr-Latn-CS"/>
        </w:rPr>
        <w:t>п</w:t>
      </w:r>
      <w:r>
        <w:rPr>
          <w:bCs/>
          <w:lang w:val="sr-RS"/>
        </w:rPr>
        <w:t xml:space="preserve">одручја за дневне лептире, </w:t>
      </w:r>
      <w:r>
        <w:rPr>
          <w:bCs/>
          <w:lang w:val="sr-Latn-CS"/>
        </w:rPr>
        <w:t>PBA</w:t>
      </w:r>
      <w:r>
        <w:rPr>
          <w:bCs/>
          <w:lang w:val="sr-RS"/>
        </w:rPr>
        <w:t xml:space="preserve"> подручја</w:t>
      </w:r>
      <w:r>
        <w:rPr>
          <w:bCs/>
          <w:lang w:val="sr-Latn-CS"/>
        </w:rPr>
        <w:t xml:space="preserve"> </w:t>
      </w:r>
      <w:r>
        <w:rPr>
          <w:bCs/>
          <w:lang w:val="sr-RS"/>
        </w:rPr>
        <w:t>(</w:t>
      </w:r>
      <w:r>
        <w:rPr>
          <w:bCs/>
        </w:rPr>
        <w:t>Prime</w:t>
      </w:r>
      <w:r>
        <w:rPr>
          <w:bCs/>
          <w:lang w:val="sr-RS"/>
        </w:rPr>
        <w:t xml:space="preserve"> </w:t>
      </w:r>
      <w:r>
        <w:rPr>
          <w:bCs/>
        </w:rPr>
        <w:t>Butterfly</w:t>
      </w:r>
      <w:r>
        <w:rPr>
          <w:bCs/>
          <w:lang w:val="sr-RS"/>
        </w:rPr>
        <w:t xml:space="preserve"> </w:t>
      </w:r>
      <w:r>
        <w:rPr>
          <w:bCs/>
        </w:rPr>
        <w:t>Areas</w:t>
      </w:r>
      <w:r>
        <w:rPr>
          <w:bCs/>
          <w:lang w:val="sr-Latn-CS"/>
        </w:rPr>
        <w:t>)</w:t>
      </w:r>
      <w:r>
        <w:rPr>
          <w:bCs/>
          <w:lang w:val="sr-RS"/>
        </w:rPr>
        <w:t xml:space="preserve"> по програму </w:t>
      </w:r>
      <w:r>
        <w:rPr>
          <w:i/>
          <w:spacing w:val="-2"/>
        </w:rPr>
        <w:t>Butterfly</w:t>
      </w:r>
      <w:r>
        <w:rPr>
          <w:i/>
          <w:spacing w:val="-2"/>
          <w:lang w:val="sr-RS"/>
        </w:rPr>
        <w:t xml:space="preserve"> </w:t>
      </w:r>
      <w:r>
        <w:rPr>
          <w:i/>
          <w:spacing w:val="-2"/>
        </w:rPr>
        <w:t>Conservation</w:t>
      </w:r>
      <w:r>
        <w:rPr>
          <w:i/>
          <w:spacing w:val="-2"/>
          <w:lang w:val="sr-RS"/>
        </w:rPr>
        <w:t xml:space="preserve"> </w:t>
      </w:r>
      <w:r>
        <w:rPr>
          <w:i/>
          <w:spacing w:val="-2"/>
        </w:rPr>
        <w:t>Europe</w:t>
      </w:r>
      <w:r>
        <w:rPr>
          <w:bCs/>
          <w:lang w:val="sr-RS"/>
        </w:rPr>
        <w:t xml:space="preserve"> – Стара планина, Ртањ, Горње Подунавље; </w:t>
      </w:r>
    </w:p>
    <w:p>
      <w:pPr>
        <w:pStyle w:val="Normal"/>
        <w:numPr>
          <w:ilvl w:val="0"/>
          <w:numId w:val="31"/>
        </w:numPr>
        <w:spacing w:before="120" w:after="0"/>
        <w:jc w:val="both"/>
        <w:rPr/>
      </w:pPr>
      <w:r>
        <w:rPr>
          <w:lang w:val="sr-RS"/>
        </w:rPr>
        <w:t>ЕМЕРАЛД подручја, идентификована/установљена као део мреже подручја (</w:t>
      </w:r>
      <w:r>
        <w:rPr>
          <w:bCs/>
          <w:i/>
          <w:lang w:val="sr-Latn-CS"/>
        </w:rPr>
        <w:t>Emerald Network of Areas of Special Conservation Interest</w:t>
      </w:r>
      <w:r>
        <w:rPr>
          <w:bCs/>
          <w:i/>
          <w:lang w:val="sr-RS"/>
        </w:rPr>
        <w:t xml:space="preserve"> - А</w:t>
      </w:r>
      <w:r>
        <w:rPr>
          <w:bCs/>
          <w:i/>
          <w:lang w:val="sr-Latn-CS"/>
        </w:rPr>
        <w:t>sCI</w:t>
      </w:r>
      <w:r>
        <w:rPr>
          <w:bCs/>
          <w:lang w:val="sr-RS"/>
        </w:rPr>
        <w:t>)</w:t>
      </w:r>
      <w:r>
        <w:rPr>
          <w:lang w:val="sr-RS"/>
        </w:rPr>
        <w:t xml:space="preserve"> значајних са становишта примене Конвенције о очувању европске дивље флоре и фауне и природних станишта (Бернска конвенција) у Србији </w:t>
      </w:r>
      <w:r>
        <w:rPr>
          <w:bCs/>
          <w:lang w:val="sr-RS"/>
        </w:rPr>
        <w:t xml:space="preserve">– Стара планина, Ртањ, Кучај, Мала Јасенова глава, Шалиначки луг, Царска бара, Ковиљско-петроварадински рит, Карађорђево и Горње Подунавље; </w:t>
      </w:r>
    </w:p>
    <w:p>
      <w:pPr>
        <w:pStyle w:val="Normal"/>
        <w:numPr>
          <w:ilvl w:val="0"/>
          <w:numId w:val="31"/>
        </w:numPr>
        <w:autoSpaceDE w:val="false"/>
        <w:spacing w:before="120" w:after="0"/>
        <w:jc w:val="both"/>
        <w:rPr>
          <w:iCs/>
          <w:lang w:val="sr-Latn-CS"/>
        </w:rPr>
      </w:pPr>
      <w:r>
        <w:rPr>
          <w:lang w:val="sr-RS"/>
        </w:rPr>
        <w:t>Рамсарска подручја која су уписана у листу Рамсарских подручја (</w:t>
      </w:r>
      <w:r>
        <w:rPr>
          <w:bCs/>
          <w:i/>
        </w:rPr>
        <w:t>List</w:t>
      </w:r>
      <w:r>
        <w:rPr>
          <w:bCs/>
          <w:i/>
          <w:lang w:val="sr-RS"/>
        </w:rPr>
        <w:t xml:space="preserve"> </w:t>
      </w:r>
      <w:r>
        <w:rPr>
          <w:bCs/>
          <w:i/>
        </w:rPr>
        <w:t>of</w:t>
      </w:r>
      <w:r>
        <w:rPr>
          <w:bCs/>
          <w:i/>
          <w:lang w:val="sr-RS"/>
        </w:rPr>
        <w:t xml:space="preserve"> </w:t>
      </w:r>
      <w:r>
        <w:rPr>
          <w:bCs/>
          <w:i/>
        </w:rPr>
        <w:t>Wetlands</w:t>
      </w:r>
      <w:r>
        <w:rPr>
          <w:bCs/>
          <w:i/>
          <w:lang w:val="sr-RS"/>
        </w:rPr>
        <w:t xml:space="preserve"> </w:t>
      </w:r>
      <w:r>
        <w:rPr>
          <w:bCs/>
          <w:i/>
        </w:rPr>
        <w:t>of</w:t>
      </w:r>
      <w:r>
        <w:rPr>
          <w:bCs/>
          <w:i/>
          <w:lang w:val="sr-RS"/>
        </w:rPr>
        <w:t xml:space="preserve"> </w:t>
      </w:r>
      <w:r>
        <w:rPr>
          <w:bCs/>
          <w:i/>
        </w:rPr>
        <w:t>International</w:t>
      </w:r>
      <w:r>
        <w:rPr>
          <w:bCs/>
          <w:i/>
          <w:lang w:val="sr-RS"/>
        </w:rPr>
        <w:t xml:space="preserve"> </w:t>
      </w:r>
      <w:r>
        <w:rPr>
          <w:bCs/>
          <w:i/>
        </w:rPr>
        <w:t>Importance</w:t>
      </w:r>
      <w:r>
        <w:rPr>
          <w:bCs/>
          <w:i/>
          <w:lang w:val="sr-RS"/>
        </w:rPr>
        <w:t xml:space="preserve"> </w:t>
      </w:r>
      <w:r>
        <w:rPr>
          <w:bCs/>
          <w:i/>
        </w:rPr>
        <w:t>of</w:t>
      </w:r>
      <w:r>
        <w:rPr>
          <w:bCs/>
          <w:i/>
          <w:lang w:val="sr-RS"/>
        </w:rPr>
        <w:t xml:space="preserve"> </w:t>
      </w:r>
      <w:r>
        <w:rPr>
          <w:bCs/>
          <w:i/>
        </w:rPr>
        <w:t>the</w:t>
      </w:r>
      <w:r>
        <w:rPr>
          <w:bCs/>
          <w:i/>
          <w:lang w:val="sr-RS"/>
        </w:rPr>
        <w:t xml:space="preserve"> </w:t>
      </w:r>
      <w:r>
        <w:rPr>
          <w:bCs/>
          <w:i/>
        </w:rPr>
        <w:t>Convention</w:t>
      </w:r>
      <w:r>
        <w:rPr>
          <w:bCs/>
          <w:i/>
          <w:lang w:val="sr-RS"/>
        </w:rPr>
        <w:t xml:space="preserve"> </w:t>
      </w:r>
      <w:r>
        <w:rPr>
          <w:bCs/>
          <w:i/>
        </w:rPr>
        <w:t>on</w:t>
      </w:r>
      <w:r>
        <w:rPr>
          <w:bCs/>
          <w:i/>
          <w:lang w:val="sr-RS"/>
        </w:rPr>
        <w:t xml:space="preserve"> </w:t>
      </w:r>
      <w:r>
        <w:rPr>
          <w:bCs/>
          <w:i/>
        </w:rPr>
        <w:t>Wetlands</w:t>
      </w:r>
      <w:r>
        <w:rPr>
          <w:bCs/>
          <w:lang w:val="sr-RS"/>
        </w:rPr>
        <w:t xml:space="preserve">) на основу </w:t>
      </w:r>
      <w:r>
        <w:rPr>
          <w:lang w:val="sr-RS"/>
        </w:rPr>
        <w:t>Конвенције о мочварама које су од међународног значаја нарочито као станишта птица мочварица (Рамсарска конвенција) – Царска бара, Ковиљско-петроварадински рит Горње Подунавље;</w:t>
      </w:r>
    </w:p>
    <w:p>
      <w:pPr>
        <w:pStyle w:val="Normal"/>
        <w:numPr>
          <w:ilvl w:val="0"/>
          <w:numId w:val="31"/>
        </w:numPr>
        <w:autoSpaceDE w:val="false"/>
        <w:spacing w:before="120" w:after="0"/>
        <w:jc w:val="both"/>
        <w:rPr>
          <w:iCs/>
          <w:lang w:val="sr-Latn-CS"/>
        </w:rPr>
      </w:pPr>
      <w:r>
        <w:rPr>
          <w:iCs/>
        </w:rPr>
        <w:t>Резервати</w:t>
      </w:r>
      <w:r>
        <w:rPr>
          <w:iCs/>
          <w:lang w:val="sr-Latn-CS"/>
        </w:rPr>
        <w:t xml:space="preserve"> </w:t>
      </w:r>
      <w:r>
        <w:rPr>
          <w:iCs/>
        </w:rPr>
        <w:t>биосфере</w:t>
      </w:r>
      <w:r>
        <w:rPr>
          <w:iCs/>
          <w:lang w:val="sr-Latn-CS"/>
        </w:rPr>
        <w:t xml:space="preserve">, </w:t>
      </w:r>
      <w:r>
        <w:rPr>
          <w:iCs/>
        </w:rPr>
        <w:t>подручја</w:t>
      </w:r>
      <w:r>
        <w:rPr>
          <w:iCs/>
          <w:lang w:val="sr-Latn-CS"/>
        </w:rPr>
        <w:t xml:space="preserve"> </w:t>
      </w:r>
      <w:r>
        <w:rPr>
          <w:iCs/>
        </w:rPr>
        <w:t>планирана</w:t>
      </w:r>
      <w:r>
        <w:rPr>
          <w:iCs/>
          <w:lang w:val="sr-Latn-CS"/>
        </w:rPr>
        <w:t xml:space="preserve"> </w:t>
      </w:r>
      <w:r>
        <w:rPr>
          <w:iCs/>
        </w:rPr>
        <w:t>за</w:t>
      </w:r>
      <w:r>
        <w:rPr>
          <w:iCs/>
          <w:lang w:val="sr-Latn-CS"/>
        </w:rPr>
        <w:t xml:space="preserve"> </w:t>
      </w:r>
      <w:r>
        <w:rPr>
          <w:iCs/>
        </w:rPr>
        <w:t>установљење</w:t>
      </w:r>
      <w:r>
        <w:rPr>
          <w:iCs/>
          <w:lang w:val="sr-Latn-CS"/>
        </w:rPr>
        <w:t xml:space="preserve"> </w:t>
      </w:r>
      <w:r>
        <w:rPr>
          <w:iCs/>
        </w:rPr>
        <w:t>р</w:t>
      </w:r>
      <w:r>
        <w:rPr>
          <w:iCs/>
          <w:lang w:val="sr-Latn-CS"/>
        </w:rPr>
        <w:t>e</w:t>
      </w:r>
      <w:r>
        <w:rPr>
          <w:iCs/>
        </w:rPr>
        <w:t>зервата</w:t>
      </w:r>
      <w:r>
        <w:rPr>
          <w:iCs/>
          <w:lang w:val="sr-Latn-CS"/>
        </w:rPr>
        <w:t xml:space="preserve"> </w:t>
      </w:r>
      <w:r>
        <w:rPr>
          <w:iCs/>
        </w:rPr>
        <w:t>биосфере</w:t>
      </w:r>
      <w:r>
        <w:rPr>
          <w:iCs/>
          <w:lang w:val="sr-Latn-CS"/>
        </w:rPr>
        <w:t xml:space="preserve"> </w:t>
      </w:r>
      <w:r>
        <w:rPr>
          <w:iCs/>
        </w:rPr>
        <w:t>по</w:t>
      </w:r>
      <w:r>
        <w:rPr>
          <w:iCs/>
          <w:lang w:val="sr-Latn-CS"/>
        </w:rPr>
        <w:t xml:space="preserve"> </w:t>
      </w:r>
      <w:r>
        <w:rPr>
          <w:iCs/>
        </w:rPr>
        <w:t>програму</w:t>
      </w:r>
      <w:r>
        <w:rPr>
          <w:iCs/>
          <w:lang w:val="sr-Latn-CS"/>
        </w:rPr>
        <w:t xml:space="preserve"> UNESCO „</w:t>
      </w:r>
      <w:r>
        <w:rPr>
          <w:iCs/>
        </w:rPr>
        <w:t>Човек</w:t>
      </w:r>
      <w:r>
        <w:rPr>
          <w:iCs/>
          <w:lang w:val="sr-Latn-CS"/>
        </w:rPr>
        <w:t xml:space="preserve"> </w:t>
      </w:r>
      <w:r>
        <w:rPr>
          <w:iCs/>
        </w:rPr>
        <w:t>и</w:t>
      </w:r>
      <w:r>
        <w:rPr>
          <w:iCs/>
          <w:lang w:val="sr-Latn-CS"/>
        </w:rPr>
        <w:t xml:space="preserve"> </w:t>
      </w:r>
      <w:r>
        <w:rPr>
          <w:iCs/>
        </w:rPr>
        <w:t>биосфера</w:t>
      </w:r>
      <w:r>
        <w:rPr>
          <w:iCs/>
          <w:lang w:val="sr-Latn-CS"/>
        </w:rPr>
        <w:t xml:space="preserve">” (MaB) – </w:t>
      </w:r>
      <w:r>
        <w:rPr>
          <w:iCs/>
        </w:rPr>
        <w:t>Стара</w:t>
      </w:r>
      <w:r>
        <w:rPr>
          <w:iCs/>
          <w:lang w:val="sr-Latn-CS"/>
        </w:rPr>
        <w:t xml:space="preserve"> </w:t>
      </w:r>
      <w:r>
        <w:rPr>
          <w:iCs/>
        </w:rPr>
        <w:t>планина</w:t>
      </w:r>
      <w:r>
        <w:rPr>
          <w:iCs/>
          <w:lang w:val="sr-Latn-CS"/>
        </w:rPr>
        <w:t xml:space="preserve"> </w:t>
      </w:r>
      <w:r>
        <w:rPr>
          <w:iCs/>
        </w:rPr>
        <w:t>и</w:t>
      </w:r>
      <w:r>
        <w:rPr>
          <w:iCs/>
          <w:lang w:val="sr-Latn-CS"/>
        </w:rPr>
        <w:t xml:space="preserve"> </w:t>
      </w:r>
      <w:r>
        <w:rPr>
          <w:iCs/>
        </w:rPr>
        <w:t>Горње</w:t>
      </w:r>
      <w:r>
        <w:rPr>
          <w:iCs/>
          <w:lang w:val="sr-Latn-CS"/>
        </w:rPr>
        <w:t xml:space="preserve"> </w:t>
      </w:r>
      <w:r>
        <w:rPr>
          <w:iCs/>
        </w:rPr>
        <w:t>Подунавље</w:t>
      </w:r>
      <w:r>
        <w:rPr>
          <w:iCs/>
          <w:lang w:val="sr-Latn-CS"/>
        </w:rPr>
        <w:t>;</w:t>
      </w:r>
    </w:p>
    <w:p>
      <w:pPr>
        <w:pStyle w:val="Normal"/>
        <w:numPr>
          <w:ilvl w:val="0"/>
          <w:numId w:val="31"/>
        </w:numPr>
        <w:autoSpaceDE w:val="false"/>
        <w:spacing w:before="120" w:after="0"/>
        <w:jc w:val="both"/>
        <w:rPr/>
      </w:pPr>
      <w:r>
        <w:rPr>
          <w:bCs/>
        </w:rPr>
        <w:t>Подручја</w:t>
      </w:r>
      <w:r>
        <w:rPr>
          <w:bCs/>
          <w:lang w:val="sr-Latn-CS"/>
        </w:rPr>
        <w:t xml:space="preserve"> </w:t>
      </w:r>
      <w:r>
        <w:rPr>
          <w:bCs/>
        </w:rPr>
        <w:t>прекограничне</w:t>
      </w:r>
      <w:r>
        <w:rPr>
          <w:bCs/>
          <w:lang w:val="sr-Latn-CS"/>
        </w:rPr>
        <w:t xml:space="preserve"> </w:t>
      </w:r>
      <w:r>
        <w:rPr>
          <w:bCs/>
        </w:rPr>
        <w:t>сарадње</w:t>
      </w:r>
      <w:r>
        <w:rPr>
          <w:bCs/>
          <w:lang w:val="sr-Latn-CS"/>
        </w:rPr>
        <w:t xml:space="preserve"> – </w:t>
      </w:r>
      <w:r>
        <w:rPr>
          <w:bCs/>
        </w:rPr>
        <w:t>Горње</w:t>
      </w:r>
      <w:r>
        <w:rPr>
          <w:bCs/>
          <w:lang w:val="sr-Latn-CS"/>
        </w:rPr>
        <w:t xml:space="preserve"> </w:t>
      </w:r>
      <w:r>
        <w:rPr>
          <w:bCs/>
        </w:rPr>
        <w:t>Подунавље</w:t>
      </w:r>
      <w:r>
        <w:rPr>
          <w:bCs/>
          <w:lang w:val="sr-Latn-CS"/>
        </w:rPr>
        <w:t xml:space="preserve"> (</w:t>
      </w:r>
      <w:r>
        <w:rPr>
          <w:bCs/>
        </w:rPr>
        <w:t>посебно</w:t>
      </w:r>
      <w:r>
        <w:rPr>
          <w:bCs/>
          <w:lang w:val="sr-Latn-CS"/>
        </w:rPr>
        <w:t xml:space="preserve"> </w:t>
      </w:r>
      <w:r>
        <w:rPr>
          <w:bCs/>
        </w:rPr>
        <w:t>у</w:t>
      </w:r>
      <w:r>
        <w:rPr>
          <w:bCs/>
          <w:lang w:val="sr-Latn-CS"/>
        </w:rPr>
        <w:t xml:space="preserve"> </w:t>
      </w:r>
      <w:r>
        <w:rPr>
          <w:bCs/>
        </w:rPr>
        <w:t>оквиру</w:t>
      </w:r>
      <w:r>
        <w:rPr>
          <w:bCs/>
          <w:lang w:val="sr-Latn-CS"/>
        </w:rPr>
        <w:t xml:space="preserve"> </w:t>
      </w:r>
      <w:r>
        <w:rPr>
          <w:bCs/>
        </w:rPr>
        <w:t>активности</w:t>
      </w:r>
      <w:r>
        <w:rPr>
          <w:bCs/>
          <w:lang w:val="sr-Latn-CS"/>
        </w:rPr>
        <w:t xml:space="preserve"> </w:t>
      </w:r>
      <w:r>
        <w:rPr>
          <w:bCs/>
        </w:rPr>
        <w:t>на</w:t>
      </w:r>
      <w:r>
        <w:rPr>
          <w:bCs/>
          <w:lang w:val="sr-Latn-CS"/>
        </w:rPr>
        <w:t xml:space="preserve"> </w:t>
      </w:r>
      <w:r>
        <w:rPr>
          <w:bCs/>
        </w:rPr>
        <w:t>формирању</w:t>
      </w:r>
      <w:r>
        <w:rPr>
          <w:bCs/>
          <w:lang w:val="sr-Latn-CS"/>
        </w:rPr>
        <w:t xml:space="preserve"> </w:t>
      </w:r>
      <w:r>
        <w:rPr>
          <w:bCs/>
        </w:rPr>
        <w:t>прекограничног</w:t>
      </w:r>
      <w:r>
        <w:rPr>
          <w:bCs/>
          <w:lang w:val="sr-Latn-CS"/>
        </w:rPr>
        <w:t xml:space="preserve"> </w:t>
      </w:r>
      <w:r>
        <w:rPr>
          <w:bCs/>
        </w:rPr>
        <w:t>резервата</w:t>
      </w:r>
      <w:r>
        <w:rPr>
          <w:bCs/>
          <w:lang w:val="sr-Latn-CS"/>
        </w:rPr>
        <w:t xml:space="preserve"> </w:t>
      </w:r>
      <w:r>
        <w:rPr>
          <w:bCs/>
        </w:rPr>
        <w:t>биосфере</w:t>
      </w:r>
      <w:r>
        <w:rPr>
          <w:bCs/>
          <w:lang w:val="sr-Latn-CS"/>
        </w:rPr>
        <w:t xml:space="preserve"> </w:t>
      </w:r>
      <w:r>
        <w:rPr>
          <w:bCs/>
        </w:rPr>
        <w:t>Дунав</w:t>
      </w:r>
      <w:r>
        <w:rPr>
          <w:bCs/>
          <w:lang w:val="sr-Latn-CS"/>
        </w:rPr>
        <w:t>-</w:t>
      </w:r>
      <w:r>
        <w:rPr>
          <w:bCs/>
        </w:rPr>
        <w:t>Драва</w:t>
      </w:r>
      <w:r>
        <w:rPr>
          <w:bCs/>
          <w:lang w:val="sr-Latn-CS"/>
        </w:rPr>
        <w:t>-</w:t>
      </w:r>
      <w:r>
        <w:rPr>
          <w:bCs/>
        </w:rPr>
        <w:t>Мура</w:t>
      </w:r>
      <w:r>
        <w:rPr>
          <w:bCs/>
          <w:lang w:val="sr-Latn-CS"/>
        </w:rPr>
        <w:t>);</w:t>
      </w:r>
    </w:p>
    <w:p>
      <w:pPr>
        <w:pStyle w:val="Normal"/>
        <w:numPr>
          <w:ilvl w:val="0"/>
          <w:numId w:val="31"/>
        </w:numPr>
        <w:spacing w:before="120" w:after="0"/>
        <w:jc w:val="both"/>
        <w:rPr/>
      </w:pPr>
      <w:r>
        <w:rPr/>
        <w:t>Подручја</w:t>
      </w:r>
      <w:r>
        <w:rPr>
          <w:lang w:val="sr-Latn-CS"/>
        </w:rPr>
        <w:t xml:space="preserve"> </w:t>
      </w:r>
      <w:r>
        <w:rPr/>
        <w:t>европске</w:t>
      </w:r>
      <w:r>
        <w:rPr>
          <w:lang w:val="sr-Latn-CS"/>
        </w:rPr>
        <w:t xml:space="preserve"> </w:t>
      </w:r>
      <w:r>
        <w:rPr/>
        <w:t>еколошке</w:t>
      </w:r>
      <w:r>
        <w:rPr>
          <w:lang w:val="sr-Latn-CS"/>
        </w:rPr>
        <w:t xml:space="preserve"> </w:t>
      </w:r>
      <w:r>
        <w:rPr/>
        <w:t>мреже</w:t>
      </w:r>
      <w:r>
        <w:rPr>
          <w:lang w:val="sr-Latn-CS"/>
        </w:rPr>
        <w:t xml:space="preserve"> </w:t>
      </w:r>
      <w:r>
        <w:rPr>
          <w:lang w:val="sr-Latn-RS"/>
        </w:rPr>
        <w:t>NATURA</w:t>
      </w:r>
      <w:r>
        <w:rPr>
          <w:lang w:val="sr-Latn-CS"/>
        </w:rPr>
        <w:t xml:space="preserve"> 2000, </w:t>
      </w:r>
      <w:r>
        <w:rPr/>
        <w:t>подручја</w:t>
      </w:r>
      <w:r>
        <w:rPr>
          <w:lang w:val="sr-Latn-CS"/>
        </w:rPr>
        <w:t xml:space="preserve"> </w:t>
      </w:r>
      <w:r>
        <w:rPr/>
        <w:t>примене</w:t>
      </w:r>
      <w:r>
        <w:rPr>
          <w:lang w:val="sr-Latn-CS"/>
        </w:rPr>
        <w:t xml:space="preserve"> </w:t>
      </w:r>
      <w:r>
        <w:rPr/>
        <w:t>Директиве</w:t>
      </w:r>
      <w:r>
        <w:rPr>
          <w:lang w:val="sr-Latn-CS"/>
        </w:rPr>
        <w:t xml:space="preserve"> </w:t>
      </w:r>
      <w:r>
        <w:rPr/>
        <w:t>о</w:t>
      </w:r>
      <w:r>
        <w:rPr>
          <w:lang w:val="sr-Latn-CS"/>
        </w:rPr>
        <w:t xml:space="preserve"> </w:t>
      </w:r>
      <w:r>
        <w:rPr/>
        <w:t>стаништима</w:t>
      </w:r>
      <w:r>
        <w:rPr>
          <w:lang w:val="sr-Latn-CS"/>
        </w:rPr>
        <w:t xml:space="preserve"> (</w:t>
      </w:r>
      <w:r>
        <w:rPr>
          <w:i/>
          <w:lang w:val="sr-Latn-CS"/>
        </w:rPr>
        <w:t xml:space="preserve">Council Directive </w:t>
      </w:r>
      <w:r>
        <w:rPr>
          <w:bCs/>
          <w:i/>
          <w:lang w:val="sr-Latn-CS"/>
        </w:rPr>
        <w:t>92/43/EEC</w:t>
      </w:r>
      <w:r>
        <w:rPr>
          <w:i/>
          <w:lang w:val="sr-Latn-CS"/>
        </w:rPr>
        <w:t xml:space="preserve"> of 21 May 1992 on the conservation of natural habitats and of wild fauna and flora</w:t>
      </w:r>
      <w:r>
        <w:rPr>
          <w:lang w:val="sr-Latn-CS"/>
        </w:rPr>
        <w:t xml:space="preserve">), </w:t>
      </w:r>
      <w:r>
        <w:rPr/>
        <w:t>на</w:t>
      </w:r>
      <w:r>
        <w:rPr>
          <w:lang w:val="sr-Latn-CS"/>
        </w:rPr>
        <w:t xml:space="preserve"> </w:t>
      </w:r>
      <w:r>
        <w:rPr/>
        <w:t>основу</w:t>
      </w:r>
      <w:r>
        <w:rPr>
          <w:lang w:val="sr-Latn-CS"/>
        </w:rPr>
        <w:t xml:space="preserve"> </w:t>
      </w:r>
      <w:r>
        <w:rPr/>
        <w:t>које</w:t>
      </w:r>
      <w:r>
        <w:rPr>
          <w:lang w:val="sr-Latn-CS"/>
        </w:rPr>
        <w:t xml:space="preserve"> </w:t>
      </w:r>
      <w:r>
        <w:rPr/>
        <w:t>се</w:t>
      </w:r>
      <w:r>
        <w:rPr>
          <w:lang w:val="sr-Latn-CS"/>
        </w:rPr>
        <w:t xml:space="preserve"> </w:t>
      </w:r>
      <w:r>
        <w:rPr/>
        <w:t>идентификују</w:t>
      </w:r>
      <w:r>
        <w:rPr>
          <w:lang w:val="sr-Latn-CS"/>
        </w:rPr>
        <w:t xml:space="preserve"> </w:t>
      </w:r>
      <w:r>
        <w:rPr/>
        <w:t>и</w:t>
      </w:r>
      <w:r>
        <w:rPr>
          <w:lang w:val="sr-Latn-CS"/>
        </w:rPr>
        <w:t xml:space="preserve"> </w:t>
      </w:r>
      <w:r>
        <w:rPr/>
        <w:t>штите</w:t>
      </w:r>
      <w:r>
        <w:rPr>
          <w:lang w:val="sr-Latn-CS"/>
        </w:rPr>
        <w:t xml:space="preserve"> </w:t>
      </w:r>
      <w:r>
        <w:rPr/>
        <w:t>тзв</w:t>
      </w:r>
      <w:r>
        <w:rPr>
          <w:lang w:val="sr-Latn-CS"/>
        </w:rPr>
        <w:t xml:space="preserve">. </w:t>
      </w:r>
      <w:r>
        <w:rPr>
          <w:i/>
        </w:rPr>
        <w:t>Special Areas of Conservation (SACs</w:t>
      </w:r>
      <w:r>
        <w:rPr>
          <w:b/>
          <w:i/>
        </w:rPr>
        <w:t xml:space="preserve">) </w:t>
      </w:r>
      <w:r>
        <w:rPr/>
        <w:t xml:space="preserve">и Директиве о птицама (Council </w:t>
      </w:r>
      <w:r>
        <w:rPr>
          <w:i/>
        </w:rPr>
        <w:t>Directive 79/409/EEC</w:t>
      </w:r>
      <w:r>
        <w:rPr/>
        <w:t xml:space="preserve"> </w:t>
      </w:r>
      <w:r>
        <w:rPr>
          <w:i/>
        </w:rPr>
        <w:t>of 2 April 1979 on the conservation of wild birds</w:t>
      </w:r>
      <w:r>
        <w:rPr/>
        <w:t xml:space="preserve">), на основу које се идентификују и штите тзв. </w:t>
      </w:r>
      <w:r>
        <w:rPr>
          <w:i/>
          <w:iCs/>
        </w:rPr>
        <w:t xml:space="preserve">Special Protection Areas (SPAs). </w:t>
      </w:r>
      <w:r>
        <w:rPr>
          <w:iCs/>
        </w:rPr>
        <w:t>Подлогу за ову мрежу, коју на основу посебних критеријума треба засновати до приступања Републике Србије ЕУ, чине подручја националне еколошке мреже (</w:t>
      </w:r>
      <w:r>
        <w:rPr>
          <w:iCs/>
          <w:lang w:val="sr-Latn-CS"/>
        </w:rPr>
        <w:t>EMS)</w:t>
      </w:r>
      <w:r>
        <w:rPr>
          <w:iCs/>
        </w:rPr>
        <w:t>.</w:t>
      </w:r>
    </w:p>
    <w:p>
      <w:pPr>
        <w:pStyle w:val="Normal"/>
        <w:spacing w:before="120" w:after="0"/>
        <w:jc w:val="both"/>
        <w:rPr>
          <w:color w:val="008000"/>
          <w:lang w:val="ru-RU"/>
        </w:rPr>
      </w:pPr>
      <w:r>
        <w:rPr>
          <w:spacing w:val="-2"/>
        </w:rPr>
        <w:tab/>
        <w:t>На подручју Просторног плана и његовог непосредног</w:t>
      </w:r>
      <w:r>
        <w:rPr>
          <w:spacing w:val="-2"/>
          <w:lang w:val="sr-RS"/>
        </w:rPr>
        <w:t xml:space="preserve"> и ширег</w:t>
      </w:r>
      <w:r>
        <w:rPr>
          <w:spacing w:val="-2"/>
        </w:rPr>
        <w:t xml:space="preserve"> окружења живи велики број врста дивље флоре и фауне утврђене Правилником о проглашењу и заштити строго заштићених и заштићених дивљих врста биљака, животиња и гљива (</w:t>
      </w:r>
      <w:r>
        <w:rPr>
          <w:spacing w:val="-2"/>
          <w:lang w:val="sr-RS"/>
        </w:rPr>
        <w:t>„</w:t>
      </w:r>
      <w:r>
        <w:rPr>
          <w:spacing w:val="-2"/>
        </w:rPr>
        <w:t>Службени гласник РС</w:t>
      </w:r>
      <w:r>
        <w:rPr>
          <w:spacing w:val="-2"/>
          <w:lang w:val="sr-RS"/>
        </w:rPr>
        <w:t>”</w:t>
      </w:r>
      <w:r>
        <w:rPr>
          <w:spacing w:val="-2"/>
          <w:lang w:val="ru-RU"/>
        </w:rPr>
        <w:t>,</w:t>
      </w:r>
      <w:r>
        <w:rPr>
          <w:spacing w:val="-2"/>
        </w:rPr>
        <w:t xml:space="preserve"> бр. </w:t>
      </w:r>
      <w:r>
        <w:rPr>
          <w:spacing w:val="-2"/>
          <w:lang w:val="ru-RU"/>
        </w:rPr>
        <w:t>5/10 и 47/11). Строго заштићене дивље врсте</w:t>
      </w:r>
      <w:r>
        <w:rPr>
          <w:i/>
          <w:spacing w:val="-2"/>
          <w:lang w:val="ru-RU"/>
        </w:rPr>
        <w:t xml:space="preserve"> </w:t>
      </w:r>
      <w:r>
        <w:rPr>
          <w:spacing w:val="-2"/>
          <w:lang w:val="ru-RU"/>
        </w:rPr>
        <w:t>су биљке, животиње и гљиве које су ишчезле са територије Републике Србије или њених делова</w:t>
      </w:r>
      <w:r>
        <w:rPr>
          <w:spacing w:val="-2"/>
          <w:lang w:val="sr-RS"/>
        </w:rPr>
        <w:t>,</w:t>
      </w:r>
      <w:r>
        <w:rPr>
          <w:spacing w:val="-2"/>
          <w:lang w:val="ru-RU"/>
        </w:rPr>
        <w:t xml:space="preserve"> па враћене програмима реинтродукције, крајње угрожене, угрожене, реликтне, локално ендемичне, стеноендемичне, међународно значајне и заштићене дивље врсте од посебног значаја за очување биолошке разноврсности Републике Србије. На подручју Просторног плана и његовог непосредног </w:t>
      </w:r>
      <w:r>
        <w:rPr>
          <w:spacing w:val="-2"/>
          <w:lang w:val="sr-RS"/>
        </w:rPr>
        <w:t xml:space="preserve">и ширег </w:t>
      </w:r>
      <w:r>
        <w:rPr>
          <w:spacing w:val="-2"/>
          <w:lang w:val="ru-RU"/>
        </w:rPr>
        <w:t>окружења налази се укупно око 30 врста биљака (укључујући и гљиве, лишајеве и маховине) и око 150 врста животиња из наведеног правилника, највише птица.</w:t>
      </w:r>
      <w:r>
        <w:rPr>
          <w:spacing w:val="-2"/>
          <w:lang w:val="sr-RS"/>
        </w:rPr>
        <w:t xml:space="preserve"> </w:t>
      </w:r>
      <w:r>
        <w:rPr>
          <w:spacing w:val="-2"/>
          <w:lang w:val="ru-RU"/>
        </w:rPr>
        <w:t xml:space="preserve">Заштита ових врста спроводи се забраном предузимања активности којима се могу угрозити оне и </w:t>
      </w:r>
      <w:r>
        <w:rPr>
          <w:spacing w:val="-2"/>
          <w:lang w:val="sr-RS"/>
        </w:rPr>
        <w:t>њ</w:t>
      </w:r>
      <w:r>
        <w:rPr>
          <w:spacing w:val="-2"/>
          <w:lang w:val="ru-RU"/>
        </w:rPr>
        <w:t>ихова станишта. Заштићене дивље врсте биљака, животиња и гљива су дивље врсте које у природи тренутно нису угрожене у мери да им прети опасност да нестану или постану критично угрожене, а то су рањиве, ендемичне, индикаторске, кључне и кишобран врсте, реликтне, међународно значајне и</w:t>
      </w:r>
      <w:r>
        <w:rPr>
          <w:color w:val="00B050"/>
          <w:spacing w:val="-2"/>
          <w:lang w:val="ru-RU"/>
        </w:rPr>
        <w:t xml:space="preserve"> </w:t>
      </w:r>
      <w:r>
        <w:rPr>
          <w:spacing w:val="-2"/>
          <w:lang w:val="ru-RU"/>
        </w:rPr>
        <w:t xml:space="preserve">заштићене дивље врсте, као и врсте које нису угрожене али се због њиховог изгледа могу лако заменити са строго заштићеним врстама. На подручју Просторног плана и његовог непосредног </w:t>
      </w:r>
      <w:r>
        <w:rPr>
          <w:spacing w:val="-2"/>
          <w:lang w:val="sr-RS"/>
        </w:rPr>
        <w:t xml:space="preserve">и ширег </w:t>
      </w:r>
      <w:r>
        <w:rPr>
          <w:spacing w:val="-2"/>
          <w:lang w:val="ru-RU"/>
        </w:rPr>
        <w:t xml:space="preserve">окружења налази се око 70 заштићених врста биљака и преко 90 заштићених врста животиња, највише птица, инсеката и сисара. Врсте са међународним статусом заштите </w:t>
      </w:r>
      <w:r>
        <w:rPr>
          <w:spacing w:val="-2"/>
          <w:lang w:val="sr-RS"/>
        </w:rPr>
        <w:t xml:space="preserve">од значаја за овај просторни план су: 1). </w:t>
      </w:r>
      <w:r>
        <w:rPr>
          <w:spacing w:val="-2"/>
        </w:rPr>
        <w:t>CITES</w:t>
      </w:r>
      <w:r>
        <w:rPr>
          <w:spacing w:val="-2"/>
          <w:lang w:val="sr-RS"/>
        </w:rPr>
        <w:t xml:space="preserve"> врсте – представници дивље флоре и фауне обухваћени</w:t>
      </w:r>
      <w:r>
        <w:rPr>
          <w:spacing w:val="-2"/>
          <w:lang w:val="ru-RU"/>
        </w:rPr>
        <w:t xml:space="preserve"> Међународном конвенцијом о трговини угроженим биљним и животињским врстама</w:t>
      </w:r>
      <w:r>
        <w:rPr>
          <w:spacing w:val="-2"/>
          <w:lang w:val="sr-RS"/>
        </w:rPr>
        <w:t>, којих има око 30</w:t>
      </w:r>
      <w:r>
        <w:rPr>
          <w:spacing w:val="-2"/>
          <w:lang w:val="ru-RU"/>
        </w:rPr>
        <w:t xml:space="preserve"> и 2) м</w:t>
      </w:r>
      <w:r>
        <w:rPr>
          <w:iCs/>
          <w:spacing w:val="-2"/>
          <w:lang w:val="sr-RS"/>
        </w:rPr>
        <w:t xml:space="preserve">играторне врсте дивљих животиња и европска </w:t>
      </w:r>
      <w:r>
        <w:rPr>
          <w:spacing w:val="-2"/>
          <w:lang w:val="ru-RU"/>
        </w:rPr>
        <w:t>дивља флора и фауна – врсте биљака и животиња обухваћене Конвенцијом о очувању миграторних врста дивљих животиња (Бонска конвенција) и Конвенцијом о очувању европске дивље флоре и фауне и природних станишта (Бернска конвенција), којих има преко 150, највише птица, али и велики број сисара (међу њима и све врсте слепих мишева</w:t>
      </w:r>
      <w:r>
        <w:rPr>
          <w:lang w:val="ru-RU"/>
        </w:rPr>
        <w:t>).</w:t>
      </w:r>
    </w:p>
    <w:p>
      <w:pPr>
        <w:pStyle w:val="Normal"/>
        <w:jc w:val="both"/>
        <w:rPr>
          <w:color w:val="0000FF"/>
          <w:lang w:val="sr-RS"/>
        </w:rPr>
      </w:pPr>
      <w:r>
        <w:rPr>
          <w:color w:val="0000FF"/>
          <w:lang w:val="sr-RS"/>
        </w:rPr>
      </w:r>
    </w:p>
    <w:p>
      <w:pPr>
        <w:pStyle w:val="Normal"/>
        <w:jc w:val="both"/>
        <w:rPr/>
      </w:pPr>
      <w:r>
        <w:rPr>
          <w:lang w:val="sr-RS"/>
        </w:rPr>
        <w:tab/>
        <w:t xml:space="preserve">Планска концепција је коришћење заштићених подручја и других природних вредности на начин који истовремено обезбеђује еколошки јавни интерес и одрживи привредни и демографски развој, на првом месту изградњу и експлоатацију транснационалног гасовода „Јужни ток”. </w:t>
      </w:r>
    </w:p>
    <w:p>
      <w:pPr>
        <w:pStyle w:val="Normal"/>
        <w:spacing w:before="120" w:after="120"/>
        <w:jc w:val="both"/>
        <w:rPr>
          <w:lang w:val="sr-RS"/>
        </w:rPr>
      </w:pPr>
      <w:r>
        <w:rPr>
          <w:lang w:val="sr-RS"/>
        </w:rPr>
        <w:tab/>
        <w:t>За потребе даљег пројектовања и дефинисања мера заштите у пројектној документацији транснационалног гасовода „Јужни ток”, користиће се налази студија заштите природног наслеђа, које ће бити урађене од стране надлежних завода за заштиту природе</w:t>
      </w:r>
      <w:r>
        <w:rPr>
          <w:rStyle w:val="FootnoteCharacters"/>
          <w:rStyle w:val="FootnoteAnchor"/>
        </w:rPr>
        <w:footnoteReference w:id="3"/>
      </w:r>
      <w:r>
        <w:rPr>
          <w:lang w:val="sr-RS"/>
        </w:rPr>
        <w:t xml:space="preserve">. </w:t>
      </w:r>
    </w:p>
    <w:p>
      <w:pPr>
        <w:pStyle w:val="Normal"/>
        <w:spacing w:before="120" w:after="0"/>
        <w:jc w:val="both"/>
        <w:rPr>
          <w:lang w:val="sr-RS"/>
        </w:rPr>
      </w:pPr>
      <w:r>
        <w:rPr>
          <w:lang w:val="sr-RS"/>
        </w:rPr>
      </w:r>
    </w:p>
    <w:p>
      <w:pPr>
        <w:pStyle w:val="Normal"/>
        <w:spacing w:before="120" w:after="0"/>
        <w:jc w:val="both"/>
        <w:rPr/>
      </w:pPr>
      <w:r>
        <w:rPr>
          <w:lang w:val="sr-RS"/>
        </w:rPr>
        <w:t>4.1.2. Утицај гасовода на природне вредности</w:t>
      </w:r>
    </w:p>
    <w:p>
      <w:pPr>
        <w:pStyle w:val="Normal"/>
        <w:spacing w:before="120" w:after="120"/>
        <w:jc w:val="both"/>
        <w:rPr>
          <w:lang w:val="sr-RS"/>
        </w:rPr>
      </w:pPr>
      <w:r>
        <w:rPr>
          <w:lang w:val="sr-RS"/>
        </w:rPr>
        <w:tab/>
        <w:t>Коридор гасовода минимално се просторно преклапа са зонама посебних природних вредности, односно заштићеним подручјима и подручјима националне еколошке мреже.</w:t>
      </w:r>
    </w:p>
    <w:p>
      <w:pPr>
        <w:pStyle w:val="Normal"/>
        <w:spacing w:before="120" w:after="120"/>
        <w:jc w:val="both"/>
        <w:rPr>
          <w:color w:val="008000"/>
          <w:lang w:val="sr-RS"/>
        </w:rPr>
      </w:pPr>
      <w:r>
        <w:rPr>
          <w:lang w:val="sr-RS"/>
        </w:rPr>
        <w:tab/>
        <w:t xml:space="preserve">Коридор гасовода пролази на удаљености већој од 1000 </w:t>
      </w:r>
      <w:r>
        <w:rPr/>
        <w:t>m</w:t>
      </w:r>
      <w:r>
        <w:rPr>
          <w:lang w:val="sr-RS"/>
        </w:rPr>
        <w:t xml:space="preserve"> од спољних граница проглашених заштићених подручја. Изузетак представљају Парк природе „Јегричка”, који коридор гасовода пресеца на дужини 145 метара и Споменик природе „Чарнок”, чија је граница удаљена око 150 </w:t>
      </w:r>
      <w:r>
        <w:rPr>
          <w:lang w:val="sr-Latn-RS"/>
        </w:rPr>
        <w:t>m</w:t>
      </w:r>
      <w:r>
        <w:rPr>
          <w:lang w:val="sr-RS"/>
        </w:rPr>
        <w:t xml:space="preserve"> од осе коридора гасовода и споменици природе </w:t>
      </w:r>
      <w:r>
        <w:rPr>
          <w:lang w:val="sr-Latn-RS"/>
        </w:rPr>
        <w:t>„</w:t>
      </w:r>
      <w:r>
        <w:rPr>
          <w:lang w:val="sr-RS"/>
        </w:rPr>
        <w:t>Радојковића раст</w:t>
      </w:r>
      <w:r>
        <w:rPr>
          <w:lang w:val="sr-Latn-RS"/>
        </w:rPr>
        <w:t>”</w:t>
      </w:r>
      <w:r>
        <w:rPr>
          <w:lang w:val="sr-RS"/>
        </w:rPr>
        <w:t xml:space="preserve"> у Доњој Ливадици код Велике Плане и стабло храста у селу Липе код Смедерева, који су на удаљености 500-1000 </w:t>
      </w:r>
      <w:r>
        <w:rPr>
          <w:lang w:val="sr-Latn-RS"/>
        </w:rPr>
        <w:t>m</w:t>
      </w:r>
      <w:r>
        <w:rPr>
          <w:lang w:val="sr-RS"/>
        </w:rPr>
        <w:t>.</w:t>
      </w:r>
      <w:r>
        <w:rPr>
          <w:color w:val="00B050"/>
          <w:lang w:val="sr-Latn-RS"/>
        </w:rPr>
        <w:t xml:space="preserve"> </w:t>
      </w:r>
    </w:p>
    <w:p>
      <w:pPr>
        <w:pStyle w:val="Normal"/>
        <w:spacing w:before="120" w:after="120"/>
        <w:jc w:val="both"/>
        <w:rPr/>
      </w:pPr>
      <w:r>
        <w:rPr>
          <w:lang w:val="sr-RS"/>
        </w:rPr>
        <w:tab/>
        <w:t>Коридор гасовода пролази на кратким деоницама кроз подручја Подриња, Потамишја, Дунавског лесног одсека и Карађорђева (пресеца водоток Мостонге), која су планирана за заштиту</w:t>
      </w:r>
      <w:r>
        <w:rPr>
          <w:color w:val="00B050"/>
          <w:lang w:val="sr-RS"/>
        </w:rPr>
        <w:t>.</w:t>
      </w:r>
    </w:p>
    <w:p>
      <w:pPr>
        <w:pStyle w:val="Normal"/>
        <w:spacing w:before="120" w:after="120"/>
        <w:jc w:val="both"/>
        <w:rPr/>
      </w:pPr>
      <w:r>
        <w:rPr>
          <w:lang w:val="sr-RS"/>
        </w:rPr>
        <w:tab/>
        <w:t xml:space="preserve">Коридор гасовода пролази и кроз подручја националне еколошке мреже односно еколошки значајна (првенствено </w:t>
      </w:r>
      <w:r>
        <w:rPr/>
        <w:t>IBA</w:t>
      </w:r>
      <w:r>
        <w:rPr>
          <w:lang w:val="sr-RS"/>
        </w:rPr>
        <w:t xml:space="preserve"> подручја), чије су границе на неким местима шире од граница заштићених подручја (Стара планина, Ртањ, Кучај, Горње Подунавље), и на више места пресеца еколошке коридоре (Дунав, Сава, Тамиш, Тиса и др).</w:t>
      </w:r>
    </w:p>
    <w:p>
      <w:pPr>
        <w:pStyle w:val="Normal"/>
        <w:spacing w:before="120" w:after="120"/>
        <w:jc w:val="both"/>
        <w:rPr>
          <w:lang w:val="sr-RS"/>
        </w:rPr>
      </w:pPr>
      <w:r>
        <w:rPr>
          <w:lang w:val="sr-RS"/>
        </w:rPr>
        <w:tab/>
        <w:t>Наведени просторни/физички однос коридора гасовода и зона посебних природних вредности прихватљив је прелиминарно и формално, односно са становишта прописа који регулишу режиме заштите у заштићеним подручјима или утврђују мере очувања подручја еколошке мреже.</w:t>
      </w:r>
    </w:p>
    <w:p>
      <w:pPr>
        <w:pStyle w:val="Normal"/>
        <w:spacing w:before="0" w:after="120"/>
        <w:jc w:val="both"/>
        <w:rPr>
          <w:lang w:val="sr-RS"/>
        </w:rPr>
      </w:pPr>
      <w:r>
        <w:rPr>
          <w:lang w:val="sr-RS"/>
        </w:rPr>
        <w:tab/>
        <w:t>Усмеравање, усклађивање и контролу планерских и пројектних активности са циљевима и потребама очувања природних вредности спровешће се кроз поступак издавања услова заштите природе и прибављање мишљења на техничку документацију, што је у надлежности завода за заштиту природе као законом овлашћених стручних установа.</w:t>
      </w:r>
    </w:p>
    <w:p>
      <w:pPr>
        <w:pStyle w:val="Normal"/>
        <w:spacing w:before="0" w:after="120"/>
        <w:jc w:val="both"/>
        <w:rPr/>
      </w:pPr>
      <w:r>
        <w:rPr>
          <w:lang w:val="sr-RS"/>
        </w:rPr>
        <w:tab/>
        <w:t xml:space="preserve">Мере за избегавање или ублажавање неповољних ефеката на природне вредности који се могу јавити у току изградње и експлоатације гасовода биће утврђене кроз техничку документацију (генерални/идејни пројекат) и студију утицаја на животну средину, засновано на условима заштите природе. </w:t>
      </w:r>
      <w:r>
        <w:rPr/>
        <w:t>Основни захтеви заштите природе у вези тих мера су:</w:t>
      </w:r>
    </w:p>
    <w:p>
      <w:pPr>
        <w:pStyle w:val="Normal"/>
        <w:numPr>
          <w:ilvl w:val="0"/>
          <w:numId w:val="29"/>
        </w:numPr>
        <w:jc w:val="both"/>
        <w:rPr/>
      </w:pPr>
      <w:r>
        <w:rPr/>
        <w:t>избег</w:t>
      </w:r>
      <w:r>
        <w:rPr>
          <w:lang w:val="sr-RS"/>
        </w:rPr>
        <w:t>авати</w:t>
      </w:r>
      <w:r>
        <w:rPr/>
        <w:t xml:space="preserve"> станишта строго заштићених врста, </w:t>
      </w:r>
    </w:p>
    <w:p>
      <w:pPr>
        <w:pStyle w:val="Normal"/>
        <w:numPr>
          <w:ilvl w:val="0"/>
          <w:numId w:val="29"/>
        </w:numPr>
        <w:jc w:val="both"/>
        <w:rPr/>
      </w:pPr>
      <w:r>
        <w:rPr/>
        <w:t>обезбед</w:t>
      </w:r>
      <w:r>
        <w:rPr>
          <w:lang w:val="sr-RS"/>
        </w:rPr>
        <w:t xml:space="preserve">ити </w:t>
      </w:r>
      <w:r>
        <w:rPr/>
        <w:t>пролаз</w:t>
      </w:r>
      <w:r>
        <w:rPr>
          <w:lang w:val="sr-RS"/>
        </w:rPr>
        <w:t>е</w:t>
      </w:r>
      <w:r>
        <w:rPr/>
        <w:t>/прелаз</w:t>
      </w:r>
      <w:r>
        <w:rPr>
          <w:lang w:val="sr-RS"/>
        </w:rPr>
        <w:t>е</w:t>
      </w:r>
      <w:r>
        <w:rPr/>
        <w:t xml:space="preserve"> за кретање животиња,</w:t>
      </w:r>
    </w:p>
    <w:p>
      <w:pPr>
        <w:pStyle w:val="Normal"/>
        <w:numPr>
          <w:ilvl w:val="0"/>
          <w:numId w:val="29"/>
        </w:numPr>
        <w:jc w:val="both"/>
        <w:rPr/>
      </w:pPr>
      <w:r>
        <w:rPr/>
        <w:t>избег</w:t>
      </w:r>
      <w:r>
        <w:rPr>
          <w:lang w:val="sr-RS"/>
        </w:rPr>
        <w:t>авати</w:t>
      </w:r>
      <w:r>
        <w:rPr/>
        <w:t xml:space="preserve"> или на минималну меру св</w:t>
      </w:r>
      <w:r>
        <w:rPr>
          <w:lang w:val="sr-RS"/>
        </w:rPr>
        <w:t xml:space="preserve">ести </w:t>
      </w:r>
      <w:r>
        <w:rPr/>
        <w:t>прављење просека кроз шуму,</w:t>
      </w:r>
    </w:p>
    <w:p>
      <w:pPr>
        <w:pStyle w:val="Normal"/>
        <w:numPr>
          <w:ilvl w:val="0"/>
          <w:numId w:val="29"/>
        </w:numPr>
        <w:jc w:val="both"/>
        <w:rPr/>
      </w:pPr>
      <w:r>
        <w:rPr/>
        <w:t>објектима гасовода што мање заузима</w:t>
      </w:r>
      <w:r>
        <w:rPr>
          <w:lang w:val="sr-RS"/>
        </w:rPr>
        <w:t>ти</w:t>
      </w:r>
      <w:r>
        <w:rPr/>
        <w:t xml:space="preserve"> обале водотока и осетљива влажна, степска и слатинска станишта;</w:t>
      </w:r>
    </w:p>
    <w:p>
      <w:pPr>
        <w:pStyle w:val="Normal"/>
        <w:numPr>
          <w:ilvl w:val="0"/>
          <w:numId w:val="29"/>
        </w:numPr>
        <w:jc w:val="both"/>
        <w:rPr/>
      </w:pPr>
      <w:r>
        <w:rPr/>
        <w:t>очува</w:t>
      </w:r>
      <w:r>
        <w:rPr>
          <w:lang w:val="sr-RS"/>
        </w:rPr>
        <w:t>ти</w:t>
      </w:r>
      <w:r>
        <w:rPr/>
        <w:t xml:space="preserve"> појасе</w:t>
      </w:r>
      <w:r>
        <w:rPr>
          <w:lang w:val="sr-RS"/>
        </w:rPr>
        <w:t>ве</w:t>
      </w:r>
      <w:r>
        <w:rPr/>
        <w:t xml:space="preserve"> природне и полуприродне вегетације на међама парцела, групе стабала или шумар</w:t>
      </w:r>
      <w:r>
        <w:rPr>
          <w:lang w:val="sr-RS"/>
        </w:rPr>
        <w:t>ке</w:t>
      </w:r>
      <w:r>
        <w:rPr/>
        <w:t xml:space="preserve"> у оквиру пољопривредних површина;</w:t>
      </w:r>
    </w:p>
    <w:p>
      <w:pPr>
        <w:pStyle w:val="Normal"/>
        <w:numPr>
          <w:ilvl w:val="0"/>
          <w:numId w:val="29"/>
        </w:numPr>
        <w:jc w:val="both"/>
        <w:rPr/>
      </w:pPr>
      <w:r>
        <w:rPr/>
        <w:t>избег</w:t>
      </w:r>
      <w:r>
        <w:rPr>
          <w:lang w:val="sr-RS"/>
        </w:rPr>
        <w:t>авати</w:t>
      </w:r>
      <w:r>
        <w:rPr/>
        <w:t xml:space="preserve"> или умањ</w:t>
      </w:r>
      <w:r>
        <w:rPr>
          <w:lang w:val="sr-RS"/>
        </w:rPr>
        <w:t>ити</w:t>
      </w:r>
      <w:r>
        <w:rPr/>
        <w:t xml:space="preserve"> утицај</w:t>
      </w:r>
      <w:r>
        <w:rPr>
          <w:lang w:val="sr-RS"/>
        </w:rPr>
        <w:t>е</w:t>
      </w:r>
      <w:r>
        <w:rPr/>
        <w:t xml:space="preserve"> на режим вода.</w:t>
      </w:r>
    </w:p>
    <w:p>
      <w:pPr>
        <w:pStyle w:val="Normal"/>
        <w:rPr>
          <w:bCs/>
        </w:rPr>
      </w:pPr>
      <w:r>
        <w:rPr>
          <w:bCs/>
        </w:rPr>
      </w:r>
      <w:r>
        <w:br w:type="page"/>
      </w:r>
    </w:p>
    <w:p>
      <w:pPr>
        <w:pStyle w:val="Normal"/>
        <w:rPr>
          <w:bCs/>
          <w:lang w:val="ru-RU"/>
        </w:rPr>
      </w:pPr>
      <w:r>
        <w:rPr>
          <w:bCs/>
          <w:lang w:val="ru-RU"/>
        </w:rPr>
        <w:t>4.2. Заштита непокретних културних добара</w:t>
      </w:r>
    </w:p>
    <w:p>
      <w:pPr>
        <w:pStyle w:val="Normal"/>
        <w:spacing w:before="120" w:after="120"/>
        <w:jc w:val="both"/>
        <w:rPr>
          <w:bCs/>
          <w:lang w:val="ru-RU"/>
        </w:rPr>
      </w:pPr>
      <w:r>
        <w:rPr>
          <w:bCs/>
          <w:lang w:val="ru-RU"/>
        </w:rPr>
      </w:r>
    </w:p>
    <w:p>
      <w:pPr>
        <w:pStyle w:val="Normal"/>
        <w:spacing w:before="120" w:after="120"/>
        <w:jc w:val="both"/>
        <w:rPr>
          <w:lang w:val="sr-Latn-RS"/>
        </w:rPr>
      </w:pPr>
      <w:r>
        <w:rPr>
          <w:bCs/>
        </w:rPr>
        <w:tab/>
      </w:r>
      <w:r>
        <w:rPr>
          <w:bCs/>
          <w:lang w:val="sr-RS"/>
        </w:rPr>
        <w:t>У обухвату</w:t>
      </w:r>
      <w:r>
        <w:rPr/>
        <w:t xml:space="preserve"> Просторног плана </w:t>
      </w:r>
      <w:r>
        <w:rPr>
          <w:lang w:val="sr-RS"/>
        </w:rPr>
        <w:t>нема заштићених културних добара. Једино културно добро од великог значаја које је у непосредној близини коридора гасовода, на удаљености од око 250</w:t>
      </w:r>
      <w:r>
        <w:rPr>
          <w:lang w:val="sr-Latn-RS"/>
        </w:rPr>
        <w:t xml:space="preserve">m </w:t>
      </w:r>
      <w:r>
        <w:rPr>
          <w:lang w:val="sr-RS"/>
        </w:rPr>
        <w:t xml:space="preserve">од осе коридора, јесте </w:t>
      </w:r>
      <w:r>
        <w:rPr>
          <w:rFonts w:eastAsia="Calibri"/>
          <w:lang w:val="sr-RS"/>
        </w:rPr>
        <w:t>археолошко налазиште „Чарнок” келтско утврђење, у општини Врбас.</w:t>
      </w:r>
      <w:r>
        <w:rPr>
          <w:lang w:val="sr-RS"/>
        </w:rPr>
        <w:t xml:space="preserve"> </w:t>
      </w:r>
    </w:p>
    <w:p>
      <w:pPr>
        <w:pStyle w:val="Normal"/>
        <w:spacing w:before="120" w:after="120"/>
        <w:jc w:val="both"/>
        <w:rPr>
          <w:lang w:val="sr-RS"/>
        </w:rPr>
      </w:pPr>
      <w:r>
        <w:rPr>
          <w:bCs/>
          <w:lang w:val="sr-RS"/>
        </w:rPr>
        <w:tab/>
        <w:t xml:space="preserve">У непосредном окружењу </w:t>
      </w:r>
      <w:r>
        <w:rPr>
          <w:lang w:val="sr-RS"/>
        </w:rPr>
        <w:t xml:space="preserve">(целе КО на чијој територији је планиран коридор) и </w:t>
      </w:r>
      <w:r>
        <w:rPr>
          <w:bCs/>
          <w:lang w:val="sr-RS"/>
        </w:rPr>
        <w:t xml:space="preserve">ширем окружењу </w:t>
      </w:r>
      <w:r>
        <w:rPr>
          <w:lang w:val="sr-RS"/>
        </w:rPr>
        <w:t xml:space="preserve">подручја Просторног плана утврђено је шест непокретних културних добара </w:t>
      </w:r>
      <w:r>
        <w:rPr>
          <w:bCs/>
          <w:lang w:val="sr-RS"/>
        </w:rPr>
        <w:t>од</w:t>
      </w:r>
      <w:r>
        <w:rPr>
          <w:lang w:val="sr-RS"/>
        </w:rPr>
        <w:t xml:space="preserve"> изузетног значаја, 42 од великог значаја и 32 културна добра, док се под претходном заштитом налази укупно 176 добара.</w:t>
      </w:r>
    </w:p>
    <w:p>
      <w:pPr>
        <w:pStyle w:val="Normal"/>
        <w:spacing w:before="120" w:after="120"/>
        <w:jc w:val="both"/>
        <w:rPr/>
      </w:pPr>
      <w:r>
        <w:rPr>
          <w:lang w:val="sr-RS"/>
        </w:rPr>
        <w:tab/>
        <w:t xml:space="preserve">Поред наведеног, на простору коридора гасовода „Јужни ток” могу се очекивати остаци насеља, некропола из свих праисторијских и историјских епоха. Долином река Тимок, Морава и Дунав пролазио је </w:t>
      </w:r>
      <w:r>
        <w:rPr/>
        <w:t>Via</w:t>
      </w:r>
      <w:r>
        <w:rPr>
          <w:lang w:val="sr-RS"/>
        </w:rPr>
        <w:t xml:space="preserve"> </w:t>
      </w:r>
      <w:r>
        <w:rPr/>
        <w:t>militaris</w:t>
      </w:r>
      <w:r>
        <w:rPr>
          <w:lang w:val="sr-RS"/>
        </w:rPr>
        <w:t>, војни и трговачки пут у римском периоду, док се на територији Војводине могу очекивати остаци насеља и некропола сарматских, словенских и аварских народа. Због слабе истражености, нема тачних података о броју и положају ових археолошких локалитета и других објеката (поготово објеката нетрадиционалне изградње ван насељених места).</w:t>
      </w:r>
    </w:p>
    <w:p>
      <w:pPr>
        <w:pStyle w:val="Normal"/>
        <w:spacing w:before="120" w:after="120"/>
        <w:jc w:val="both"/>
        <w:rPr/>
      </w:pPr>
      <w:r>
        <w:rPr>
          <w:lang w:val="sr-RS"/>
        </w:rPr>
        <w:tab/>
        <w:t>Планска концепција је заштита и одрживо коришћење културног наслеђа на подручју Просторног плана и његовог непосредног окружења. То подразумева интегралну заштиту непокретних културних добара и њихове заштићене околине и њихово коришћење (посебно археолошких локалитета) као развојно ненадокнадивог ресурса, дела културно-туристичке понуде и елемента одрживог просторног развоја, које траса транснационалног гасовода „Јужни ток” не би смела да угрози.</w:t>
      </w:r>
    </w:p>
    <w:p>
      <w:pPr>
        <w:pStyle w:val="Normal"/>
        <w:spacing w:before="120" w:after="120"/>
        <w:jc w:val="both"/>
        <w:rPr/>
      </w:pPr>
      <w:r>
        <w:rPr>
          <w:lang w:val="sr-RS"/>
        </w:rPr>
        <w:tab/>
        <w:t>Непокретна културна добра се одрживо користе и штите као интегралан део културног предела којим пролази транснационални гасовод, у складу са важећим домаћим и међународним прописима (пре свих Европском конвенцијом о заштити археолошког наслеђа, Конвенцијом о културним пределима, Оквирном конвенцијом Савета Европе о вредности културног наслеђа за друштво и др.).</w:t>
      </w:r>
    </w:p>
    <w:p>
      <w:pPr>
        <w:pStyle w:val="Normal"/>
        <w:spacing w:before="120" w:after="120"/>
        <w:jc w:val="both"/>
        <w:rPr/>
      </w:pPr>
      <w:r>
        <w:rPr>
          <w:lang w:val="sr-RS"/>
        </w:rPr>
        <w:tab/>
        <w:t>Мере заштите утврђених непокретних културних добара (НКД) и добара под претходном заштитом, и њихове заштићене околине на подручју Просторног плана и његовог непосредног окружења су:</w:t>
      </w:r>
    </w:p>
    <w:p>
      <w:pPr>
        <w:pStyle w:val="Normal"/>
        <w:numPr>
          <w:ilvl w:val="0"/>
          <w:numId w:val="42"/>
        </w:numPr>
        <w:spacing w:before="60" w:after="60"/>
        <w:jc w:val="both"/>
        <w:rPr/>
      </w:pPr>
      <w:r>
        <w:rPr>
          <w:spacing w:val="-4"/>
          <w:lang w:val="sr-RS"/>
        </w:rPr>
        <w:t>техничка решења гасовода, морају се усагласити са мерама заштите које су утврђене актом о заштити појединачних НКД, водећи рачуна о томе да се не угрозе категорисана добра, њихова сигурност и могућност коришћења (посебно археолошких локалитета од изузетног и великог значаја</w:t>
      </w:r>
      <w:r>
        <w:rPr>
          <w:lang w:val="sr-RS"/>
        </w:rPr>
        <w:t>);</w:t>
      </w:r>
    </w:p>
    <w:p>
      <w:pPr>
        <w:pStyle w:val="Normal"/>
        <w:numPr>
          <w:ilvl w:val="0"/>
          <w:numId w:val="42"/>
        </w:numPr>
        <w:spacing w:before="60" w:after="60"/>
        <w:jc w:val="both"/>
        <w:rPr/>
      </w:pPr>
      <w:r>
        <w:rPr>
          <w:lang w:val="sr-RS"/>
        </w:rPr>
        <w:t>обавеза инвеститора и извођача радова јесте прибављање претходних услова и мера техничке заштите НКД и њихове заштићене околине за израду техничке документације, као и</w:t>
      </w:r>
      <w:r>
        <w:rPr>
          <w:lang w:val="ru-RU"/>
        </w:rPr>
        <w:t xml:space="preserve"> </w:t>
      </w:r>
      <w:r>
        <w:rPr>
          <w:lang w:val="sr-RS"/>
        </w:rPr>
        <w:t xml:space="preserve">сагласности на техничку документацију од стране територијално надлежних установа заштите; </w:t>
      </w:r>
    </w:p>
    <w:p>
      <w:pPr>
        <w:pStyle w:val="Normal"/>
        <w:numPr>
          <w:ilvl w:val="0"/>
          <w:numId w:val="42"/>
        </w:numPr>
        <w:spacing w:before="60" w:after="60"/>
        <w:jc w:val="both"/>
        <w:rPr/>
      </w:pPr>
      <w:r>
        <w:rPr>
          <w:lang w:val="sr-RS"/>
        </w:rPr>
        <w:t xml:space="preserve">обавеза инвеститора и извођача радова јесте обављање претходних археолошких испитивања и рекогносцирање терена пре почетка изградње линијског дела и објеката транснационалног гасовода на подручју Просторног плана; </w:t>
      </w:r>
    </w:p>
    <w:p>
      <w:pPr>
        <w:pStyle w:val="Normal"/>
        <w:numPr>
          <w:ilvl w:val="0"/>
          <w:numId w:val="42"/>
        </w:numPr>
        <w:spacing w:before="60" w:after="60"/>
        <w:jc w:val="both"/>
        <w:rPr>
          <w:lang w:val="sr-RS"/>
        </w:rPr>
      </w:pPr>
      <w:r>
        <w:rPr>
          <w:lang w:val="sr-RS"/>
        </w:rPr>
        <w:t>с обзиром на постојање великог броја археолошких локалитета и других културних добара на траси гасовода и у њеној непосредној близини, обавезно је спроводити стални надзор и праћење радова на изградњи гасовода од стране стручних служби територијално надлежних установа заштите (првенствено археолога);</w:t>
      </w:r>
    </w:p>
    <w:p>
      <w:pPr>
        <w:pStyle w:val="Normal"/>
        <w:numPr>
          <w:ilvl w:val="0"/>
          <w:numId w:val="42"/>
        </w:numPr>
        <w:spacing w:before="60" w:after="60"/>
        <w:jc w:val="both"/>
        <w:rPr>
          <w:lang w:val="sr-RS"/>
        </w:rPr>
      </w:pPr>
      <w:r>
        <w:rPr>
          <w:lang w:val="sr-RS"/>
        </w:rPr>
        <w:t>а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и о томе обавести надлежни завод за заштиту споменика културе, као и да предузме мере да се налаз не уништи и не оштети и да се сачува на месту и у положају у коме је откривен; и</w:t>
      </w:r>
    </w:p>
    <w:p>
      <w:pPr>
        <w:pStyle w:val="Normal"/>
        <w:numPr>
          <w:ilvl w:val="0"/>
          <w:numId w:val="42"/>
        </w:numPr>
        <w:spacing w:before="60" w:after="60"/>
        <w:jc w:val="both"/>
        <w:rPr>
          <w:lang w:val="sr-RS"/>
        </w:rPr>
      </w:pPr>
      <w:r>
        <w:rPr>
          <w:lang w:val="sr-RS"/>
        </w:rPr>
        <w:t xml:space="preserve">не може се вршити раскопавање, рушење, преправљање или било какви радови који могу да наруше својства културног добра и његове заштићене околине, без претходно утврђених услова и сагласности од стране стручних служби територијално надлежних установа заштите. </w:t>
      </w:r>
    </w:p>
    <w:p>
      <w:pPr>
        <w:pStyle w:val="Normal"/>
        <w:spacing w:before="60" w:after="60"/>
        <w:jc w:val="both"/>
        <w:rPr>
          <w:lang w:val="sr-RS"/>
        </w:rPr>
      </w:pPr>
      <w:r>
        <w:rPr>
          <w:lang w:val="sr-RS"/>
        </w:rPr>
      </w:r>
      <w:r>
        <w:br w:type="page"/>
      </w:r>
    </w:p>
    <w:p>
      <w:pPr>
        <w:pStyle w:val="Normal"/>
        <w:rPr/>
      </w:pPr>
      <w:r>
        <w:rPr>
          <w:bCs/>
          <w:lang w:val="ru-RU"/>
        </w:rPr>
        <w:t>4.3.</w:t>
      </w:r>
      <w:r>
        <w:rPr>
          <w:bCs/>
          <w:lang w:val="sr-RS"/>
        </w:rPr>
        <w:tab/>
      </w:r>
      <w:r>
        <w:rPr>
          <w:bCs/>
          <w:lang w:val="ru-RU"/>
        </w:rPr>
        <w:t>Заштита животне средине</w:t>
      </w:r>
    </w:p>
    <w:p>
      <w:pPr>
        <w:pStyle w:val="Normal"/>
        <w:autoSpaceDE w:val="false"/>
        <w:spacing w:before="120" w:after="120"/>
        <w:jc w:val="both"/>
        <w:rPr>
          <w:bCs/>
          <w:lang w:val="sr-RS"/>
        </w:rPr>
      </w:pPr>
      <w:r>
        <w:rPr>
          <w:bCs/>
          <w:lang w:val="sr-RS"/>
        </w:rPr>
      </w:r>
    </w:p>
    <w:p>
      <w:pPr>
        <w:pStyle w:val="Normal"/>
        <w:autoSpaceDE w:val="false"/>
        <w:spacing w:before="120" w:after="120"/>
        <w:jc w:val="both"/>
        <w:rPr/>
      </w:pPr>
      <w:r>
        <w:rPr>
          <w:lang w:val="sr-RS"/>
        </w:rPr>
        <w:tab/>
        <w:t xml:space="preserve">Квалитет животне средине на подручју Просторног плана је на задовољавајућем нивоу. </w:t>
      </w:r>
      <w:r>
        <w:rPr>
          <w:lang w:val="ru-RU"/>
        </w:rPr>
        <w:t>Транснационални гасовод нос</w:t>
      </w:r>
      <w:r>
        <w:rPr>
          <w:lang w:val="sr-RS"/>
        </w:rPr>
        <w:t>и</w:t>
      </w:r>
      <w:r>
        <w:rPr>
          <w:lang w:val="ru-RU"/>
        </w:rPr>
        <w:t xml:space="preserve"> одређени степен ризика са становишта негативних утицаја на животну средину. У току изградње гасовода утицај ће бити локалног и привременог карактера, док се у току експлоатације гасовода уз примену прописаних мера, не очекује негативан утицај на квалитет животне средине.</w:t>
      </w:r>
    </w:p>
    <w:p>
      <w:pPr>
        <w:pStyle w:val="Normal"/>
        <w:autoSpaceDE w:val="false"/>
        <w:spacing w:before="120" w:after="120"/>
        <w:jc w:val="both"/>
        <w:rPr/>
      </w:pPr>
      <w:r>
        <w:rPr>
          <w:iCs/>
          <w:lang w:val="ru-RU"/>
        </w:rPr>
        <w:tab/>
        <w:t xml:space="preserve">Са </w:t>
      </w:r>
      <w:r>
        <w:rPr>
          <w:iCs/>
          <w:lang w:val="sr-RS"/>
        </w:rPr>
        <w:t>становишта</w:t>
      </w:r>
      <w:r>
        <w:rPr>
          <w:iCs/>
          <w:lang w:val="ru-RU"/>
        </w:rPr>
        <w:t xml:space="preserve"> заштите животне средине на планском подручју се издвајају следеће целине: </w:t>
      </w:r>
    </w:p>
    <w:p>
      <w:pPr>
        <w:pStyle w:val="Normal"/>
        <w:numPr>
          <w:ilvl w:val="0"/>
          <w:numId w:val="4"/>
        </w:numPr>
        <w:spacing w:before="120" w:after="120"/>
        <w:jc w:val="both"/>
        <w:rPr/>
      </w:pPr>
      <w:r>
        <w:rPr>
          <w:i/>
          <w:iCs/>
          <w:lang w:val="ru-RU"/>
        </w:rPr>
        <w:t xml:space="preserve">подручја под </w:t>
      </w:r>
      <w:r>
        <w:rPr>
          <w:bCs/>
          <w:i/>
          <w:lang w:val="ru-RU"/>
        </w:rPr>
        <w:t>пољопривредним земљиштем</w:t>
      </w:r>
      <w:r>
        <w:rPr>
          <w:bCs/>
          <w:lang w:val="ru-RU"/>
        </w:rPr>
        <w:t xml:space="preserve"> (ратарско-сточарска производња</w:t>
      </w:r>
      <w:r>
        <w:rPr>
          <w:lang w:val="ru-RU"/>
        </w:rPr>
        <w:t>)</w:t>
      </w:r>
      <w:r>
        <w:rPr>
          <w:lang w:val="sr-Latn-CS"/>
        </w:rPr>
        <w:t xml:space="preserve"> – представљају подручја кроз кој</w:t>
      </w:r>
      <w:r>
        <w:rPr>
          <w:lang w:val="ru-RU"/>
        </w:rPr>
        <w:t>а</w:t>
      </w:r>
      <w:r>
        <w:rPr>
          <w:lang w:val="sr-Latn-CS"/>
        </w:rPr>
        <w:t xml:space="preserve"> највећим делом</w:t>
      </w:r>
      <w:r>
        <w:rPr>
          <w:lang w:val="ru-RU"/>
        </w:rPr>
        <w:t xml:space="preserve"> пролази</w:t>
      </w:r>
      <w:r>
        <w:rPr>
          <w:lang w:val="sr-Latn-CS"/>
        </w:rPr>
        <w:t xml:space="preserve"> траса </w:t>
      </w:r>
      <w:r>
        <w:rPr>
          <w:lang w:val="ru-RU"/>
        </w:rPr>
        <w:t>гасовода;</w:t>
      </w:r>
    </w:p>
    <w:p>
      <w:pPr>
        <w:pStyle w:val="Normal"/>
        <w:numPr>
          <w:ilvl w:val="0"/>
          <w:numId w:val="4"/>
        </w:numPr>
        <w:spacing w:before="120" w:after="120"/>
        <w:jc w:val="both"/>
        <w:rPr>
          <w:lang w:val="ru-RU"/>
        </w:rPr>
      </w:pPr>
      <w:r>
        <w:rPr>
          <w:i/>
          <w:lang w:val="ru-RU"/>
        </w:rPr>
        <w:t>подручја под водним земљиштем</w:t>
      </w:r>
      <w:r>
        <w:rPr>
          <w:lang w:val="ru-RU"/>
        </w:rPr>
        <w:t xml:space="preserve"> (алувијалне равни река)</w:t>
      </w:r>
      <w:r>
        <w:rPr>
          <w:lang w:val="sr-Latn-CS"/>
        </w:rPr>
        <w:t xml:space="preserve"> – </w:t>
      </w:r>
      <w:r>
        <w:rPr>
          <w:lang w:val="ru-RU"/>
        </w:rPr>
        <w:t>могу бити од посебног значаја због постојања услова високе водопропусности и постојања изворишта подземних вода. У зонама непосредне санитарне заштите изворишта водоснабдевања биће потребно обезбедити рад енергетског система са вишим нивоом мониторинга и примене превентивних мера заштите;</w:t>
      </w:r>
    </w:p>
    <w:p>
      <w:pPr>
        <w:pStyle w:val="Normal"/>
        <w:numPr>
          <w:ilvl w:val="0"/>
          <w:numId w:val="4"/>
        </w:numPr>
        <w:tabs>
          <w:tab w:val="clear" w:pos="720"/>
          <w:tab w:val="left" w:pos="0" w:leader="none"/>
        </w:tabs>
        <w:spacing w:before="120" w:after="120"/>
        <w:jc w:val="both"/>
        <w:rPr>
          <w:spacing w:val="-4"/>
          <w:lang w:val="ru-RU"/>
        </w:rPr>
      </w:pPr>
      <w:r>
        <w:rPr>
          <w:i/>
          <w:iCs/>
          <w:spacing w:val="-4"/>
          <w:lang w:val="ru-RU"/>
        </w:rPr>
        <w:t>подручја заштићених природних и непокретних културних добара</w:t>
      </w:r>
      <w:r>
        <w:rPr>
          <w:iCs/>
          <w:spacing w:val="-4"/>
          <w:lang w:val="ru-RU"/>
        </w:rPr>
        <w:t xml:space="preserve"> – </w:t>
      </w:r>
      <w:r>
        <w:rPr>
          <w:bCs/>
          <w:spacing w:val="-4"/>
          <w:lang w:val="ru-RU"/>
        </w:rPr>
        <w:t>неопходна је примена утврђених мера заштите добара.</w:t>
      </w:r>
    </w:p>
    <w:p>
      <w:pPr>
        <w:pStyle w:val="Normal"/>
        <w:spacing w:before="120" w:after="120"/>
        <w:ind w:left="-90" w:hanging="0"/>
        <w:jc w:val="both"/>
        <w:rPr/>
      </w:pPr>
      <w:r>
        <w:rPr>
          <w:spacing w:val="-4"/>
          <w:lang w:val="ru-RU"/>
        </w:rPr>
        <w:tab/>
        <w:tab/>
        <w:t xml:space="preserve">Утицај гасовода на животну средину </w:t>
      </w:r>
      <w:r>
        <w:rPr>
          <w:spacing w:val="-4"/>
          <w:lang w:val="sr-RS"/>
        </w:rPr>
        <w:t>испољава се кроз</w:t>
      </w:r>
      <w:r>
        <w:rPr>
          <w:spacing w:val="-4"/>
          <w:lang w:val="ru-RU"/>
        </w:rPr>
        <w:t xml:space="preserve"> три фазе:</w:t>
      </w:r>
    </w:p>
    <w:p>
      <w:pPr>
        <w:pStyle w:val="Normal"/>
        <w:numPr>
          <w:ilvl w:val="0"/>
          <w:numId w:val="47"/>
        </w:numPr>
        <w:spacing w:before="60" w:after="60"/>
        <w:jc w:val="both"/>
        <w:rPr/>
      </w:pPr>
      <w:r>
        <w:rPr>
          <w:spacing w:val="-4"/>
          <w:lang w:val="ru-RU"/>
        </w:rPr>
        <w:t>изградњ</w:t>
      </w:r>
      <w:r>
        <w:rPr>
          <w:spacing w:val="-4"/>
          <w:lang w:val="sr-RS"/>
        </w:rPr>
        <w:t>а</w:t>
      </w:r>
      <w:r>
        <w:rPr>
          <w:spacing w:val="-4"/>
          <w:lang w:val="ru-RU"/>
        </w:rPr>
        <w:t xml:space="preserve"> гасовода у ко</w:t>
      </w:r>
      <w:r>
        <w:rPr>
          <w:spacing w:val="-4"/>
          <w:lang w:val="sr-RS"/>
        </w:rPr>
        <w:t>јој</w:t>
      </w:r>
      <w:r>
        <w:rPr>
          <w:spacing w:val="-4"/>
          <w:lang w:val="ru-RU"/>
        </w:rPr>
        <w:t xml:space="preserve"> су могућа загађења земљишта, ваздуха, подземних и површинских вода</w:t>
      </w:r>
      <w:r>
        <w:rPr>
          <w:lang w:val="ru-RU"/>
        </w:rPr>
        <w:t>,</w:t>
      </w:r>
    </w:p>
    <w:p>
      <w:pPr>
        <w:pStyle w:val="Normal"/>
        <w:numPr>
          <w:ilvl w:val="0"/>
          <w:numId w:val="47"/>
        </w:numPr>
        <w:spacing w:before="60" w:after="60"/>
        <w:jc w:val="both"/>
        <w:rPr/>
      </w:pPr>
      <w:r>
        <w:rPr>
          <w:lang w:val="ru-RU"/>
        </w:rPr>
        <w:t>редовног рада гасовода у којој су потенцијални ризици везани за акцидентне ситуације које могу довести до цурења гаса</w:t>
      </w:r>
      <w:r>
        <w:rPr>
          <w:lang w:val="sr-RS"/>
        </w:rPr>
        <w:t>,</w:t>
      </w:r>
      <w:r>
        <w:rPr>
          <w:lang w:val="ru-RU"/>
        </w:rPr>
        <w:t xml:space="preserve"> и</w:t>
      </w:r>
    </w:p>
    <w:p>
      <w:pPr>
        <w:pStyle w:val="Normal"/>
        <w:numPr>
          <w:ilvl w:val="0"/>
          <w:numId w:val="47"/>
        </w:numPr>
        <w:spacing w:before="60" w:after="60"/>
        <w:jc w:val="both"/>
        <w:rPr>
          <w:lang w:val="ru-RU"/>
        </w:rPr>
      </w:pPr>
      <w:r>
        <w:rPr>
          <w:lang w:val="ru-RU"/>
        </w:rPr>
        <w:t>затварања објекта, након које стање животне средине остаје непромењено.</w:t>
      </w:r>
    </w:p>
    <w:p>
      <w:pPr>
        <w:pStyle w:val="Normal"/>
        <w:tabs>
          <w:tab w:val="clear" w:pos="720"/>
          <w:tab w:val="left" w:pos="0" w:leader="none"/>
        </w:tabs>
        <w:spacing w:before="120" w:after="120"/>
        <w:jc w:val="both"/>
        <w:rPr>
          <w:spacing w:val="-4"/>
          <w:lang w:val="ru-RU"/>
        </w:rPr>
      </w:pPr>
      <w:r>
        <w:rPr>
          <w:spacing w:val="-4"/>
          <w:lang w:val="ru-RU"/>
        </w:rPr>
        <w:tab/>
        <w:t>Утицај рада надземних објеката (компресорска станица, мерно-регулациона станица, примопредајне станице, блок станице и пријемна и отпремна чистачка места) представља засебну целину.</w:t>
      </w:r>
    </w:p>
    <w:p>
      <w:pPr>
        <w:pStyle w:val="Normal"/>
        <w:spacing w:before="120" w:after="120"/>
        <w:jc w:val="both"/>
        <w:rPr>
          <w:lang w:val="sr-RS"/>
        </w:rPr>
      </w:pPr>
      <w:r>
        <w:rPr>
          <w:lang w:val="ru-RU"/>
        </w:rPr>
        <w:tab/>
        <w:t xml:space="preserve">Приликом извођења грађевинских радова може доћи до локалног и привременог загађења ваздуха честицама прашине услед рада грађевинске и транспортне механизације, заваривачких радова и рада дизел агрегата, пресипања туцаника и шљунка, </w:t>
      </w:r>
      <w:r>
        <w:rPr>
          <w:lang w:val="sr-RS"/>
        </w:rPr>
        <w:t>бојења</w:t>
      </w:r>
      <w:r>
        <w:rPr>
          <w:lang w:val="ru-RU"/>
        </w:rPr>
        <w:t xml:space="preserve"> и приликом сушења </w:t>
      </w:r>
      <w:r>
        <w:rPr>
          <w:lang w:val="sr-RS"/>
        </w:rPr>
        <w:t>обојених</w:t>
      </w:r>
      <w:r>
        <w:rPr>
          <w:lang w:val="ru-RU"/>
        </w:rPr>
        <w:t xml:space="preserve"> површина, и сл., док се у току експлоатације гасовода уз примену прописаних мера, не очекује</w:t>
      </w:r>
      <w:r>
        <w:rPr>
          <w:lang w:val="sr-RS"/>
        </w:rPr>
        <w:t xml:space="preserve"> </w:t>
      </w:r>
      <w:r>
        <w:rPr>
          <w:lang w:val="ru-RU"/>
        </w:rPr>
        <w:t>утицај на квалитет ваздуха.</w:t>
      </w:r>
    </w:p>
    <w:p>
      <w:pPr>
        <w:pStyle w:val="Normal"/>
        <w:autoSpaceDE w:val="false"/>
        <w:spacing w:before="120" w:after="120"/>
        <w:jc w:val="both"/>
        <w:rPr/>
      </w:pPr>
      <w:r>
        <w:rPr>
          <w:lang w:val="ru-RU"/>
        </w:rPr>
        <w:tab/>
        <w:t xml:space="preserve">Укрштање гасовода и водених препрека решава се </w:t>
      </w:r>
      <w:r>
        <w:rPr>
          <w:lang w:val="sr-RS"/>
        </w:rPr>
        <w:t>подбушивањем испод корита</w:t>
      </w:r>
      <w:r>
        <w:rPr>
          <w:lang w:val="ru-RU"/>
        </w:rPr>
        <w:t>. Стајаће водене површине, баре, језера и мочварна земљишта се начелно заобилазе, као и водене акумулације и изворишта воде.</w:t>
      </w:r>
      <w:r>
        <w:rPr>
          <w:lang w:val="sr-RS"/>
        </w:rPr>
        <w:t xml:space="preserve"> Изградња и редовна експлоатација гасовода неће имати утицај на ниво подземних и површинских вода, јер се при укрштању гасовода са водотоцима не сме изазивати поремећај у режиму протока површинских и подземних вода. Утицај ће бити локалног и привременог карактера у виду замућења приликом изградње.</w:t>
      </w:r>
    </w:p>
    <w:p>
      <w:pPr>
        <w:pStyle w:val="Normal"/>
        <w:spacing w:before="120" w:after="120"/>
        <w:ind w:right="86" w:hanging="0"/>
        <w:jc w:val="both"/>
        <w:rPr>
          <w:lang w:val="ru-RU"/>
        </w:rPr>
      </w:pPr>
      <w:r>
        <w:rPr>
          <w:lang w:val="ru-RU"/>
        </w:rPr>
        <w:tab/>
        <w:t>За време извођења радова при изградњи гасовода доћи ће до промена на површинском слоју земљишта (услед копања рова, монтаже цевовода, КС, БС, ОЧМ, ПЧМ и ГМРС). Грађевинске радове је потребно што квалитетније изводити да би се спречило покретање егзогених процеса у речним долинама и на обронцима планина. Редовна експлоатација гаса неће утицати на постојећи квалитет земљишта кроз које пролази, а по изградњи гасовода обавезна је рекултивација земљишта у зони свих остварених радова.</w:t>
      </w:r>
    </w:p>
    <w:p>
      <w:pPr>
        <w:pStyle w:val="Normal"/>
        <w:spacing w:before="120" w:after="120"/>
        <w:ind w:right="86" w:hanging="0"/>
        <w:jc w:val="both"/>
        <w:rPr>
          <w:lang w:val="ru-RU"/>
        </w:rPr>
      </w:pPr>
      <w:r>
        <w:rPr>
          <w:lang w:val="ru-RU"/>
        </w:rPr>
        <w:tab/>
        <w:t>У периоду изградње гасовода, буку</w:t>
      </w:r>
      <w:r>
        <w:rPr>
          <w:b/>
          <w:lang w:val="ru-RU"/>
        </w:rPr>
        <w:t xml:space="preserve"> </w:t>
      </w:r>
      <w:r>
        <w:rPr>
          <w:lang w:val="ru-RU"/>
        </w:rPr>
        <w:t xml:space="preserve">и вибрације дуж трасе узроковаће механизација која се користи за извођење земљаних и других грађевинских радова. Активности које производе буку су рашчишћавање терена, ископ ровова, повезивање цеви и заваривање, полагање цеви и затрпавање ровова. С обзиром да је траса гасовода удаљена од насељених места (сем мањег броја појединачних објеката) бука највише утиче на животиње и птице. Највећи удео у стварању буке имају компресорске станице које раде током целе године и без прекида. Компресорске станице су изван насељених места и процењује се да на растојању од 2-3 </w:t>
      </w:r>
      <w:r>
        <w:rPr/>
        <w:t>km</w:t>
      </w:r>
      <w:r>
        <w:rPr>
          <w:lang w:val="ru-RU"/>
        </w:rPr>
        <w:t xml:space="preserve"> бука неће прелазити 40 </w:t>
      </w:r>
      <w:r>
        <w:rPr/>
        <w:t>dB</w:t>
      </w:r>
      <w:r>
        <w:rPr>
          <w:lang w:val="ru-RU"/>
        </w:rPr>
        <w:t xml:space="preserve">, што је у оквирима дозвољеног нивоа. </w:t>
      </w:r>
    </w:p>
    <w:p>
      <w:pPr>
        <w:pStyle w:val="Normal"/>
        <w:spacing w:before="120" w:after="120"/>
        <w:ind w:right="86" w:hanging="0"/>
        <w:jc w:val="both"/>
        <w:rPr/>
      </w:pPr>
      <w:r>
        <w:rPr>
          <w:lang w:val="ru-RU"/>
        </w:rPr>
        <w:tab/>
        <w:t>Приликом обављања радова изградње објеката гасовода грађевински и други отпад настајаће у фази припреме терена за градњу и током изградње. Током изградње гасовода, односно приликом извођења грађевинских радова настајаће различите врсте грађевинског и комуналног отпада, који се мора одлагати на за то предвиђене локације.</w:t>
      </w:r>
      <w:r>
        <w:rPr>
          <w:lang w:val="sr-RS"/>
        </w:rPr>
        <w:t xml:space="preserve"> Приликом експлоатације самог гасовода не настаје отпад. Током процеса експлоатације линијског дела гасовода отпад настаје само као резултат периодичног чишћења унутрашњости гасовода. Процес чишћења гасовода се обавља једном годишње при чему се отпад одлаже под контролисаним условима.</w:t>
      </w:r>
    </w:p>
    <w:p>
      <w:pPr>
        <w:pStyle w:val="Normal"/>
        <w:spacing w:before="120" w:after="120"/>
        <w:jc w:val="both"/>
        <w:rPr/>
      </w:pPr>
      <w:bookmarkStart w:id="0" w:name="_GoBack"/>
      <w:bookmarkEnd w:id="0"/>
      <w:r>
        <w:rPr>
          <w:lang w:val="sr-RS"/>
        </w:rPr>
        <w:tab/>
        <w:t xml:space="preserve">У погледу </w:t>
      </w:r>
      <w:r>
        <w:rPr>
          <w:b/>
          <w:lang w:val="sr-RS"/>
        </w:rPr>
        <w:t>сеизмичности</w:t>
      </w:r>
      <w:r>
        <w:rPr>
          <w:lang w:val="sr-RS"/>
        </w:rPr>
        <w:t>, може се оценити да део гасовода који иде долином Велике Мораве спада у подручје са максималним сеизмолошким ризицима, док део трасе који пролази кроз равничарски део територије има мањи ризик од сеизмолошких процеса, који доводе до хаваријских ситуација. Због тога, приликом пројектовања и избора технолошких решења треба имати у виду перманентни утицај сеизмолошких вибрација, а често и потреса.</w:t>
      </w:r>
    </w:p>
    <w:p>
      <w:pPr>
        <w:pStyle w:val="Normal"/>
        <w:spacing w:before="120" w:after="120"/>
        <w:jc w:val="both"/>
        <w:rPr/>
      </w:pPr>
      <w:r>
        <w:rPr>
          <w:lang w:val="sr-RS"/>
        </w:rPr>
        <w:tab/>
        <w:t>Најзначајнији и на</w:t>
      </w:r>
      <w:r>
        <w:rPr/>
        <w:t>j</w:t>
      </w:r>
      <w:r>
        <w:rPr>
          <w:lang w:val="sr-RS"/>
        </w:rPr>
        <w:t xml:space="preserve">јачи негативни ефекти на </w:t>
      </w:r>
      <w:r>
        <w:rPr>
          <w:b/>
          <w:lang w:val="sr-RS"/>
        </w:rPr>
        <w:t>биљне заједнице</w:t>
      </w:r>
      <w:r>
        <w:rPr>
          <w:lang w:val="sr-RS"/>
        </w:rPr>
        <w:t xml:space="preserve"> испољавају се у фази припреме терена за градњу и током изградње. На деоницама на којима линијски део гасовода прелази преко пољопривредног земљишта ови утицаји су привременог карактера, а нешто дужи утицај је на деоницама где гасовод прелази преко ливада и пашњака. Највећи негативан утицај испољиће се на деоницама где траса гасовода пролази кроз шумски појас. На том коридору се врши „тотална сеча”. Због безбедности гасовода, дрвеће у појасу непосредне заштите гасовода не сме се више обновити, чак се морају вршити сталне контроле и редукција изниклог младог дрвећа да не би дошло до постепеног сукцесивног обнављања шуме. </w:t>
      </w:r>
    </w:p>
    <w:p>
      <w:pPr>
        <w:pStyle w:val="Normal"/>
        <w:spacing w:before="120" w:after="120"/>
        <w:jc w:val="both"/>
        <w:rPr/>
      </w:pPr>
      <w:r>
        <w:rPr>
          <w:lang w:val="sr-RS"/>
        </w:rPr>
        <w:tab/>
        <w:t xml:space="preserve">У фази изградње доћи ће до угрожавања </w:t>
      </w:r>
      <w:r>
        <w:rPr>
          <w:b/>
          <w:lang w:val="sr-RS"/>
        </w:rPr>
        <w:t>фауне</w:t>
      </w:r>
      <w:r>
        <w:rPr>
          <w:lang w:val="sr-RS"/>
        </w:rPr>
        <w:t xml:space="preserve"> због буке и кретања механизације која ће уништити део станишта нарочито ситне дивљачи која ће се повући са ових терена. По завршетку изградње и формирања биљних заједница полако ће се вратити и део животињског света. </w:t>
      </w:r>
    </w:p>
    <w:p>
      <w:pPr>
        <w:pStyle w:val="Normal"/>
        <w:spacing w:before="120" w:after="120"/>
        <w:jc w:val="both"/>
        <w:rPr>
          <w:lang w:val="sr-RS"/>
        </w:rPr>
      </w:pPr>
      <w:r>
        <w:rPr>
          <w:lang w:val="sr-RS"/>
        </w:rPr>
        <w:tab/>
        <w:t xml:space="preserve">Природни гас није токсичан гас па се у редовном режиму рада и поштовањем технолошких процедура неће јавити утицаји од значаја на </w:t>
      </w:r>
      <w:r>
        <w:rPr>
          <w:b/>
          <w:lang w:val="sr-RS"/>
        </w:rPr>
        <w:t>здравље и безбедност људи</w:t>
      </w:r>
      <w:r>
        <w:rPr>
          <w:lang w:val="sr-RS"/>
        </w:rPr>
        <w:t xml:space="preserve">. У случају удеса експлозије и пожара угрожени су људи који су запослени и сви који се нађу у зони утицаја ширине око 100 </w:t>
      </w:r>
      <w:r>
        <w:rPr/>
        <w:t>m</w:t>
      </w:r>
      <w:r>
        <w:rPr>
          <w:lang w:val="sr-RS"/>
        </w:rPr>
        <w:t>. Друга врста утицаја се односи на настанак гасова који се јављају потпуним или непотпуним сагоревањем природног гаса (угљен-диоксид (</w:t>
      </w:r>
      <w:r>
        <w:rPr/>
        <w:t>CO</w:t>
      </w:r>
      <w:r>
        <w:rPr>
          <w:vertAlign w:val="subscript"/>
          <w:lang w:val="sr-RS"/>
        </w:rPr>
        <w:t>2</w:t>
      </w:r>
      <w:r>
        <w:rPr>
          <w:lang w:val="sr-RS"/>
        </w:rPr>
        <w:t>) и угљен –моноксид (</w:t>
      </w:r>
      <w:r>
        <w:rPr/>
        <w:t>CO</w:t>
      </w:r>
      <w:r>
        <w:rPr>
          <w:lang w:val="sr-RS"/>
        </w:rPr>
        <w:t xml:space="preserve">)). Не постоји реална опасност од ефеката ових гасова пошто се траса гасовода и објекти у систему налазе на довољној удаљености од већих насеља. </w:t>
      </w:r>
    </w:p>
    <w:p>
      <w:pPr>
        <w:pStyle w:val="Normal"/>
        <w:spacing w:before="120" w:after="120"/>
        <w:jc w:val="both"/>
        <w:rPr/>
      </w:pPr>
      <w:r>
        <w:rPr>
          <w:lang w:val="sr-RS"/>
        </w:rPr>
        <w:tab/>
        <w:t xml:space="preserve">Утицаји деонице гасовода и гасних система који пролазе територијом Републике Србије, емисијом загађујућих материја или буке немају </w:t>
      </w:r>
      <w:r>
        <w:rPr>
          <w:b/>
          <w:lang w:val="sr-RS"/>
        </w:rPr>
        <w:t>прекограничне</w:t>
      </w:r>
      <w:r>
        <w:rPr>
          <w:lang w:val="sr-RS"/>
        </w:rPr>
        <w:t xml:space="preserve"> утицаје. Прекогранични утицаји потенцијално се могу осетити у случају удеса већих размера, (велики пожар) и то ако би се десио у пограничној зони. Могући ефекти значајнијег удеса би био само краћи прекид у испоруци гаса.</w:t>
      </w:r>
    </w:p>
    <w:p>
      <w:pPr>
        <w:pStyle w:val="Normal"/>
        <w:spacing w:before="120" w:after="120"/>
        <w:jc w:val="both"/>
        <w:rPr/>
      </w:pPr>
      <w:r>
        <w:rPr>
          <w:spacing w:val="-4"/>
          <w:lang w:val="sr-RS"/>
        </w:rPr>
        <w:tab/>
        <w:t>Објекат гасовода за транспорт гаса карактерише низак ризик од загађења у периоду експлоатације, а висок у условима хаварија (</w:t>
      </w:r>
      <w:r>
        <w:rPr>
          <w:b/>
          <w:spacing w:val="-4"/>
          <w:lang w:val="sr-RS"/>
        </w:rPr>
        <w:t>акцидентних ситуација</w:t>
      </w:r>
      <w:r>
        <w:rPr>
          <w:spacing w:val="-4"/>
          <w:lang w:val="sr-RS"/>
        </w:rPr>
        <w:t>). При раду са гасовима треба бити обазрив, јер се манипулација са природним гасом убраја у делатности са повећаном опасности, имајући у виду његове хемијске и физичке особине, као што су запаљивост и експлозивност. Из тог разлога неопходно је у даљој разради пројектне документације као и у оквиру Стратешке процене утицаја на животну средину предвидети мере за елиминисање и ублажавање пожарних опасности, удеса и еколошких несрећа</w:t>
      </w:r>
      <w:r>
        <w:rPr>
          <w:lang w:val="sr-RS"/>
        </w:rPr>
        <w:t xml:space="preserve">. </w:t>
      </w:r>
    </w:p>
    <w:p>
      <w:pPr>
        <w:pStyle w:val="Naslov3"/>
        <w:pBdr>
          <w:top w:val="nil"/>
          <w:left w:val="nil"/>
          <w:bottom w:val="nil"/>
          <w:right w:val="nil"/>
        </w:pBdr>
        <w:shd w:fill="auto" w:val="clear"/>
        <w:spacing w:before="120" w:after="120"/>
        <w:rPr>
          <w:b/>
          <w:b/>
          <w:szCs w:val="24"/>
          <w:lang w:val="sr-RS"/>
        </w:rPr>
      </w:pPr>
      <w:r>
        <w:rPr>
          <w:b/>
          <w:szCs w:val="24"/>
          <w:lang w:val="sr-RS"/>
        </w:rPr>
      </w:r>
    </w:p>
    <w:p>
      <w:pPr>
        <w:pStyle w:val="Naslov3"/>
        <w:pBdr>
          <w:top w:val="nil"/>
          <w:left w:val="nil"/>
          <w:bottom w:val="nil"/>
          <w:right w:val="nil"/>
        </w:pBdr>
        <w:shd w:fill="auto" w:val="clear"/>
        <w:spacing w:before="120" w:after="120"/>
        <w:rPr/>
      </w:pPr>
      <w:r>
        <w:rPr>
          <w:szCs w:val="24"/>
          <w:lang w:val="sr-RS"/>
        </w:rPr>
        <w:t xml:space="preserve">4.3.1. </w:t>
      </w:r>
      <w:r>
        <w:rPr>
          <w:szCs w:val="24"/>
          <w:lang w:val="en-US"/>
        </w:rPr>
        <w:t>M</w:t>
      </w:r>
      <w:r>
        <w:rPr>
          <w:szCs w:val="24"/>
        </w:rPr>
        <w:t>ер</w:t>
      </w:r>
      <w:r>
        <w:rPr>
          <w:szCs w:val="24"/>
          <w:lang w:val="en-US"/>
        </w:rPr>
        <w:t>e</w:t>
      </w:r>
      <w:r>
        <w:rPr>
          <w:szCs w:val="24"/>
        </w:rPr>
        <w:t xml:space="preserve"> заштите животне средине </w:t>
      </w:r>
    </w:p>
    <w:p>
      <w:pPr>
        <w:pStyle w:val="TELOTEKSTA"/>
        <w:spacing w:before="120" w:after="120"/>
        <w:rPr>
          <w:rStyle w:val="Longtext"/>
          <w:rFonts w:ascii="Times New Roman" w:hAnsi="Times New Roman" w:cs="Times New Roman"/>
          <w:i/>
          <w:i/>
          <w:sz w:val="24"/>
          <w:szCs w:val="24"/>
          <w:lang w:val="en-US" w:eastAsia="en-US"/>
        </w:rPr>
      </w:pPr>
      <w:r>
        <w:rPr>
          <w:rFonts w:cs="Times New Roman" w:ascii="Times New Roman" w:hAnsi="Times New Roman"/>
          <w:spacing w:val="-4"/>
          <w:sz w:val="24"/>
          <w:szCs w:val="24"/>
        </w:rPr>
        <w:tab/>
        <w:t xml:space="preserve">Заштита и унапређење квалитета животне средине оствариваће се спровођењем следећих </w:t>
      </w:r>
      <w:r>
        <w:rPr>
          <w:rFonts w:cs="Times New Roman" w:ascii="Times New Roman" w:hAnsi="Times New Roman"/>
          <w:bCs/>
          <w:iCs/>
          <w:spacing w:val="-4"/>
          <w:sz w:val="24"/>
          <w:szCs w:val="24"/>
        </w:rPr>
        <w:t>мера:</w:t>
      </w:r>
      <w:r>
        <w:rPr>
          <w:rFonts w:cs="Times New Roman" w:ascii="Times New Roman" w:hAnsi="Times New Roman"/>
          <w:spacing w:val="-4"/>
          <w:sz w:val="24"/>
          <w:szCs w:val="24"/>
        </w:rPr>
        <w:t xml:space="preserve"> </w:t>
      </w:r>
    </w:p>
    <w:p>
      <w:pPr>
        <w:pStyle w:val="Normal"/>
        <w:numPr>
          <w:ilvl w:val="0"/>
          <w:numId w:val="35"/>
        </w:numPr>
        <w:tabs>
          <w:tab w:val="clear" w:pos="720"/>
          <w:tab w:val="left" w:pos="540" w:leader="none"/>
        </w:tabs>
        <w:spacing w:before="120" w:after="120"/>
        <w:jc w:val="both"/>
        <w:rPr/>
      </w:pPr>
      <w:r>
        <w:rPr>
          <w:rStyle w:val="Longtext"/>
          <w:b/>
          <w:i/>
          <w:lang w:val="sr-RS" w:eastAsia="en-US"/>
        </w:rPr>
        <w:tab/>
        <w:tab/>
        <w:t>Мере предвиђене законским и подзаконским актима</w:t>
      </w:r>
    </w:p>
    <w:p>
      <w:pPr>
        <w:pStyle w:val="1"/>
        <w:spacing w:before="120" w:after="120"/>
        <w:ind w:hanging="0"/>
        <w:rPr/>
      </w:pPr>
      <w:r>
        <w:rPr>
          <w:rFonts w:cs="Times New Roman" w:ascii="Times New Roman" w:hAnsi="Times New Roman"/>
          <w:sz w:val="24"/>
          <w:szCs w:val="24"/>
          <w:lang w:val="sr-CS" w:eastAsia="en-US"/>
        </w:rPr>
        <w:tab/>
        <w:t>У мере предвиђене законима и другим прописима и стандардима подразумева се њихова примена при пројектовању, примена норматива и стандарда код избора и набавке уређаја и опреме за предложени производни процес, као и примена свих мера у току изградње и експлоатације, које су дефинисане у општим техничким условима градње. Мере обухватају и услове које утврђују надлежни државни органи и организације код издавања одобрења и сагласности за изградњу објеката, извођење радова и употребу објекта, односно отпочињање процеса експлоатације објекта.</w:t>
      </w:r>
      <w:r>
        <w:br w:type="page"/>
      </w:r>
    </w:p>
    <w:p>
      <w:pPr>
        <w:pStyle w:val="1"/>
        <w:spacing w:before="120" w:after="12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26"/>
        </w:numPr>
        <w:tabs>
          <w:tab w:val="clear" w:pos="720"/>
          <w:tab w:val="left" w:pos="540" w:leader="none"/>
        </w:tabs>
        <w:spacing w:before="120" w:after="120"/>
        <w:jc w:val="both"/>
        <w:rPr/>
      </w:pPr>
      <w:r>
        <w:rPr>
          <w:rStyle w:val="Longtext"/>
          <w:b/>
          <w:i/>
          <w:lang w:val="sr-CS" w:eastAsia="en-US"/>
        </w:rPr>
        <w:tab/>
        <w:tab/>
      </w:r>
      <w:r>
        <w:rPr>
          <w:rStyle w:val="Longtext"/>
          <w:b/>
          <w:i/>
          <w:lang w:val="en-US" w:eastAsia="en-US"/>
        </w:rPr>
        <w:t>Мере заштите ваздуха</w:t>
      </w:r>
    </w:p>
    <w:p>
      <w:pPr>
        <w:pStyle w:val="Normal"/>
        <w:spacing w:before="120" w:after="120"/>
        <w:jc w:val="both"/>
        <w:rPr>
          <w:i/>
          <w:i/>
        </w:rPr>
      </w:pPr>
      <w:r>
        <w:rPr>
          <w:i/>
        </w:rPr>
        <w:tab/>
        <w:t xml:space="preserve">a) </w:t>
      </w:r>
      <w:r>
        <w:rPr>
          <w:bCs/>
          <w:i/>
        </w:rPr>
        <w:t>током изградње објекта</w:t>
      </w:r>
    </w:p>
    <w:p>
      <w:pPr>
        <w:pStyle w:val="Normal"/>
        <w:spacing w:before="120" w:after="120"/>
        <w:jc w:val="both"/>
        <w:rPr/>
      </w:pPr>
      <w:r>
        <w:rPr/>
        <w:t>- најзначајнији извор антропогеног загађења атмосфере током изградње овог објекта је емисија издувних гасова из механизованих средстава рада који учествују у изградњи објекта. Како се ради о само периодичном утицају ограниченог обима није потребно спроводити мере заштите животне средине осим у случају</w:t>
      </w:r>
      <w:r>
        <w:rPr>
          <w:lang w:val="sr-RS"/>
        </w:rPr>
        <w:t>,</w:t>
      </w:r>
      <w:r>
        <w:rPr/>
        <w:t xml:space="preserve"> ако надлежне институције наложе другачије;</w:t>
      </w:r>
    </w:p>
    <w:p>
      <w:pPr>
        <w:pStyle w:val="Normal"/>
        <w:spacing w:before="120" w:after="120"/>
        <w:jc w:val="both"/>
        <w:rPr>
          <w:i/>
          <w:i/>
        </w:rPr>
      </w:pPr>
      <w:r>
        <w:rPr>
          <w:i/>
        </w:rPr>
        <w:tab/>
        <w:t>б) за време експлоатације објекта</w:t>
      </w:r>
    </w:p>
    <w:p>
      <w:pPr>
        <w:pStyle w:val="Normal"/>
        <w:spacing w:before="120" w:after="120"/>
        <w:jc w:val="both"/>
        <w:rPr/>
      </w:pPr>
      <w:r>
        <w:rPr/>
        <w:t>- пуштањем објекта у рад и постизања устаљеног рада ових објеката, прописано је обавезно контролно мерење емисије једном годишње, осим ако инспекција не наложи другачије;</w:t>
      </w:r>
    </w:p>
    <w:p>
      <w:pPr>
        <w:pStyle w:val="Normal"/>
        <w:spacing w:before="120" w:after="120"/>
        <w:jc w:val="both"/>
        <w:rPr/>
      </w:pPr>
      <w:r>
        <w:rPr/>
        <w:t>- предвидети одвођење димних гасова са критичних места на безбедну висину, како не би дошло до ширења и преноса загађујућих материја на велике удаљености;</w:t>
      </w:r>
    </w:p>
    <w:p>
      <w:pPr>
        <w:pStyle w:val="Normal"/>
        <w:spacing w:before="120" w:after="120"/>
        <w:jc w:val="both"/>
        <w:rPr/>
      </w:pPr>
      <w:r>
        <w:rPr/>
        <w:t xml:space="preserve">- сагоревање гаса треба да буде потпуно како би било безбедно и по запослене и животну средину са емисијом штетних гасова </w:t>
      </w:r>
      <w:r>
        <w:rPr>
          <w:lang w:val="sr-Latn-RS"/>
        </w:rPr>
        <w:t>NO</w:t>
      </w:r>
      <w:r>
        <w:rPr>
          <w:vertAlign w:val="subscript"/>
          <w:lang w:val="sr-Latn-RS"/>
        </w:rPr>
        <w:t>2</w:t>
      </w:r>
      <w:r>
        <w:rPr/>
        <w:t xml:space="preserve"> и </w:t>
      </w:r>
      <w:r>
        <w:rPr>
          <w:lang w:val="sr-Latn-RS"/>
        </w:rPr>
        <w:t>C</w:t>
      </w:r>
      <w:r>
        <w:rPr/>
        <w:t>О</w:t>
      </w:r>
      <w:r>
        <w:rPr>
          <w:vertAlign w:val="subscript"/>
          <w:lang w:val="sr-Latn-RS"/>
        </w:rPr>
        <w:t>2</w:t>
      </w:r>
      <w:r>
        <w:rPr/>
        <w:t xml:space="preserve"> испод дозвољеног нивоа;</w:t>
      </w:r>
    </w:p>
    <w:p>
      <w:pPr>
        <w:pStyle w:val="Normal"/>
        <w:spacing w:before="120" w:after="120"/>
        <w:jc w:val="both"/>
        <w:rPr/>
      </w:pPr>
      <w:r>
        <w:rPr/>
        <w:t xml:space="preserve">- у случају акцидента – пожара, или експлозије долази до загађења ваздуха, које се у том случају не може спречити нити смањити. С тога су неопходне превентивне мере, како би се смањила вероватноћа акцидентних ситуација; </w:t>
      </w:r>
    </w:p>
    <w:p>
      <w:pPr>
        <w:pStyle w:val="Normal"/>
        <w:spacing w:before="120" w:after="120"/>
        <w:jc w:val="both"/>
        <w:rPr>
          <w:i/>
          <w:i/>
        </w:rPr>
      </w:pPr>
      <w:r>
        <w:rPr>
          <w:i/>
        </w:rPr>
        <w:tab/>
        <w:t>в) након затварања објекта</w:t>
      </w:r>
    </w:p>
    <w:p>
      <w:pPr>
        <w:pStyle w:val="Normal"/>
        <w:spacing w:before="120" w:after="120"/>
        <w:jc w:val="both"/>
        <w:rPr/>
      </w:pPr>
      <w:r>
        <w:rPr/>
        <w:t xml:space="preserve">- </w:t>
      </w:r>
      <w:r>
        <w:rPr>
          <w:lang w:val="sl-SI"/>
        </w:rPr>
        <w:t xml:space="preserve">објекат нема никакав утицај на </w:t>
      </w:r>
      <w:r>
        <w:rPr>
          <w:lang w:val="sr-RS"/>
        </w:rPr>
        <w:t xml:space="preserve">квалитет </w:t>
      </w:r>
      <w:r>
        <w:rPr>
          <w:lang w:val="sl-SI"/>
        </w:rPr>
        <w:t>ваздух</w:t>
      </w:r>
      <w:r>
        <w:rPr>
          <w:lang w:val="sr-RS"/>
        </w:rPr>
        <w:t>а</w:t>
      </w:r>
      <w:r>
        <w:rPr>
          <w:lang w:val="sl-SI"/>
        </w:rPr>
        <w:t>.</w:t>
      </w:r>
    </w:p>
    <w:p>
      <w:pPr>
        <w:pStyle w:val="Normal"/>
        <w:numPr>
          <w:ilvl w:val="0"/>
          <w:numId w:val="54"/>
        </w:numPr>
        <w:spacing w:before="120" w:after="120"/>
        <w:jc w:val="both"/>
        <w:rPr>
          <w:b/>
          <w:b/>
          <w:i/>
          <w:i/>
        </w:rPr>
      </w:pPr>
      <w:r>
        <w:rPr>
          <w:b/>
          <w:i/>
        </w:rPr>
        <w:tab/>
        <w:t>Мере заштите воде</w:t>
      </w:r>
    </w:p>
    <w:p>
      <w:pPr>
        <w:pStyle w:val="Normal"/>
        <w:spacing w:before="120" w:after="120"/>
        <w:jc w:val="both"/>
        <w:rPr>
          <w:i/>
          <w:i/>
        </w:rPr>
      </w:pPr>
      <w:r>
        <w:rPr>
          <w:i/>
        </w:rPr>
        <w:tab/>
        <w:t xml:space="preserve">a) </w:t>
      </w:r>
      <w:r>
        <w:rPr>
          <w:bCs/>
          <w:i/>
        </w:rPr>
        <w:t>током изградње објекта</w:t>
      </w:r>
    </w:p>
    <w:p>
      <w:pPr>
        <w:pStyle w:val="Normal"/>
        <w:spacing w:before="120" w:after="120"/>
        <w:jc w:val="both"/>
        <w:rPr/>
      </w:pPr>
      <w:r>
        <w:rPr/>
        <w:t>- п</w:t>
      </w:r>
      <w:r>
        <w:rPr>
          <w:lang w:val="sl-SI"/>
        </w:rPr>
        <w:t>отребно је водити рачуна о очувању плавних шума и плавне зоне око река током изградње и експлоатације гасовода, као и о максимално могућем очувању влажних подручја око рек</w:t>
      </w:r>
      <w:r>
        <w:rPr>
          <w:lang w:val="sr-RS"/>
        </w:rPr>
        <w:t>а</w:t>
      </w:r>
      <w:r>
        <w:rPr/>
        <w:t>;</w:t>
      </w:r>
    </w:p>
    <w:p>
      <w:pPr>
        <w:pStyle w:val="Normal"/>
        <w:spacing w:before="120" w:after="120"/>
        <w:jc w:val="both"/>
        <w:rPr>
          <w:lang w:val="sr-RS"/>
        </w:rPr>
      </w:pPr>
      <w:r>
        <w:rPr/>
        <w:t>- посебну пажњу треба обратити на планирано проширење акумулације Грлиште;</w:t>
      </w:r>
    </w:p>
    <w:p>
      <w:pPr>
        <w:pStyle w:val="Normal"/>
        <w:spacing w:before="120" w:after="120"/>
        <w:jc w:val="both"/>
        <w:rPr/>
      </w:pPr>
      <w:r>
        <w:rPr>
          <w:lang w:val="sr-RS"/>
        </w:rPr>
        <w:t>- и</w:t>
      </w:r>
      <w:r>
        <w:rPr>
          <w:lang w:val="sl-SI"/>
        </w:rPr>
        <w:t xml:space="preserve">зградња компресионих и блок станица на фрагилним </w:t>
      </w:r>
      <w:r>
        <w:rPr>
          <w:lang w:val="sr-RS"/>
        </w:rPr>
        <w:t xml:space="preserve">акватичким </w:t>
      </w:r>
      <w:r>
        <w:rPr>
          <w:lang w:val="sl-SI"/>
        </w:rPr>
        <w:t>екосистемима није дозвољена</w:t>
      </w:r>
      <w:r>
        <w:rPr>
          <w:lang w:val="sr-RS"/>
        </w:rPr>
        <w:t>;</w:t>
      </w:r>
    </w:p>
    <w:p>
      <w:pPr>
        <w:pStyle w:val="Normal"/>
        <w:spacing w:before="120" w:after="120"/>
        <w:jc w:val="both"/>
        <w:rPr>
          <w:lang w:val="sl-SI"/>
        </w:rPr>
      </w:pPr>
      <w:r>
        <w:rPr>
          <w:lang w:val="sr-RS"/>
        </w:rPr>
        <w:t>- п</w:t>
      </w:r>
      <w:r>
        <w:rPr>
          <w:lang w:val="sl-SI"/>
        </w:rPr>
        <w:t>ри извођењу крајње неопходних радова на регулацији и уређењу водотока у зони трасе, потребно је избегавати бетонирање обала и корита водотока (употребити камен и сличне материјале)</w:t>
      </w:r>
      <w:r>
        <w:rPr>
          <w:lang w:val="sr-RS"/>
        </w:rPr>
        <w:t xml:space="preserve">, </w:t>
      </w:r>
      <w:r>
        <w:rPr>
          <w:lang w:val="sl-SI"/>
        </w:rPr>
        <w:t>максимално очува</w:t>
      </w:r>
      <w:r>
        <w:rPr>
          <w:lang w:val="sr-RS"/>
        </w:rPr>
        <w:t>ти</w:t>
      </w:r>
      <w:r>
        <w:rPr>
          <w:lang w:val="sl-SI"/>
        </w:rPr>
        <w:t xml:space="preserve"> само корит</w:t>
      </w:r>
      <w:r>
        <w:rPr>
          <w:lang w:val="sr-RS"/>
        </w:rPr>
        <w:t>о</w:t>
      </w:r>
      <w:r>
        <w:rPr>
          <w:lang w:val="sl-SI"/>
        </w:rPr>
        <w:t xml:space="preserve"> рек</w:t>
      </w:r>
      <w:r>
        <w:rPr>
          <w:lang w:val="sr-RS"/>
        </w:rPr>
        <w:t>а</w:t>
      </w:r>
      <w:r>
        <w:rPr>
          <w:lang w:val="sl-SI"/>
        </w:rPr>
        <w:t xml:space="preserve"> и обала са постојећом вегетацијом. У случају измештањ</w:t>
      </w:r>
      <w:r>
        <w:rPr>
          <w:lang w:val="sr-RS"/>
        </w:rPr>
        <w:t xml:space="preserve">а </w:t>
      </w:r>
      <w:r>
        <w:rPr>
          <w:lang w:val="sl-SI"/>
        </w:rPr>
        <w:t>корита</w:t>
      </w:r>
      <w:r>
        <w:rPr>
          <w:lang w:val="sr-RS"/>
        </w:rPr>
        <w:t>, као и п</w:t>
      </w:r>
      <w:r>
        <w:rPr>
          <w:lang w:val="sl-SI"/>
        </w:rPr>
        <w:t xml:space="preserve">ри формирању новог корита и обала, водити рачуна да се очува, колико је то могуће, њихов изворни и аутентични изглед и намена (тзв. </w:t>
      </w:r>
      <w:r>
        <w:rPr>
          <w:lang w:val="sr-RS"/>
        </w:rPr>
        <w:t>н</w:t>
      </w:r>
      <w:r>
        <w:rPr>
          <w:lang w:val="sl-SI"/>
        </w:rPr>
        <w:t>атурални начин уређења);</w:t>
      </w:r>
    </w:p>
    <w:p>
      <w:pPr>
        <w:pStyle w:val="Normal"/>
        <w:spacing w:before="120" w:after="120"/>
        <w:jc w:val="both"/>
        <w:rPr/>
      </w:pPr>
      <w:r>
        <w:rPr>
          <w:lang w:val="sl-SI"/>
        </w:rPr>
        <w:t>- спречи</w:t>
      </w:r>
      <w:r>
        <w:rPr>
          <w:lang w:val="sr-RS"/>
        </w:rPr>
        <w:t>ти</w:t>
      </w:r>
      <w:r>
        <w:rPr>
          <w:lang w:val="sl-SI"/>
        </w:rPr>
        <w:t xml:space="preserve"> уношење у воде опасних и отпадних штетних материја одговарајући</w:t>
      </w:r>
      <w:r>
        <w:rPr>
          <w:lang w:val="sr-RS"/>
        </w:rPr>
        <w:t>м</w:t>
      </w:r>
      <w:r>
        <w:rPr>
          <w:lang w:val="sl-SI"/>
        </w:rPr>
        <w:t xml:space="preserve"> мера</w:t>
      </w:r>
      <w:r>
        <w:rPr>
          <w:lang w:val="sr-RS"/>
        </w:rPr>
        <w:t>ма</w:t>
      </w:r>
      <w:r>
        <w:rPr>
          <w:lang w:val="sl-SI"/>
        </w:rPr>
        <w:t xml:space="preserve"> за отицање воде-каналисањем, дренирањем или одвођењем црпним пумпама. Могуће негативне последице при изградњи објекта (проливање горива и других хемијских супстанци у воде; растурање амбалаже и сл.) спречити евакуацијом отпада са места настанка, као и санацијом загађене површине;</w:t>
      </w:r>
    </w:p>
    <w:p>
      <w:pPr>
        <w:pStyle w:val="Normal"/>
        <w:spacing w:before="120" w:after="120"/>
        <w:jc w:val="both"/>
        <w:rPr/>
      </w:pPr>
      <w:r>
        <w:rPr>
          <w:lang w:val="ru-RU"/>
        </w:rPr>
        <w:t>- отпадне воде спроводити у постојећу канализациону мрежу, а ако је то неизводљиво поставити мобилне санитарне системе;</w:t>
      </w:r>
      <w:r>
        <w:rPr>
          <w:lang w:val="sl-SI"/>
        </w:rPr>
        <w:t xml:space="preserve"> </w:t>
      </w:r>
    </w:p>
    <w:p>
      <w:pPr>
        <w:pStyle w:val="Normal"/>
        <w:spacing w:before="120" w:after="120"/>
        <w:jc w:val="both"/>
        <w:rPr>
          <w:lang w:val="sl-SI"/>
        </w:rPr>
      </w:pPr>
      <w:r>
        <w:rPr>
          <w:lang w:val="ru-RU"/>
        </w:rPr>
        <w:t>- приликом испуштања отпадних вода (уколико је то потребно) мора се водити рачуна да се не прекораче максималне количине опасних материја у складу са законском регулативом;</w:t>
      </w:r>
    </w:p>
    <w:p>
      <w:pPr>
        <w:pStyle w:val="Normal"/>
        <w:spacing w:before="120" w:after="120"/>
        <w:jc w:val="both"/>
        <w:rPr>
          <w:i/>
          <w:i/>
          <w:lang w:val="sl-SI"/>
        </w:rPr>
      </w:pPr>
      <w:r>
        <w:rPr>
          <w:i/>
          <w:lang w:val="sl-SI"/>
        </w:rPr>
        <w:tab/>
        <w:t>б) за време експлоатације објекта</w:t>
      </w:r>
    </w:p>
    <w:p>
      <w:pPr>
        <w:pStyle w:val="Normal"/>
        <w:spacing w:before="120" w:after="120"/>
        <w:jc w:val="both"/>
        <w:rPr>
          <w:lang w:val="ru-RU"/>
        </w:rPr>
      </w:pPr>
      <w:r>
        <w:rPr>
          <w:lang w:val="ru-RU"/>
        </w:rPr>
        <w:t>- слободно испуштање фекалних вода је строго забрањено. Евакуацију фекалних вода из компресорских станица организовати преко прикључења ових објеката на канализациону мрежу или преко непропусних септичких јама;</w:t>
      </w:r>
    </w:p>
    <w:p>
      <w:pPr>
        <w:pStyle w:val="Normal"/>
        <w:spacing w:before="120" w:after="120"/>
        <w:jc w:val="both"/>
        <w:rPr>
          <w:lang w:val="ru-RU"/>
        </w:rPr>
      </w:pPr>
      <w:r>
        <w:rPr>
          <w:lang w:val="ru-RU"/>
        </w:rPr>
        <w:t xml:space="preserve">- потребан је сталан мониторинг утицаја на квалитет воде у случају реализације проширења акумулације Грлиште; </w:t>
      </w:r>
    </w:p>
    <w:p>
      <w:pPr>
        <w:pStyle w:val="Normal"/>
        <w:spacing w:before="120" w:after="120"/>
        <w:jc w:val="both"/>
        <w:rPr>
          <w:lang w:val="ru-RU"/>
        </w:rPr>
      </w:pPr>
      <w:r>
        <w:rPr>
          <w:lang w:val="ru-RU"/>
        </w:rPr>
        <w:t xml:space="preserve">- при испуштању отпадних вода у водотокове мора се водити рачуна о максималним количинама опасних материја које се не смеју прекорачити у складу са законском регулативом; </w:t>
      </w:r>
    </w:p>
    <w:p>
      <w:pPr>
        <w:pStyle w:val="Normal"/>
        <w:spacing w:before="120" w:after="120"/>
        <w:jc w:val="both"/>
        <w:rPr>
          <w:i/>
          <w:i/>
          <w:lang w:val="ru-RU"/>
        </w:rPr>
      </w:pPr>
      <w:r>
        <w:rPr>
          <w:i/>
          <w:lang w:val="ru-RU"/>
        </w:rPr>
        <w:tab/>
        <w:t xml:space="preserve">в) након затварања објекта </w:t>
      </w:r>
    </w:p>
    <w:p>
      <w:pPr>
        <w:pStyle w:val="Normal"/>
        <w:spacing w:before="120" w:after="120"/>
        <w:jc w:val="both"/>
        <w:rPr>
          <w:lang w:val="ru-RU"/>
        </w:rPr>
      </w:pPr>
      <w:r>
        <w:rPr>
          <w:lang w:val="ru-RU"/>
        </w:rPr>
        <w:t>- о</w:t>
      </w:r>
      <w:r>
        <w:rPr>
          <w:lang w:val="sl-SI"/>
        </w:rPr>
        <w:t>бјекат нема никакав утицај на воде.</w:t>
      </w:r>
    </w:p>
    <w:p>
      <w:pPr>
        <w:pStyle w:val="Normal"/>
        <w:numPr>
          <w:ilvl w:val="0"/>
          <w:numId w:val="51"/>
        </w:numPr>
        <w:spacing w:before="120" w:after="120"/>
        <w:jc w:val="both"/>
        <w:rPr/>
      </w:pPr>
      <w:r>
        <w:rPr>
          <w:b/>
          <w:i/>
          <w:lang w:val="ru-RU"/>
        </w:rPr>
        <w:tab/>
      </w:r>
      <w:r>
        <w:rPr>
          <w:b/>
          <w:i/>
        </w:rPr>
        <w:t>Мере заштите земљишта</w:t>
      </w:r>
    </w:p>
    <w:p>
      <w:pPr>
        <w:pStyle w:val="Normal"/>
        <w:spacing w:before="120" w:after="120"/>
        <w:jc w:val="both"/>
        <w:rPr>
          <w:i/>
          <w:i/>
        </w:rPr>
      </w:pPr>
      <w:r>
        <w:rPr>
          <w:i/>
        </w:rPr>
        <w:tab/>
        <w:t>a) током изградње објекта</w:t>
      </w:r>
    </w:p>
    <w:p>
      <w:pPr>
        <w:pStyle w:val="Normal"/>
        <w:spacing w:before="120" w:after="120"/>
        <w:jc w:val="both"/>
        <w:rPr>
          <w:lang w:val="sr-CS"/>
        </w:rPr>
      </w:pPr>
      <w:r>
        <w:rPr>
          <w:lang w:val="ru-RU"/>
        </w:rPr>
        <w:t>- дефинисати зоне утицаја и количине загађивача који могу доспети у земљиште и воду током изградње и експлоатације, и на основу тога утврдити мере и препоруке за коришћење земљишта;</w:t>
      </w:r>
    </w:p>
    <w:p>
      <w:pPr>
        <w:pStyle w:val="Normal"/>
        <w:spacing w:before="120" w:after="120"/>
        <w:jc w:val="both"/>
        <w:rPr>
          <w:lang w:val="sr-CS"/>
        </w:rPr>
      </w:pPr>
      <w:r>
        <w:rPr>
          <w:lang w:val="ru-RU"/>
        </w:rPr>
        <w:t xml:space="preserve">- за формирање одлагалишта материјала и приступних и манипулативних саобраћајница потребно је одабрати површине на земљишту ниже категорије; </w:t>
      </w:r>
    </w:p>
    <w:p>
      <w:pPr>
        <w:pStyle w:val="Normal"/>
        <w:spacing w:before="120" w:after="120"/>
        <w:jc w:val="both"/>
        <w:rPr>
          <w:lang w:val="ru-RU"/>
        </w:rPr>
      </w:pPr>
      <w:r>
        <w:rPr>
          <w:lang w:val="ru-RU"/>
        </w:rPr>
        <w:t>- приликом ископа тла за трасу планираног гасовода, потребно је грађевинске радове изводити када је тло довољно суво, како не би дошло до збијања и нарушавања структуре тла;</w:t>
      </w:r>
    </w:p>
    <w:p>
      <w:pPr>
        <w:pStyle w:val="Normal"/>
        <w:spacing w:before="120" w:after="120"/>
        <w:jc w:val="both"/>
        <w:rPr>
          <w:lang w:val="ru-RU"/>
        </w:rPr>
      </w:pPr>
      <w:r>
        <w:rPr>
          <w:lang w:val="ru-RU"/>
        </w:rPr>
        <w:t>- извођач радова је дужан да, чврсти отпад који ће настати при изградњи, одложи на за то прописано место у складу са законском регулативом;</w:t>
      </w:r>
    </w:p>
    <w:p>
      <w:pPr>
        <w:pStyle w:val="Normal"/>
        <w:spacing w:before="120" w:after="120"/>
        <w:jc w:val="both"/>
        <w:rPr>
          <w:lang w:val="ru-RU"/>
        </w:rPr>
      </w:pPr>
      <w:r>
        <w:rPr>
          <w:lang w:val="ru-RU"/>
        </w:rPr>
        <w:t>- послове одржавања грађевинских машина и допуне горива не треба обављати у радној зони, а у случају да је то неопходно користити заштитне посуде. Плановима тј. пројектом организације градилишта, за сваку деоницу трасе треба да се дефинишу и обезбеде привремене локације за складиштење потребног грађевинског материјала и опреме, привремене локације за сакупљање комуналног отпада и њихову редовну евакуацију од стране локалних комуналних служби;</w:t>
      </w:r>
    </w:p>
    <w:p>
      <w:pPr>
        <w:pStyle w:val="Normal"/>
        <w:spacing w:before="120" w:after="120"/>
        <w:jc w:val="both"/>
        <w:rPr>
          <w:lang w:val="ru-RU"/>
        </w:rPr>
      </w:pPr>
      <w:r>
        <w:rPr>
          <w:lang w:val="ru-RU"/>
        </w:rPr>
        <w:t>- извођач мора извести привремене пропусте у свим дренажним јарковима, каналима и другим дренажним објектима који ће бити затворени за време извођења радова, као и тамо где због заустављене дренаже може доћи до штете;</w:t>
      </w:r>
    </w:p>
    <w:p>
      <w:pPr>
        <w:pStyle w:val="Normal"/>
        <w:spacing w:before="120" w:after="120"/>
        <w:jc w:val="both"/>
        <w:rPr>
          <w:lang w:val="ru-RU"/>
        </w:rPr>
      </w:pPr>
      <w:r>
        <w:rPr>
          <w:lang w:val="ru-RU"/>
        </w:rPr>
        <w:t>- уколико током извођења радова на припреми локације дође до хаваријског изливања горива, уља и других опасних и штетних материја и супстанци, неопходно је загађено земљиште евакуисати, на место и под условима надлежне комуналне службе и одмах извршити санацију терена;</w:t>
      </w:r>
    </w:p>
    <w:p>
      <w:pPr>
        <w:pStyle w:val="Normal"/>
        <w:spacing w:before="120" w:after="120"/>
        <w:jc w:val="both"/>
        <w:rPr>
          <w:lang w:val="ru-RU"/>
        </w:rPr>
      </w:pPr>
      <w:r>
        <w:rPr>
          <w:lang w:val="ru-RU"/>
        </w:rPr>
        <w:t>- за извођење радова максимално користити постојеће путеве, стазе и већ коришћена подручја како се не би нарушавале природне површине;</w:t>
      </w:r>
    </w:p>
    <w:p>
      <w:pPr>
        <w:pStyle w:val="Normal"/>
        <w:spacing w:before="120" w:after="120"/>
        <w:jc w:val="both"/>
        <w:rPr>
          <w:lang w:val="ru-RU"/>
        </w:rPr>
      </w:pPr>
      <w:r>
        <w:rPr>
          <w:lang w:val="ru-RU"/>
        </w:rPr>
        <w:t>- све складишне локације, одлагалиште, депоније и приступне путеве лоцирати удаљено од заштићених подручја, насеља и рекреативних зона;</w:t>
      </w:r>
    </w:p>
    <w:p>
      <w:pPr>
        <w:pStyle w:val="Normal"/>
        <w:spacing w:before="120" w:after="120"/>
        <w:jc w:val="both"/>
        <w:rPr>
          <w:lang w:val="ru-RU"/>
        </w:rPr>
      </w:pPr>
      <w:r>
        <w:rPr>
          <w:lang w:val="ru-RU"/>
        </w:rPr>
        <w:t>- привремене путеве и пролазе који нису потребни за дугорочно одржавање затворити и вратити у стање које је одговарајуће околном коришћењу земљишта или у договору са органима локалне самоуправе;</w:t>
      </w:r>
    </w:p>
    <w:p>
      <w:pPr>
        <w:pStyle w:val="Normal"/>
        <w:spacing w:before="120" w:after="120"/>
        <w:jc w:val="both"/>
        <w:rPr>
          <w:lang w:val="ru-RU"/>
        </w:rPr>
      </w:pPr>
      <w:r>
        <w:rPr>
          <w:lang w:val="ru-RU"/>
        </w:rPr>
        <w:t xml:space="preserve">- све завршне земљане радове треба ускладити са постојећим контурама (геопластиком) терена; </w:t>
      </w:r>
    </w:p>
    <w:p>
      <w:pPr>
        <w:pStyle w:val="Normal"/>
        <w:spacing w:before="120" w:after="120"/>
        <w:jc w:val="both"/>
        <w:rPr/>
      </w:pPr>
      <w:r>
        <w:rPr>
          <w:lang w:val="ru-RU"/>
        </w:rPr>
        <w:t>- формирање одлагалишта материјала није дозвољено на територији или у близини заштићених природних добара.</w:t>
      </w:r>
    </w:p>
    <w:p>
      <w:pPr>
        <w:pStyle w:val="Normal"/>
        <w:spacing w:before="120" w:after="120"/>
        <w:jc w:val="both"/>
        <w:rPr>
          <w:i/>
          <w:i/>
          <w:lang w:val="ru-RU"/>
        </w:rPr>
      </w:pPr>
      <w:r>
        <w:rPr>
          <w:i/>
          <w:lang w:val="ru-RU"/>
        </w:rPr>
        <w:tab/>
        <w:t>б) за време експлоатације објекта</w:t>
      </w:r>
    </w:p>
    <w:p>
      <w:pPr>
        <w:pStyle w:val="Normal"/>
        <w:spacing w:before="120" w:after="120"/>
        <w:jc w:val="both"/>
        <w:rPr>
          <w:lang w:val="ru-RU"/>
        </w:rPr>
      </w:pPr>
      <w:r>
        <w:rPr>
          <w:lang w:val="ru-RU"/>
        </w:rPr>
        <w:t>- у појасу непосредне заштите гасовода – на пољопривредним површинама препоручује се гајење култура са кратким кореном, који не нарушава структуру земљишта око цеви; док се високо растиње (због последица које може изазвати корење) мора посећи, а сви остаци извадити из земље (пањеви и остаци корења), уклонити из овог појаса и одложити на за то предвиђено место;</w:t>
      </w:r>
    </w:p>
    <w:p>
      <w:pPr>
        <w:pStyle w:val="Normal"/>
        <w:spacing w:before="120" w:after="120"/>
        <w:jc w:val="both"/>
        <w:rPr>
          <w:lang w:val="ru-RU"/>
        </w:rPr>
      </w:pPr>
      <w:r>
        <w:rPr>
          <w:lang w:val="ru-RU"/>
        </w:rPr>
        <w:t>- забрањено је трајно депоновање отпада у свим појасевим заштите коридора гасовода, као и у близини насеља у појасу контролисане изгардње;</w:t>
      </w:r>
    </w:p>
    <w:p>
      <w:pPr>
        <w:pStyle w:val="Normal"/>
        <w:spacing w:before="120" w:after="120"/>
        <w:jc w:val="both"/>
        <w:rPr>
          <w:lang w:val="ru-RU"/>
        </w:rPr>
      </w:pPr>
      <w:r>
        <w:rPr>
          <w:lang w:val="ru-RU"/>
        </w:rPr>
        <w:t>- неопходно је предвидети редовну контролу ерозионих процеса и правовремено реаговати у смислу хитних интервенција на санирању проблема;</w:t>
      </w:r>
    </w:p>
    <w:p>
      <w:pPr>
        <w:pStyle w:val="Normal"/>
        <w:spacing w:before="120" w:after="120"/>
        <w:jc w:val="both"/>
        <w:rPr>
          <w:lang w:val="ru-RU"/>
        </w:rPr>
      </w:pPr>
      <w:r>
        <w:rPr>
          <w:lang w:val="ru-RU"/>
        </w:rPr>
        <w:t>- слободно испуштање фекалних вода у земљиште је строго забрањено. Евакуацију фекалних вода из компресорских станица организовати преко прикључења ових објеката на канализациону мрежу или преко непропусних септичких јама;</w:t>
      </w:r>
      <w:r>
        <w:br w:type="page"/>
      </w:r>
    </w:p>
    <w:p>
      <w:pPr>
        <w:pStyle w:val="Normal"/>
        <w:spacing w:before="120" w:after="120"/>
        <w:jc w:val="both"/>
        <w:rPr>
          <w:i/>
          <w:i/>
          <w:lang w:val="ru-RU"/>
        </w:rPr>
      </w:pPr>
      <w:r>
        <w:rPr>
          <w:i/>
          <w:lang w:val="ru-RU"/>
        </w:rPr>
        <w:tab/>
        <w:t>в) након затварања објекта</w:t>
      </w:r>
    </w:p>
    <w:p>
      <w:pPr>
        <w:pStyle w:val="Normal"/>
        <w:spacing w:before="120" w:after="120"/>
        <w:jc w:val="both"/>
        <w:rPr>
          <w:lang w:val="ru-RU"/>
        </w:rPr>
      </w:pPr>
      <w:r>
        <w:rPr>
          <w:lang w:val="ru-RU"/>
        </w:rPr>
        <w:t xml:space="preserve">- објекат нема никакав утицај на земљиште. Опрема (гасовод) може да остане у земљи, јер је у том случају загађење земљишта занемарљиво. Инветитор ће донети одлуку, у зависности од стања опреме, да ли ће опрему оставити у земљи или ће монтирати на некој другој локацији, да ли ће је продати, или ће поднети захтев (уколико опрема није за даље коришћење) за категоризацију отпада надлежној установи. </w:t>
      </w:r>
    </w:p>
    <w:p>
      <w:pPr>
        <w:pStyle w:val="Normal"/>
        <w:spacing w:before="120" w:after="120"/>
        <w:jc w:val="both"/>
        <w:rPr>
          <w:lang w:val="ru-RU"/>
        </w:rPr>
      </w:pPr>
      <w:r>
        <w:rPr>
          <w:lang w:val="ru-RU"/>
        </w:rPr>
        <w:t>- по демонтирању опреме, земљиште је потребно вратити у првобитно стање, тако да га је могуће привести другој намени.</w:t>
      </w:r>
    </w:p>
    <w:p>
      <w:pPr>
        <w:pStyle w:val="Normal"/>
        <w:numPr>
          <w:ilvl w:val="0"/>
          <w:numId w:val="14"/>
        </w:numPr>
        <w:spacing w:before="120" w:after="120"/>
        <w:jc w:val="both"/>
        <w:rPr>
          <w:i/>
          <w:i/>
          <w:lang w:val="ru-RU"/>
        </w:rPr>
      </w:pPr>
      <w:r>
        <w:rPr>
          <w:b/>
          <w:i/>
          <w:lang w:val="ru-RU"/>
        </w:rPr>
        <w:tab/>
        <w:t xml:space="preserve">Мере заштите од буке и вибрација </w:t>
      </w:r>
    </w:p>
    <w:p>
      <w:pPr>
        <w:pStyle w:val="Normal"/>
        <w:spacing w:before="120" w:after="120"/>
        <w:jc w:val="both"/>
        <w:rPr>
          <w:bCs/>
          <w:i/>
          <w:i/>
          <w:lang w:val="ru-RU"/>
        </w:rPr>
      </w:pPr>
      <w:r>
        <w:rPr>
          <w:bCs/>
          <w:i/>
          <w:lang w:val="ru-RU"/>
        </w:rPr>
        <w:tab/>
      </w:r>
      <w:r>
        <w:rPr>
          <w:bCs/>
          <w:i/>
        </w:rPr>
        <w:t>a</w:t>
      </w:r>
      <w:r>
        <w:rPr>
          <w:bCs/>
          <w:i/>
          <w:lang w:val="ru-RU"/>
        </w:rPr>
        <w:t xml:space="preserve">) </w:t>
      </w:r>
      <w:r>
        <w:rPr>
          <w:i/>
          <w:lang w:val="ru-RU"/>
        </w:rPr>
        <w:t>током изградње објекта</w:t>
      </w:r>
    </w:p>
    <w:p>
      <w:pPr>
        <w:pStyle w:val="Normal"/>
        <w:spacing w:before="120" w:after="120"/>
        <w:jc w:val="both"/>
        <w:rPr/>
      </w:pPr>
      <w:r>
        <w:rPr>
          <w:lang w:val="ru-RU"/>
        </w:rPr>
        <w:t xml:space="preserve">- предвидети мере заштите за умањење ефекта буке током изградње на деоницама планираног гасовода у близини насеља (дозвољени ниво буке дању износи 65 </w:t>
      </w:r>
      <w:r>
        <w:rPr>
          <w:lang w:val="sr-Latn-RS"/>
        </w:rPr>
        <w:t>dB</w:t>
      </w:r>
      <w:r>
        <w:rPr>
          <w:lang w:val="ru-RU"/>
        </w:rPr>
        <w:t xml:space="preserve">, а ноћу 55 </w:t>
      </w:r>
      <w:r>
        <w:rPr>
          <w:lang w:val="sr-Latn-RS"/>
        </w:rPr>
        <w:t>dB</w:t>
      </w:r>
      <w:r>
        <w:rPr>
          <w:lang w:val="ru-RU"/>
        </w:rPr>
        <w:t>), као што су подизање заштитних конструкција различитих апсорпционих својстава (који умањују буку и за 1/3, у зависности од удаљености), као и адекватном организацијом дневно-ноћних активности на градилишту;</w:t>
      </w:r>
    </w:p>
    <w:p>
      <w:pPr>
        <w:pStyle w:val="Normal"/>
        <w:spacing w:before="120" w:after="120"/>
        <w:jc w:val="both"/>
        <w:rPr>
          <w:lang w:val="ru-RU"/>
        </w:rPr>
      </w:pPr>
      <w:r>
        <w:rPr>
          <w:lang w:val="ru-RU"/>
        </w:rPr>
        <w:t>- извођење радова није дозвољено у ноћним сатима у зони руралних и урбаних насеља и у близини фрагилних екосистема (плавне шуме, мочваре, мртваје итд.);</w:t>
      </w:r>
    </w:p>
    <w:p>
      <w:pPr>
        <w:pStyle w:val="Normal"/>
        <w:spacing w:before="120" w:after="120"/>
        <w:jc w:val="both"/>
        <w:rPr>
          <w:bCs/>
          <w:i/>
          <w:i/>
          <w:lang w:val="ru-RU"/>
        </w:rPr>
      </w:pPr>
      <w:r>
        <w:rPr>
          <w:bCs/>
          <w:i/>
          <w:lang w:val="ru-RU"/>
        </w:rPr>
        <w:tab/>
        <w:t>б) за време експлоатације објекта</w:t>
      </w:r>
    </w:p>
    <w:p>
      <w:pPr>
        <w:pStyle w:val="Normal"/>
        <w:spacing w:before="120" w:after="120"/>
        <w:jc w:val="both"/>
        <w:rPr>
          <w:lang w:val="ru-RU"/>
        </w:rPr>
      </w:pPr>
      <w:r>
        <w:rPr>
          <w:lang w:val="ru-RU"/>
        </w:rPr>
        <w:t xml:space="preserve">- инвеститор је у обавези да се придржава упутстава произвођача опреме која је димензионисана тако да не прелази законске оквире буке. Уколико ниво буке пређе дозвољену границу потребно је применити неку од мера за смањење буке. </w:t>
      </w:r>
    </w:p>
    <w:p>
      <w:pPr>
        <w:pStyle w:val="Normal"/>
        <w:spacing w:before="120" w:after="120"/>
        <w:jc w:val="both"/>
        <w:rPr>
          <w:lang w:val="ru-RU"/>
        </w:rPr>
      </w:pPr>
      <w:r>
        <w:rPr>
          <w:lang w:val="ru-RU"/>
        </w:rPr>
        <w:t xml:space="preserve">- вибрације треба да се сведу на меру која не угрожава боравак и рад запослених, применом техничко–технолошких решења; </w:t>
      </w:r>
    </w:p>
    <w:p>
      <w:pPr>
        <w:pStyle w:val="Normal"/>
        <w:spacing w:before="120" w:after="120"/>
        <w:jc w:val="both"/>
        <w:rPr/>
      </w:pPr>
      <w:r>
        <w:rPr>
          <w:lang w:val="ru-RU"/>
        </w:rPr>
        <w:t>- уколико је пројекат ГМРС капацитета већег од 30.000 с</w:t>
      </w:r>
      <w:r>
        <w:rPr>
          <w:lang w:val="sr-Latn-CS"/>
        </w:rPr>
        <w:t>m</w:t>
      </w:r>
      <w:r>
        <w:rPr>
          <w:vertAlign w:val="superscript"/>
          <w:lang w:val="ru-RU"/>
        </w:rPr>
        <w:t>3</w:t>
      </w:r>
      <w:r>
        <w:rPr>
          <w:lang w:val="ru-RU"/>
        </w:rPr>
        <w:t>/</w:t>
      </w:r>
      <w:r>
        <w:rPr>
          <w:lang w:val="sr-Latn-RS"/>
        </w:rPr>
        <w:t>s</w:t>
      </w:r>
      <w:r>
        <w:rPr>
          <w:lang w:val="ru-RU"/>
        </w:rPr>
        <w:t xml:space="preserve"> мора се предвидети посебно обрађен прорачун буке као и мере за снижавање нивоа буке;</w:t>
      </w:r>
    </w:p>
    <w:p>
      <w:pPr>
        <w:pStyle w:val="Normal"/>
        <w:spacing w:before="120" w:after="120"/>
        <w:jc w:val="both"/>
        <w:rPr>
          <w:bCs/>
          <w:i/>
          <w:i/>
          <w:lang w:val="ru-RU"/>
        </w:rPr>
      </w:pPr>
      <w:r>
        <w:rPr>
          <w:bCs/>
          <w:i/>
          <w:lang w:val="ru-RU"/>
        </w:rPr>
        <w:tab/>
        <w:t>в) након затварања објекта</w:t>
      </w:r>
    </w:p>
    <w:p>
      <w:pPr>
        <w:pStyle w:val="Normal"/>
        <w:spacing w:before="120" w:after="120"/>
        <w:jc w:val="both"/>
        <w:rPr>
          <w:lang w:val="ru-RU"/>
        </w:rPr>
      </w:pPr>
      <w:r>
        <w:rPr>
          <w:lang w:val="ru-RU"/>
        </w:rPr>
        <w:t>- објекат нема никакав утицај.</w:t>
      </w:r>
    </w:p>
    <w:p>
      <w:pPr>
        <w:pStyle w:val="Normal"/>
        <w:numPr>
          <w:ilvl w:val="0"/>
          <w:numId w:val="49"/>
        </w:numPr>
        <w:spacing w:before="120" w:after="120"/>
        <w:jc w:val="both"/>
        <w:rPr/>
      </w:pPr>
      <w:r>
        <w:rPr>
          <w:b/>
          <w:bCs/>
          <w:i/>
          <w:lang w:val="ru-RU"/>
        </w:rPr>
        <w:tab/>
      </w:r>
      <w:r>
        <w:rPr>
          <w:b/>
          <w:bCs/>
          <w:i/>
          <w:lang w:val="sr-RS"/>
        </w:rPr>
        <w:t>Мере заштите шума</w:t>
      </w:r>
    </w:p>
    <w:p>
      <w:pPr>
        <w:pStyle w:val="Normal"/>
        <w:spacing w:before="120" w:after="120"/>
        <w:jc w:val="both"/>
        <w:rPr>
          <w:lang w:val="ru-RU"/>
        </w:rPr>
      </w:pPr>
      <w:r>
        <w:rPr>
          <w:lang w:val="ru-RU"/>
        </w:rPr>
        <w:t xml:space="preserve">- потребно је предвидети минимално уклањање постојеће шумске вегетације у радном појасу  гасовода, као и ревитализацију вегетације у појасу уже заштите гасовода (изван појаса непосредне заштите) након завршетка радова на изградњи гасовода, с тим да се за пошумљавање користе саднице аутохтоних дрвенастих и жбунастих врста дрвећа, сходно присутном типу шуме; </w:t>
      </w:r>
    </w:p>
    <w:p>
      <w:pPr>
        <w:pStyle w:val="Normal"/>
        <w:spacing w:before="120" w:after="120"/>
        <w:jc w:val="both"/>
        <w:rPr>
          <w:lang w:val="ru-RU"/>
        </w:rPr>
      </w:pPr>
      <w:r>
        <w:rPr>
          <w:lang w:val="ru-RU"/>
        </w:rPr>
        <w:t xml:space="preserve">-  у појасевима уже и шире заштите гасовода и појасу контролисане изградње забрањује се уклањање примерака аутохтоних врста дрвећа импозантних димензија који не угрожавају реализацију и експлоатацију објеката у функцији гасовода (приступних путева и електроенергетских објеката); </w:t>
      </w:r>
    </w:p>
    <w:p>
      <w:pPr>
        <w:pStyle w:val="Normal"/>
        <w:numPr>
          <w:ilvl w:val="0"/>
          <w:numId w:val="32"/>
        </w:numPr>
        <w:spacing w:before="120" w:after="120"/>
        <w:jc w:val="both"/>
        <w:rPr/>
      </w:pPr>
      <w:r>
        <w:rPr>
          <w:b/>
          <w:bCs/>
          <w:i/>
          <w:lang w:val="ru-RU"/>
        </w:rPr>
        <w:tab/>
      </w:r>
      <w:r>
        <w:rPr>
          <w:b/>
          <w:bCs/>
          <w:i/>
          <w:lang w:val="sr-RS"/>
        </w:rPr>
        <w:t>Мере заштите флоре и фауне</w:t>
      </w:r>
    </w:p>
    <w:p>
      <w:pPr>
        <w:pStyle w:val="Normal"/>
        <w:spacing w:before="120" w:after="120"/>
        <w:jc w:val="both"/>
        <w:rPr>
          <w:lang w:val="ru-RU"/>
        </w:rPr>
      </w:pPr>
      <w:r>
        <w:rPr>
          <w:lang w:val="ru-RU"/>
        </w:rPr>
        <w:t>- ради слободног кретања јединки између очуваних субпопулација на очуваним природним стаништима неопходно је формирање еколошких коридора који ће поново повезати изоловане просторне јединице природних станишта;</w:t>
      </w:r>
    </w:p>
    <w:p>
      <w:pPr>
        <w:pStyle w:val="Normal"/>
        <w:spacing w:before="120" w:after="120"/>
        <w:jc w:val="both"/>
        <w:rPr>
          <w:lang w:val="ru-RU"/>
        </w:rPr>
      </w:pPr>
      <w:r>
        <w:rPr>
          <w:lang w:val="ru-RU"/>
        </w:rPr>
        <w:t>- очување проходности еколошких коридора ће се постићи реконструкцијом и ревитализацијом предеоног и станишног мозаика најприближнијег затеченом, сукцесивно током реализације изградње појединих фаза гасовода, дуж целе трасе.</w:t>
      </w:r>
    </w:p>
    <w:p>
      <w:pPr>
        <w:pStyle w:val="Normal"/>
        <w:numPr>
          <w:ilvl w:val="0"/>
          <w:numId w:val="48"/>
        </w:numPr>
        <w:spacing w:before="120" w:after="120"/>
        <w:jc w:val="both"/>
        <w:rPr>
          <w:b/>
          <w:b/>
          <w:bCs/>
          <w:i/>
          <w:i/>
          <w:lang w:val="sr-RS"/>
        </w:rPr>
      </w:pPr>
      <w:r>
        <w:rPr>
          <w:b/>
          <w:bCs/>
          <w:i/>
          <w:lang w:val="ru-RU"/>
        </w:rPr>
        <w:tab/>
      </w:r>
      <w:r>
        <w:rPr>
          <w:b/>
          <w:bCs/>
          <w:i/>
          <w:lang w:val="sr-RS"/>
        </w:rPr>
        <w:t>Мере заштите објеката</w:t>
      </w:r>
      <w:r>
        <w:rPr>
          <w:b/>
          <w:bCs/>
          <w:i/>
          <w:lang w:val="ru-RU"/>
        </w:rPr>
        <w:t xml:space="preserve"> и људи</w:t>
      </w:r>
      <w:r>
        <w:rPr>
          <w:b/>
          <w:bCs/>
          <w:i/>
          <w:lang w:val="sr-RS"/>
        </w:rPr>
        <w:t xml:space="preserve"> у коридору гасовода</w:t>
      </w:r>
      <w:r>
        <w:rPr>
          <w:b/>
          <w:bCs/>
          <w:i/>
          <w:lang w:val="ru-RU"/>
        </w:rPr>
        <w:t xml:space="preserve"> </w:t>
      </w:r>
    </w:p>
    <w:p>
      <w:pPr>
        <w:pStyle w:val="Normal"/>
        <w:spacing w:before="120" w:after="120"/>
        <w:jc w:val="both"/>
        <w:rPr>
          <w:lang w:val="ru-RU"/>
        </w:rPr>
      </w:pPr>
      <w:r>
        <w:rPr>
          <w:lang w:val="ru-RU"/>
        </w:rPr>
        <w:t xml:space="preserve">- у току изградње гасовода успоставиће се радни појас, а по завршетку изградње појаси заштите гасовода и спроводити режими њиховог коришћења и уређења установљени овим Просторним планом; </w:t>
      </w:r>
    </w:p>
    <w:p>
      <w:pPr>
        <w:pStyle w:val="Normal"/>
        <w:spacing w:before="120" w:after="120"/>
        <w:jc w:val="both"/>
        <w:rPr/>
      </w:pPr>
      <w:r>
        <w:rPr>
          <w:lang w:val="ru-RU"/>
        </w:rPr>
        <w:t>- „</w:t>
      </w:r>
      <w:r>
        <w:rPr/>
        <w:t>Southstream</w:t>
      </w:r>
      <w:r>
        <w:rPr>
          <w:lang w:val="ru-RU"/>
        </w:rPr>
        <w:t xml:space="preserve">” д.о.о., у сарадњи са управама обухваћених јединица локалне самоуправе, информисаће становништво о карактеристикама гасовода, дефинисати им неуобичајене појаве уз гасовод и обавестити их о дежурним телефонским бројевима; </w:t>
      </w:r>
    </w:p>
    <w:p>
      <w:pPr>
        <w:pStyle w:val="Normal"/>
        <w:spacing w:before="120" w:after="120"/>
        <w:jc w:val="both"/>
        <w:rPr>
          <w:lang w:val="ru-RU"/>
        </w:rPr>
      </w:pPr>
      <w:r>
        <w:rPr>
          <w:lang w:val="ru-RU"/>
        </w:rPr>
        <w:t>- обавезно је постављање одговарајућих ознака и знакова опасности дуж појаса уже заштите гасовода;</w:t>
      </w:r>
    </w:p>
    <w:p>
      <w:pPr>
        <w:pStyle w:val="Normal"/>
        <w:spacing w:before="120" w:after="120"/>
        <w:jc w:val="both"/>
        <w:rPr>
          <w:lang w:val="ru-RU"/>
        </w:rPr>
      </w:pPr>
      <w:r>
        <w:rPr>
          <w:lang w:val="ru-RU"/>
        </w:rPr>
        <w:t xml:space="preserve">- обавезно је постављање заштитних ограда око надземних делова објеката гасовода; </w:t>
      </w:r>
    </w:p>
    <w:p>
      <w:pPr>
        <w:pStyle w:val="Normal"/>
        <w:spacing w:before="120" w:after="120"/>
        <w:jc w:val="both"/>
        <w:rPr>
          <w:lang w:val="ru-RU"/>
        </w:rPr>
      </w:pPr>
      <w:r>
        <w:rPr>
          <w:lang w:val="ru-RU"/>
        </w:rPr>
        <w:t>- у периоду изградње и експлоатације гасовода, када се врши транспорт хемијских запаљивих, експлозивних и на други начин опасних или штетних материја, обавезно је дефинисати одговарајуће поступке и мере за заштиту људи, животне средине, превенцију акцидента и умањење негативних ефеката у случају истих.</w:t>
      </w:r>
    </w:p>
    <w:p>
      <w:pPr>
        <w:pStyle w:val="Normal"/>
        <w:numPr>
          <w:ilvl w:val="0"/>
          <w:numId w:val="23"/>
        </w:numPr>
        <w:spacing w:before="120" w:after="120"/>
        <w:jc w:val="both"/>
        <w:rPr>
          <w:b/>
          <w:b/>
          <w:bCs/>
          <w:i/>
          <w:i/>
          <w:lang w:val="ru-RU"/>
        </w:rPr>
      </w:pPr>
      <w:r>
        <w:rPr>
          <w:b/>
          <w:bCs/>
          <w:i/>
          <w:lang w:val="ru-RU"/>
        </w:rPr>
        <w:tab/>
        <w:t>Организационе мере заштите и мониторинга животне средине</w:t>
      </w:r>
    </w:p>
    <w:p>
      <w:pPr>
        <w:pStyle w:val="Normal"/>
        <w:spacing w:before="120" w:after="120"/>
        <w:jc w:val="both"/>
        <w:rPr>
          <w:lang w:val="ru-RU"/>
        </w:rPr>
      </w:pPr>
      <w:r>
        <w:rPr>
          <w:lang w:val="ru-RU"/>
        </w:rPr>
        <w:tab/>
      </w:r>
      <w:r>
        <w:rPr>
          <w:lang w:val="sl-SI"/>
        </w:rPr>
        <w:t>Организационе мере заштите треба да су регулисане интерним актима предузећа који су урађени у сагласности са важећом законском регулативом, која прописује област заштите животне средине.</w:t>
      </w:r>
    </w:p>
    <w:p>
      <w:pPr>
        <w:pStyle w:val="Normal"/>
        <w:spacing w:before="120" w:after="120"/>
        <w:jc w:val="both"/>
        <w:rPr/>
      </w:pPr>
      <w:r>
        <w:rPr>
          <w:lang w:val="ru-RU"/>
        </w:rPr>
        <w:tab/>
      </w:r>
      <w:r>
        <w:rPr>
          <w:lang w:val="sl-SI"/>
        </w:rPr>
        <w:t>За обезбеђивање еколошке безбедности у свим етапама реализације пројекта неопходно је да се врши еколошки мониторинг.</w:t>
      </w:r>
      <w:r>
        <w:rPr>
          <w:lang w:val="sr-RS"/>
        </w:rPr>
        <w:t xml:space="preserve"> </w:t>
      </w:r>
      <w:r>
        <w:rPr>
          <w:lang w:val="sl-SI"/>
        </w:rPr>
        <w:t xml:space="preserve">Еколошким мониторингом контролисаће се утицај објекта </w:t>
      </w:r>
      <w:r>
        <w:rPr>
          <w:lang w:val="sr-RS"/>
        </w:rPr>
        <w:t>гасовода</w:t>
      </w:r>
      <w:r>
        <w:rPr>
          <w:lang w:val="sl-SI"/>
        </w:rPr>
        <w:t xml:space="preserve"> на различите компоненте природне средине</w:t>
      </w:r>
      <w:r>
        <w:rPr>
          <w:lang w:val="sr-RS"/>
        </w:rPr>
        <w:t>. Е</w:t>
      </w:r>
      <w:r>
        <w:rPr>
          <w:lang w:val="sl-SI"/>
        </w:rPr>
        <w:t>колошк</w:t>
      </w:r>
      <w:r>
        <w:rPr>
          <w:lang w:val="sr-RS"/>
        </w:rPr>
        <w:t>и</w:t>
      </w:r>
      <w:r>
        <w:rPr>
          <w:lang w:val="sl-SI"/>
        </w:rPr>
        <w:t xml:space="preserve"> мониторинг </w:t>
      </w:r>
      <w:r>
        <w:rPr>
          <w:lang w:val="sr-RS"/>
        </w:rPr>
        <w:t>вршиће се у периоду изградње (грађевински мониторинг) и у периоду експлоатације система транснационалног гасовода.</w:t>
      </w:r>
    </w:p>
    <w:p>
      <w:pPr>
        <w:pStyle w:val="Normal"/>
        <w:rPr>
          <w:bCs/>
          <w:lang w:val="sr-RS"/>
        </w:rPr>
      </w:pPr>
      <w:r>
        <w:rPr>
          <w:bCs/>
          <w:lang w:val="sr-RS"/>
        </w:rPr>
      </w:r>
    </w:p>
    <w:p>
      <w:pPr>
        <w:pStyle w:val="Normal"/>
        <w:rPr>
          <w:bCs/>
          <w:lang w:val="sr-RS"/>
        </w:rPr>
      </w:pPr>
      <w:r>
        <w:rPr>
          <w:bCs/>
          <w:lang w:val="sr-RS"/>
        </w:rPr>
        <w:t>4.4.</w:t>
        <w:tab/>
      </w:r>
      <w:r>
        <w:rPr>
          <w:bCs/>
          <w:lang w:val="ru-RU"/>
        </w:rPr>
        <w:t xml:space="preserve">Мере заштите од удеса </w:t>
      </w:r>
    </w:p>
    <w:p>
      <w:pPr>
        <w:pStyle w:val="Normal"/>
        <w:spacing w:before="120" w:after="120"/>
        <w:jc w:val="both"/>
        <w:rPr/>
      </w:pPr>
      <w:r>
        <w:rPr>
          <w:lang w:val="sr-RS"/>
        </w:rPr>
        <w:tab/>
        <w:t>У спречавању настанка и поступању у случају удеса гасне компаније сарађују са управама обухваћених јединца локалних самоуправа, комуналним предузећима, полицијом и ватрогасцима на координираној акцији одговора на евентуални удес.</w:t>
      </w:r>
    </w:p>
    <w:p>
      <w:pPr>
        <w:pStyle w:val="Normal"/>
        <w:spacing w:before="120" w:after="120"/>
        <w:jc w:val="both"/>
        <w:rPr>
          <w:lang w:val="sr-RS"/>
        </w:rPr>
      </w:pPr>
      <w:r>
        <w:rPr>
          <w:lang w:val="sr-RS"/>
        </w:rPr>
        <w:tab/>
        <w:t xml:space="preserve">Обавеза оператера је да изради извештај о безбедности, планове заштите од удеса и планове заштите од пожара са планом интервенције за све деонице гасовода (који се даје на мишљење МУП-у, Управи за спасавање и противпожарну заштиту). </w:t>
      </w:r>
    </w:p>
    <w:p>
      <w:pPr>
        <w:pStyle w:val="Normal"/>
        <w:spacing w:before="120" w:after="120"/>
        <w:jc w:val="both"/>
        <w:rPr>
          <w:lang w:val="sr-RS"/>
        </w:rPr>
      </w:pPr>
      <w:r>
        <w:rPr>
          <w:lang w:val="sr-RS"/>
        </w:rPr>
        <w:tab/>
        <w:t>Планови заштите од пожара са планом интервенције се достављају надлежним ватрогасним службама да би, у случају потребе, могле ефикасно да интервенишу.</w:t>
      </w:r>
    </w:p>
    <w:p>
      <w:pPr>
        <w:pStyle w:val="ListParagraph"/>
        <w:spacing w:lineRule="auto" w:line="240"/>
        <w:ind w:left="0" w:hanging="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Планом заштите од удеса дефинишу се поступци одговора на удес. Поступци одговора на удес почињу да се спроводе од првог тренутка уочавања ситуација које нису саст</w:t>
      </w:r>
      <w:r>
        <w:rPr>
          <w:rFonts w:cs="Times New Roman" w:ascii="Times New Roman" w:hAnsi="Times New Roman"/>
          <w:sz w:val="24"/>
          <w:szCs w:val="24"/>
        </w:rPr>
        <w:t>а</w:t>
      </w:r>
      <w:r>
        <w:rPr>
          <w:rFonts w:cs="Times New Roman" w:ascii="Times New Roman" w:hAnsi="Times New Roman"/>
          <w:sz w:val="24"/>
          <w:szCs w:val="24"/>
          <w:lang w:val="sr-RS"/>
        </w:rPr>
        <w:t>вни део редовног технолошког процеса и које практично представљају акцидентне ситуације, нпр. неконтролисано цурење гаса, поремећаји или прекиди у функционисању система услед догођеног земљотреса и др. Посебне организационе мере, дефинисане Планом заштите од удеса, односе се на организациону структуру оператера постројења у току редовног рада и на организациону структуру у случају удеса.</w:t>
      </w:r>
    </w:p>
    <w:p>
      <w:pPr>
        <w:pStyle w:val="ListParagraph"/>
        <w:spacing w:lineRule="auto" w:line="24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120" w:after="120"/>
        <w:ind w:left="0" w:hanging="0"/>
        <w:contextualSpacing w:val="false"/>
        <w:jc w:val="both"/>
        <w:rPr/>
      </w:pPr>
      <w:r>
        <w:rPr>
          <w:rFonts w:cs="Times New Roman" w:ascii="Times New Roman" w:hAnsi="Times New Roman"/>
          <w:sz w:val="24"/>
          <w:szCs w:val="24"/>
          <w:lang w:val="sr-CS"/>
        </w:rPr>
        <w:tab/>
      </w:r>
      <w:r>
        <w:rPr>
          <w:rFonts w:cs="Times New Roman" w:ascii="Times New Roman" w:hAnsi="Times New Roman"/>
          <w:sz w:val="24"/>
          <w:szCs w:val="24"/>
        </w:rPr>
        <w:t>Техничке мере</w:t>
      </w:r>
      <w:r>
        <w:rPr>
          <w:rFonts w:cs="Times New Roman" w:ascii="Times New Roman" w:hAnsi="Times New Roman"/>
          <w:sz w:val="24"/>
          <w:szCs w:val="24"/>
          <w:lang w:val="sr-CS"/>
        </w:rPr>
        <w:t xml:space="preserve"> заштите од удеса</w:t>
      </w:r>
      <w:r>
        <w:rPr>
          <w:rFonts w:cs="Times New Roman" w:ascii="Times New Roman" w:hAnsi="Times New Roman"/>
          <w:sz w:val="24"/>
          <w:szCs w:val="24"/>
        </w:rPr>
        <w:t xml:space="preserve"> се спроводе током целог периода експлоатације</w:t>
      </w:r>
      <w:r>
        <w:rPr>
          <w:rFonts w:cs="Times New Roman" w:ascii="Times New Roman" w:hAnsi="Times New Roman"/>
          <w:sz w:val="24"/>
          <w:szCs w:val="24"/>
          <w:lang w:val="sr-RS"/>
        </w:rPr>
        <w:t>,</w:t>
      </w:r>
      <w:r>
        <w:rPr>
          <w:rFonts w:cs="Times New Roman" w:ascii="Times New Roman" w:hAnsi="Times New Roman"/>
          <w:sz w:val="24"/>
          <w:szCs w:val="24"/>
        </w:rPr>
        <w:t xml:space="preserve"> а подразумевају: редовно испитивање, проверу исправности уређаја и инсталација на сваком сегменту система у складу са прописима и стандардима;</w:t>
      </w:r>
      <w:r>
        <w:rPr>
          <w:rFonts w:cs="Times New Roman" w:ascii="Times New Roman" w:hAnsi="Times New Roman"/>
          <w:sz w:val="24"/>
          <w:szCs w:val="24"/>
          <w:lang w:val="sr-CS"/>
        </w:rPr>
        <w:t xml:space="preserve"> перманентну контролу станица, </w:t>
      </w:r>
      <w:r>
        <w:rPr>
          <w:rFonts w:cs="Times New Roman" w:ascii="Times New Roman" w:hAnsi="Times New Roman"/>
          <w:sz w:val="24"/>
          <w:szCs w:val="24"/>
        </w:rPr>
        <w:t>вентил</w:t>
      </w:r>
      <w:r>
        <w:rPr>
          <w:rFonts w:cs="Times New Roman" w:ascii="Times New Roman" w:hAnsi="Times New Roman"/>
          <w:sz w:val="24"/>
          <w:szCs w:val="24"/>
          <w:lang w:val="sr-CS"/>
        </w:rPr>
        <w:t>а</w:t>
      </w:r>
      <w:r>
        <w:rPr>
          <w:rFonts w:cs="Times New Roman" w:ascii="Times New Roman" w:hAnsi="Times New Roman"/>
          <w:sz w:val="24"/>
          <w:szCs w:val="24"/>
        </w:rPr>
        <w:t xml:space="preserve"> и сви</w:t>
      </w:r>
      <w:r>
        <w:rPr>
          <w:rFonts w:cs="Times New Roman" w:ascii="Times New Roman" w:hAnsi="Times New Roman"/>
          <w:sz w:val="24"/>
          <w:szCs w:val="24"/>
          <w:lang w:val="sr-CS"/>
        </w:rPr>
        <w:t>х</w:t>
      </w:r>
      <w:r>
        <w:rPr>
          <w:rFonts w:cs="Times New Roman" w:ascii="Times New Roman" w:hAnsi="Times New Roman"/>
          <w:sz w:val="24"/>
          <w:szCs w:val="24"/>
        </w:rPr>
        <w:t xml:space="preserve"> делов</w:t>
      </w:r>
      <w:r>
        <w:rPr>
          <w:rFonts w:cs="Times New Roman" w:ascii="Times New Roman" w:hAnsi="Times New Roman"/>
          <w:sz w:val="24"/>
          <w:szCs w:val="24"/>
          <w:lang w:val="sr-CS"/>
        </w:rPr>
        <w:t>а</w:t>
      </w:r>
      <w:r>
        <w:rPr>
          <w:rFonts w:cs="Times New Roman" w:ascii="Times New Roman" w:hAnsi="Times New Roman"/>
          <w:sz w:val="24"/>
          <w:szCs w:val="24"/>
        </w:rPr>
        <w:t xml:space="preserve"> система за регулисање притиска и протока гаса;</w:t>
      </w:r>
      <w:r>
        <w:rPr>
          <w:rFonts w:cs="Times New Roman" w:ascii="Times New Roman" w:hAnsi="Times New Roman"/>
          <w:sz w:val="24"/>
          <w:szCs w:val="24"/>
          <w:lang w:val="sr-CS"/>
        </w:rPr>
        <w:t xml:space="preserve"> </w:t>
      </w:r>
      <w:r>
        <w:rPr>
          <w:rFonts w:cs="Times New Roman" w:ascii="Times New Roman" w:hAnsi="Times New Roman"/>
          <w:sz w:val="24"/>
          <w:szCs w:val="24"/>
        </w:rPr>
        <w:t>повремену проверу могућ</w:t>
      </w:r>
      <w:r>
        <w:rPr>
          <w:rFonts w:cs="Times New Roman" w:ascii="Times New Roman" w:hAnsi="Times New Roman"/>
          <w:sz w:val="24"/>
          <w:szCs w:val="24"/>
          <w:lang w:val="sr-CS"/>
        </w:rPr>
        <w:t>е</w:t>
      </w:r>
      <w:r>
        <w:rPr>
          <w:rFonts w:cs="Times New Roman" w:ascii="Times New Roman" w:hAnsi="Times New Roman"/>
          <w:sz w:val="24"/>
          <w:szCs w:val="24"/>
        </w:rPr>
        <w:t xml:space="preserve"> појаве корозије;</w:t>
      </w:r>
      <w:r>
        <w:rPr>
          <w:rFonts w:cs="Times New Roman" w:ascii="Times New Roman" w:hAnsi="Times New Roman"/>
          <w:sz w:val="24"/>
          <w:szCs w:val="24"/>
          <w:lang w:val="sr-CS"/>
        </w:rPr>
        <w:t xml:space="preserve"> </w:t>
      </w:r>
      <w:r>
        <w:rPr>
          <w:rFonts w:cs="Times New Roman" w:ascii="Times New Roman" w:hAnsi="Times New Roman"/>
          <w:sz w:val="24"/>
          <w:szCs w:val="24"/>
        </w:rPr>
        <w:t>повремену визуелну контролу трасе транспортног цевовода;</w:t>
      </w:r>
      <w:r>
        <w:rPr>
          <w:rFonts w:cs="Times New Roman" w:ascii="Times New Roman" w:hAnsi="Times New Roman"/>
          <w:sz w:val="24"/>
          <w:szCs w:val="24"/>
          <w:lang w:val="sr-CS"/>
        </w:rPr>
        <w:t xml:space="preserve"> </w:t>
      </w:r>
      <w:r>
        <w:rPr>
          <w:rFonts w:cs="Times New Roman" w:ascii="Times New Roman" w:hAnsi="Times New Roman"/>
          <w:sz w:val="24"/>
          <w:szCs w:val="24"/>
        </w:rPr>
        <w:t>квалитетно одржавање свих елемената система</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редовне ремонте; одоризацију и детекцију гаса; перманент</w:t>
      </w:r>
      <w:r>
        <w:rPr>
          <w:rFonts w:cs="Times New Roman" w:ascii="Times New Roman" w:hAnsi="Times New Roman"/>
          <w:sz w:val="24"/>
          <w:szCs w:val="24"/>
          <w:lang w:val="sr-CS"/>
        </w:rPr>
        <w:t>а</w:t>
      </w:r>
      <w:r>
        <w:rPr>
          <w:rFonts w:cs="Times New Roman" w:ascii="Times New Roman" w:hAnsi="Times New Roman"/>
          <w:sz w:val="24"/>
          <w:szCs w:val="24"/>
        </w:rPr>
        <w:t>н мониторинг</w:t>
      </w:r>
      <w:r>
        <w:rPr>
          <w:rFonts w:cs="Times New Roman" w:ascii="Times New Roman" w:hAnsi="Times New Roman"/>
          <w:sz w:val="24"/>
          <w:szCs w:val="24"/>
          <w:lang w:val="sr-CS"/>
        </w:rPr>
        <w:t xml:space="preserve"> (</w:t>
      </w:r>
      <w:r>
        <w:rPr>
          <w:rFonts w:cs="Times New Roman" w:ascii="Times New Roman" w:hAnsi="Times New Roman"/>
          <w:sz w:val="24"/>
          <w:szCs w:val="24"/>
        </w:rPr>
        <w:t>опреме, сигурности постројења у свим фазама рада, посебно на местима или зонама где се могу десити х</w:t>
      </w:r>
      <w:r>
        <w:rPr>
          <w:rFonts w:cs="Times New Roman" w:ascii="Times New Roman" w:hAnsi="Times New Roman"/>
          <w:sz w:val="24"/>
          <w:szCs w:val="24"/>
          <w:lang w:val="sr-RS"/>
        </w:rPr>
        <w:t>а</w:t>
      </w:r>
      <w:r>
        <w:rPr>
          <w:rFonts w:cs="Times New Roman" w:ascii="Times New Roman" w:hAnsi="Times New Roman"/>
          <w:sz w:val="24"/>
          <w:szCs w:val="24"/>
        </w:rPr>
        <w:t>варије и откази на систему);</w:t>
      </w:r>
      <w:r>
        <w:rPr>
          <w:rFonts w:cs="Times New Roman" w:ascii="Times New Roman" w:hAnsi="Times New Roman"/>
          <w:sz w:val="24"/>
          <w:szCs w:val="24"/>
          <w:lang w:val="sr-CS"/>
        </w:rPr>
        <w:t xml:space="preserve"> </w:t>
      </w:r>
      <w:r>
        <w:rPr>
          <w:rFonts w:cs="Times New Roman" w:ascii="Times New Roman" w:hAnsi="Times New Roman"/>
          <w:sz w:val="24"/>
          <w:szCs w:val="24"/>
        </w:rPr>
        <w:t>забрану приступа нестручним и неовлашћеним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едовну проверу и одржавање табли забране и упозорења. </w:t>
      </w:r>
    </w:p>
    <w:p>
      <w:pPr>
        <w:pStyle w:val="Normal"/>
        <w:spacing w:before="120" w:after="120"/>
        <w:jc w:val="both"/>
        <w:rPr/>
      </w:pPr>
      <w:r>
        <w:rPr>
          <w:lang w:val="sr-CS"/>
        </w:rPr>
        <w:tab/>
        <w:t>О</w:t>
      </w:r>
      <w:r>
        <w:rPr>
          <w:lang w:val="sl-SI"/>
        </w:rPr>
        <w:t>сновне мере елиминисања пожарних опасности и пожара ће се спровести кроз формирање дежурних диспечерских центра и дежурних екипа. Дежурни диспечерски центар треба да ради непрекидно 24 часа и да располаже одговарајућим средствима везе, преко којих прима и шаље информације везане за рад и пожарне опасности на гасоводу. Основни задатак дежурне екипе, у ситуацији удеса или пожара на гасоводу, је да: прекине доток природног гаса на месту акцидента затварањем секцијских вентила; елиминише узроке пожарне опасности, уколико за то постоје услови; пружи</w:t>
      </w:r>
      <w:r>
        <w:rPr>
          <w:lang w:val="ru-RU"/>
        </w:rPr>
        <w:t xml:space="preserve"> потребну помоћ ватрогасној јединици; и </w:t>
      </w:r>
      <w:r>
        <w:rPr>
          <w:lang w:val="sl-SI"/>
        </w:rPr>
        <w:t xml:space="preserve">евакуише људе из зоне потенцијално угрожене експлозијом на безбедно одстојање. </w:t>
      </w:r>
    </w:p>
    <w:p>
      <w:pPr>
        <w:pStyle w:val="Normal"/>
        <w:spacing w:before="120" w:after="120"/>
        <w:jc w:val="both"/>
        <w:rPr/>
      </w:pPr>
      <w:r>
        <w:rPr>
          <w:lang w:val="sl-SI"/>
        </w:rPr>
        <w:tab/>
      </w:r>
      <w:r>
        <w:rPr>
          <w:lang w:val="sr-RS"/>
        </w:rPr>
        <w:t>Мере које се спров</w:t>
      </w:r>
      <w:r>
        <w:rPr/>
        <w:t>о</w:t>
      </w:r>
      <w:r>
        <w:rPr>
          <w:lang w:val="sr-RS"/>
        </w:rPr>
        <w:t>де након удеса односе се на обнављање радне и животне средине, поправке и реконструкцију свих инсталација страдалих у удесу и успостављање безбедног наставка рада система. П</w:t>
      </w:r>
      <w:r>
        <w:rPr>
          <w:lang w:val="sl-SI"/>
        </w:rPr>
        <w:t xml:space="preserve">осле акцидента – пожара, или експлозије последице се отклањају као и после сваког пожара који није изазван </w:t>
      </w:r>
      <w:r>
        <w:rPr>
          <w:lang w:val="sr-RS"/>
        </w:rPr>
        <w:t>паљењем п</w:t>
      </w:r>
      <w:r>
        <w:rPr>
          <w:lang w:val="sl-SI"/>
        </w:rPr>
        <w:t>иродног гаса:</w:t>
      </w:r>
      <w:r>
        <w:rPr>
          <w:lang w:val="sr-RS"/>
        </w:rPr>
        <w:t xml:space="preserve"> </w:t>
      </w:r>
      <w:r>
        <w:rPr>
          <w:lang w:val="sl-SI"/>
        </w:rPr>
        <w:t>врши се санација оштећеног дела гасовода,</w:t>
      </w:r>
      <w:r>
        <w:rPr>
          <w:lang w:val="sr-RS"/>
        </w:rPr>
        <w:t xml:space="preserve"> </w:t>
      </w:r>
      <w:r>
        <w:rPr>
          <w:lang w:val="sl-SI"/>
        </w:rPr>
        <w:t>уклањају се изгорели објекти, високо растиње и слично и одвозе на за то намењену депонију.</w:t>
      </w:r>
      <w:r>
        <w:rPr>
          <w:lang w:val="sr-RS"/>
        </w:rPr>
        <w:t xml:space="preserve"> Мере санације угрожене животне средине обухватају: заштиту земљишта од ерозије; обнављање вегетације и станишта; и пошумљавање.</w:t>
      </w:r>
    </w:p>
    <w:p>
      <w:pPr>
        <w:pStyle w:val="Normal"/>
        <w:spacing w:before="120" w:after="120"/>
        <w:jc w:val="both"/>
        <w:rPr/>
      </w:pPr>
      <w:r>
        <w:rPr>
          <w:lang w:val="sr-RS"/>
        </w:rPr>
        <w:tab/>
        <w:t>Информисање и едукација јавности је од изузетне важности за спречавање и поступање у случају настанка удеса. Образовни програми заштите и безбедности трасе гасовода и заштите живота и здравља људи, треба да се фокусирају на едукацију и упозорења о опасностима од недозвољених ископавања у појасу непосредне заштите коридора гасовода. Искуства других земаља указују да су у програм информисаности јавности о „доброј пракси” очувања система безбедности укључени сви медији (телевизија, радио и штампа и штампане поруке-директне поште и школског материјала) и јавне презентације. Пољопривреднике и комуналне службе треба упознати са ограничењима у заштитним коридорима и са значајем очувања свих гасних компоненти на траси гасовода као што су одушци, луле, табле упозорења и сл.</w:t>
      </w:r>
      <w:r>
        <w:br w:type="page"/>
      </w:r>
    </w:p>
    <w:p>
      <w:pPr>
        <w:pStyle w:val="Normal"/>
        <w:numPr>
          <w:ilvl w:val="0"/>
          <w:numId w:val="0"/>
        </w:numPr>
        <w:rPr>
          <w:lang w:val="sr-RS"/>
        </w:rPr>
      </w:pPr>
      <w:r>
        <w:rPr>
          <w:lang w:val="sr-RS"/>
        </w:rPr>
      </w:r>
      <w:r>
        <w:br w:type="page"/>
      </w:r>
    </w:p>
    <w:p>
      <w:pPr>
        <w:pStyle w:val="Normal"/>
        <w:rPr/>
      </w:pPr>
      <w:r>
        <w:rPr>
          <w:bCs/>
          <w:lang w:val="ru-RU"/>
        </w:rPr>
        <w:t>6.</w:t>
      </w:r>
      <w:r>
        <w:rPr>
          <w:bCs/>
          <w:lang w:val="sr-RS"/>
        </w:rPr>
        <w:t xml:space="preserve"> </w:t>
      </w:r>
      <w:r>
        <w:rPr>
          <w:bCs/>
          <w:lang w:val="ru-RU"/>
        </w:rPr>
        <w:t>ИМПЛЕМЕНТАЦИЈА</w:t>
      </w:r>
    </w:p>
    <w:p>
      <w:pPr>
        <w:pStyle w:val="CM52"/>
        <w:rPr>
          <w:rFonts w:ascii="Times New Roman" w:hAnsi="Times New Roman" w:cs="Times New Roman"/>
          <w:b/>
          <w:b/>
          <w:bCs/>
          <w:sz w:val="24"/>
          <w:lang w:val="sr-CS"/>
        </w:rPr>
      </w:pPr>
      <w:r>
        <w:rPr>
          <w:rFonts w:cs="Times New Roman" w:ascii="Times New Roman" w:hAnsi="Times New Roman"/>
          <w:b/>
          <w:bCs/>
          <w:sz w:val="24"/>
          <w:lang w:val="sr-CS"/>
        </w:rPr>
      </w:r>
    </w:p>
    <w:p>
      <w:pPr>
        <w:pStyle w:val="Normal"/>
        <w:ind w:right="-285" w:hanging="0"/>
        <w:rPr>
          <w:bCs/>
          <w:spacing w:val="-6"/>
          <w:lang w:val="sr-RS"/>
        </w:rPr>
      </w:pPr>
      <w:r>
        <w:rPr>
          <w:bCs/>
          <w:spacing w:val="-6"/>
          <w:lang w:val="sr-RS"/>
        </w:rPr>
        <w:t>6.1. Институционални оквир и учесници у имплементацији</w:t>
      </w:r>
    </w:p>
    <w:p>
      <w:pPr>
        <w:pStyle w:val="Default"/>
        <w:spacing w:before="120" w:after="0"/>
        <w:jc w:val="both"/>
        <w:rPr/>
      </w:pPr>
      <w:r>
        <w:rPr>
          <w:rFonts w:cs="Times New Roman" w:ascii="Times New Roman" w:hAnsi="Times New Roman"/>
          <w:b/>
          <w:color w:val="000000"/>
          <w:lang w:val="sr-CS"/>
        </w:rPr>
        <w:tab/>
        <w:t xml:space="preserve">Институционални оквир имплементације овог </w:t>
      </w:r>
      <w:r>
        <w:rPr>
          <w:rFonts w:cs="Times New Roman" w:ascii="Times New Roman" w:hAnsi="Times New Roman"/>
          <w:b/>
          <w:color w:val="000000"/>
          <w:lang w:val="sr-RS"/>
        </w:rPr>
        <w:t>П</w:t>
      </w:r>
      <w:r>
        <w:rPr>
          <w:rFonts w:cs="Times New Roman" w:ascii="Times New Roman" w:hAnsi="Times New Roman"/>
          <w:b/>
          <w:color w:val="000000"/>
          <w:lang w:val="sr-CS"/>
        </w:rPr>
        <w:t>росторног плана, у ужем смислу</w:t>
      </w:r>
      <w:r>
        <w:rPr>
          <w:rFonts w:cs="Times New Roman" w:ascii="Times New Roman" w:hAnsi="Times New Roman"/>
          <w:color w:val="000000"/>
          <w:lang w:val="sr-CS"/>
        </w:rPr>
        <w:t>, представљају институције које ће директно и непосредно имплементирати политику и концепцију изградње и развоја објеката и система посебне намене, односно система транснационалног гасовода Јужни ток. У том смислу, институционални оквир имплементације Просторног плана чине:</w:t>
      </w:r>
    </w:p>
    <w:p>
      <w:pPr>
        <w:pStyle w:val="Default"/>
        <w:widowControl w:val="false"/>
        <w:numPr>
          <w:ilvl w:val="0"/>
          <w:numId w:val="55"/>
        </w:numPr>
        <w:tabs>
          <w:tab w:val="clear" w:pos="720"/>
          <w:tab w:val="left" w:pos="426" w:leader="none"/>
        </w:tabs>
        <w:spacing w:before="0" w:after="60"/>
        <w:ind w:left="0" w:hanging="0"/>
        <w:jc w:val="both"/>
        <w:rPr/>
      </w:pPr>
      <w:r>
        <w:rPr>
          <w:rFonts w:eastAsia="Times New Roman" w:cs="Times New Roman" w:ascii="Times New Roman" w:hAnsi="Times New Roman"/>
          <w:i/>
          <w:color w:val="000000"/>
          <w:lang w:val="ru-RU"/>
        </w:rPr>
        <w:t xml:space="preserve"> </w:t>
      </w:r>
      <w:r>
        <w:rPr>
          <w:rFonts w:cs="Times New Roman" w:ascii="Times New Roman" w:hAnsi="Times New Roman"/>
          <w:i/>
          <w:color w:val="000000"/>
          <w:lang w:val="ru-RU"/>
        </w:rPr>
        <w:t>„</w:t>
      </w:r>
      <w:r>
        <w:rPr>
          <w:rFonts w:cs="Times New Roman" w:ascii="Times New Roman" w:hAnsi="Times New Roman"/>
          <w:i/>
          <w:color w:val="000000"/>
        </w:rPr>
        <w:t>Southstream</w:t>
      </w:r>
      <w:r>
        <w:rPr>
          <w:rFonts w:cs="Times New Roman" w:ascii="Times New Roman" w:hAnsi="Times New Roman"/>
          <w:i/>
          <w:color w:val="000000"/>
          <w:lang w:val="sr-CS"/>
        </w:rPr>
        <w:t>”</w:t>
      </w:r>
      <w:r>
        <w:rPr>
          <w:rFonts w:cs="Times New Roman" w:ascii="Times New Roman" w:hAnsi="Times New Roman"/>
          <w:i/>
          <w:color w:val="000000"/>
          <w:lang w:val="ru-RU"/>
        </w:rPr>
        <w:t xml:space="preserve">д.о.о. из </w:t>
      </w:r>
      <w:r>
        <w:rPr>
          <w:rFonts w:cs="Times New Roman" w:ascii="Times New Roman" w:hAnsi="Times New Roman"/>
          <w:i/>
          <w:color w:val="000000"/>
          <w:lang w:val="sr-CS"/>
        </w:rPr>
        <w:t>Новог Сада</w:t>
      </w:r>
      <w:r>
        <w:rPr>
          <w:rFonts w:cs="Times New Roman" w:ascii="Times New Roman" w:hAnsi="Times New Roman"/>
          <w:color w:val="000000"/>
          <w:lang w:val="ru-RU"/>
        </w:rPr>
        <w:t xml:space="preserve"> (односно посредно </w:t>
      </w:r>
      <w:r>
        <w:rPr>
          <w:rFonts w:cs="Times New Roman" w:ascii="Times New Roman" w:hAnsi="Times New Roman"/>
          <w:i/>
          <w:color w:val="000000"/>
          <w:lang w:val="ru-RU"/>
        </w:rPr>
        <w:t>ЈП</w:t>
      </w:r>
      <w:r>
        <w:rPr>
          <w:rFonts w:cs="Times New Roman" w:ascii="Times New Roman" w:hAnsi="Times New Roman"/>
          <w:color w:val="000000"/>
          <w:lang w:val="ru-RU"/>
        </w:rPr>
        <w:t xml:space="preserve"> </w:t>
      </w:r>
      <w:r>
        <w:rPr>
          <w:rFonts w:cs="Times New Roman" w:ascii="Times New Roman" w:hAnsi="Times New Roman"/>
          <w:i/>
          <w:color w:val="000000"/>
          <w:lang w:val="ru-RU"/>
        </w:rPr>
        <w:t xml:space="preserve"> „Србијагас</w:t>
      </w:r>
      <w:r>
        <w:rPr>
          <w:rFonts w:cs="Times New Roman" w:ascii="Times New Roman" w:hAnsi="Times New Roman"/>
          <w:i/>
          <w:color w:val="000000"/>
          <w:lang w:val="sr-CS"/>
        </w:rPr>
        <w:t>”</w:t>
      </w:r>
      <w:r>
        <w:rPr>
          <w:rFonts w:cs="Times New Roman" w:ascii="Times New Roman" w:hAnsi="Times New Roman"/>
          <w:i/>
          <w:color w:val="000000"/>
          <w:lang w:val="ru-RU"/>
        </w:rPr>
        <w:t xml:space="preserve"> </w:t>
      </w:r>
      <w:r>
        <w:rPr>
          <w:rFonts w:cs="Times New Roman" w:ascii="Times New Roman" w:hAnsi="Times New Roman"/>
          <w:color w:val="000000"/>
          <w:lang w:val="ru-RU"/>
        </w:rPr>
        <w:t xml:space="preserve">и </w:t>
      </w:r>
      <w:r>
        <w:rPr>
          <w:rFonts w:cs="Times New Roman" w:ascii="Times New Roman" w:hAnsi="Times New Roman"/>
          <w:i/>
          <w:color w:val="000000"/>
          <w:lang w:val="ru-RU"/>
        </w:rPr>
        <w:t>„</w:t>
      </w:r>
      <w:r>
        <w:rPr>
          <w:rFonts w:cs="Times New Roman" w:ascii="Times New Roman" w:hAnsi="Times New Roman"/>
          <w:i/>
          <w:color w:val="000000"/>
        </w:rPr>
        <w:t>Gazprom</w:t>
      </w:r>
      <w:r>
        <w:rPr>
          <w:rFonts w:cs="Times New Roman" w:ascii="Times New Roman" w:hAnsi="Times New Roman"/>
          <w:i/>
          <w:color w:val="000000"/>
          <w:lang w:val="sr-CS"/>
        </w:rPr>
        <w:t>”</w:t>
      </w:r>
      <w:r>
        <w:rPr>
          <w:rFonts w:cs="Times New Roman" w:ascii="Times New Roman" w:hAnsi="Times New Roman"/>
          <w:color w:val="000000"/>
          <w:lang w:val="ru-RU"/>
        </w:rPr>
        <w:t>) кроз инвестирање даљих активности на пројектовању, изградњи и кориш</w:t>
      </w:r>
      <w:r>
        <w:rPr>
          <w:rFonts w:cs="Times New Roman" w:ascii="Times New Roman" w:hAnsi="Times New Roman"/>
          <w:color w:val="000000"/>
          <w:lang w:val="sr-RS"/>
        </w:rPr>
        <w:t>ћ</w:t>
      </w:r>
      <w:r>
        <w:rPr>
          <w:rFonts w:cs="Times New Roman" w:ascii="Times New Roman" w:hAnsi="Times New Roman"/>
          <w:color w:val="000000"/>
          <w:lang w:val="ru-RU"/>
        </w:rPr>
        <w:t>ењу система гасовода, односно као носилац активности посебне намене;</w:t>
      </w:r>
    </w:p>
    <w:p>
      <w:pPr>
        <w:pStyle w:val="Default"/>
        <w:widowControl w:val="false"/>
        <w:numPr>
          <w:ilvl w:val="0"/>
          <w:numId w:val="55"/>
        </w:numPr>
        <w:tabs>
          <w:tab w:val="clear" w:pos="720"/>
          <w:tab w:val="left" w:pos="426" w:leader="none"/>
        </w:tabs>
        <w:spacing w:before="0" w:after="60"/>
        <w:ind w:left="0" w:hanging="0"/>
        <w:jc w:val="both"/>
        <w:rPr/>
      </w:pPr>
      <w:r>
        <w:rPr>
          <w:rFonts w:cs="Times New Roman" w:ascii="Times New Roman" w:hAnsi="Times New Roman"/>
          <w:i/>
          <w:color w:val="000000"/>
          <w:lang w:val="sr-CS"/>
        </w:rPr>
        <w:t>Министарства надлежна за послове просторног планирања и урбанизма и Републичка агенција за просторно планирање</w:t>
      </w:r>
      <w:r>
        <w:rPr>
          <w:rFonts w:cs="Times New Roman" w:ascii="Times New Roman" w:hAnsi="Times New Roman"/>
          <w:color w:val="000000"/>
          <w:lang w:val="sr-CS"/>
        </w:rPr>
        <w:t>, кроз контролу даљих активности на изради планске и техничке документације, управног поступка издавања потребних дозвола и одобрења, инспекцијски надзор, као и оцењивање потребе и оправданости измене и допуне појединих решења овог Просторног плана;</w:t>
      </w:r>
    </w:p>
    <w:p>
      <w:pPr>
        <w:pStyle w:val="Default"/>
        <w:widowControl w:val="false"/>
        <w:numPr>
          <w:ilvl w:val="0"/>
          <w:numId w:val="55"/>
        </w:numPr>
        <w:tabs>
          <w:tab w:val="clear" w:pos="720"/>
          <w:tab w:val="left" w:pos="426" w:leader="none"/>
        </w:tabs>
        <w:spacing w:before="0" w:after="60"/>
        <w:ind w:left="0" w:hanging="0"/>
        <w:jc w:val="both"/>
        <w:rPr>
          <w:rFonts w:ascii="Times New Roman" w:hAnsi="Times New Roman" w:cs="Times New Roman"/>
          <w:color w:val="000000"/>
          <w:lang w:val="sr-CS"/>
        </w:rPr>
      </w:pPr>
      <w:r>
        <w:rPr>
          <w:rFonts w:cs="Times New Roman" w:ascii="Times New Roman" w:hAnsi="Times New Roman"/>
          <w:i/>
          <w:color w:val="000000"/>
          <w:lang w:val="ru-RU"/>
        </w:rPr>
        <w:t>Министарство надлежно за послове енергетике и ЈП „Србијагас</w:t>
      </w:r>
      <w:r>
        <w:rPr>
          <w:rFonts w:cs="Times New Roman" w:ascii="Times New Roman" w:hAnsi="Times New Roman"/>
          <w:i/>
          <w:color w:val="000000"/>
          <w:lang w:val="sr-CS"/>
        </w:rPr>
        <w:t>”</w:t>
      </w:r>
      <w:r>
        <w:rPr>
          <w:rFonts w:cs="Times New Roman" w:ascii="Times New Roman" w:hAnsi="Times New Roman"/>
          <w:i/>
          <w:color w:val="000000"/>
          <w:lang w:val="ru-RU"/>
        </w:rPr>
        <w:t xml:space="preserve"> </w:t>
      </w:r>
      <w:r>
        <w:rPr>
          <w:rFonts w:cs="Times New Roman" w:ascii="Times New Roman" w:hAnsi="Times New Roman"/>
          <w:color w:val="000000"/>
          <w:lang w:val="ru-RU"/>
        </w:rPr>
        <w:t xml:space="preserve">, кроз даљу разраду политика које се односе на дистрибуцију и потрошњу гаса, као и кроз координацију са </w:t>
      </w:r>
      <w:r>
        <w:rPr>
          <w:rFonts w:cs="Times New Roman" w:ascii="Times New Roman" w:hAnsi="Times New Roman"/>
          <w:i/>
          <w:color w:val="000000"/>
          <w:lang w:val="ru-RU"/>
        </w:rPr>
        <w:t>„</w:t>
      </w:r>
      <w:r>
        <w:rPr>
          <w:rFonts w:cs="Times New Roman" w:ascii="Times New Roman" w:hAnsi="Times New Roman"/>
          <w:i/>
          <w:color w:val="000000"/>
        </w:rPr>
        <w:t>Southstream</w:t>
      </w:r>
      <w:r>
        <w:rPr>
          <w:rFonts w:cs="Times New Roman" w:ascii="Times New Roman" w:hAnsi="Times New Roman"/>
          <w:color w:val="000000"/>
          <w:lang w:val="ru-RU"/>
        </w:rPr>
        <w:t xml:space="preserve">” </w:t>
      </w:r>
      <w:r>
        <w:rPr>
          <w:rFonts w:cs="Times New Roman" w:ascii="Times New Roman" w:hAnsi="Times New Roman"/>
          <w:i/>
          <w:color w:val="000000"/>
          <w:lang w:val="ru-RU"/>
        </w:rPr>
        <w:t>д.о.о.</w:t>
      </w:r>
      <w:r>
        <w:rPr>
          <w:rFonts w:cs="Times New Roman" w:ascii="Times New Roman" w:hAnsi="Times New Roman"/>
          <w:color w:val="000000"/>
          <w:lang w:val="ru-RU"/>
        </w:rPr>
        <w:t xml:space="preserve"> као носиоцем инвестиције; и</w:t>
      </w:r>
    </w:p>
    <w:p>
      <w:pPr>
        <w:pStyle w:val="Default"/>
        <w:widowControl w:val="false"/>
        <w:numPr>
          <w:ilvl w:val="0"/>
          <w:numId w:val="55"/>
        </w:numPr>
        <w:tabs>
          <w:tab w:val="clear" w:pos="720"/>
          <w:tab w:val="left" w:pos="426" w:leader="none"/>
        </w:tabs>
        <w:spacing w:before="0" w:after="60"/>
        <w:ind w:left="0" w:hanging="0"/>
        <w:jc w:val="both"/>
        <w:rPr/>
      </w:pPr>
      <w:r>
        <w:rPr>
          <w:rFonts w:cs="Times New Roman" w:ascii="Times New Roman" w:hAnsi="Times New Roman"/>
          <w:i/>
          <w:color w:val="000000"/>
          <w:lang w:val="sr-CS"/>
        </w:rPr>
        <w:t xml:space="preserve">Јединице локалне самоуправе </w:t>
      </w:r>
      <w:r>
        <w:rPr>
          <w:rFonts w:cs="Times New Roman" w:ascii="Times New Roman" w:hAnsi="Times New Roman"/>
          <w:color w:val="000000"/>
          <w:lang w:val="sr-CS"/>
        </w:rPr>
        <w:t xml:space="preserve">чији делови територије се налазе у обухвату овог Просторног плана,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инспекцијски надзор, делимично инвестирање у изградњу појединих инфраструктурних објеката и система који су у непосредној вези са системом гасовода, као и објеката у обухвату плана које је могуће градити у складу са правилима овог плана, и др. </w:t>
      </w:r>
    </w:p>
    <w:p>
      <w:pPr>
        <w:pStyle w:val="Default"/>
        <w:spacing w:before="120" w:after="0"/>
        <w:jc w:val="both"/>
        <w:rPr/>
      </w:pPr>
      <w:r>
        <w:rPr>
          <w:rFonts w:cs="Times New Roman" w:ascii="Times New Roman" w:hAnsi="Times New Roman"/>
          <w:b/>
          <w:color w:val="000000"/>
          <w:spacing w:val="-2"/>
          <w:lang w:val="sr-CS"/>
        </w:rPr>
        <w:tab/>
        <w:t>Институционални оквир имплементације, у ширем смислу</w:t>
      </w:r>
      <w:r>
        <w:rPr>
          <w:rFonts w:cs="Times New Roman" w:ascii="Times New Roman" w:hAnsi="Times New Roman"/>
          <w:color w:val="000000"/>
          <w:spacing w:val="-2"/>
          <w:lang w:val="sr-CS"/>
        </w:rPr>
        <w:t xml:space="preserve">, чине све институције и органи који ће посредно учествовати у имплементацији планских решења, и то: </w:t>
      </w:r>
      <w:r>
        <w:rPr>
          <w:rFonts w:cs="Times New Roman" w:ascii="Times New Roman" w:hAnsi="Times New Roman"/>
          <w:i/>
          <w:color w:val="000000"/>
          <w:spacing w:val="-2"/>
          <w:lang w:val="sr-CS"/>
        </w:rPr>
        <w:t>1)</w:t>
      </w:r>
      <w:r>
        <w:rPr>
          <w:rFonts w:cs="Times New Roman" w:ascii="Times New Roman" w:hAnsi="Times New Roman"/>
          <w:color w:val="000000"/>
          <w:spacing w:val="-2"/>
          <w:lang w:val="sr-CS"/>
        </w:rPr>
        <w:t xml:space="preserve"> </w:t>
      </w:r>
      <w:r>
        <w:rPr>
          <w:rFonts w:cs="Times New Roman" w:ascii="Times New Roman" w:hAnsi="Times New Roman"/>
          <w:i/>
          <w:color w:val="000000"/>
          <w:spacing w:val="-2"/>
          <w:lang w:val="sr-CS"/>
        </w:rPr>
        <w:t>у области заштите и коришћења природних система и ресурса</w:t>
      </w:r>
      <w:r>
        <w:rPr>
          <w:rFonts w:cs="Times New Roman" w:ascii="Times New Roman" w:hAnsi="Times New Roman"/>
          <w:color w:val="000000"/>
          <w:spacing w:val="-2"/>
          <w:lang w:val="sr-CS"/>
        </w:rPr>
        <w:t xml:space="preserve"> – министарства надлежна за послове пољопривреде, шумарства, водопривреде и рударства; ЈП  </w:t>
      </w:r>
      <w:r>
        <w:rPr>
          <w:rFonts w:cs="Times New Roman" w:ascii="Times New Roman" w:hAnsi="Times New Roman"/>
          <w:i/>
          <w:color w:val="000000"/>
          <w:lang w:val="ru-RU"/>
        </w:rPr>
        <w:t>„</w:t>
      </w:r>
      <w:r>
        <w:rPr>
          <w:rFonts w:cs="Times New Roman" w:ascii="Times New Roman" w:hAnsi="Times New Roman"/>
          <w:color w:val="000000"/>
          <w:spacing w:val="-2"/>
          <w:lang w:val="sr-CS"/>
        </w:rPr>
        <w:t xml:space="preserve">Србијашуме” и ЈП  </w:t>
      </w:r>
      <w:r>
        <w:rPr>
          <w:rFonts w:cs="Times New Roman" w:ascii="Times New Roman" w:hAnsi="Times New Roman"/>
          <w:i/>
          <w:color w:val="000000"/>
          <w:lang w:val="ru-RU"/>
        </w:rPr>
        <w:t>„</w:t>
      </w:r>
      <w:r>
        <w:rPr>
          <w:rFonts w:cs="Times New Roman" w:ascii="Times New Roman" w:hAnsi="Times New Roman"/>
          <w:color w:val="000000"/>
          <w:spacing w:val="-2"/>
          <w:lang w:val="sr-CS"/>
        </w:rPr>
        <w:t xml:space="preserve">Војводинашуме” ; ЈП </w:t>
      </w:r>
      <w:r>
        <w:rPr>
          <w:rFonts w:cs="Times New Roman" w:ascii="Times New Roman" w:hAnsi="Times New Roman"/>
          <w:i/>
          <w:color w:val="000000"/>
          <w:lang w:val="ru-RU"/>
        </w:rPr>
        <w:t>„</w:t>
      </w:r>
      <w:r>
        <w:rPr>
          <w:rFonts w:cs="Times New Roman" w:ascii="Times New Roman" w:hAnsi="Times New Roman"/>
          <w:color w:val="000000"/>
          <w:spacing w:val="-2"/>
          <w:lang w:val="sr-CS"/>
        </w:rPr>
        <w:t xml:space="preserve">Србијаводе”  и ЈП </w:t>
      </w:r>
      <w:r>
        <w:rPr>
          <w:rFonts w:cs="Times New Roman" w:ascii="Times New Roman" w:hAnsi="Times New Roman"/>
          <w:i/>
          <w:color w:val="000000"/>
          <w:lang w:val="ru-RU"/>
        </w:rPr>
        <w:t>„</w:t>
      </w:r>
      <w:r>
        <w:rPr>
          <w:rFonts w:cs="Times New Roman" w:ascii="Times New Roman" w:hAnsi="Times New Roman"/>
          <w:color w:val="000000"/>
          <w:spacing w:val="-2"/>
          <w:lang w:val="sr-CS"/>
        </w:rPr>
        <w:t xml:space="preserve">Војводинаводе” и др; </w:t>
      </w:r>
      <w:r>
        <w:rPr>
          <w:rFonts w:cs="Times New Roman" w:ascii="Times New Roman" w:hAnsi="Times New Roman"/>
          <w:i/>
          <w:color w:val="000000"/>
          <w:spacing w:val="-2"/>
          <w:lang w:val="sr-CS"/>
        </w:rPr>
        <w:t>2) у области развоја привреде</w:t>
      </w:r>
      <w:r>
        <w:rPr>
          <w:rFonts w:cs="Times New Roman" w:ascii="Times New Roman" w:hAnsi="Times New Roman"/>
          <w:color w:val="000000"/>
          <w:spacing w:val="-2"/>
          <w:lang w:val="sr-CS"/>
        </w:rPr>
        <w:t xml:space="preserve"> – министарства надлежна за послове пољопривреде, индустрије и привреде и др.; невладине организације и локална удружења привредника и предузетника; и друга правна лица и др.; </w:t>
      </w:r>
      <w:r>
        <w:rPr>
          <w:rFonts w:cs="Times New Roman" w:ascii="Times New Roman" w:hAnsi="Times New Roman"/>
          <w:i/>
          <w:color w:val="000000"/>
          <w:spacing w:val="-2"/>
          <w:lang w:val="sr-CS"/>
        </w:rPr>
        <w:t>3) у области развоја саобраћаја и инфраструктурних система</w:t>
      </w:r>
      <w:r>
        <w:rPr>
          <w:rFonts w:cs="Times New Roman" w:ascii="Times New Roman" w:hAnsi="Times New Roman"/>
          <w:color w:val="000000"/>
          <w:spacing w:val="-2"/>
          <w:lang w:val="sr-CS"/>
        </w:rPr>
        <w:t xml:space="preserve"> – министарства надлежна за послове саобраћаја, инфраструктуре, телекомуникација и др.; ЈП  </w:t>
      </w:r>
      <w:r>
        <w:rPr>
          <w:rFonts w:cs="Times New Roman" w:ascii="Times New Roman" w:hAnsi="Times New Roman"/>
          <w:i/>
          <w:color w:val="000000"/>
          <w:lang w:val="ru-RU"/>
        </w:rPr>
        <w:t>„</w:t>
      </w:r>
      <w:r>
        <w:rPr>
          <w:rFonts w:cs="Times New Roman" w:ascii="Times New Roman" w:hAnsi="Times New Roman"/>
          <w:color w:val="000000"/>
          <w:spacing w:val="-2"/>
          <w:lang w:val="sr-CS"/>
        </w:rPr>
        <w:t xml:space="preserve">Путеви Србије”; ЈП </w:t>
      </w:r>
      <w:r>
        <w:rPr>
          <w:rFonts w:cs="Times New Roman" w:ascii="Times New Roman" w:hAnsi="Times New Roman"/>
          <w:i/>
          <w:color w:val="000000"/>
          <w:lang w:val="ru-RU"/>
        </w:rPr>
        <w:t>„</w:t>
      </w:r>
      <w:r>
        <w:rPr>
          <w:rFonts w:cs="Times New Roman" w:ascii="Times New Roman" w:hAnsi="Times New Roman"/>
          <w:color w:val="000000"/>
          <w:spacing w:val="-2"/>
          <w:lang w:val="sr-CS"/>
        </w:rPr>
        <w:t xml:space="preserve">Електропривреда Србије”; ЈП  </w:t>
      </w:r>
      <w:r>
        <w:rPr>
          <w:rFonts w:cs="Times New Roman" w:ascii="Times New Roman" w:hAnsi="Times New Roman"/>
          <w:i/>
          <w:color w:val="000000"/>
          <w:lang w:val="ru-RU"/>
        </w:rPr>
        <w:t>„</w:t>
      </w:r>
      <w:r>
        <w:rPr>
          <w:rFonts w:cs="Times New Roman" w:ascii="Times New Roman" w:hAnsi="Times New Roman"/>
          <w:color w:val="000000"/>
          <w:spacing w:val="-2"/>
          <w:lang w:val="sr-CS"/>
        </w:rPr>
        <w:t xml:space="preserve">Електромрежа”; јавна предузећа на локалном нивоу и др.; </w:t>
      </w:r>
      <w:r>
        <w:rPr>
          <w:rFonts w:cs="Times New Roman" w:ascii="Times New Roman" w:hAnsi="Times New Roman"/>
          <w:i/>
          <w:color w:val="000000"/>
          <w:spacing w:val="-2"/>
          <w:lang w:val="sr-CS"/>
        </w:rPr>
        <w:t>4) у области заштите животне средине, природних и непокретних културних добара</w:t>
      </w:r>
      <w:r>
        <w:rPr>
          <w:rFonts w:cs="Times New Roman" w:ascii="Times New Roman" w:hAnsi="Times New Roman"/>
          <w:color w:val="000000"/>
          <w:spacing w:val="-2"/>
          <w:lang w:val="sr-CS"/>
        </w:rPr>
        <w:t xml:space="preserve"> – министарства надлежна за послове животне средине, културе и др.; Завод за заштиту природе Србије и </w:t>
      </w:r>
      <w:r>
        <w:rPr>
          <w:rFonts w:cs="Times New Roman" w:ascii="Times New Roman" w:hAnsi="Times New Roman"/>
          <w:color w:val="000000"/>
          <w:spacing w:val="-2"/>
          <w:lang w:val="sr-RS"/>
        </w:rPr>
        <w:t>Покрајински з</w:t>
      </w:r>
      <w:r>
        <w:rPr>
          <w:rFonts w:cs="Times New Roman" w:ascii="Times New Roman" w:hAnsi="Times New Roman"/>
          <w:color w:val="000000"/>
          <w:spacing w:val="-2"/>
          <w:lang w:val="sr-CS"/>
        </w:rPr>
        <w:t>авод за заштиту природе; Републички завод за заштиту споменика културе и други надлежни заводи за заштиту споменика културе и др</w:t>
      </w:r>
      <w:r>
        <w:rPr>
          <w:rFonts w:cs="Times New Roman" w:ascii="Times New Roman" w:hAnsi="Times New Roman"/>
          <w:color w:val="000000"/>
          <w:lang w:val="sr-CS"/>
        </w:rPr>
        <w:t xml:space="preserve">.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Normal"/>
        <w:rPr>
          <w:bCs/>
          <w:lang w:val="sr-RS"/>
        </w:rPr>
      </w:pPr>
      <w:r>
        <w:rPr>
          <w:bCs/>
          <w:lang w:val="sr-RS"/>
        </w:rPr>
        <w:t>6.2.</w:t>
        <w:tab/>
        <w:t>Спровођење плана</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0" w:after="60"/>
        <w:jc w:val="both"/>
        <w:rPr>
          <w:lang w:val="sr-CS"/>
        </w:rPr>
      </w:pPr>
      <w:r>
        <w:rPr>
          <w:lang w:val="sr-CS"/>
        </w:rPr>
        <w:tab/>
        <w:t xml:space="preserve">У складу са Законом о планирању и изградњи, Просторни план подручја посебне намене транснационалног гасовода Јужни ток се спроводи на два основна начина, и то: </w:t>
      </w:r>
      <w:r>
        <w:rPr>
          <w:b/>
          <w:lang w:val="sr-CS"/>
        </w:rPr>
        <w:t xml:space="preserve">1) директно (непосредно), издавањем локацијске дозволе за објекте и системе посебне намене </w:t>
      </w:r>
      <w:r>
        <w:rPr>
          <w:lang w:val="sr-CS"/>
        </w:rPr>
        <w:t xml:space="preserve">у </w:t>
      </w:r>
      <w:r>
        <w:rPr>
          <w:lang w:val="sr-RS"/>
        </w:rPr>
        <w:t xml:space="preserve">појасевима </w:t>
      </w:r>
      <w:r>
        <w:rPr>
          <w:lang w:val="sr-CS"/>
        </w:rPr>
        <w:t xml:space="preserve">заштите гасовода и </w:t>
      </w:r>
      <w:r>
        <w:rPr>
          <w:b/>
          <w:lang w:val="sr-CS"/>
        </w:rPr>
        <w:t xml:space="preserve">2) </w:t>
      </w:r>
      <w:r>
        <w:rPr>
          <w:b/>
          <w:lang w:val="sr-RS"/>
        </w:rPr>
        <w:t>индиректно,</w:t>
      </w:r>
      <w:r>
        <w:rPr>
          <w:lang w:val="sr-CS"/>
        </w:rPr>
        <w:t xml:space="preserve"> спровођењем просторних и урбанистичких планова јединица локалне самоуправе </w:t>
      </w:r>
      <w:r>
        <w:rPr>
          <w:lang w:val="sr-RS"/>
        </w:rPr>
        <w:t xml:space="preserve">у појасу контролисане изградње. </w:t>
      </w:r>
    </w:p>
    <w:p>
      <w:pPr>
        <w:pStyle w:val="Normal"/>
        <w:jc w:val="both"/>
        <w:rPr>
          <w:lang w:val="sr-CS"/>
        </w:rPr>
      </w:pPr>
      <w:r>
        <w:rPr>
          <w:lang w:val="sr-CS"/>
        </w:rPr>
      </w:r>
      <w:r>
        <w:br w:type="page"/>
      </w:r>
    </w:p>
    <w:p>
      <w:pPr>
        <w:pStyle w:val="Normal"/>
        <w:jc w:val="both"/>
        <w:rPr>
          <w:b/>
          <w:b/>
          <w:lang w:val="sr-CS"/>
        </w:rPr>
      </w:pPr>
      <w:r>
        <w:rPr>
          <w:b/>
          <w:lang w:val="sr-CS"/>
        </w:rPr>
        <w:t xml:space="preserve"> </w:t>
      </w:r>
      <w:r>
        <w:rPr>
          <w:b/>
          <w:lang w:val="sr-CS"/>
        </w:rPr>
        <w:t>6.2.1. Директно спровођење Просторног плана</w:t>
      </w:r>
    </w:p>
    <w:p>
      <w:pPr>
        <w:pStyle w:val="Normal"/>
        <w:jc w:val="both"/>
        <w:rPr>
          <w:b/>
          <w:b/>
          <w:lang w:val="sr-CS"/>
        </w:rPr>
      </w:pPr>
      <w:r>
        <w:rPr>
          <w:b/>
          <w:lang w:val="sr-CS"/>
        </w:rPr>
      </w:r>
    </w:p>
    <w:p>
      <w:pPr>
        <w:pStyle w:val="Normal"/>
        <w:jc w:val="both"/>
        <w:rPr/>
      </w:pPr>
      <w:r>
        <w:rPr>
          <w:lang w:val="sr-CS"/>
        </w:rPr>
        <w:tab/>
      </w:r>
      <w:r>
        <w:rPr>
          <w:lang w:val="sr-RS"/>
        </w:rPr>
        <w:t xml:space="preserve">Зона директне примене Просторног плана обухвата све појасеве заштите гасовода – непосредни, ужи и шири појас заштите (укупне ширине 200 </w:t>
      </w:r>
      <w:r>
        <w:rPr>
          <w:lang w:val="sr-Latn-RS"/>
        </w:rPr>
        <w:t>m</w:t>
      </w:r>
      <w:r>
        <w:rPr>
          <w:lang w:val="sr-RS"/>
        </w:rPr>
        <w:t xml:space="preserve"> обострано од осе гасовода) утврђене овим планским документом. </w:t>
      </w:r>
    </w:p>
    <w:p>
      <w:pPr>
        <w:pStyle w:val="Normal"/>
        <w:spacing w:before="120" w:after="0"/>
        <w:jc w:val="both"/>
        <w:rPr/>
      </w:pPr>
      <w:r>
        <w:rPr>
          <w:lang w:val="sr-CS"/>
        </w:rPr>
        <w:tab/>
        <w:t>У</w:t>
      </w:r>
      <w:r>
        <w:rPr>
          <w:lang w:val="sr-RS"/>
        </w:rPr>
        <w:t xml:space="preserve"> складу</w:t>
      </w:r>
      <w:r>
        <w:rPr>
          <w:lang w:val="sr-CS"/>
        </w:rPr>
        <w:t xml:space="preserve"> са чланом 57. Закона</w:t>
      </w:r>
      <w:r>
        <w:rPr>
          <w:lang w:val="sr-RS"/>
        </w:rPr>
        <w:t xml:space="preserve"> о планирању и изградњи,</w:t>
      </w:r>
      <w:r>
        <w:rPr>
          <w:lang w:val="sr-CS"/>
        </w:rPr>
        <w:t xml:space="preserve"> Просторни план представља плански основ за издавање локацијске дозволе</w:t>
      </w:r>
      <w:r>
        <w:rPr>
          <w:lang w:val="sr-RS"/>
        </w:rPr>
        <w:t xml:space="preserve"> у зони његове директне примене</w:t>
      </w:r>
      <w:r>
        <w:rPr>
          <w:lang w:val="sr-CS"/>
        </w:rPr>
        <w:t xml:space="preserve">, </w:t>
      </w:r>
      <w:r>
        <w:rPr>
          <w:lang w:val="sr-RS"/>
        </w:rPr>
        <w:t>на основу детаљне разраде и</w:t>
      </w:r>
      <w:r>
        <w:rPr>
          <w:lang w:val="sr-CS"/>
        </w:rPr>
        <w:t xml:space="preserve"> правила уређења и грађења </w:t>
      </w:r>
      <w:r>
        <w:rPr>
          <w:lang w:val="sr-RS"/>
        </w:rPr>
        <w:t xml:space="preserve">утврђеним </w:t>
      </w:r>
      <w:r>
        <w:rPr>
          <w:lang w:val="sr-CS"/>
        </w:rPr>
        <w:t>ов</w:t>
      </w:r>
      <w:r>
        <w:rPr>
          <w:lang w:val="sr-RS"/>
        </w:rPr>
        <w:t>им</w:t>
      </w:r>
      <w:r>
        <w:rPr>
          <w:lang w:val="sr-CS"/>
        </w:rPr>
        <w:t xml:space="preserve"> </w:t>
      </w:r>
      <w:r>
        <w:rPr>
          <w:lang w:val="sr-RS"/>
        </w:rPr>
        <w:t>П</w:t>
      </w:r>
      <w:r>
        <w:rPr>
          <w:lang w:val="sr-CS"/>
        </w:rPr>
        <w:t>росторн</w:t>
      </w:r>
      <w:r>
        <w:rPr>
          <w:lang w:val="sr-RS"/>
        </w:rPr>
        <w:t>им</w:t>
      </w:r>
      <w:r>
        <w:rPr>
          <w:lang w:val="sr-CS"/>
        </w:rPr>
        <w:t xml:space="preserve"> план</w:t>
      </w:r>
      <w:r>
        <w:rPr>
          <w:lang w:val="sr-RS"/>
        </w:rPr>
        <w:t>ом</w:t>
      </w:r>
      <w:r>
        <w:rPr>
          <w:lang w:val="sr-CS"/>
        </w:rPr>
        <w:t xml:space="preserve">, </w:t>
      </w:r>
      <w:r>
        <w:rPr>
          <w:lang w:val="sr-RS"/>
        </w:rPr>
        <w:t xml:space="preserve">и то </w:t>
      </w:r>
      <w:r>
        <w:rPr>
          <w:lang w:val="sr-CS"/>
        </w:rPr>
        <w:t>за</w:t>
      </w:r>
      <w:r>
        <w:rPr>
          <w:lang w:val="sr-RS"/>
        </w:rPr>
        <w:t>:</w:t>
      </w:r>
      <w:r>
        <w:rPr>
          <w:lang w:val="sr-CS"/>
        </w:rPr>
        <w:tab/>
      </w:r>
    </w:p>
    <w:p>
      <w:pPr>
        <w:pStyle w:val="Normal"/>
        <w:numPr>
          <w:ilvl w:val="0"/>
          <w:numId w:val="8"/>
        </w:numPr>
        <w:spacing w:before="120" w:after="0"/>
        <w:jc w:val="both"/>
        <w:rPr>
          <w:lang w:val="sr-RS"/>
        </w:rPr>
      </w:pPr>
      <w:r>
        <w:rPr>
          <w:lang w:val="sr-RS"/>
        </w:rPr>
        <w:t>изградњу објеката система гасовода</w:t>
      </w:r>
    </w:p>
    <w:p>
      <w:pPr>
        <w:pStyle w:val="Normal"/>
        <w:numPr>
          <w:ilvl w:val="0"/>
          <w:numId w:val="13"/>
        </w:numPr>
        <w:tabs>
          <w:tab w:val="clear" w:pos="720"/>
          <w:tab w:val="left" w:pos="284" w:leader="none"/>
        </w:tabs>
        <w:jc w:val="both"/>
        <w:rPr/>
      </w:pPr>
      <w:r>
        <w:rPr>
          <w:i/>
          <w:spacing w:val="3"/>
        </w:rPr>
        <w:t>за</w:t>
      </w:r>
      <w:r>
        <w:rPr>
          <w:spacing w:val="3"/>
        </w:rPr>
        <w:t xml:space="preserve"> </w:t>
      </w:r>
      <w:r>
        <w:rPr>
          <w:i/>
          <w:spacing w:val="3"/>
          <w:lang w:val="sr-RS"/>
        </w:rPr>
        <w:t>линијски део</w:t>
      </w:r>
      <w:r>
        <w:rPr>
          <w:i/>
          <w:spacing w:val="3"/>
        </w:rPr>
        <w:t xml:space="preserve"> гасовода</w:t>
      </w:r>
      <w:r>
        <w:rPr>
          <w:spacing w:val="3"/>
          <w:lang w:val="sr-RS"/>
        </w:rPr>
        <w:t xml:space="preserve">, без крака/одвојака, </w:t>
      </w:r>
      <w:r>
        <w:rPr>
          <w:spacing w:val="3"/>
        </w:rPr>
        <w:t xml:space="preserve">дефинисан овим </w:t>
      </w:r>
      <w:r>
        <w:rPr>
          <w:spacing w:val="3"/>
          <w:lang w:val="sr-RS"/>
        </w:rPr>
        <w:t>П</w:t>
      </w:r>
      <w:r>
        <w:rPr>
          <w:spacing w:val="3"/>
        </w:rPr>
        <w:t>росторним планом;</w:t>
      </w:r>
    </w:p>
    <w:p>
      <w:pPr>
        <w:pStyle w:val="Normal"/>
        <w:numPr>
          <w:ilvl w:val="0"/>
          <w:numId w:val="13"/>
        </w:numPr>
        <w:tabs>
          <w:tab w:val="clear" w:pos="720"/>
          <w:tab w:val="left" w:pos="284" w:leader="none"/>
        </w:tabs>
        <w:jc w:val="both"/>
        <w:rPr/>
      </w:pPr>
      <w:r>
        <w:rPr>
          <w:i/>
          <w:spacing w:val="-8"/>
        </w:rPr>
        <w:t xml:space="preserve">за </w:t>
      </w:r>
      <w:r>
        <w:rPr>
          <w:i/>
          <w:spacing w:val="-8"/>
          <w:lang w:val="sr-RS"/>
        </w:rPr>
        <w:t>компресорске станице</w:t>
      </w:r>
      <w:r>
        <w:rPr>
          <w:spacing w:val="-8"/>
        </w:rPr>
        <w:t>, и то „Компресорска станица 1” (КО Породин) и „Компресорска станица 2” (КО Бачко Добро Поље);</w:t>
      </w:r>
    </w:p>
    <w:p>
      <w:pPr>
        <w:pStyle w:val="Normal"/>
        <w:numPr>
          <w:ilvl w:val="0"/>
          <w:numId w:val="13"/>
        </w:numPr>
        <w:tabs>
          <w:tab w:val="clear" w:pos="720"/>
          <w:tab w:val="left" w:pos="284" w:leader="none"/>
        </w:tabs>
        <w:jc w:val="both"/>
        <w:rPr/>
      </w:pPr>
      <w:r>
        <w:rPr>
          <w:i/>
          <w:spacing w:val="-8"/>
        </w:rPr>
        <w:t xml:space="preserve">за </w:t>
      </w:r>
      <w:r>
        <w:rPr>
          <w:i/>
          <w:spacing w:val="-8"/>
          <w:lang w:val="sr-RS"/>
        </w:rPr>
        <w:t>мерне станице</w:t>
      </w:r>
      <w:r>
        <w:rPr>
          <w:spacing w:val="-8"/>
        </w:rPr>
        <w:t>, и то мерну станицу „Вршка Чука” (КО Прлита) и мерну станицу „Бачки Брег” (КО Бачки Брег);</w:t>
      </w:r>
    </w:p>
    <w:p>
      <w:pPr>
        <w:pStyle w:val="Normal"/>
        <w:numPr>
          <w:ilvl w:val="0"/>
          <w:numId w:val="13"/>
        </w:numPr>
        <w:tabs>
          <w:tab w:val="clear" w:pos="720"/>
          <w:tab w:val="left" w:pos="284" w:leader="none"/>
        </w:tabs>
        <w:jc w:val="both"/>
        <w:rPr/>
      </w:pPr>
      <w:r>
        <w:rPr>
          <w:i/>
          <w:spacing w:val="3"/>
        </w:rPr>
        <w:t xml:space="preserve">за </w:t>
      </w:r>
      <w:r>
        <w:rPr>
          <w:i/>
          <w:spacing w:val="3"/>
          <w:lang w:val="sr-RS"/>
        </w:rPr>
        <w:t>пријемна чистачка места (</w:t>
      </w:r>
      <w:r>
        <w:rPr>
          <w:i/>
          <w:spacing w:val="3"/>
        </w:rPr>
        <w:t>ПЧМ</w:t>
      </w:r>
      <w:r>
        <w:rPr>
          <w:i/>
          <w:spacing w:val="3"/>
          <w:lang w:val="sr-RS"/>
        </w:rPr>
        <w:t>)</w:t>
      </w:r>
      <w:r>
        <w:rPr>
          <w:spacing w:val="3"/>
        </w:rPr>
        <w:t xml:space="preserve">, и то ПЧМ </w:t>
      </w:r>
      <w:r>
        <w:rPr>
          <w:spacing w:val="3"/>
          <w:lang w:val="sr-RS"/>
        </w:rPr>
        <w:t>„</w:t>
      </w:r>
      <w:r>
        <w:rPr>
          <w:spacing w:val="3"/>
        </w:rPr>
        <w:t>Бачевица” на (КО Бачевица) и ПЧМ „Липе” -другог лупинга (КО Липе 1);</w:t>
      </w:r>
    </w:p>
    <w:p>
      <w:pPr>
        <w:pStyle w:val="Normal"/>
        <w:numPr>
          <w:ilvl w:val="0"/>
          <w:numId w:val="13"/>
        </w:numPr>
        <w:tabs>
          <w:tab w:val="clear" w:pos="720"/>
          <w:tab w:val="left" w:pos="284" w:leader="none"/>
        </w:tabs>
        <w:jc w:val="both"/>
        <w:rPr/>
      </w:pPr>
      <w:r>
        <w:rPr>
          <w:i/>
          <w:spacing w:val="3"/>
        </w:rPr>
        <w:t xml:space="preserve">за </w:t>
      </w:r>
      <w:r>
        <w:rPr>
          <w:i/>
          <w:spacing w:val="3"/>
          <w:lang w:val="sr-RS"/>
        </w:rPr>
        <w:t>отпремна чистачка места (</w:t>
      </w:r>
      <w:r>
        <w:rPr>
          <w:i/>
          <w:spacing w:val="3"/>
        </w:rPr>
        <w:t>ОЧМ</w:t>
      </w:r>
      <w:r>
        <w:rPr>
          <w:i/>
          <w:spacing w:val="3"/>
          <w:lang w:val="sr-RS"/>
        </w:rPr>
        <w:t>)</w:t>
      </w:r>
      <w:r>
        <w:rPr>
          <w:spacing w:val="-8"/>
        </w:rPr>
        <w:t xml:space="preserve">„Прлита” (КО Прлита) и </w:t>
      </w:r>
      <w:r>
        <w:rPr>
          <w:spacing w:val="3"/>
        </w:rPr>
        <w:t>„Породин” - другог лупинга (КО Породин);</w:t>
      </w:r>
    </w:p>
    <w:p>
      <w:pPr>
        <w:pStyle w:val="Normal"/>
        <w:numPr>
          <w:ilvl w:val="0"/>
          <w:numId w:val="13"/>
        </w:numPr>
        <w:tabs>
          <w:tab w:val="clear" w:pos="720"/>
          <w:tab w:val="left" w:pos="284" w:leader="none"/>
        </w:tabs>
        <w:jc w:val="both"/>
        <w:rPr/>
      </w:pPr>
      <w:r>
        <w:rPr>
          <w:i/>
          <w:spacing w:val="3"/>
        </w:rPr>
        <w:t>за блок станице</w:t>
      </w:r>
      <w:r>
        <w:rPr>
          <w:spacing w:val="3"/>
        </w:rPr>
        <w:t xml:space="preserve"> на целокупној траси гасовода;</w:t>
      </w:r>
    </w:p>
    <w:p>
      <w:pPr>
        <w:pStyle w:val="Normal"/>
        <w:numPr>
          <w:ilvl w:val="0"/>
          <w:numId w:val="13"/>
        </w:numPr>
        <w:tabs>
          <w:tab w:val="clear" w:pos="720"/>
          <w:tab w:val="left" w:pos="284" w:leader="none"/>
        </w:tabs>
        <w:jc w:val="both"/>
        <w:rPr/>
      </w:pPr>
      <w:r>
        <w:rPr>
          <w:spacing w:val="3"/>
        </w:rPr>
        <w:t>з</w:t>
      </w:r>
      <w:r>
        <w:rPr>
          <w:i/>
          <w:spacing w:val="3"/>
        </w:rPr>
        <w:t xml:space="preserve">а </w:t>
      </w:r>
      <w:r>
        <w:rPr>
          <w:i/>
          <w:spacing w:val="3"/>
          <w:lang w:val="sr-RS"/>
        </w:rPr>
        <w:t xml:space="preserve">објекте </w:t>
      </w:r>
      <w:r>
        <w:rPr>
          <w:i/>
          <w:spacing w:val="3"/>
        </w:rPr>
        <w:t>у функцији гасовода</w:t>
      </w:r>
      <w:r>
        <w:rPr>
          <w:spacing w:val="3"/>
        </w:rPr>
        <w:t xml:space="preserve"> и повезивања на постојеће и планиране инфраструктурне мреже</w:t>
      </w:r>
      <w:r>
        <w:rPr>
          <w:spacing w:val="3"/>
          <w:lang w:val="sr-RS"/>
        </w:rPr>
        <w:t xml:space="preserve"> и</w:t>
      </w:r>
      <w:r>
        <w:rPr>
          <w:spacing w:val="3"/>
        </w:rPr>
        <w:t xml:space="preserve"> </w:t>
      </w:r>
    </w:p>
    <w:p>
      <w:pPr>
        <w:pStyle w:val="Normal"/>
        <w:numPr>
          <w:ilvl w:val="0"/>
          <w:numId w:val="8"/>
        </w:numPr>
        <w:tabs>
          <w:tab w:val="clear" w:pos="720"/>
          <w:tab w:val="left" w:pos="284" w:leader="none"/>
        </w:tabs>
        <w:spacing w:before="120" w:after="120"/>
        <w:jc w:val="both"/>
        <w:rPr>
          <w:spacing w:val="3"/>
        </w:rPr>
      </w:pPr>
      <w:r>
        <w:rPr>
          <w:spacing w:val="3"/>
        </w:rPr>
        <w:t>реконструкцију</w:t>
      </w:r>
      <w:r>
        <w:rPr>
          <w:spacing w:val="3"/>
          <w:lang w:val="sr-RS"/>
        </w:rPr>
        <w:t>, адаптацију</w:t>
      </w:r>
      <w:r>
        <w:rPr>
          <w:spacing w:val="3"/>
        </w:rPr>
        <w:t xml:space="preserve"> и санацију објеката друге намене у широј зони заштите гасовода.</w:t>
      </w:r>
      <w:r>
        <w:rPr>
          <w:spacing w:val="3"/>
          <w:lang w:val="sr-CS"/>
        </w:rPr>
        <w:t xml:space="preserve"> </w:t>
      </w:r>
    </w:p>
    <w:p>
      <w:pPr>
        <w:pStyle w:val="Normal"/>
        <w:spacing w:before="0" w:after="120"/>
        <w:jc w:val="both"/>
        <w:rPr/>
      </w:pPr>
      <w:r>
        <w:rPr/>
        <w:tab/>
        <w:t>На основу наведеног, а у складу са пописом катастарских парцела за потребе изградње објеката и система јавне намене (</w:t>
      </w:r>
      <w:r>
        <w:rPr>
          <w:lang w:val="sr-RS"/>
        </w:rPr>
        <w:t xml:space="preserve">у делу </w:t>
      </w:r>
      <w:r>
        <w:rPr/>
        <w:t>5.1</w:t>
      </w:r>
      <w:r>
        <w:rPr>
          <w:lang w:val="sr-RS"/>
        </w:rPr>
        <w:t xml:space="preserve"> Просторног плана</w:t>
      </w:r>
      <w:r>
        <w:rPr/>
        <w:t xml:space="preserve">), овај просторни план представља основ за: </w:t>
      </w:r>
      <w:r>
        <w:rPr>
          <w:lang w:val="sr-RS"/>
        </w:rPr>
        <w:t>а</w:t>
      </w:r>
      <w:r>
        <w:rPr/>
        <w:t xml:space="preserve">) </w:t>
      </w:r>
      <w:r>
        <w:rPr>
          <w:i/>
        </w:rPr>
        <w:t xml:space="preserve">проглашавање јавног интереса </w:t>
      </w:r>
      <w:r>
        <w:rPr>
          <w:i/>
          <w:lang w:val="sr-RS"/>
        </w:rPr>
        <w:t>за</w:t>
      </w:r>
      <w:r>
        <w:rPr>
          <w:i/>
        </w:rPr>
        <w:t xml:space="preserve"> експропријацију земљишта</w:t>
      </w:r>
      <w:r>
        <w:rPr/>
        <w:t xml:space="preserve"> и објеката за потребе изградње компресорских станица, мерних станица, ПЧМ, ОЧМ и одвојака гасовода</w:t>
      </w:r>
      <w:r>
        <w:rPr>
          <w:lang w:val="sr-RS"/>
        </w:rPr>
        <w:t>,</w:t>
      </w:r>
      <w:r>
        <w:rPr/>
        <w:t xml:space="preserve"> као и </w:t>
      </w:r>
      <w:r>
        <w:rPr>
          <w:lang w:val="sr-RS"/>
        </w:rPr>
        <w:br/>
        <w:t>б</w:t>
      </w:r>
      <w:r>
        <w:rPr/>
        <w:t xml:space="preserve">) </w:t>
      </w:r>
      <w:r>
        <w:rPr>
          <w:i/>
        </w:rPr>
        <w:t xml:space="preserve">проглашавање јавног интереса </w:t>
      </w:r>
      <w:r>
        <w:rPr>
          <w:i/>
          <w:lang w:val="sr-RS"/>
        </w:rPr>
        <w:t xml:space="preserve">за </w:t>
      </w:r>
      <w:r>
        <w:rPr>
          <w:i/>
        </w:rPr>
        <w:t>привремену</w:t>
      </w:r>
      <w:r>
        <w:rPr>
          <w:i/>
          <w:lang w:val="sr-RS"/>
        </w:rPr>
        <w:t>/непотпуну</w:t>
      </w:r>
      <w:r>
        <w:rPr>
          <w:i/>
        </w:rPr>
        <w:t xml:space="preserve"> експропријацију и </w:t>
      </w:r>
      <w:r>
        <w:rPr>
          <w:i/>
          <w:lang w:val="sr-RS"/>
        </w:rPr>
        <w:t xml:space="preserve">установљење </w:t>
      </w:r>
      <w:r>
        <w:rPr>
          <w:i/>
        </w:rPr>
        <w:t>прав</w:t>
      </w:r>
      <w:r>
        <w:rPr>
          <w:i/>
          <w:lang w:val="sr-RS"/>
        </w:rPr>
        <w:t>а</w:t>
      </w:r>
      <w:r>
        <w:rPr>
          <w:i/>
        </w:rPr>
        <w:t xml:space="preserve"> службености</w:t>
      </w:r>
      <w:r>
        <w:rPr/>
        <w:t xml:space="preserve"> за потребе изградње гасовода на земљишту остале намене. </w:t>
      </w:r>
    </w:p>
    <w:p>
      <w:pPr>
        <w:pStyle w:val="Normal"/>
        <w:jc w:val="both"/>
        <w:rPr/>
      </w:pPr>
      <w:r>
        <w:rPr/>
        <w:tab/>
        <w:t xml:space="preserve">У случају неслагања </w:t>
      </w:r>
      <w:r>
        <w:rPr>
          <w:lang w:val="sr-RS"/>
        </w:rPr>
        <w:t>по</w:t>
      </w:r>
      <w:r>
        <w:rPr/>
        <w:t xml:space="preserve">писа </w:t>
      </w:r>
      <w:r>
        <w:rPr>
          <w:lang w:val="sr-RS"/>
        </w:rPr>
        <w:t xml:space="preserve">обухваћених </w:t>
      </w:r>
      <w:r>
        <w:rPr/>
        <w:t xml:space="preserve">катастарских парцела </w:t>
      </w:r>
      <w:r>
        <w:rPr>
          <w:lang w:val="sr-RS"/>
        </w:rPr>
        <w:t xml:space="preserve">планиране </w:t>
      </w:r>
      <w:r>
        <w:rPr/>
        <w:t>јавне намене и графичких прилога детаљне регулације, меродавн</w:t>
      </w:r>
      <w:r>
        <w:rPr>
          <w:lang w:val="sr-RS"/>
        </w:rPr>
        <w:t>а је ситуација</w:t>
      </w:r>
      <w:r>
        <w:rPr/>
        <w:t xml:space="preserve"> на Рефералним картама.</w:t>
      </w:r>
    </w:p>
    <w:p>
      <w:pPr>
        <w:pStyle w:val="1"/>
        <w:spacing w:before="120" w:after="12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ступак експропријације ће се спровести применом нормативно правних мера (доношењем посебног закона) и кроз управно правни поступак (доношење одговарајућих решења надлежних органа). Овиме ће се омогућити одговарајуће тржишне накнаде, односно компензације физичким и правним лицима, чије ће непокретности бити пренамењене (трајно, у случају потпуне, или привремено, у случају непотпуне експропријације) у складу са решењима овог Просторног плана.</w:t>
      </w:r>
    </w:p>
    <w:p>
      <w:pPr>
        <w:pStyle w:val="Normal"/>
        <w:spacing w:before="120" w:after="0"/>
        <w:jc w:val="both"/>
        <w:rPr/>
      </w:pPr>
      <w:r>
        <w:rPr>
          <w:lang w:val="sr-CS"/>
        </w:rPr>
        <w:tab/>
        <w:t xml:space="preserve">У току спровођења овог </w:t>
      </w:r>
      <w:r>
        <w:rPr>
          <w:lang w:val="sr-RS"/>
        </w:rPr>
        <w:t>П</w:t>
      </w:r>
      <w:r>
        <w:rPr>
          <w:lang w:val="sr-CS"/>
        </w:rPr>
        <w:t>росторног плана</w:t>
      </w:r>
      <w:r>
        <w:rPr>
          <w:lang w:val="sr-RS"/>
        </w:rPr>
        <w:t xml:space="preserve"> траса гасовода</w:t>
      </w:r>
      <w:r>
        <w:rPr>
          <w:lang w:val="sr-CS"/>
        </w:rPr>
        <w:t xml:space="preserve"> </w:t>
      </w:r>
      <w:r>
        <w:rPr>
          <w:lang w:val="sr-RS"/>
        </w:rPr>
        <w:t xml:space="preserve">ће се ближе одредити техничком документацијом (идејни и главни пројект). Просторним планом је предвиђена ова могућност уз услов да се евентуалне промене локализују у појасу уже заштите и у складу са издатим условима надлежних институција. </w:t>
      </w:r>
    </w:p>
    <w:p>
      <w:pPr>
        <w:pStyle w:val="Normal"/>
        <w:spacing w:before="120" w:after="0"/>
        <w:jc w:val="both"/>
        <w:rPr>
          <w:lang w:val="sr-RS"/>
        </w:rPr>
      </w:pPr>
      <w:r>
        <w:rPr>
          <w:lang w:val="sr-RS"/>
        </w:rPr>
        <w:tab/>
        <w:t xml:space="preserve">Изменама и допунама овог Просторног плана утврдиће се детаљна планска разрада за краке и </w:t>
      </w:r>
      <w:r>
        <w:rPr>
          <w:spacing w:val="3"/>
          <w:lang w:val="sr-RS"/>
        </w:rPr>
        <w:t xml:space="preserve">одвојке гасовода, и то: Јужни одвојак за Србију „СБРОС 1” (КО Бошњане); Северни одвојак за Србију „СБРОС 2” (КО Жабаљ); крак за Републику Хрватску (КО Бесни Фок); и крак за Републику Српску (КО Бачко Добро Поље), која ће представљати основ за </w:t>
      </w:r>
      <w:r>
        <w:rPr>
          <w:lang w:val="sr-RS"/>
        </w:rPr>
        <w:t>издавање локацијске дозволе.</w:t>
      </w:r>
      <w:r>
        <w:rPr>
          <w:spacing w:val="3"/>
          <w:lang w:val="sr-RS"/>
        </w:rPr>
        <w:t xml:space="preserve"> </w:t>
      </w:r>
      <w:r>
        <w:br w:type="page"/>
      </w:r>
    </w:p>
    <w:p>
      <w:pPr>
        <w:pStyle w:val="Normal"/>
        <w:rPr>
          <w:b/>
          <w:b/>
          <w:lang w:val="sr-RS"/>
        </w:rPr>
      </w:pPr>
      <w:r>
        <w:rPr>
          <w:b/>
          <w:lang w:val="sr-RS"/>
        </w:rPr>
        <w:t xml:space="preserve">6.2.2.  Смернице за спровођење Просторног плана у другим просторним и </w:t>
        <w:br/>
      </w:r>
      <w:r>
        <w:rPr>
          <w:b/>
          <w:lang w:val="sr-CS"/>
        </w:rPr>
        <w:t xml:space="preserve">           </w:t>
      </w:r>
      <w:r>
        <w:rPr>
          <w:b/>
          <w:lang w:val="sr-RS"/>
        </w:rPr>
        <w:t>урбанистичким плановима</w:t>
      </w:r>
    </w:p>
    <w:p>
      <w:pPr>
        <w:pStyle w:val="Normal"/>
        <w:spacing w:before="0" w:after="60"/>
        <w:jc w:val="both"/>
        <w:rPr>
          <w:b/>
          <w:b/>
          <w:lang w:val="sr-RS"/>
        </w:rPr>
      </w:pPr>
      <w:r>
        <w:rPr>
          <w:b/>
          <w:lang w:val="sr-RS"/>
        </w:rPr>
      </w:r>
    </w:p>
    <w:p>
      <w:pPr>
        <w:pStyle w:val="Normal"/>
        <w:spacing w:before="120" w:after="60"/>
        <w:jc w:val="both"/>
        <w:rPr>
          <w:lang w:val="sr-RS"/>
        </w:rPr>
      </w:pPr>
      <w:r>
        <w:rPr>
          <w:lang w:val="sr-RS"/>
        </w:rPr>
        <w:tab/>
        <w:t xml:space="preserve">У појасу контролисане изградње утврђеном овим Просторним планом, примењују се важећи плански документи (просторни планови подручја посебне намене, просторни планови јединица локалне самоуправе и урбанистички планови) у деловима који нису у супротности са режимом коришћења и уређења тог појаса. </w:t>
      </w:r>
    </w:p>
    <w:p>
      <w:pPr>
        <w:pStyle w:val="Normal"/>
        <w:spacing w:before="120" w:after="60"/>
        <w:jc w:val="both"/>
        <w:rPr>
          <w:lang w:val="sr-RS"/>
        </w:rPr>
      </w:pPr>
      <w:r>
        <w:rPr>
          <w:lang w:val="sr-RS"/>
        </w:rPr>
        <w:tab/>
        <w:t xml:space="preserve">Надлежни органи јединица локалне самоуправе чији су делови територије у обухвату овог просторног плана, донеће одлуку и покренути поступак усаглашавања донетих планских докумената са овим Просторним планом у склопу редовне процедуре измене и допуне тих планова, али у року који не може бити дужи од четири године од дана доношења овог планског документа. </w:t>
      </w:r>
    </w:p>
    <w:p>
      <w:pPr>
        <w:pStyle w:val="Normal"/>
        <w:spacing w:before="120" w:after="60"/>
        <w:jc w:val="both"/>
        <w:rPr/>
      </w:pPr>
      <w:r>
        <w:rPr>
          <w:lang w:val="sr-RS"/>
        </w:rPr>
        <w:tab/>
        <w:t>Усаглашавање важећих и израда нових планских докумената подразумева: 1) да се у планском документу наведу (прикажу) идентичне намене и планска решења из овог Просторног плана за обухват површина јавне намене у појсевима заштите гасовода и 2) да се даље разраде основне смернице и правила овог Просторног плана дефинисана за појас контролисане изградње.</w:t>
      </w:r>
    </w:p>
    <w:p>
      <w:pPr>
        <w:pStyle w:val="CM52"/>
        <w:rPr>
          <w:rFonts w:ascii="Times New Roman" w:hAnsi="Times New Roman" w:cs="Times New Roman"/>
          <w:b/>
          <w:b/>
          <w:bCs/>
          <w:sz w:val="24"/>
          <w:lang w:val="ru-RU"/>
        </w:rPr>
      </w:pPr>
      <w:r>
        <w:rPr>
          <w:rFonts w:cs="Times New Roman" w:ascii="Times New Roman" w:hAnsi="Times New Roman"/>
          <w:b/>
          <w:bCs/>
          <w:sz w:val="24"/>
          <w:lang w:val="ru-RU"/>
        </w:rPr>
      </w:r>
    </w:p>
    <w:p>
      <w:pPr>
        <w:pStyle w:val="CM52"/>
        <w:rPr>
          <w:rFonts w:ascii="Times New Roman" w:hAnsi="Times New Roman" w:cs="Times New Roman"/>
          <w:b/>
          <w:b/>
          <w:bCs/>
          <w:sz w:val="24"/>
          <w:lang w:val="ru-RU"/>
        </w:rPr>
      </w:pPr>
      <w:r>
        <w:rPr>
          <w:rFonts w:cs="Times New Roman" w:ascii="Times New Roman" w:hAnsi="Times New Roman"/>
          <w:b/>
          <w:bCs/>
          <w:sz w:val="24"/>
          <w:lang w:val="ru-RU"/>
        </w:rPr>
        <w:t>6.2.3. Спровођење Просторног плана у секторским плановима и програмима</w:t>
      </w:r>
    </w:p>
    <w:p>
      <w:pPr>
        <w:pStyle w:val="CM53"/>
        <w:jc w:val="both"/>
        <w:rPr>
          <w:rFonts w:ascii="Times New Roman" w:hAnsi="Times New Roman" w:cs="Times New Roman"/>
          <w:color w:val="000000"/>
          <w:lang w:val="sr-CS"/>
        </w:rPr>
      </w:pPr>
      <w:r>
        <w:rPr>
          <w:rFonts w:cs="Times New Roman" w:ascii="Times New Roman" w:hAnsi="Times New Roman"/>
          <w:color w:val="000000"/>
          <w:lang w:val="ru-RU"/>
        </w:rPr>
        <w:tab/>
        <w:t xml:space="preserve">Спровођење и усаглашавање планских концепција, решења и пропозиција утврђених овим Просторним планом у </w:t>
      </w:r>
      <w:r>
        <w:rPr>
          <w:rFonts w:cs="Times New Roman" w:ascii="Times New Roman" w:hAnsi="Times New Roman"/>
          <w:bCs/>
          <w:color w:val="000000"/>
          <w:lang w:val="ru-RU"/>
        </w:rPr>
        <w:t xml:space="preserve">секторским плановима и програмима </w:t>
      </w:r>
      <w:r>
        <w:rPr>
          <w:rFonts w:cs="Times New Roman" w:ascii="Times New Roman" w:hAnsi="Times New Roman"/>
          <w:color w:val="000000"/>
          <w:lang w:val="ru-RU"/>
        </w:rPr>
        <w:t>у складу са законом, обезбеђују:</w:t>
      </w:r>
    </w:p>
    <w:p>
      <w:pPr>
        <w:pStyle w:val="Normal"/>
        <w:numPr>
          <w:ilvl w:val="0"/>
          <w:numId w:val="18"/>
        </w:numPr>
        <w:tabs>
          <w:tab w:val="clear" w:pos="720"/>
          <w:tab w:val="left" w:pos="284" w:leader="none"/>
        </w:tabs>
        <w:ind w:left="0" w:hanging="0"/>
        <w:jc w:val="both"/>
        <w:rPr/>
      </w:pPr>
      <w:r>
        <w:rPr>
          <w:spacing w:val="3"/>
          <w:lang w:val="sr-CS"/>
        </w:rPr>
        <w:t>управљач заштићеног подручја, доношењем плана управљања и годишњих програма  управљања заштићеним подручјем;</w:t>
      </w:r>
    </w:p>
    <w:p>
      <w:pPr>
        <w:pStyle w:val="Normal"/>
        <w:numPr>
          <w:ilvl w:val="0"/>
          <w:numId w:val="18"/>
        </w:numPr>
        <w:tabs>
          <w:tab w:val="clear" w:pos="720"/>
          <w:tab w:val="left" w:pos="284" w:leader="none"/>
        </w:tabs>
        <w:ind w:left="0" w:hanging="0"/>
        <w:jc w:val="both"/>
        <w:rPr/>
      </w:pPr>
      <w:r>
        <w:rPr>
          <w:spacing w:val="3"/>
          <w:lang w:val="sr-RS"/>
        </w:rPr>
        <w:t>надлежни</w:t>
      </w:r>
      <w:r>
        <w:rPr>
          <w:spacing w:val="3"/>
          <w:lang w:val="sr-CS"/>
        </w:rPr>
        <w:t xml:space="preserve"> завод за заштиту споменика културе, у сарадњи с надлежним локалним самоуправама и приватним сектором, утврђивањем средњорочних и годишњих програма истраживања и заштите непокретних културних добара.</w:t>
      </w:r>
    </w:p>
    <w:p>
      <w:pPr>
        <w:pStyle w:val="Normal"/>
        <w:numPr>
          <w:ilvl w:val="0"/>
          <w:numId w:val="18"/>
        </w:numPr>
        <w:tabs>
          <w:tab w:val="clear" w:pos="720"/>
          <w:tab w:val="left" w:pos="284" w:leader="none"/>
        </w:tabs>
        <w:ind w:left="0" w:hanging="0"/>
        <w:jc w:val="both"/>
        <w:rPr/>
      </w:pPr>
      <w:r>
        <w:rPr>
          <w:spacing w:val="-4"/>
          <w:lang w:val="sr-CS"/>
        </w:rPr>
        <w:t>министарство надлежно за водопривреду, односно Републичка дирекција за воде, у сарадњи са ЈВП „Србијаводе” и ЈВП „Војводинаводе”, усклађивањем годишњих програма изградње, реконструкције и одржавања водопривредних објеката у Републици Србији; доношењем програма мониторинга квалитета воде и заштите вода, а у сарадњи са министарством надлежним за заштиту животне средине</w:t>
      </w:r>
      <w:r>
        <w:rPr>
          <w:spacing w:val="3"/>
          <w:lang w:val="sr-CS"/>
        </w:rPr>
        <w:t>;</w:t>
      </w:r>
    </w:p>
    <w:p>
      <w:pPr>
        <w:pStyle w:val="Normal"/>
        <w:numPr>
          <w:ilvl w:val="0"/>
          <w:numId w:val="18"/>
        </w:numPr>
        <w:tabs>
          <w:tab w:val="clear" w:pos="720"/>
          <w:tab w:val="left" w:pos="284" w:leader="none"/>
        </w:tabs>
        <w:ind w:left="0" w:hanging="0"/>
        <w:jc w:val="both"/>
        <w:rPr>
          <w:spacing w:val="3"/>
          <w:lang w:val="sr-CS"/>
        </w:rPr>
      </w:pPr>
      <w:r>
        <w:rPr>
          <w:spacing w:val="3"/>
          <w:lang w:val="sr-CS"/>
        </w:rPr>
        <w:t>органи локалне самоуправе,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Normal"/>
        <w:numPr>
          <w:ilvl w:val="0"/>
          <w:numId w:val="18"/>
        </w:numPr>
        <w:tabs>
          <w:tab w:val="clear" w:pos="720"/>
          <w:tab w:val="left" w:pos="284" w:leader="none"/>
        </w:tabs>
        <w:ind w:left="0" w:hanging="0"/>
        <w:jc w:val="both"/>
        <w:rPr>
          <w:spacing w:val="3"/>
          <w:lang w:val="sr-CS"/>
        </w:rPr>
      </w:pPr>
      <w:r>
        <w:rPr>
          <w:spacing w:val="3"/>
          <w:lang w:val="sr-CS"/>
        </w:rPr>
        <w:t>органи локалне самоуправе, у сарадњи са министарством надлежним за пољопривреду и шумарство, асоцијацијама пољопривредних произвођача и власницима земљишта, доношењем програма уређења пољопривредног земљишта;</w:t>
      </w:r>
    </w:p>
    <w:p>
      <w:pPr>
        <w:pStyle w:val="Normal"/>
        <w:numPr>
          <w:ilvl w:val="0"/>
          <w:numId w:val="18"/>
        </w:numPr>
        <w:tabs>
          <w:tab w:val="clear" w:pos="720"/>
          <w:tab w:val="left" w:pos="284" w:leader="none"/>
        </w:tabs>
        <w:ind w:left="0" w:hanging="0"/>
        <w:jc w:val="both"/>
        <w:rPr/>
      </w:pPr>
      <w:r>
        <w:rPr>
          <w:spacing w:val="3"/>
          <w:lang w:val="sr-CS"/>
        </w:rPr>
        <w:t xml:space="preserve">ЈП „Србијашуме”, ревизијом општих основа газдовања шумама за шумска подручја обухваћена овим планом и посебних основа газдовања шумама за газдинске јединице обухваћене овим планом; </w:t>
      </w:r>
      <w:r>
        <w:rPr>
          <w:spacing w:val="3"/>
          <w:lang w:val="sr-RS"/>
        </w:rPr>
        <w:t xml:space="preserve">а </w:t>
      </w:r>
      <w:r>
        <w:rPr>
          <w:spacing w:val="3"/>
          <w:lang w:val="sr-CS"/>
        </w:rPr>
        <w:t xml:space="preserve">у сарадњи са власницима земљишта, израдом програма газдовања шумама </w:t>
      </w:r>
      <w:r>
        <w:rPr>
          <w:lang w:val="sr-Latn-CS"/>
        </w:rPr>
        <w:t>и пошумљавања земљишта у приватном власништву</w:t>
      </w:r>
      <w:r>
        <w:rPr>
          <w:spacing w:val="3"/>
          <w:lang w:val="sr-CS"/>
        </w:rPr>
        <w:t xml:space="preserve">; </w:t>
      </w:r>
    </w:p>
    <w:p>
      <w:pPr>
        <w:pStyle w:val="Normal"/>
        <w:numPr>
          <w:ilvl w:val="0"/>
          <w:numId w:val="18"/>
        </w:numPr>
        <w:tabs>
          <w:tab w:val="clear" w:pos="720"/>
          <w:tab w:val="left" w:pos="284" w:leader="none"/>
        </w:tabs>
        <w:ind w:left="0" w:hanging="0"/>
        <w:jc w:val="both"/>
        <w:rPr>
          <w:spacing w:val="3"/>
          <w:lang w:val="sr-CS"/>
        </w:rPr>
      </w:pPr>
      <w:r>
        <w:rPr>
          <w:spacing w:val="3"/>
          <w:lang w:val="sr-CS"/>
        </w:rPr>
        <w:t>ловачки савези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w:t>
      </w:r>
    </w:p>
    <w:p>
      <w:pPr>
        <w:pStyle w:val="Normal"/>
        <w:numPr>
          <w:ilvl w:val="0"/>
          <w:numId w:val="18"/>
        </w:numPr>
        <w:tabs>
          <w:tab w:val="clear" w:pos="720"/>
          <w:tab w:val="left" w:pos="284" w:leader="none"/>
        </w:tabs>
        <w:ind w:left="0" w:hanging="0"/>
        <w:jc w:val="both"/>
        <w:rPr/>
      </w:pPr>
      <w:r>
        <w:rPr>
          <w:spacing w:val="3"/>
          <w:lang w:val="sr-CS"/>
        </w:rPr>
        <w:t xml:space="preserve">ЈП „Путеви Србије”, у сарадњи са </w:t>
      </w:r>
      <w:r>
        <w:rPr>
          <w:lang w:val="sr-CS"/>
        </w:rPr>
        <w:t>„</w:t>
      </w:r>
      <w:r>
        <w:rPr/>
        <w:t>Southstream</w:t>
      </w:r>
      <w:r>
        <w:rPr>
          <w:lang w:val="sr-CS"/>
        </w:rPr>
        <w:t>” д.о.о.</w:t>
      </w:r>
      <w:r>
        <w:rPr>
          <w:i/>
          <w:lang w:val="sr-CS"/>
        </w:rPr>
        <w:t xml:space="preserve"> </w:t>
      </w:r>
      <w:r>
        <w:rPr>
          <w:lang w:val="sr-CS"/>
        </w:rPr>
        <w:t xml:space="preserve">и </w:t>
      </w:r>
      <w:r>
        <w:rPr>
          <w:spacing w:val="3"/>
          <w:lang w:val="sr-CS"/>
        </w:rPr>
        <w:t>надлежним локалним самоуправама, усклађивањем средњорочних и годишњих програма изградње, рехабилитације и одржавања државних путева;</w:t>
      </w:r>
    </w:p>
    <w:p>
      <w:pPr>
        <w:pStyle w:val="Normal"/>
        <w:numPr>
          <w:ilvl w:val="0"/>
          <w:numId w:val="18"/>
        </w:numPr>
        <w:tabs>
          <w:tab w:val="clear" w:pos="720"/>
          <w:tab w:val="left" w:pos="284" w:leader="none"/>
        </w:tabs>
        <w:ind w:left="0" w:hanging="0"/>
        <w:jc w:val="both"/>
        <w:rPr/>
      </w:pPr>
      <w:r>
        <w:rPr>
          <w:spacing w:val="-4"/>
          <w:lang w:val="sr-CS"/>
        </w:rPr>
        <w:t>надлежне локалне самоуправе, односно општинска јавна предузећа надлежна за изградњу и одржавање инфраструктурних система, усклађивањем средњорочних и годишњих програма развоја</w:t>
      </w:r>
      <w:r>
        <w:rPr>
          <w:spacing w:val="3"/>
          <w:lang w:val="sr-CS"/>
        </w:rPr>
        <w:t>;</w:t>
      </w:r>
    </w:p>
    <w:p>
      <w:pPr>
        <w:pStyle w:val="Normal"/>
        <w:numPr>
          <w:ilvl w:val="0"/>
          <w:numId w:val="18"/>
        </w:numPr>
        <w:tabs>
          <w:tab w:val="clear" w:pos="720"/>
          <w:tab w:val="left" w:pos="284" w:leader="none"/>
        </w:tabs>
        <w:ind w:left="0" w:hanging="0"/>
        <w:jc w:val="both"/>
        <w:rPr>
          <w:spacing w:val="3"/>
          <w:lang w:val="sr-CS"/>
        </w:rPr>
      </w:pPr>
      <w:r>
        <w:rPr>
          <w:spacing w:val="3"/>
          <w:lang w:val="sr-CS"/>
        </w:rPr>
        <w:t>надлежне локалне самоуправе у сарадњи с министарством надлежним за заштиту животне средине, реализацијом акционих програма заштите животне средине, преко локалних еколошких акционих планова (ЛЕАП).</w:t>
      </w:r>
    </w:p>
    <w:p>
      <w:pPr>
        <w:pStyle w:val="Normal"/>
        <w:rPr>
          <w:bCs/>
          <w:spacing w:val="3"/>
          <w:lang w:val="sr-RS"/>
        </w:rPr>
      </w:pPr>
      <w:r>
        <w:rPr>
          <w:bCs/>
          <w:spacing w:val="3"/>
          <w:lang w:val="sr-RS"/>
        </w:rPr>
      </w:r>
      <w:r>
        <w:br w:type="page"/>
      </w:r>
    </w:p>
    <w:p>
      <w:pPr>
        <w:pStyle w:val="Normal"/>
        <w:rPr/>
      </w:pPr>
      <w:r>
        <w:rPr>
          <w:bCs/>
          <w:lang w:val="sr-RS"/>
        </w:rPr>
        <w:t>6.3. Приоритетна планска решења и мере</w:t>
      </w:r>
      <w:r>
        <w:rPr>
          <w:bCs/>
          <w:lang w:val="sr-Latn-RS"/>
        </w:rPr>
        <w:t xml:space="preserve"> </w:t>
      </w:r>
      <w:r>
        <w:rPr>
          <w:bCs/>
          <w:lang w:val="sr-RS"/>
        </w:rPr>
        <w:t>и</w:t>
      </w:r>
    </w:p>
    <w:p>
      <w:pPr>
        <w:pStyle w:val="Normal"/>
        <w:ind w:firstLine="708"/>
        <w:rPr>
          <w:bCs/>
          <w:lang w:val="sr-RS"/>
        </w:rPr>
      </w:pPr>
      <w:r>
        <w:rPr>
          <w:bCs/>
          <w:lang w:val="sr-RS"/>
        </w:rPr>
        <w:t>инструменти имплементације</w:t>
      </w:r>
    </w:p>
    <w:p>
      <w:pPr>
        <w:pStyle w:val="Default"/>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60"/>
        <w:jc w:val="both"/>
        <w:rPr/>
      </w:pPr>
      <w:r>
        <w:rPr>
          <w:lang w:val="sr-RS"/>
        </w:rPr>
        <w:tab/>
        <w:t>Изградња транснационалног гасовода „Јужни ток” представља приоритет у развоју енергетског сектора Републике Србије и „</w:t>
      </w:r>
      <w:r>
        <w:rPr/>
        <w:t>Southstream</w:t>
      </w:r>
      <w:r>
        <w:rPr>
          <w:lang w:val="ru-RU"/>
        </w:rPr>
        <w:t>” д.о.о.</w:t>
      </w:r>
      <w:r>
        <w:rPr>
          <w:lang w:val="sr-RS"/>
        </w:rPr>
        <w:t xml:space="preserve"> као носиоца активности и инвестиција. У временском хоризонту Просторног плана предвиђена је фазна реализација и пуштање у рад целокупног планираног система гасовода. </w:t>
      </w:r>
    </w:p>
    <w:p>
      <w:pPr>
        <w:pStyle w:val="Normal"/>
        <w:spacing w:before="120" w:after="60"/>
        <w:jc w:val="both"/>
        <w:rPr/>
      </w:pPr>
      <w:r>
        <w:rPr>
          <w:lang w:val="sr-RS"/>
        </w:rPr>
        <w:tab/>
        <w:t xml:space="preserve">У првој фази имплементације Просторног плана до краја </w:t>
      </w:r>
      <w:r>
        <w:rPr>
          <w:b/>
          <w:lang w:val="sr-RS"/>
        </w:rPr>
        <w:t>201</w:t>
      </w:r>
      <w:r>
        <w:rPr>
          <w:b/>
          <w:lang w:val="sr-CS"/>
        </w:rPr>
        <w:t>5</w:t>
      </w:r>
      <w:r>
        <w:rPr>
          <w:b/>
          <w:lang w:val="sr-RS"/>
        </w:rPr>
        <w:t>. године</w:t>
      </w:r>
      <w:r>
        <w:rPr>
          <w:lang w:val="sr-RS"/>
        </w:rPr>
        <w:t xml:space="preserve"> </w:t>
      </w:r>
      <w:r>
        <w:rPr>
          <w:b/>
          <w:lang w:val="sr-RS"/>
        </w:rPr>
        <w:t>приоритети</w:t>
      </w:r>
      <w:r>
        <w:rPr>
          <w:lang w:val="sr-RS"/>
        </w:rPr>
        <w:t xml:space="preserve"> у реализацији система гасовода су: </w:t>
      </w:r>
    </w:p>
    <w:p>
      <w:pPr>
        <w:pStyle w:val="Normal"/>
        <w:numPr>
          <w:ilvl w:val="0"/>
          <w:numId w:val="36"/>
        </w:numPr>
        <w:tabs>
          <w:tab w:val="clear" w:pos="720"/>
          <w:tab w:val="left" w:pos="284" w:leader="none"/>
        </w:tabs>
        <w:jc w:val="both"/>
        <w:rPr/>
      </w:pPr>
      <w:r>
        <w:rPr>
          <w:spacing w:val="-4"/>
          <w:lang w:val="sr-RS"/>
        </w:rPr>
        <w:t>решавање имовинских односа и експропријације земљишта јавне намене на целокупној деоници гасовода</w:t>
      </w:r>
      <w:r>
        <w:rPr>
          <w:spacing w:val="3"/>
          <w:lang w:val="sr-RS"/>
        </w:rPr>
        <w:t>;</w:t>
      </w:r>
    </w:p>
    <w:p>
      <w:pPr>
        <w:pStyle w:val="Normal"/>
        <w:numPr>
          <w:ilvl w:val="0"/>
          <w:numId w:val="36"/>
        </w:numPr>
        <w:tabs>
          <w:tab w:val="clear" w:pos="720"/>
          <w:tab w:val="left" w:pos="284" w:leader="none"/>
        </w:tabs>
        <w:jc w:val="both"/>
        <w:rPr>
          <w:spacing w:val="3"/>
          <w:lang w:val="sr-RS"/>
        </w:rPr>
      </w:pPr>
      <w:r>
        <w:rPr>
          <w:spacing w:val="3"/>
          <w:lang w:val="sr-RS"/>
        </w:rPr>
        <w:t>изградња трасе гасовода од границе са Бугарском до Дунава;</w:t>
      </w:r>
    </w:p>
    <w:p>
      <w:pPr>
        <w:pStyle w:val="Normal"/>
        <w:numPr>
          <w:ilvl w:val="0"/>
          <w:numId w:val="36"/>
        </w:numPr>
        <w:tabs>
          <w:tab w:val="clear" w:pos="720"/>
          <w:tab w:val="left" w:pos="284" w:leader="none"/>
        </w:tabs>
        <w:jc w:val="both"/>
        <w:rPr/>
      </w:pPr>
      <w:r>
        <w:rPr>
          <w:spacing w:val="3"/>
          <w:lang w:val="sr-RS"/>
        </w:rPr>
        <w:t xml:space="preserve">изградња компресорске станице </w:t>
      </w:r>
      <w:r>
        <w:rPr>
          <w:lang w:val="sr-RS"/>
        </w:rPr>
        <w:t>„</w:t>
      </w:r>
      <w:r>
        <w:rPr>
          <w:spacing w:val="3"/>
          <w:lang w:val="sr-RS"/>
        </w:rPr>
        <w:t>Компресорска станица 1” (КО Породин);</w:t>
      </w:r>
    </w:p>
    <w:p>
      <w:pPr>
        <w:pStyle w:val="Normal"/>
        <w:numPr>
          <w:ilvl w:val="0"/>
          <w:numId w:val="36"/>
        </w:numPr>
        <w:tabs>
          <w:tab w:val="clear" w:pos="720"/>
          <w:tab w:val="left" w:pos="284" w:leader="none"/>
        </w:tabs>
        <w:jc w:val="both"/>
        <w:rPr/>
      </w:pPr>
      <w:r>
        <w:rPr>
          <w:spacing w:val="3"/>
          <w:lang w:val="sr-RS"/>
        </w:rPr>
        <w:t xml:space="preserve">изградња мерне станице </w:t>
      </w:r>
      <w:r>
        <w:rPr>
          <w:lang w:val="sr-RS"/>
        </w:rPr>
        <w:t>„</w:t>
      </w:r>
      <w:r>
        <w:rPr>
          <w:spacing w:val="3"/>
          <w:lang w:val="sr-RS"/>
        </w:rPr>
        <w:t xml:space="preserve">Вршка Чука” (КО Прлита); </w:t>
      </w:r>
    </w:p>
    <w:p>
      <w:pPr>
        <w:pStyle w:val="Normal"/>
        <w:numPr>
          <w:ilvl w:val="0"/>
          <w:numId w:val="36"/>
        </w:numPr>
        <w:tabs>
          <w:tab w:val="clear" w:pos="720"/>
          <w:tab w:val="left" w:pos="284" w:leader="none"/>
        </w:tabs>
        <w:jc w:val="both"/>
        <w:rPr>
          <w:spacing w:val="3"/>
          <w:lang w:val="sr-RS"/>
        </w:rPr>
      </w:pPr>
      <w:r>
        <w:rPr>
          <w:spacing w:val="3"/>
          <w:lang w:val="sr-RS"/>
        </w:rPr>
        <w:t>изградња ПЧМ и ОЧМ на деоници од границе са Бугарском до Дунава;</w:t>
      </w:r>
    </w:p>
    <w:p>
      <w:pPr>
        <w:pStyle w:val="Normal"/>
        <w:numPr>
          <w:ilvl w:val="0"/>
          <w:numId w:val="36"/>
        </w:numPr>
        <w:tabs>
          <w:tab w:val="clear" w:pos="720"/>
          <w:tab w:val="left" w:pos="284" w:leader="none"/>
        </w:tabs>
        <w:jc w:val="both"/>
        <w:rPr/>
      </w:pPr>
      <w:r>
        <w:rPr>
          <w:spacing w:val="3"/>
          <w:lang w:val="sr-RS"/>
        </w:rPr>
        <w:t xml:space="preserve">изградња одвојка гасовода </w:t>
      </w:r>
      <w:r>
        <w:rPr>
          <w:lang w:val="sr-RS"/>
        </w:rPr>
        <w:t>„</w:t>
      </w:r>
      <w:r>
        <w:rPr>
          <w:spacing w:val="3"/>
          <w:lang w:val="sr-RS"/>
        </w:rPr>
        <w:t xml:space="preserve">Јужни одвојак за Србију - СБРОС 1” (КО Бошњане); </w:t>
      </w:r>
    </w:p>
    <w:p>
      <w:pPr>
        <w:pStyle w:val="Normal"/>
        <w:numPr>
          <w:ilvl w:val="0"/>
          <w:numId w:val="30"/>
        </w:numPr>
        <w:tabs>
          <w:tab w:val="clear" w:pos="720"/>
          <w:tab w:val="left" w:pos="284" w:leader="none"/>
        </w:tabs>
        <w:jc w:val="both"/>
        <w:rPr>
          <w:spacing w:val="3"/>
        </w:rPr>
      </w:pPr>
      <w:r>
        <w:rPr>
          <w:spacing w:val="3"/>
        </w:rPr>
        <w:t>изградња пратећих блок станица.</w:t>
      </w:r>
    </w:p>
    <w:p>
      <w:pPr>
        <w:sectPr>
          <w:footerReference w:type="default" r:id="rId7"/>
          <w:footerReference w:type="first" r:id="rId8"/>
          <w:footnotePr>
            <w:numFmt w:val="decimal"/>
          </w:footnotePr>
          <w:type w:val="nextPage"/>
          <w:pgSz w:w="12240" w:h="15840"/>
          <w:pgMar w:left="1797" w:right="1797" w:gutter="0" w:header="0" w:top="1418" w:footer="720" w:bottom="1134"/>
          <w:pgNumType w:fmt="decimal"/>
          <w:formProt w:val="false"/>
          <w:titlePg/>
          <w:textDirection w:val="lrTb"/>
          <w:docGrid w:type="default" w:linePitch="360" w:charSpace="0"/>
        </w:sectPr>
        <w:pStyle w:val="CM52"/>
        <w:widowControl/>
        <w:autoSpaceDE w:val="true"/>
        <w:spacing w:before="120" w:after="60"/>
        <w:jc w:val="both"/>
        <w:rPr>
          <w:rFonts w:ascii="Times New Roman" w:hAnsi="Times New Roman" w:cs="Times New Roman"/>
          <w:sz w:val="24"/>
          <w:lang w:val="sr-CS"/>
        </w:rPr>
      </w:pPr>
      <w:r>
        <w:rPr>
          <w:rFonts w:cs="Times New Roman" w:ascii="Times New Roman" w:hAnsi="Times New Roman"/>
          <w:sz w:val="24"/>
          <w:lang w:val="ru-RU"/>
        </w:rPr>
        <w:tab/>
        <w:t>Основне планско-програмске мере и инструменти имплементације овог Просторног плана су израда елабората о експропријацији за површине јавне намене и израда техничке документације (идејних и главних пројеката) за целокупну трасу гасовода</w:t>
      </w:r>
      <w:r>
        <w:rPr>
          <w:rFonts w:cs="Times New Roman" w:ascii="Times New Roman" w:hAnsi="Times New Roman"/>
          <w:sz w:val="24"/>
          <w:lang w:val="sr-CS"/>
        </w:rPr>
        <w:t>. Дефинисање посебних нормативно-правних, финансијских или организационих мера и инструмената имплементације биће спроведено кроз израду и ревизију техничке документације за систем гасовода.</w:t>
      </w:r>
    </w:p>
    <w:p>
      <w:pPr>
        <w:pStyle w:val="Normal"/>
        <w:rPr>
          <w:bCs/>
          <w:sz w:val="36"/>
          <w:szCs w:val="36"/>
          <w:lang w:val="sr-RS"/>
        </w:rPr>
      </w:pPr>
      <w:r>
        <w:rPr>
          <w:bCs/>
          <w:sz w:val="36"/>
          <w:szCs w:val="36"/>
          <w:lang w:val="ru-RU"/>
        </w:rPr>
        <w:t>5. ПРАВИЛА УРЕЂЕЊА И ПРАВИЛА ГРАЂЕЊА</w:t>
      </w:r>
    </w:p>
    <w:p>
      <w:pPr>
        <w:pStyle w:val="Normal"/>
        <w:rPr>
          <w:bCs/>
          <w:sz w:val="36"/>
          <w:szCs w:val="36"/>
          <w:lang w:val="sr-RS"/>
        </w:rPr>
      </w:pPr>
      <w:r>
        <w:rPr>
          <w:bCs/>
          <w:sz w:val="36"/>
          <w:szCs w:val="36"/>
          <w:lang w:val="sr-RS"/>
        </w:rPr>
      </w:r>
    </w:p>
    <w:p>
      <w:pPr>
        <w:pStyle w:val="Normal"/>
        <w:rPr>
          <w:bCs/>
          <w:sz w:val="36"/>
          <w:szCs w:val="36"/>
          <w:lang w:val="sr-RS"/>
        </w:rPr>
      </w:pPr>
      <w:r>
        <w:rPr>
          <w:bCs/>
          <w:sz w:val="36"/>
          <w:szCs w:val="36"/>
          <w:lang w:val="sr-RS"/>
        </w:rPr>
        <w:t>5.1.</w:t>
        <w:tab/>
        <w:t>Обухват детаљне разраде</w:t>
      </w:r>
    </w:p>
    <w:p>
      <w:pPr>
        <w:pStyle w:val="Normal"/>
        <w:jc w:val="both"/>
        <w:rPr>
          <w:bCs/>
          <w:sz w:val="22"/>
          <w:szCs w:val="22"/>
          <w:lang w:val="sr-RS"/>
        </w:rPr>
      </w:pPr>
      <w:r>
        <w:rPr>
          <w:bCs/>
          <w:sz w:val="22"/>
          <w:szCs w:val="22"/>
          <w:lang w:val="sr-RS"/>
        </w:rPr>
      </w:r>
    </w:p>
    <w:p>
      <w:pPr>
        <w:pStyle w:val="Normal"/>
        <w:jc w:val="both"/>
        <w:rPr/>
      </w:pPr>
      <w:r>
        <w:rPr>
          <w:sz w:val="30"/>
          <w:lang w:val="sr-RS"/>
        </w:rPr>
        <w:t>5.1.1.</w:t>
        <w:tab/>
        <w:t>Списак координата преломних тачака</w:t>
      </w:r>
    </w:p>
    <w:p>
      <w:pPr>
        <w:pStyle w:val="Normal"/>
        <w:jc w:val="both"/>
        <w:rPr>
          <w:sz w:val="22"/>
          <w:lang w:val="sr-RS"/>
        </w:rPr>
      </w:pPr>
      <w:r>
        <w:rPr>
          <w:sz w:val="22"/>
          <w:lang w:val="sr-RS"/>
        </w:rPr>
      </w:r>
    </w:p>
    <w:p>
      <w:pPr>
        <w:pStyle w:val="Normal"/>
        <w:jc w:val="both"/>
        <w:rPr/>
      </w:pPr>
      <w:r>
        <w:rPr>
          <w:sz w:val="22"/>
        </w:rPr>
        <w:tab/>
        <w:t xml:space="preserve">Обухват Просторног плана подручја посебне намене транснационалног гасовода </w:t>
      </w:r>
      <w:r>
        <w:rPr>
          <w:sz w:val="22"/>
          <w:lang w:val="sr-RS"/>
        </w:rPr>
        <w:t>„</w:t>
      </w:r>
      <w:r>
        <w:rPr>
          <w:sz w:val="22"/>
        </w:rPr>
        <w:t>Јужни ток” дефинисан је координатама преломних тачака одређених осовином основне трасе гасовода и појасем од 200 m обострано од осовине.</w:t>
      </w:r>
    </w:p>
    <w:p>
      <w:pPr>
        <w:pStyle w:val="Normal"/>
        <w:jc w:val="center"/>
        <w:rPr>
          <w:sz w:val="18"/>
          <w:szCs w:val="20"/>
          <w:lang w:val="sr-RS"/>
        </w:rPr>
      </w:pPr>
      <w:r>
        <w:rPr>
          <w:sz w:val="18"/>
          <w:szCs w:val="20"/>
          <w:lang w:val="sr-RS"/>
        </w:rPr>
      </w:r>
    </w:p>
    <w:p>
      <w:pPr>
        <w:pStyle w:val="Normal"/>
        <w:rPr>
          <w:sz w:val="18"/>
          <w:szCs w:val="20"/>
        </w:rPr>
      </w:pPr>
      <w:r>
        <w:rPr>
          <w:sz w:val="18"/>
          <w:szCs w:val="20"/>
          <w:lang w:val="sr-RS"/>
        </w:rPr>
        <w:t>Табела 5.1</w:t>
      </w:r>
      <w:r>
        <w:rPr>
          <w:sz w:val="18"/>
          <w:szCs w:val="20"/>
          <w:lang w:val="sr-Latn-RS"/>
        </w:rPr>
        <w:t xml:space="preserve">: </w:t>
      </w:r>
      <w:r>
        <w:rPr>
          <w:sz w:val="18"/>
          <w:szCs w:val="20"/>
        </w:rPr>
        <w:t>Списак координата преломних тачака обухвата детаљне разраде</w:t>
      </w:r>
    </w:p>
    <w:tbl>
      <w:tblPr>
        <w:tblW w:w="9178" w:type="dxa"/>
        <w:jc w:val="left"/>
        <w:tblInd w:w="-5" w:type="dxa"/>
        <w:tblLayout w:type="fixed"/>
        <w:tblCellMar>
          <w:top w:w="0" w:type="dxa"/>
          <w:left w:w="108" w:type="dxa"/>
          <w:bottom w:w="0" w:type="dxa"/>
          <w:right w:w="108" w:type="dxa"/>
        </w:tblCellMar>
      </w:tblPr>
      <w:tblGrid>
        <w:gridCol w:w="1250"/>
        <w:gridCol w:w="1771"/>
        <w:gridCol w:w="1705"/>
        <w:gridCol w:w="1249"/>
        <w:gridCol w:w="1533"/>
        <w:gridCol w:w="1670"/>
      </w:tblGrid>
      <w:tr>
        <w:trPr>
          <w:tblHeader w:val="true"/>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4"/>
                <w:szCs w:val="16"/>
              </w:rPr>
            </w:pPr>
            <w:r>
              <w:rPr>
                <w:b/>
                <w:sz w:val="14"/>
                <w:szCs w:val="16"/>
              </w:rPr>
              <w:t>Број тачк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4"/>
                <w:szCs w:val="16"/>
              </w:rPr>
            </w:pPr>
            <w:r>
              <w:rPr>
                <w:b/>
                <w:sz w:val="14"/>
                <w:szCs w:val="16"/>
              </w:rPr>
              <w:t>Y</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4"/>
                <w:szCs w:val="16"/>
              </w:rPr>
            </w:pPr>
            <w:r>
              <w:rPr>
                <w:b/>
                <w:sz w:val="14"/>
                <w:szCs w:val="16"/>
              </w:rPr>
              <w:t>X</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4"/>
                <w:szCs w:val="16"/>
              </w:rPr>
            </w:pPr>
            <w:r>
              <w:rPr>
                <w:b/>
                <w:sz w:val="14"/>
                <w:szCs w:val="16"/>
              </w:rPr>
              <w:t>Број тачке</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4"/>
                <w:szCs w:val="16"/>
              </w:rPr>
            </w:pPr>
            <w:r>
              <w:rPr>
                <w:b/>
                <w:sz w:val="14"/>
                <w:szCs w:val="16"/>
              </w:rPr>
              <w:t>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sz w:val="14"/>
                <w:szCs w:val="16"/>
              </w:rPr>
            </w:pPr>
            <w:r>
              <w:rPr>
                <w:b/>
                <w:sz w:val="14"/>
                <w:szCs w:val="16"/>
              </w:rPr>
              <w:t>X</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10960.3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853.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44287.9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8530.9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8908.7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509.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43425.5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8666.1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8746.9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820.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43241.6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9143.0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8239.3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710.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43614.8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9286.9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7497.0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187.8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color w:val="000000"/>
                <w:sz w:val="14"/>
                <w:szCs w:val="16"/>
              </w:rPr>
              <w:t>7343715.7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9025.5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6835.1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851.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44406.8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8917.1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6421.5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986.3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44578.0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8890.2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6204.5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918.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44812.1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8283.1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5993.4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515.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0942.9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1542.5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5869.2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237.2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1079.5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1416.3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6133.1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909.4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1529.8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1552.7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5599.6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179.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2766.5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0405.4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4985.5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905.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3101.4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9869.3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4954.2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756.7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4416.1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6256.7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4778.0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916.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4487.6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5969.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3970.2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028.9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5775.0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5594.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2328.4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270.3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6804.9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4798.3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1301.8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676.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7159.9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4752.1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9124.2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675.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7325.6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4625.5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8071.7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878.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9017.0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3951.5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6996.5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690.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9110.1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3337.0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5294.0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243.8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1411.8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2435.9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1531.5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731.4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2717.7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1138.1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1356.2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747.8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2722.7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0622.9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0700.9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619.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2883.0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0559.7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9667.6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975.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5922.9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9107.9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8678.3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775.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7834.2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6296.8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6944.5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336.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8758.1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5426.1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5547.1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592.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9221.7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3894.9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5015.2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045.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8976.9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2805.0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3151.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381.3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1398.5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2261.0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1581.2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49740.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2002.4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1305.4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0812.0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49842.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2094.3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1015.3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9752.6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646.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2648.4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0733.3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4704.4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532.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3432.3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9936.2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4314.3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836.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2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3579.8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9769.7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2968.7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679.2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4684.7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9702.6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1720.9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986.3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7309.0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7950.4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9830.4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939.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0032.0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6450.7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8905.4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383.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9772.2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5396.0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8108.5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143.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0466.6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4225.3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7560.0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139.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1254.5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3781.1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6325.0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047.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2603.2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2222.1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4924.5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931.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3119.6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1311.5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4394.8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869.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4231.2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0124.4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4281.1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725.8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3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5184.2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9691.7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3841.7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790.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5825.5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9634.0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2335.7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219.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6191.6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8843.6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0177.3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040.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6502.4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8729.6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9602.4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882.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6650.3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8626.3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9151.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096.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6829.9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8609.4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8936.0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331.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0895.5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7117.9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8006.7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125.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2685.8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6240.5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6010.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4396.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3299.6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5600.7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4279.4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337.7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4168.6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5812.7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3306.4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467.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4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4603.0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5550.1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1706.0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577.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5977.3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3608.2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9492.7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158.3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6815.3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3683.9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8259.8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427.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8909.7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3689.9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7475.5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868.5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9287.5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2296.3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6794.0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018.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0059.3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2090.9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5863.9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007.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1019.2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2349.9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5525.6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035.3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1705.6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1665.8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4250.2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903.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4784.0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0084.0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3909.7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739.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5939.2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9977.7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2897.1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814.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5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9881.8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7638.1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2819.6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820.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1100.0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7368.1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1183.7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428.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1477.7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7170.0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6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9802.4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733.5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1760.9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7255.8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9664.5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764.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4239.9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4932.1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9489.1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802.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5627.1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4431.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9141.6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973.6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5992.0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3696.8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8628.6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9226.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8031.2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0493.0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8184.4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9661.4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8742.2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9959.2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6776.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0639.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8595.5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8746.8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5740.3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2245.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6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0415.8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8030.0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3485.0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4146.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3023.5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7421.8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232.9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6723.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3674.7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7116.3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398.1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7688.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4341.5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6216.7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136.2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8058.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4728.0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3152.7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017.3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8255.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4896.7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2682.4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009.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8678.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5343.1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9255.5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1701.5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8970.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5733.2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9093.3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1644.7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1238.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6100.2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8613.6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1300.7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1796.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6979.6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5483.4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0440.4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2991.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7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7039.1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3829.3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0365.2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3386.0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7660.4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3495.4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9920.1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3714.9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7968.8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3092.7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8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9596.6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4457.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30002.9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1810.0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6607.8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7720.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33302.1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9646.4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6415.3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8296.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33773.1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9523.2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5870.6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9367.8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39661.7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6666.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4774.1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0631.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0794.4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6421.6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5018.1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4075.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1943.1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5629.0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5160.6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5008.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3942.7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5468.0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4685.6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6245.2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8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5461.2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2269.3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3906.6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7304.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6504.1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1113.6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3487.2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7492.5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6979.7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0959.6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9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3125.6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8463.0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7369.0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0528.2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982.5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8677.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8593.7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8063.3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722.1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8891.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8646.8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7565.4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571.1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9295.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9264.5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6713.4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317.5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9676.3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0047.0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5138.7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280.1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9881.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1151.7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4021.3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1976.9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0091.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1973.8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4014.1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1814.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0435.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39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2219.0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3868.5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1022.7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1636.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3382.1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2961.1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0674.2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2040.6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3772.0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2819.6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0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0590.0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2364.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5423.7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3112.1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0389.3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2482.8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6085.5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2324.5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0014.4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2933.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6840.5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2050.4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9459.5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3600.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6924.1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1578.3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8440.2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4290.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6927.2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1409.2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7196.8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4381.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8541.3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0516.1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6693.3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4723.6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9475.3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9615.6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6025.1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5330.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0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67425.0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4231.5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5775.5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6009.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0294.2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2066.2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041.4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6309.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1037.6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1114.7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1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3027.4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6199.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1654.2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1039.9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2431.1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7014.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2893.8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0104.4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2377.8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7038.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3450.0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0348.8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2018.4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7142.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4230.0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9754.0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1206.0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8636.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5031.9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8994.9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1511.2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9143.4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7362.1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7829.5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2069.2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0450.2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7815.6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7808.2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3164.0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2875.4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1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9328.8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6830.7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3201.3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3719.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9921.3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6417.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3908.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5205.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2014.3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1989.7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2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363.3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6878.6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3511.5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0086.4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391.5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164.9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3603.0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9464.3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079.8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164.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5985.8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6486.1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188.5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348.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6230.0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6166.9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098.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456.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5942.7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5476.1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047.0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629.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6245.0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5081.1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088.7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727.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7716.4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3423.9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234.5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858.6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2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7772.0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3153.3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407.9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915.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8034.1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3066.1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457.4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11174.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0082.5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0759.2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3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3441.6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13749.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1501.2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57112.5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0637.1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20858.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1846.1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56663.5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0130.5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23499.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5432.1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53900.9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0600.8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25681.1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7429.3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52817.4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8779.4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1340.8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0037.5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9566.4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6819.1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6259.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1399.3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6719.4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6856.7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6734.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1799.5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5942.6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6280.6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7131.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3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1757.6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5066.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5888.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7955.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2433.0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4632.6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5210.0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9137.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2942.5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3624.9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4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4566.3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9881.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3672.2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3584.3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3935.3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2172.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4310.4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2317.2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3419.0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3197.8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4928.0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0075.1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2689.8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3238.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5537.7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9369.7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2125.1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4355.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6242.8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8141.7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1347.0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4855.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6595.7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7399.8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1394.8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5854.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7273.6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6932.8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1041.0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6541.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4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7225.3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6320.6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9696.6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9352.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09156.0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1476.3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7167.7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52504.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1014.4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25701.6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5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5213.2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53564.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0538.7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23494.3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1560.7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56378.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1022.9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20970.0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91149.1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56914.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3813.6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13895.8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9735.8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0547.3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859.1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11245.8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7806.2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2720.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798.9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501.4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7426.6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2846.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792.2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8191.9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7346.2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3238.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762.1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6820.9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5936.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4826.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5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284.5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5065.7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5484.7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5416.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3597.4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3620.5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5772.0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6107.3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3560.2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2780.9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6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5670.8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6239.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2435.4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0289.3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3223.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9299.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1868.2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8960.8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3131.3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9922.8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1666.8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8626.3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81671.9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1777.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2290.2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7480.3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9605.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6150.6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2515.0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7414.8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9105.8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6498.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2690.6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7337.3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7689.1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7413.7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3213.9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6622.0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7258.8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7433.9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6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4054.2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6713.1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4800.0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8663.7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6071.2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6364.1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3970.5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9448.8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6366.6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5560.4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7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3395.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9887.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6941.3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5038.6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2840.0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9643.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7332.9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4772.7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1499.2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0655.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8576.0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4681.6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0824.6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0737.6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19730.8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3899.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70011.3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1778.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0321.9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3189.2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67192.2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3906.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0652.1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2792.3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9222.5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9303.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0935.5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2625.8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8301.6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0191.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7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1038.0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2231.3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6531.5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1171.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1342.5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1877.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6524.7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1539.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163.7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0632.1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8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6486.9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1753.2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292.6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0359.5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5848.3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1985.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644.0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0116.4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5266.0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2677.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696.2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9829.3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3736.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2407.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2929.6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9478.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3186.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2606.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3059.1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9132.6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1992.9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3537.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3282.4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8949.2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1862.3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3615.0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3484.2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8646.2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50983.2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3622.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3803.6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7789.0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9717.4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4903.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4166.4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7626.4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8921.1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6505.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5039.7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6438.8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19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8260.4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7417.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5572.0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5053.0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8203.6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7949.6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5416.0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4030.6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7035.2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0301.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5184.9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80768.5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6754.6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0612.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6204.9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9592.8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6278.9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0766.0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6785.3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8451.4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5125.0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2044.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6960.2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7927.9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3680.4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5087.8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29936.6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4678.6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1804.2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5238.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9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0244.0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3972.9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40632.4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6047.4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0728.9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3614.7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39530.2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6286.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0816.8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3152.9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0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33633.9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9146.2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1633.6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2019.1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33137.5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09276.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041.9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71356.5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9786.5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1473.6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097.3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9146.2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7694.9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2792.6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405.9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8852.7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7395.2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3183.8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415.2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8370.7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6647.6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3585.5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471.2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8277.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6581.6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5421.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820.3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7784.6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5735.9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8431.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2648.8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6782.7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5480.7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8765.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3807.7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4398.1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4976.3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18974.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6043.9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2512.8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1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4505.6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2588.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7069.2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60922.8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4336.6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3059.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8440.2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9970.7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3957.7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6062.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8862.8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9556.6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3413.5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6797.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9318.2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9332.5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2891.7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7041.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9622.4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9182.9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20296.5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7647.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9750.7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9154.6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8161.3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8487.9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39888.6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9124.1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8317.4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29778.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1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1297.1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813.3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7732.9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0216.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2905.8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215.3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5643.1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3500.0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2926.8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213.8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2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5340.2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4110.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3832.4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146.4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4026.6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4583.8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4284.4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8364.4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1655.8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6806.0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5663.4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425.4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1436.9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6739.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5877.9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407.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10961.4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6989.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7020.4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421.0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9732.7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7261.4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7765.0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164.7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5812.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9587.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8254.5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889.4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4670.1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39692.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2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49432.5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587.6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1467.3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1338.5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1771.1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974.4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0900.4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1903.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3346.7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865.8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3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400060.0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1676.8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4405.6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724.4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8961.7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1969.1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6213.4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4741.0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8604.0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3289.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8081.8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551.4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6833.9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3284.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9074.7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771.8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5783.9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3189.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9393.1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424.5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4324.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5250.9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59871.6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197.9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4102.9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5385.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0376.3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458.7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3170.5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5157.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3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2375.3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623.9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2446.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5912.5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3926.1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182.7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90738.2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6749.6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4111.3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155.3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4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6740.8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8216.0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4184.0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247.0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6507.9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8237.9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4884.6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329.6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6316.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8371.9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6293.6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446.0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5898.3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8525.1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7543.5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539.5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5559.6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9256.3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8048.1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543.5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5080.7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9299.4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8742.3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752.3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3993.5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49793.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69714.9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336.7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2795.2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1072.8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4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1764.5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387.5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2274.8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1990.3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2994.2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084.9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0997.5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3466.8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4430.8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252.4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5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80177.0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3929.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4901.9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885.5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9344.6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5332.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79947.6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000.30</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9570.2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6248.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0969.5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225.3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7101.1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7608.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1528.5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150.9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4552.5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9309.9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3008.2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755.1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3390.1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9380.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5098.6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499.5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3139.8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59663.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5724.7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966.6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2408.9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0406.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5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6930.9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745.3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1763.6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0734.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8589.5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165.5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1636.7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1135.3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89695.1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389.3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6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71149.0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1907.1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0729.5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032.5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8656.3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2467.0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1335.9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151.5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8560.1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2774.8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1575.86</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129.0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8808.3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3879.8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5268.0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0650.5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8406.2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5208.1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6911.1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081.67</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7528.1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6035.7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8075.3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285.6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5652.9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68793.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599162.4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075.7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2723.2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0192.7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6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1194.4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076.8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2325.4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0349.7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2144.0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1625.83</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2319.3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0970.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3728.94</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2358.0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7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61188.7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2093.7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4408.95</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104.9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8749.3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3048.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4562.8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3838.78</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8655.9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3664.8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4604.0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4035.3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7126.5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4274.3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5255.1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386.0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7002.1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4369.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5629.0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5897.65</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6645.9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4415.7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5404.3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176.74</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5590.3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5232.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5633.2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690.4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4155.1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5650.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7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5927.27</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251.1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4033.1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6139.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8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6424.02</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406.12</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2739.96</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79693.0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8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6801.5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283.31</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8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2455.4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0148.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8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7520.51</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648.3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1426.08</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1103.4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83</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8316.30</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136.66</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0976.4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0967.1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8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8960.73</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7276.6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50658.7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1260.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8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09187.59</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840.69</w:t>
            </w:r>
          </w:p>
        </w:tc>
      </w:tr>
      <w:tr>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29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344465.8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088069.4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58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7611082.28</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color w:val="000000"/>
                <w:sz w:val="14"/>
                <w:szCs w:val="16"/>
              </w:rPr>
            </w:pPr>
            <w:r>
              <w:rPr>
                <w:color w:val="000000"/>
                <w:sz w:val="14"/>
                <w:szCs w:val="16"/>
              </w:rPr>
              <w:t>4856234.52</w:t>
            </w:r>
          </w:p>
        </w:tc>
      </w:tr>
    </w:tbl>
    <w:p>
      <w:pPr>
        <w:pStyle w:val="Normal"/>
        <w:rPr>
          <w:sz w:val="18"/>
          <w:szCs w:val="20"/>
        </w:rPr>
      </w:pPr>
      <w:r>
        <w:rPr>
          <w:sz w:val="18"/>
          <w:szCs w:val="20"/>
        </w:rPr>
      </w:r>
    </w:p>
    <w:p>
      <w:pPr>
        <w:pStyle w:val="Normal"/>
        <w:spacing w:before="20" w:after="20"/>
        <w:jc w:val="both"/>
        <w:rPr>
          <w:sz w:val="22"/>
          <w:szCs w:val="20"/>
          <w:lang w:val="sr-RS"/>
        </w:rPr>
      </w:pPr>
      <w:r>
        <w:rPr>
          <w:sz w:val="22"/>
          <w:szCs w:val="20"/>
          <w:lang w:val="sr-RS"/>
        </w:rPr>
      </w:r>
      <w:r>
        <w:br w:type="page"/>
      </w:r>
    </w:p>
    <w:p>
      <w:pPr>
        <w:pStyle w:val="Normal"/>
        <w:spacing w:before="20" w:after="20"/>
        <w:rPr>
          <w:b/>
          <w:b/>
          <w:bCs/>
          <w:iCs/>
          <w:sz w:val="30"/>
          <w:szCs w:val="30"/>
        </w:rPr>
      </w:pPr>
      <w:r>
        <w:rPr>
          <w:b/>
          <w:bCs/>
          <w:sz w:val="30"/>
          <w:szCs w:val="30"/>
          <w:lang w:val="sr-RS"/>
        </w:rPr>
        <w:t>5.</w:t>
      </w:r>
      <w:r>
        <w:rPr>
          <w:b/>
          <w:bCs/>
          <w:sz w:val="30"/>
          <w:szCs w:val="30"/>
          <w:lang w:val="ru-RU"/>
        </w:rPr>
        <w:t>1.2</w:t>
      </w:r>
      <w:r>
        <w:rPr>
          <w:b/>
          <w:bCs/>
          <w:sz w:val="30"/>
          <w:szCs w:val="30"/>
          <w:lang w:val="sr-RS"/>
        </w:rPr>
        <w:t>.</w:t>
        <w:tab/>
      </w:r>
      <w:r>
        <w:rPr>
          <w:b/>
          <w:bCs/>
          <w:iCs/>
          <w:sz w:val="30"/>
          <w:szCs w:val="30"/>
        </w:rPr>
        <w:t>Списак парцела детаљне разраде</w:t>
      </w:r>
      <w:r>
        <w:rPr>
          <w:b/>
          <w:bCs/>
          <w:iCs/>
          <w:sz w:val="30"/>
          <w:szCs w:val="30"/>
          <w:lang w:val="ru-RU"/>
        </w:rPr>
        <w:t xml:space="preserve"> </w:t>
      </w:r>
      <w:r>
        <w:rPr>
          <w:b/>
          <w:bCs/>
          <w:iCs/>
          <w:sz w:val="30"/>
          <w:szCs w:val="30"/>
          <w:lang w:val="sr-RS"/>
        </w:rPr>
        <w:t>П</w:t>
      </w:r>
      <w:r>
        <w:rPr>
          <w:b/>
          <w:bCs/>
          <w:iCs/>
          <w:sz w:val="30"/>
          <w:szCs w:val="30"/>
        </w:rPr>
        <w:t>росторног</w:t>
      </w:r>
      <w:r>
        <w:rPr>
          <w:b/>
          <w:bCs/>
          <w:iCs/>
          <w:sz w:val="30"/>
          <w:szCs w:val="30"/>
          <w:lang w:val="ru-RU"/>
        </w:rPr>
        <w:t xml:space="preserve"> </w:t>
      </w:r>
      <w:r>
        <w:rPr>
          <w:b/>
          <w:bCs/>
          <w:iCs/>
          <w:sz w:val="30"/>
          <w:szCs w:val="30"/>
        </w:rPr>
        <w:t>плана</w:t>
      </w:r>
      <w:r>
        <w:rPr>
          <w:rStyle w:val="FootnoteCharacters"/>
          <w:rStyle w:val="FootnoteAnchor"/>
          <w:b/>
          <w:bCs/>
          <w:iCs/>
          <w:sz w:val="30"/>
          <w:szCs w:val="30"/>
        </w:rPr>
        <w:footnoteReference w:id="4"/>
      </w:r>
    </w:p>
    <w:p>
      <w:pPr>
        <w:pStyle w:val="Normal"/>
        <w:spacing w:before="20" w:after="20"/>
        <w:rPr>
          <w:b/>
          <w:b/>
          <w:bCs/>
          <w:iCs/>
          <w:sz w:val="28"/>
          <w:szCs w:val="30"/>
          <w:lang w:val="ru-RU"/>
        </w:rPr>
      </w:pPr>
      <w:r>
        <w:rPr>
          <w:b/>
          <w:bCs/>
          <w:iCs/>
          <w:sz w:val="28"/>
          <w:szCs w:val="30"/>
          <w:lang w:val="ru-RU"/>
        </w:rPr>
      </w:r>
    </w:p>
    <w:p>
      <w:pPr>
        <w:pStyle w:val="Normal"/>
        <w:jc w:val="both"/>
        <w:rPr>
          <w:b/>
          <w:b/>
          <w:sz w:val="22"/>
          <w:lang w:val="sr-RS"/>
        </w:rPr>
      </w:pPr>
      <w:r>
        <w:rPr>
          <w:b/>
          <w:sz w:val="22"/>
          <w:lang w:val="sr-RS"/>
        </w:rPr>
        <w:t>ГРАД ЗАЈЕЧАР</w:t>
      </w:r>
    </w:p>
    <w:p>
      <w:pPr>
        <w:pStyle w:val="Normal"/>
        <w:jc w:val="both"/>
        <w:rPr>
          <w:b/>
          <w:b/>
          <w:sz w:val="22"/>
          <w:lang w:val="sr-RS"/>
        </w:rPr>
      </w:pPr>
      <w:r>
        <w:rPr>
          <w:b/>
          <w:sz w:val="22"/>
          <w:lang w:val="sr-RS"/>
        </w:rPr>
      </w:r>
    </w:p>
    <w:p>
      <w:pPr>
        <w:pStyle w:val="Normal"/>
        <w:jc w:val="both"/>
        <w:rPr>
          <w:sz w:val="22"/>
        </w:rPr>
      </w:pPr>
      <w:r>
        <w:rPr>
          <w:sz w:val="22"/>
        </w:rPr>
        <w:t>КО Горња Бела Река</w:t>
      </w:r>
    </w:p>
    <w:p>
      <w:pPr>
        <w:pStyle w:val="Normal"/>
        <w:jc w:val="both"/>
        <w:rPr>
          <w:sz w:val="22"/>
        </w:rPr>
      </w:pPr>
      <w:r>
        <w:rPr>
          <w:sz w:val="22"/>
        </w:rPr>
      </w:r>
    </w:p>
    <w:p>
      <w:pPr>
        <w:pStyle w:val="Normal"/>
        <w:jc w:val="both"/>
        <w:rPr/>
      </w:pPr>
      <w:r>
        <w:rPr>
          <w:sz w:val="22"/>
          <w:szCs w:val="22"/>
        </w:rPr>
        <w:t>Парцеле у појасу уже заштите гасовода</w:t>
      </w:r>
      <w:r>
        <w:rPr>
          <w:sz w:val="22"/>
          <w:szCs w:val="22"/>
          <w:lang w:val="sr-RS"/>
        </w:rPr>
        <w:t>:</w:t>
      </w:r>
    </w:p>
    <w:p>
      <w:pPr>
        <w:pStyle w:val="Normal"/>
        <w:jc w:val="both"/>
        <w:rPr/>
      </w:pPr>
      <w:r>
        <w:rPr>
          <w:sz w:val="22"/>
          <w:szCs w:val="22"/>
        </w:rPr>
        <w:t>2780, 2781, 2784, 2077, 2086, 2078, 2079, 2085, 2080, 2084, 2083, 2082, 2081, 2786, 2785, 10846, 10845, 344, 340, 339, 341, 338, 337, 336, 334, 333, 303, 291, 127, 130/2, 131, 135, 111, 110, 125, 128, 126, 123, 121, 120, 119, 118, 116, 117, 115, 30, 29, 10839, 31, 11/2, 32, 33, 34, 40, 41, 42, 83, 102, 103, 108, 43/3, 59, 61, 62, 43/2, 66, 67, 72, 71, 70, 908, 77, 78, 76, 75, 79, 80, 65, 63, 81, 82, 86, 87, 88, 98, 99, 73, 74, 907, 112, 113, 114, 106, 107, 105, 104, 100, 101, 85, 84, 10840, 135, 129, 124, 1079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2088, 2089, 2071, 2076, 2779, 2782, 2783, 2780, 2781, 2784, 2077, 2086, 2078, 2079, 2085, 2080, 2084, 2083, 2082, 2081, 2786, 5787, 2785, 2087, 10846, 10845, 362, 363, 364, 359, 351, 345, 348, 347, 346, 343, 342, 344, 340, 339, 341, 338, 337, 336, 334, 333, 303, 332, 291, 127, 206, 295, 294, 293, 297, 298, 299, 283, 300, 301, 304, 322, 323, 282, 284, 285, 288, 289, 130/1, 292, 130/2, 131, 134, 152, 150, 148, 147, 136/2, 136/1, 137, 135, 111, 110, 125, 128, 126, 290, 123, 121, 120, 119, 118, 116, 117, 115, 30, 29, 122, 10839, 31, 11/2, 32, 33, 28, 34, 35, 36, 37, 38, 40, 41, 42, 83, 102, 103, 108, 43/3, 54, 55, 56, 59, 58, 60, 61, 62, 43/2, 66, 67, 72, 71, 70, 69, 68, 908, 924/2, 924/1, 927, 999, 925, 906, 905, 885, 886, 887, 888, 904, 903, 889, 890, 891, 902, 901, 900, 897, 837, 91, 90, 89, 77, 78, 76, 75, 79, 80, 65, 63, 81, 82, 86, 87, 88, 96/1, 92, 93, 95, 98, 99, 140, 139, 138, 97, 109, 73, 74, 907, 112, 113, 114, 106, 107, 105, 104, 100, 101, 85, 84, 365, 10840, 135, 129, 124, 10791, 349, 350, 352, 328, 329, 358/2, 132, 133, 154, 153, 149, 96/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Грлиште</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8647, 18646, 18645, 18642, 18641, 18640, 18639, 18638, 18637, 18636, 18634, 18633, 18632, 18631, 18630, 18629, 18628, 18627, 18626, 18625, 18624, 18623, 18622, 18621, 18620, 18619, 18618, 18617, 18595/1, 18589/1, 18590, 18591, 15892, 18593, 18594, 19667, 19662, 19663, 19525, 19666, 18672, 18586, 18588, 19638, 19522, 19657/2, 18587, 18585, 18584/2, 18584/1, 18583, 18582, 18581/2, 18577, 18576, 18575, 18523, 18524, 18525, 18526, 18527, 18530, 18531, 18532, 18533, 18534, 18536, 18545, 18547, 18548, 18553, 18554, 18555, 18574, 18557, 18556, 18552, 18288, 18289/2, 18289/3, 18290, 18289/1, 18291, 18292, 19636, 18293, 19674, 18303, 18302, 18366, 18367, 18369, 19520, 18371, 18409, 18406, 18407, 18408, 18405, 19625, 18400, 18401, 18402, 19626, 19622, 19627, 18433, 18432/2, 19521, 19622, 18431, 18430, 18420, 18419, 18418, 18417, 18416, 18415, 18414, 18412, 18424, 18426, 18427, 18428, 18429, 19675, 19658, 18535, 19659, 19655, 19654, 19524/1, 19653, 19652, 19620, 19628, 18368, 19629, 19630, 19623, 18404, 18403, 19524/2, 14347, 14346, 14345, 14344, 14343, 14342, 17406, 14332, 14331, 14317, 14330, 14329, 14328, 14327, 14326, 14325, 14324, 14321, 14320, 14319, 14318, 14316, 14315, 14314, 14308, 14309, 14310, 14313, 14312, 15131, 14311, 14298, 14299, 14300, 15129, 15130, 15128, 15127, 15126, 15124, 15125, 15123, 15142, 15141, 15137, 15138, 15139, 15140, 15136, 15113, 15118, 15117, 15116, 15135, 14294, 15143, 15173, 15144, 15170, 15171, 15172, 15174, 15196, 15175, 15176, 15177, 15178, 15179, 14293, 15132, 14296, 15134, 15133, 14297, 14292, 14290/2, 14291, 14290/1, 14278, 15180, 14277, 14274, 15182, 14276, 14275, 14272, 14271, 15181, 15183, 15184, 14270, 14261, 15188/2, 15188/1, 15186, 15187, 15194, 15195, 15198, 15197, 15199, 15203, 15202, 15201, 15205, 15206, 15207, 15208, 15213, 15200, 15193, 15189, 15190, 15191, 14256, 14255, 14254, 14253, 14248, 14250, 14220, 14221, 14251, 14252, 14232, 14228, 14229, 14230, 14227, 14234, 14238, 14235, 14239, 14245, 14240, 14247/1, 14242, 14243, 14241, 14240, 14244, 15937, 15936, 15939, 15938, 15940, 15915, 15916, 15914, 15913, 15935, 15934, 15933, 14237, 14235, 14236, 15214, 15215, 15209, 15192, 14226, 12121, 12120, 12119, 11694/3, 11693, 11692, 11691, 11686, 11685, 11683, 11673, 11684, 11676, 11682, 11681, 11680, 11675, 11674, 11694/1, 11706, 11710, 11740, 11652, 11651, 11650, 11653, 11664, 11663, 11656, 11657, 11602, 11658, 11660, 11661, 11659, 11647, 11646, 11640, 11639, 11645, 11642, 11644, 11643, 11641, 11635, 11634, 11633, 11636, 11632, 11631/1, 11629/1, 11629/2, 11631/2, 11638/2, 11637, 11638/1, 11649, 11648, 11655, 11654, 11741, 11623, 11627, 11620, 11621, 11628, 11630, 11619, 11618, 11617, 11616, 11615, 11678, 11677, 11709/2, 11708, 11707, 11622, 11787/2, 11787/1, 11786, 11785, 11784, 11792, 11789, 11790, 11791, 11788, 11411/1, 11605, 11607, 11606, 11609, 11610, 11611, 11604, 11613/2, 11613/1, 11612/2, 11612/1, 11794, 11795, 11816, 11817, 11818, 11821, 10488/1, 10488/3, 10488/2, 17416, 10327, 10328, 10333, 10334, 10335, 10338, 10337, 10336, 10332, 10330, 10320/1, 10329/1, 10324, 10323, 10060, 10041, 10042, 10043, 10044, 10056, 10057, 10055, 10058, 10054, 10048, 10047, 10046, 10045, 10049, 10050, 10053, 10052, 10037, 10038, 10342, 10341, 10347, 10346, 10344, 9786, 9787, 10011, 10010, 10033, 10036, 10035, 10034, 10032, 10051, 10031, 10029, 10059, 17440, 9997, 9998, 10013, 10012, 10008, 10009, 10007, 10006, 9782, 9783, 9781, 9780, 9779, 9778, 9736, 9735, 9776/1, 9785, 9790, 9788, 9789, 9791, 9792, 9794, 9793, 9996/2, 10005, 10001, 10030, 9999, 9795, 9796, 10004/2, 10004/1, 10003/1, 10002/1, 9806, 9803, 9802, 9804, 9805, 9801, 9800, 9797, 9798, 9734, 9808, 9809, 9810, 9811, 9823, 9824, 9692, 9799/1, 9799/2, 9705, 9704, 9703, 9709, 9708, 9713, 9706, 9702, 9701, 9700, 9698, 9697, 9694, 9693, 9691, 9825, 9699, 17384, 9688, 9687, 9689, 9686, 9690, 9826, 9685, 9684, 9683/1, 9678, 9677, 17424, 17385, 17405, 15119, 14295, 14233, 14237, 15185, 15147, 17417, 14260, 17409, 11695, 11689, 11688, 11687, 11690, 11665, 11679, 11666, 11667, 11668, 11670, 11669, 11672, 17359/2, 10040, 10039, 9776/2, 17415/1, 9695, 9696, 9683/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8658, 18657, 18659, 18660, 18662, 18647, 18646, 18645, 18644, 18643, 18642, 18641, 18640, 18639, 18638, 18637, 18636, 18635, 18634, 18663, 18666, 18665, 18664, 18633, 18632, 18631, 18630, 18629, 18628, 18627, 18626, 18625, 18624, 18623, 18622, 18621, 18620, 18619, 18618, 18617, 18616, 18615, 18614, 18613, 18612, 18611, 18610, 18609, 18608, 18607, 18606, 18605, 18604, 18596/2, 18595/2, 18595/1, 18596/1, 18589/1, 18590, 18591, 15892, 18593, 18594, 19667, 19665, 19664, 19662, 19663, 19525, 19666, 19661, 18672, 18673, 18586, 18588, 19638, 19522, 19657/2, 18587, 18585, 18584/2, 18584/1, 18583, 18582, 18581/1, 18581/2, 18580, 18577, 18576, 18575, 18523, 18524, 18525, 18526, 18501, 18503, 18504, 18505, 18509, 18508, 18510, 18511, 18512, 18529/1, 18527, 18528, 18530, 18531, 18532, 18533, 18534, 18536, 18537, 18546, 18538, 18539, 18541, 18540, 18543, 18542, 18545, 18547, 18548, 18553, 18554, 18555, 18574, 18573, 18570, 18569/2, 18568, 18566, 18571, 18572, 18567, 18569/1, 18562, 18559, 18560, 18558, 18557, 18556, 18552, 18288, 18289/2, 18289/3, 18290, 18289/1, 18291, 18292, 18287, 18286, 18284, 19636, 18293, 18294, 18295, 18296, 18297, 18298, 18299, 18301, 19632, 19674, 18529/2, 18544, 18307, 18306, 18303, 18302, 18305, 18366, 18367, 18369, 19520, 19621, 18363, 18370, 18364, 18365, 18362, 18361, 18371, 18410, 18409, 18406, 18407, 18408, 18405, 18399, 19625, 18400, 18401, 18402, 18398, 18397, 19626, 19622, 19627, 18433, 18434/1, 18434/2, 18413, 18432/1, 18432/2, 19521, 18437, 19622, 18431, 18430, 18420, 18419, 18418, 18417, 18416, 18415, 18414, 18412, 18425, 18424, 18426, 18427, 18428, 18429, 18423, 18422, 19675, 19658, 19668, 18535, 19659, 19655, 19654, 19524/1, 19653, 19652, 18304, 19620, 19628, 18368, 19629, 19630, 19623, 18404, 18403, 19524/2, 14353, 14347, 14348, 14341, 14346, 14345, 14344, 14343, 14342, 14334, 14335, 14336, 17406, 14332, 14333, 14331, 14317, 14330, 14329, 14328, 14327, 14326, 14325, 14324, 14321, 14320, 14319, 14318, 14316, 14315, 14314, 14339, 14338, 14337, 14305, 14306, 14307, 14308, 14309, 14310, 14313, 14312, 15131, 14311, 14298, 14299, 14300, 14301, 14302, 14303, 14286, 14285, 14284, 15129, 15130, 15128, 15127, 15126, 15124, 15125, 15123, 15122, 15121, 15120, 15112, 15110, 15106, 15105, 15104, 15103, 15102, 15146, 15145, 15142, 15141, 15137, 15138, 15139, 15140, 15136, 15113, 15118, 15117, 15116, 15135, 14294, 15143, 15173, 15144, 15166, 15161, 15160, 15159, 15158, 15162, 15163, 13165, 15167, 15168, 15169, 15170, 15171, 15172, 15174, 15157, 15156, 15155, 15300, 15299, 15298, 15297, 15296, 15295, 15294/2, 15293, 15292, 15290, 15291, 15196, 15175, 15176, 15177, 15178, 15179, 14293, 15132, 14296, 15134, 15133, 14297, 14292, 14290/2, 14288, 14289, 14291, 14290/1, 14278, 15180, 14277, 14274, 14273, 14280, 14281, 14282, 14283, 15182, 14276, 14275, 14272, 14271, 15181, 15183, 15184, 13977, 13978/1, 13980, 13988, 13985, 14268, 14269, 14267, 14266, 14265, 14270, 14264, 14263, 14262, 14261, 15188/2, 15188/1, 15186, 15187, 15194, 15195, 15198, 15197, 15199, 15204, 15203, 15202, 15201, 15205, 15206, 15207, 15208, 15213, 15200, 15193, 15189, 15190, 15191, 14257, 14258, 14256, 14255, 14254, 14253, 14225, 14222, 14219, 14216, 14211, 14210, 14206, 14205, 14203, 14247/2, 14249, 14248, 14250, 14220, 14221, 14251, 14252, 14232, 14228, 14229, 14230, 14227, 14234, 14238, 14235, 14239, 14245, 14240, 14247/1, 14242, 14243, 14241, 14240, 14244, 15937, 15936, 15939, 15938, 15940, 15915, 15916, 15914, 15913, 15912, 15918, 15919, 15917, 15930, 15920, 15931, 15932, 15935, 15934, 15933, 15929, 15928, 15908, 15907, 15909, 15911, 15927, 14237, 14235, 14236, 15214, 15215, 15223, 15926, 15925, 15924, 15923, 15922, 15921, 15221, 15220, 15218, 15211, 15212, 15210, 15216, 15217, 15209, 15192, 14226, 12139, 12130, 12129, 12128, 12124, 12127, 12126, 12125, 12121, 12120, 12119, 12118, 12115, 12123, 12122, 12117, 11699, 11705, 11694/2, 11694/3, 11693, 11692, 11691, 11686, 11685, 11683, 11673, 11684, 11676, 11682, 11681, 11680, 11675, 11674, 11694/1, 11706, 11710, 11719, 11718, 11713, 11715, 11716, 11717, 11720, 11721, 11722, 11723, 11731, 11732, 11733, 11734, 11735, 11736, 11737, 11738, 11739, 11740, 11652, 11651, 11650, 11653, 11664, 11663, 11656, 11657, 11602, 11658, 11660, 11661, 11659, 11647, 11646, 11640, 11639, 11645, 11642, 11644, 11643, 11641, 11635, 11634, 11633, 11636, 11632, 11631/1, 11629/1, 11629/2, 11631/2, 11638/2, 11637, 11638/1, 11649, 11648, 11655, 11654, 11741, 11742, 11743, 11744, 11745, 11746, 11761, 11762, 11763, 11764, 11623, 11626, 11625, 11624, 11766, 11767/2, 11767/1, 11627, 11620, 11621, 11628, 11630, 11619, 11618, 11617, 11616, 11615, 11678, 11677, 11711, 11709/2, 11708, 11707, 11622, 11787/2, 11787/1, 11783, 11786, 11785, 11784, 11792, 11789, 11790, 11791, 11788, 11768, 11770, 11774, 11411/1, 11605, 11607, 11606, 11609, 11610, 11611, 11604, 11608, 11614/1, 11614/2, 11613/2, 11613/1, 11612/2, 11612/1, 11794, 11795, 11816, 11817, 11818, 11819, 11821, 11820, 11822, 11823, 11824/1, 11824/2, 11826, 11829, 11828, 11827, 10503, 10494, 10493, 10490, 10492, 10491, 10489, 10488/1, 10488/3, 10488/2, 17416, 10321, 10326, 10325, 10322, 10075, 10327, 10328, 10333, 10334, 10335, 10338, 10337, 10336, 10332, 10330, 10320/1, 10329/1, 10324, 10323, 10074, 10073, 10077, 10072, 10061, 10060, 10041, 10042, 10043, 10044, 10056, 10057, 10055, 10058, 10054, 10048, 10047, 10046, 10045, 10049, 10050, 10053, 10052, 10037, 10038, 10342, 10341, 10347, 10346, 10348, 10345, 10349, 10350, 9774/2, 9774/1, 10368, 10369, 10370, 10371, 10344, 10343, 9786, 9787, 10011, 10010, 10033, 10036, 10035, 10034, 10032, 10051, 10030, 10031, 10029, 10059, 10026, 10027, 10017, 10018/2, 10016, 10014, 9988, 17440, 9986/1, 9987/2, 9989, 9990, 9994/2, 9997, 9998, 10013, 10012, 10008, 10009, 10007, 10006, 9782, 9783, 9781, 9780, 9779, 9778, 9736, 9735, 9733, 9777, 9737, 9776/1, 9785, 9790, 9788, 9789, 9784, 9791, 9792, 9794, 9793, 9991/2, 9985/2, 9996/2, 9905/2, 10005, 10001, 10030, 9999, 9795, 9796, 10004/2, 10004/1, 10003/1, 10002/1, 9996/1, 9995/1, 9994/1, 9993, 9992, 9981, 9980, 9979/1, 9924, 9923, 9925, 9806, 9803, 9802, 9804, 9805, 9801, 9800, 9797, 9798, 9734, 9732, 9740, 9741, 9742, 9743, 9807, 9922, 9921, 9808, 9809, 9810, 9920, 9926/1, 9811, 9812, 9813, 9814, 9815, 9816, 9817, 9822, 9823, 9824, 9692, 9799/1, 9799/2, 9705, 9704, 9703, 9709, 9708, 9707, 9711, 9710, 9745, 9731, 9736, 9727, 9726, 9713, 9712, 9706, 9702, 9701, 9700, 9698, 9697, 9694, 9693, 9691, 9825, 9699, 9728, 9719, 9720/1, 9718, 9716, 9715, 9714, 17384, 9688, 9687, 9689, 9686, 9690, 9826, 9827, 9828, 9829, 9830, 9685, 9684, 9683/1, 9678, 9677, 9674/1, 9674/2, 9676, 9667, 9666, 9665, 9679, 9680, 9681, 9682, 17424, 17385, 9721, 9722, 9723, 9724, 9725, 17405, 15119, 14295, 15164, 15294/1, 13978/2, 14233, 15222, 14237, 17407, 15185, 15147, 17417, 14260, 145259, 11700, 17409, 11698, 11697, 11696, 11695, 11689, 11688, 11687, 11690, 11665, 11679, 11666, 11667, 11668, 11670, 11669, 11672, 17359/2, 10319, 10040, 10039, 10351, 9776/2, 17415/1, 9979/2, 9984/1, 9985/1, 9983, 9982/1, 9991/1, 9984/2, 9695, 9696, 9683/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 Грљан</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4666, 19528/2, 14656, 14662, 14649, 14640, 13145, 13146, 13147, 13148, 13149, 13150, 14641, 13152, 13151, 13210, 13211, 13133/1, 14646, 14645, 13115, 13124, 13116, 13117, 13123, 13122, 13118, 13121, 13120, 13134/2, 13134/1, 13135, 13136, 13137, 13119, 13138, 13139, 13140, 13141, 13142, 13143, 13144, 14642, 14623, 14606, 13402, 13401, 13400, 13399, 13398, 13397, 14648, 13425, 13424, 13423, 13422, 13420, 13419, 14647, 13403, 13404, 13405, 13386, 13385, 13382, 13384, 13383, 13381, 14639, 13387, 13388, 13390, 13389, 13392, 13394, 13396, 14652, 14608, 14655, 13429, 14654, 13431, 13432, 13433, 13434, 13435, 13436, 14653, 13470, 13459, 13471/1, 13471/2, 13537, 13541, 13542, 13545, 13546, 13548, 13550, 13553, 13486, 13487, 13485, 13491, 13492, 13493, 13494, 13495, 14663, 13554, 13558, 13559, 13562, 13563, 13496, 13497, 13498, 13499, 13500, 13501, 12458, 12452/2, 12459, 14695, 13519, 14611, 14696, 13838, 13800/1, 13800/2, 13799, 13798, 13797, 13795, 13788, 13787, 13789, 13790, 13794, 13792, 13791, 14694, 14561/2, 13518, 13520, 13521, 13522, 13523, 13524, 13525, 13526, 13527, 13528, 13529, 13530, 13531, 13532, 13772, 13770/2, 13779, 13778, 13777, 13776, 13775, 13774, 14610, 13845, 13844, 13842, 13841, 14605, 13840, 13839, 14703, 13802, 13837, 13836, 14704, 14612, 14692, 13807, 13806, 13805, 13803, 13804, 13808, 13809, 13810, 13811, 13814, 13816, 13813, 13812, 13833, 13835/1, 14614, 14706, 13834, 14705, 13832, 13831, 13830, 13501, 14252, 13502/17, 13502/16, 13502/15, 13502/14, 14254, 14255, 13525, 13524, 13523, 13522, 14257, 14256, 13584, 13583, 13582, 13581, 13580, 13579, 13578, 13577/1, 13576, 13575, 13595, 13594, 13593, 13592, 13591, 13590, 13589, 13588, 14251, 14245/1, 17923, 19605, 17922, 17924, 17925, 17926, 17927, 17928, 17929</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3770/1, 14666, 14691, 19528/2, 14656, 14662, 14649, 14640, 13154, 13145, 13146, 13147, 13148, 13149, 13150, 13153, 14641, 13152, 13151, 13210, 13211, 13212, 13213/3, 13214, 13215, 13133/2, 13133/1, 14646, 13131/1, 13132, 14645, 13111, 13112, 13113, 13114, 13115, 13124, 13116, 13117, 13123, 13122, 13118, 13121, 13120, 13134/2, 13134/1, 13135, 13136, 13137, 13119, 13138, 13139, 13140, 13141, 13142, 13143, 13144, 14642, 14623, 14606, 13402, 13401, 13400, 13399, 13398, 13397, 14648, 13421, 13426, 13425, 13424, 13423, 13422, 13418, 13420, 13419, 14647, 13403, 13407, 13406, 13404, 13405, 13386, 13385, 13382, 13384, 13383, 13381, 13380, 13379, 13378, 14639, 13387, 13388, 13390, 13389, 13392, 13391, 13393, 13394, 13396, 13395, 14652, 14608, 14657, 13602, 13601, 14655, 13430, 13429, 14654, 13431, 13432, 13433, 13434, 13435, 13436, 13437, 13438, 13439, 14653, 13466, 13467, 13468, 13470, 13459, 13471/1, 13471/2, 13537, 13538, 13541, 13539, 13540, 13544, 13543, 13542, 13545, 13552, 13551, 13547, 13546, 13549, 13548, 13550, 13553, 13486, 13487, 13485, 13484, 13483, 13482, 13481, 13488, 13489, 13490, 13491, 13492, 13493, 13494, 13495, 14663, 13554, 13558, 13555, 13556, 13557, 13560, 13565, 13559, 13562, 13563, 13561, 13564, 13567, 13570/1, 13570/2, 13571, 13572, 13536, 14661/1, 13535, 13533, 13496, 13497, 13498, 13502, 13499, 13500, 13501, 12450, 9241, 9779/1, 9195, 9190/2, 9193/3, 9194, 9193, 9206, 9207/1, 9207/2, 9207/4, 9207/3, 9779/2, 9780, 9778, 9777, 9776, 12448, 12451, 12452/1, 12454, 12455, 12453, 12456, 12457, 12458, 12452/2, 12459, 12447, 12436, 12437, 12441, 12449, 12460, 12461, 12440, 12438, 12428, 12429, 12427, 14695, 13519, 14611, 14696, 13838, 13707, 13801, 13800/1, 13800/2, 13799, 13798, 14697, 13796, 13797, 13795, 13782, 13783, 13784, 13785, 13786, 13788, 13787, 13789, 13790, 13794, 13792, 13791, 14694, 14664, 13859/2, 13771, 14561/2, 13513, 13514, 13515, 13516, 13517, 13518, 13520, 13521, 13522, 13523, 13524, 13525, 13526, 13527, 13528, 13529, 13530, 13531, 13532, 13534, 13772, 13770/2, 13780, 13779, 13778, 13777, 13776, 13775, 13774, 14610, 13858, 13856, 13855, 13854, 13853, 13845, 13844, 13842, 13841, 14022, 14024, 14025, 14026, 14027, 14028, 14029, 14032, 14031, 14030, 14605, 13840, 13839, 14703, 13802, 13837, 13836, 14704, 14612, 14692, 13807, 13806, 13805, 13803, 13804, 13808, 13809, 13810, 13811, 13814, 13816, 13813, 13812, 13815, 13817, 13818, 13833, 13835/1, 14614, 14706, 13834, 14705, 13832, 13831, 13815, 13820, 13821, 13823, 13824, 13825, 13828, 13829, 13830, 13501, 14252, 13502/17, 13502/16, 13502/15, 13502/14, 14254, 14255, 13525, 13524, 13523, 13522, 13521, 13520, 14257, 14256, 13584, 13583, 13582, 13581, 13580, 13579, 13578, 13577/2, 13577/1, 13576, 13575, 13574, 13573/1, 13597, 13596, 13595, 13594, 13593, 13592, 13591, 13590, 13589, 13587, 13588, 14251, 14245/1, 17923, 19605, 17920, 17921, 17922, 17924, 17925, 17926, 17927, 17928, 17929, 17930, 17931, 1793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Леновац</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1478, 11468, 8050, 4456, 4453, 4441, 4442, 4478, 4464, 4492, 4491, 7915, 4550, 7846, 11475, 7270, 7296, 7841, 7840, 7343, 7266, 11476, 7129, 7079/2, 7886, 4577, 4584, 4588/1, 4586, 4585, 4572, 4576, 4575, 4565, 4564, 4563, 4562, 4561, 4560, 4559, 4555, 4553, 4549, 4556, 4546, 4552, 4551, 4535, 4536, 4544, 4543, 4542, 4537, 4541, 4539, 4540, 4530, 4503, 4517, 4516, , 4514, 4512, 4513, 4427, 4426, 4434, 4439, 4442, 4443, 4438, 4435, 4436, 4446, 4445, 4444, 4452, 4449, 4451, 4450, 8061, 8062, 8063, 8064, 8070, 8060, 8059, 8052, 8051, 8049, 8048, 8046, 8047, 8045, 8042, 8041, 8040, 4507, 4506, 4504, 4404/2, 4454, 4455, 4458, 4457, 4459, 4473, 4470/2, 4467, 4470, 4471, 4478, 4484, 4469, 4483, 4488, 4489, 4499, 4495, 4497, 4498, 7951, 4502, 4501, 4499, 4496, 4494, 4493, 7969, 4489, 4468, 4466, 4465, 4463, 4462, 7975, 7974, 7973, 7977/1, 7976, 7978, 7980, 7979, 4461, 4460, 8039, 7948, 7947, 4518, 4519, 4520, 4529, 4528, 4531, 4534, 4545, 4546, 4547, 4557, 4558, 7889, 7909, 7910, 7911, 7912, 7913, 7914, 4533, 4532, 4526, 4521, 4525, 4521, 4524, 7890, 7888, 7882, 7883, 7891, 7881, 7884, 7885, 4603, 4602, 4578, 4579, 4580, 4581, 4582, 4583, 4598, 4601, 4600, 4599, 7309, 11454, 5734, 5629, 5631/3, 7272, 7267, 7264, 7263, 7273, 7546, 7548, 7545, 5613, 5611, 11452, 5490, 5491, 5510, 5492, 5493, 5489, 7278, 7279, 7283, 7310, 7280, 5548/1, 7281, 7282, 5527, 5528/2, 5518, 5506, 5495, 5497, 5507, 5519, 5515, 5515, 5508, 5494, 5509, 5514, 5521, 5520, 5526, 5525, 7311, 5524, 5523, 5522, 5513, 5512, 7332, 7331, 5511, 7330, 7845, 4635, 4636, 4634, 7847, 4638/3, 7850, 4633, 7848, 7851, 7843, 7337, 7838, 7844, 7341, 7339, 7340, 7335, 7334, 7833, 7348, 7349, 7347, 7346, 7336, 7345, 7344, 7842, 7342, 7356, 7861, 4604, 7863, 7860, 4605, 4606, 4608, 4607, 4610, 4609, 4638/1, 4638/2, 4632, 4631, 4630, 4614, 4612, 4626, 4629, 7854, 7855, 4627, 4628, 4611, 7856, 7857, 7858, 7862, 7839, 7838, 11485, 7865/1, 7828, 7365, 7312, 7307, 7308, 7316, 7544, 7542/1, 7538, 7297, 7301, 7299, 7300, 7298, 7289, 7290, 7291, 7292, 7293, 7294, 7297, 7288, 7286, 7274, 7285, 7284, 7277, 7076, 7275, 5616, 5614, 5615, 5617, 5618, 5619, 7260, 5631/1, 7268/2, 5631/2, 5733, 5730, 5727/2, 7138, 7137, 7135, 5831, 5832, 5836, 5854, 5833, 5835, 7107, 7104, 7103, 7109, 7110, 7108, 7119, 7121, 7120, 5836, 5834, 7132, 7133, 7131, 7134, 7139, 7140, 7141, 7130, 7125, 7117, 7118, 7122, 7124, 7123, 7126, 7127, 7128, 7142, 7143, 7144, 7149, 7150, 7061, 7115, 7113, 7111, 7062, 7112, 7102, 7101, 7097, 7088, 7089, 7091, 7093/2, 7094, 7087, 7092, 7093/1, 7096, 7095, 7078, 7077, 7075, 7064, 7074, 7076, 7079/1, 11477, 6756, 6755, 6754, 6753, 6752, 6751, 6750, 6749, 6663, 6664/2, 6687, 6701, 6718, 6717, 6719, 6748, 6742, 6743, 6744, 6741, 6779, 6778, 6777, 6773, 6799, 6771, 6772, 6758, 6757, 6655, 6656, 5947, 7085, 7086, 7084, 7083, 70821/1, 7082/2, 6761, 7081, 6763, 6762, 6759, 6760, 6793, 6767, 6765, 7080, 7072, 6766, 6792, 6780/1, 6746, 6745, 6740, 6739, 6737, 6789, 6724, 6710, 6726, 6725, 6738, 6723, 6747, 6722, 6721, 6720, 6716, 6715, 6714, 6713, 6712, 6711, 6709, 6708, 6702, 6703, 6704, 6705, 6706, 6707</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1478, 11468, 7549, 6795, 11489, 8050, 4456, 4453, 4441, 4442, 4478, 4464, 11467, 4492, 7959, 4491, 7915, 4550, 4544, 4621, 7846, 11475, 7270, 7296, 7841, 7840, 7343, 7367, 7592, 7547, 7550, 7266, 11476, 7129, 6695, 7079/2, 6768, 6728, 7908, 7886, 4577, 4584, 4591, 4589, 4590, 4594, 4595, 4576, 4597, 4588/1, 4588/2, 4587, 4586, 4585, 4572, 4576, 4575, 4574, 4573, 4570, 4567, 4571, 4566, 4565, 4564, 4563, 4562, 4561, 4560, 4559, 4316, 4318, 4307, 4324, 4323, 4322, 4320, 4321, 4319, 4555, 4553, 4549, 4556, 4546, 4552, 4551, 4535, 4568, 4536, 4544, 4543, 4542, 4537, 4541, 4539, 4540, 4530, 4503, 4517, 4516, , 4514, 4512, 4513, 4511, 4510/2, 4510/1, 4509, 4508, 4331, 4430, 4428, 4427, 4426, 4434, 4440, 4439, 4442, 4443, 4438, 4435, 4436, 4446, 4445, 4444, 4452, 4449, 4451, 4450, 8061, 8062, 8063, 8064, 8069, 8070, 8071, 11509/2, 11509/1, 8074, 8072, 8008, 8066, 8063, 8058, 8053, 8060, 8059, 8052, 8050, 8051, 8043, 8044, 8049, 8048, 8046, 8047, 8045, 8042, 8041, 8040, 4388, 4339, 4338, 4507, 4506, 4504, 4505, 4486, 4487, 4390, 4392, 4397, 4422, 4425, 4424/1, 4404/2, 4454, 4455, 4458, 4457, 4459, 4474, 4473, 4470/2, 4467, 4470, 4475, 4471, 4477, 4478, 4476, 4480, 4479, 4484, 4469, 4391, 4483, 4488, 4489, 4499, 4495, 4497, 4498, 7951, 4502, 4501, 4500, 4499, 4496, 4494, 4493, 7969, 4489, 4468, 4466, 4465, 4463, 4462, 7975, 7971, 7974, 7973, 7977/1, 7976, 7978, 7980, 7979, 4461, 4460, 8039, 8038, 8004, 8002, 8001, 7999, 8000, 7997, 7996, 7995, 7994, 7993, 7989, 7990, 7988, 7986, 7985, 7984, 7983, 7981, 7982, 7977/2, 7972, 7970, 7968, 7960, 7961, 7958, 7955, 7953, 7954, 7952, 7950, 7949, 7948, 7946, 7945, 7924, 7944, 7947, 4518, 4519, 4520, 4529, 4528, 4531, 4534, 4545, 4546, 4547, 4557, 4558, 7889, 7909, 7910, 7911, 7912, 7913, 7914, 4533, 4532, 4526, 4521, 4525, 4521, 4522, 4523, 4524, 7918, 7919, 7920, 7921, 7922, 7923, 7926, 7917, 7907, 7916, 7890, 7888, 7882, 7883, 7891, 7906, 7905, 7881, 7892, 7899, 7893, 7879, 7880, 7884, 7885, 4603, 4602, 4578, 4579, 4580, 4581, 4582, 4583, 4598, 4601, 4600, 4599, 7309, 5604, 7541, 7543, 11454, 7560, 7556, 7555, 7554, 7553, 7552, 7551, 7591, 5734, 5629, 5631/3, 7272, 7267, 7264, 7263, 7273, 7546, 7548, 7545, 5613, 5611, 5605, 5541, 5612, 5530, 5531, 5609, 5610, 5529, 5542, 5546, 5547, 5500, 5501, 11452, 5490, 5491, 5510, 5492, 5493, 5502, 5498, 5484, 5485, 5486, 5496, 5487, 5488, 5489, 4637, 4647, 4649, 4648, 4650, 4651, 4652, 4654, 5653, 4557, 7278, 7279, 7283, 7310, 7280, 5548/1, 7281, 7282, 5527, 5528/2, 5504, 5505, 5518, 5512, 5503, 5506, 5495, 5497, 5507, 5519, 5515, 5515, 5508, 5494, 5509, 5514, 5521, 5520, 5526, 5525, 7311, 5524, 5523, 5522, 5513, 5512, 7332, 7331, 5511, 7330, 7845, 4635, 4636, 4634, 7847, 4638/3, 7850, 4633, 7848, 7851, 7843, 7337, 7838, 7844, 7341, 7339, 7340, 7335, 7334, 7833, 7348, 7349, 7347, 7346, 7336, 7345, 7344, 7842, 7342, 7356, 7357, 7864/2, 7868, 7871, 7870, 7869, 7861, 4604, 7863, 7860, 4605, 4606, 4608, 4607, 4610, 4609, 4618, 4617, 4616, 4623, 4625, 4624, 4646, 4640, 4641, , 4643, 4638/1, 4638/2, 4639, 4632, 4631, 4630, 4613, 4614, 4612, 4626, 4629, 7854, 7855, 4627, 4628, 4611, 7856, 7857, 7858, 7862, 7860, 7864/1, 7865/2, 7869, 7839, 7838, 11485, 7865/1, 7828, 7837, 7835, 7836, 7834, 7355, 7394, 7360, 7358, 7359, 7362, 7363, 7364, 7350, 7366, 7365, 7312, 7370, 7369, 7368, 7324, 7329, 7314, 7313, 7322, 7321, 7325, 7326, 7319, 7320, 7315, 7307, 7308, 7316, 7317, 7318, 7305, 7306, 7304, 7530, 7531, 7532, 7537, 7303, 11484, 7302, 7542/2, 7544, 7542/1, 7538, 7296, 7297, 7301, 7299, 7300, 7298, 7289, 7290, 7291, 7292, 7293, 7294, 7297, 7288, 7286, 7274, 7285, 7284, 7277, 7076, 7275, 5616, 5614, 5607, 5608, 5606, 5621, 5622, 5620, 5615, 5617, 5618, 5619, 5624, 5623, 5625, 5627, 5626, 5628, 7260, 5631/1, 7268/2, 7268/1, 5632, 5630, 5631/2, 5733, 5732, 5731, 5729, 5730, 5727/2, 5737, 5736, 7138, 7137, 5844, 5841, 5840, 5839/1, 5837, 5833, 5832, 5855, 7135, 5831, 5832, 5829, 5830, 5836, 5854, 5833, 5835, 5839/2, 7105, 7106, 7107, 7104, 7103, 7109, 7110, 7108, 7119, 7121, 7120, 5836, 5834, 7132, 7133, 7131, 7134, 7139, 7140, 7141, 7130, 7125, 7117, 7118, 7122, 7124, 7123, 7126, 7127, 7128, 7142, 7143, 7144, 7145, 7593, 7261, 7146, 7147, 7148, 7149, 7150, 7161, 7162, 7163, 7164, 7165, 7166, 7169, 7170, 7200, 7176, 7116, 7183, 7177, 7184, 7185, 7182, 7114, 7179, 7180, 7181, 7061, 7115, 7113, 7111, 7062, 7112, 7102, 7101, 7100, 5842, 5935, 5936, 7099, 5940, 5939, 5941, 7097, 7088, 7089, 7090, 7093/3, 7091, 7093/2, 7094, 7087, 7092, 7093/1, 7096, 7095, 7078, 7077, 7075, 7063, 7064, 7074, 7076, 7079/1, 11477, 6756, 6755, 6754, 6753, 6752, 6751, 6750, 6749, 6663, 6660, 6662, 6664/1, 6674, 6672/2, 6679, 6681, 6680, 6685, 6664/2, 6687, 6700, 6701, 6718, 6717, 6719, 6748, 6742, 6743, 6744, 6741, 6779, 6778, 6777, 6773, 6799, 6771, 6772, 6758, 6757, 6655, 6654, 6656, 6651, 6652, 6653, 6649, 6648, 5942, 5950, 5949, 5948, 5947, 7085, 7086, 7084, 7083, 70821/1, 7082/2, 6761, 7081, 6763, 6762, 6759, 6760, 6793, 6767, 6765, 7080, 7059, 7069, 7068, 7073, 7072, 7071, 7069, 7070, 6796, 6766, 6769, 6770, 6792, 6794, 6791, 6790, 6774, 6780/1, 6776, 6775, 6782, 6783, 6784, 6746, 6745, 6740, 6739, 6737, 6736, 6735, 6734, 6785, 6789, 6786, 6733/1, 6730, 6731, 6724, 6727, 6729, 6710, 6726, 6725, 6738, 6723, 6747, 6722, 6721, 6720, 6716, 6715, 6714, 6713, 6712, 6711, 6709, 6708, 6702, 6703, 6704, 6705, 6706, 6707, 6696, 6688/1, 6699, 6698, 6697</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Лесков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5316, 5284, 5176, 4795, 4957/1, 4957/2, 4512, 4513, 4806, 4794, 4793, 4535, 4544, 4538, 4470, 4471, 5199, 3330, 5261, 5248, 5247, 5279, 4554, 5287, 4761, 4769, 4742, 4745, 4757/2, 4764, 4765, 4766, 4780, 4779, 4778, 4777, 4770, 4774, 4773, 4772, 4775, 4776, 4768, 4767, 4766, 4782, 4781, 4783, 4784, 4791, 4792, 4797, 4801, 4804, 4859, 4858, 4857, 4861, 4860, 4863, 4862, 4864, 4854, 5258, 4835, 4830, 4831, 4829, 4328, 4818, 4816, 4817, 4846, 4847, 4805, 4845/2, 4845/1, 4841, 4834, 4832, 4833, 4824, 4823, 4822, 4821, 4820, 4819, 4818, 4816, 4815, 4814, 4808, 4807, 4809, 4803, 4802, 4800, 4779, 4778, 4796, 4810, 4811, 4812, 4813, 4790, 4786, 4787, 4788, 4660, 4662, 4663, 4649, 4648, 4817, 4647, 4639, 4637, 4638, 4636, 4635, 4634, 4602, 4954/2, 4954/3, 4956, 4958, 4954/1, 4968, 4560/2, 4559, 4557, 4558, 4560/1, 4562, 4561, 4563/1, 4563/2, 4563/3, 4567, 4568, 4591, 4588, 4589, 4590, 4587, 4583, 4584, 4585, 4586, 4533, 4528, 4527, 4526, 4515, 4502, 4503, 4505, 4509, 4508, 4507, 4498, 4492/1, 4501, 4490, 4489, 4481, 4488, 4487, 4506/2, 4514/1, 4525/2, 4525/3, 4524, 4525/1, 4529, 4532, 4595, 4594, 4593, 4592, 4573, 4572/1, 4572/2, 4570, 4571, 4574, 4575, 4576, 4577, 4578, 4579, 4580, 4581, 4582, 4565, 4569, 4566, 4564, 4555, 4556, 4553, 4969, 4552, 4551, 4550, 4539, 4500, 4499, 4496, 4497, 4563, 4537, 4536, 5025, 4495, 4493, 4492/2, 4493, 5054, 5055, 5056, 5057, 5058, 5059, 4483, 4464, 4463, 4465, 4467, 4472, 4474, 4473, 4469, 4468, 4475, 4476, 5290, 5283, 5060, 5061, 5064, 5065, 5066, 5071, 5072, 4466, 4461, 4462, 4460, 4459, 4458, 4455, 4456, 4454, 4457, 4453, 4437, 4452/3, 5077, 5073/1, 5073/2, 5075, 5076, 5078, 5079, 5080, 5081/1, 5182, 5179, 5178, 5172, 5176, 5177, 5180, 5181, 5194, 5184, 5183, 9195, 5196, 5197, 5198, 5207, 5205, 5206, 5216, 5202, 5200, 5192, 5193, 5314, 5241, 3326, 3325, 3323, 3324, 3322, 3321, 3335, 3334, 3327, 3328, 3331, 5217, 5218, 5219, 5220, 5201, 5221, 5191, 5190, 5185, 5186, 5189, 5187, 5188, 5222, 5223, 5224, 5225, 5240, 5229, 5238, 5230, 5229, 5226, 5227, 5235/2, 5231, 5232, 5233, 5234, 5235/1, 5236, 5237, 5243, 5242, 5244, 5245, 5246, 5257/1, 5257/2, 5256, 5254, 5262, 5253, 5252, 5249, 5250, 5251, 3320, 3319, 3318, 5263/1, 5263/2, 5265, 5264, 5260, 5255, 5253, 5259, 3289, 3276, 3286, 3288, 3287, 3268, 3263, 3265, 3264, 3266, 3267, 3269, 3273, 3270, 3271, 3272, 3274, 3275, 326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5316, 5232, 3708/2, 4423, 4731, 4888, 5284, 5176, 4430, 4795, 4957/1, 4957/2, 4512, 4513, 5033, 5317, 4806, 4794, 4793, 5308, 4962, 4535, 4544, 4538, 4470, 4471, 5199, 3349, 3330, 5261, 5248, 5247, 5279, 3277/2, 5207, 3253, 4664, 4655, 5253, 4554, 5287, 4672, 4840, 4839, 4838, 4761, 4769, 4763, 4761, 4758, 4760, 4759, 4754, 4756, 4757/1, 4755, 4746, 4747, 4748, 4735, 4734, 4739, 4740, 4741, 4738, 4736, 4737, 4744, 4743, 4742, 4745, 4757/2, 4764, 4765, 4766, 4780, 4779, 4778, 4777, 4770, 4774, 4773, 4772, 4775, 4776, 4768, 4767, 4766, 4782, 4781, 4783, 4784, 4791, 4792, 4797, 4801, 4804, 4859, 4858, 4857, 4861, 4860, 4863, 4862, 4864, 4865, 4866, 4867, 4856, 4872, 4871, 4869, 4874, 4878, 4877, 4878, 4878, 4855, 4854, 5258, 4883, 4886, 4852, 4851/1, 4851/2, 4649, 4850, 4848, 4835, 4830, 4831, 4829, 4328, 4818, 4816, 4817, 4846, 4847, 4805, 4845/2, 4844, 4843, 4842, 4837, 4836, 4845/1, 4841, 4834, 4832, 4833, 4824, 4823, 4822, 4821, 4820, 4819, 4818, 4816, 4815, 4814, 4808, 4807, 4809, 4803, 4802, 4800, 4779, 4778, 4796, 4810, 4811, 4812, 4813, 4790, 4786, 4787, 4788, 4660, 4662, 4663, 4666, 4665, 4787, 4733, 4732, 4694, 4693, 4691, 4690, 4667, 4668, 4673, 4671, 4670, 4669, 4658, 4659, 4657, 4656, 4650, 4646, 4645, 4644, 4643, 4642, 4649, 4648, 4817, 4647, 4639, 4637, 4638, 4636, 4635, 4634, 4640, 4641, 4630, 4631, 4629, 4632, 4622, 4633, 4621, 4619, 4620, 4618, 4609, 4603, 4600, 4602, 4601, 4598, 4599, 4597, 4159/2, 4596, 4531, 4954/2, 4954/3, 4956, 4955, 4948, 4949, 4952, 4953, 4961, 4960, 4959, 4958, 4954/1, 4968, 4560/2, 4559, 4557, 4558, 4560/1, 4562, 4561, 4563/1, 4563/2, 4563/3, 4567, 4568, 4591, 4588, 4589, 4590, 4587, 4583, 4584, 4585, 4586, 4533, 4528, 4527, 4526, 4515, 4502, 4503, 4505, 4509, 4508, 4507, 4498, 4492/1, 4501, 4490, 4489, 4481, 4488, 4484, 4487, 4485, 4486, 4420, 4421, 4506/2, 4506/1, 4514/2, 4514/1, 4525/2, 4525/3, 4524, 4523, 4522, 4517, 4516, 4518, 4519, 4521, 4520, 4530, 4525/1, 4529, 4532, 4595, 4594, 4593, 4592, 4573, 4572/1, 4572/2, 4570, 4571, 4574, 4575, 4576, 4577, 4578, 4579, 4580, 4581, 4582, 4565, 4569, 4566, 4564, 4555, 4556, 4963, 4964, 4965, 4967/1, 4966, 4973, 4974, 4975, 4972, 4553, 4971, 4970, 4969, 4552, 4551, 4550, 4549, 4546, 4976, 4549, 4978, 4977, 4548, 4545, 4542, 4541, 4540, 4539, 4500, 4499, 4496, 4497, 4563, 4985, 4984, 4988, 4989, 4537, 4536, 4536/2, 5024, 5025, 4495, 4494, 5026, 4493, 4492/2, 4493, 4492/3, 5027, 5028, 5029, 5032, 5031, 5030, 5037, 5036, 5035, 5034, 5045, 5046, 5047, 5048, 5054, 5055, 5056, 5057, 5058, 5059, 5038, 5051, 5050, 5049, 4462, 4483, 4464, 4463, 4465, 4467, 4472, 4474, 4473, 4469, 4468, 4475, 4476, 4477, 4478, 4480, 4479, 4431, 5290, 4448, 4447, 5283, 5081/2, 5082, 5070, 5069, 5087, 5068, 5063, 5062, 5060, 5061, 5064, 5065, 5066, 5071, 5072, 4466, 4461, 4462, 4460, 4459, 4458, 4455, 4456, 4454, 4457, 4453, 4437, 4438, 4439, 4440, 4441, 4442, 4443, 4445, 4446, 4452/1, 4452/2, 4452/3, 4451, 4450, 3706, 3707, 3705, 5077, 5073/1, 5073/2, 5075, 5076, 5078, 5079, 5080, 5081/1, 5182, 5179, 5178, 5174, 5313, 5168, 5170, 5169, 5173, 5171, 5172, 5176, 5177, 5180, 5181, 5194, 5184, 5183, 9195, 5196, 3703, 3696, 3697, 5197, 5198, 5232, 3692, 3693, 3694, 3695, 3688, 3348, 3691, 5204, 3345, 3346, 5211, 3338/1, 3342, 5215, 5213, 5212, 5210, 5209, 5208, 5207, 5205, 5206, 5216, 5203, 5202, 5200, 5192, 5193, 5314, 5241, 3326, 3325, 3323, 3324, 3322, 3321, 3336, 5282, 3291, 3292, 3317, 3337, 3335, 3334, 3327, 3328, 3333, 3339, 3338/2, 3332, 3329, 3331, 5217, 5218, 5219, 5220, 5201, 5221, 5191, 5190, 5185, 5186, 5189, 5187, 5188, 5222, 5223, 5224, 5225, 5240, 5229, 5238, 5230, 5229, 5226, 5227, 5235/2, 5231, 5232, 5233, 5234, 5235/1, 5236, 5237, 5243, 5242, 5244, 5245, 5246, 5257/1, 5257/2, 5256, 5254, 5262, 5253, 5252, 5249, 5250, 5251, 3320, 3319, 3318, 3290, 5263/1, 5263/2, 5265, 5264, 5260, 5255, 5253, 5259, 3226, 3289, 3277/1, 3276, 3286, 3288, 3287, 3268, 3263, 3265, 3264, 3266, 3267, 3269, 3273, 3270, 3271, 3272, 3274, 3275, 3278, 3279, 3260, 3261, 3256/1, 3257, 3258, 3259, 326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Прлит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sz w:val="22"/>
          <w:szCs w:val="22"/>
        </w:rPr>
      </w:pPr>
      <w:r>
        <w:rPr>
          <w:sz w:val="22"/>
          <w:szCs w:val="22"/>
        </w:rPr>
        <w:t>5284, 5283, 5282, 5281, 5280, 5279, 5318, 5277/2, 5277/3, 5277/4, 5306, 5277/1, 5319, 5278, 5307, 5317, 5270, 5271, 5272, 5273, 5274/1, 5274/2, 5275, 5276, 5266, 5315, 5267, 5268, 5269, 5260, 5261, 5314, 5257, 5258, 5259, 5213, 5249, 5248, 5247, 5246, 5245, 5312, 5244, 5243, 5242, 5241/2, 5241/1, 5316, 2282, 4971/1, 2284, 2283, 2203, 2306, 2302, 2204, 2327, 2322, 2326, 2321, 2325, 2320/2, 2323, 4972/1, 2320/3, 2329, 2397, 2399, 2398, 2390, 2389, 2391, 2394/1, 2522, 2521, 2520, 2524, 2523, 2378, 2525, 2516, 2518, 2517, 2515, 2526, 2527, 2528, 2529, 2530, 2531, 2532, 2533, 2534, 2381, 2548, 2552, 2555, 2563, 2550, 2550, 2547, 2558, 2561, 1808, 1807, 1806, 1805, 1804, 1803, 1794, 1793, 1792, 2600, 1780, 1777, 1776, 1775, 1774, 1771, 1772, 1773, 2625, 1778, 2626, 2645/2, 2647, 4988, 2648, 1331, 1332, 1335, 1345, 1338, 1337, 1330, 1380, 1322, 1323, 1324, 1325, 1328, 1329, 1330, 2649, 1810, 1811/6, 1811/7, 1811/8, 1811/9, 1815, 2557, 1816, 1817/1, 1817/3, 1817/4, 2546/2, 2546/1, 2546/3, 2495, 2497, 2493, 2492, 2489, 2488, 2485, 2484, 2535, 2543, 2549, 4976/1, 2386, 2324, 2551, 4973/1, 4975, 4966, 2396/1, 1291, 1326, 1327, 1319, 1318, 1295, 1296, 1294, 1293, 1292, 1297, 1150, 1151, 1152, 1149, 1148, 1153, 1157, 1161/1, 1156, 1155, 1170, 1169, 1167, 1172, 1171, 1173, 1174, 1175, 1179, 1298, 1136, 1299, 1137, 1301, 1303, 1300, 1143, 1142, 1141, 1140, 1139, 1138, 1144, 1146, 1349, 1801, 1812, 1811/2, 1811/3, 1811/1, 1811/4, 1811/5, 1802, 1798, 1797, 1796, 1795, 1768, 1769, 1770, 1317, 1316, 1131, 1130, 4964, 1128, 1129, 1112/2, 1112/1, 1121, 1100, 1102/4, 1105, 1106/1, 1104, 1123, 1124, 1125, 1126, 1127, 1106/3, 1106/2, 1154, 1060, 1062, 1061, 1059, 1058, 1057, 1036, 1035, 1034, 1033, 1032, 1024, 1019, 1018, 1021, 1020, 1194, 122, 1023, 1193, 1195, 1191, 1168, 1181, 1190, 1189, 1199, 1196, 1197, 1207, 1198, 1202, 1201, 1200, 1203, 1206, 1209, 1213, 1212, 1211, 1210/1, 3295, 3294, 3301, 3297/1, 1204, 1185, 1180, 4959, 1314, 1320, 1351, 1348, 1346, 1347, 1342, 1341, 1334, 1321, 1147, 1109, 1108, 1163, 1214, 1205, 1208, 1156, 1156, 1156, 1039/1.</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5179, 5285, 5284, 5191, 5283, 5282, 5281, 5280, 5279, 5318, 5277/2, 5277/3, 5277/4, 5306, 5192, 5194, 5195, 5196, 5277/1, 5197, 5198, 5300, 5199, 5286, 5299, 5319, 5278, 5307, 5317, 5270, 5271, 5272, 5273, 5274/1, 5274/2, 5275, 5276, 5264, 5265, 5266, 5315, 5267, 5268, 5269, 5260, 5261, 5314, 5254, 5255, 5256, 5257, 5258, 5259, 5213, 5251, 5250, 5249, 5248, 5247, 5246, 5245, 5312, 5244, 5243, 5242, 5241/2, 5241/1, 5240, 5316, 2263, 2264, 2261, 2259, 2258, 2257, 2256, 2255, 2252, 2278, 2250, 2249, 2248, 2282, 2281, 2280, 2279, 2277, 2276, 2251, 4971/1, 2275, 2287, 2288, 2285, 2284, 2283, 2203, 2202, 2303, 2305, 2309, 2307, 2308, 2306, 2302, 2204, 2327, 2322, 2326, 2321, 2325, 2320/2, 2323, 2330, 2312, 4972/1, 2313, 2314, 2315, 2316, 2317, 2318, 2310, 2331, 2320/3, 2329, 2334, 2333, 2332, 2387, 2388, 2397, 2399, 2398, 2390, 2389, 2391, 2393, 2394/1, 2382, 2385, 2522, 2521, 2520, 2524, 2523, 2378, 2525, 2516, 2518, 2517, 2515, 2526, 2527, 2528, 2529, 2530, 2531, 2532, 2533, 2534, 2381, 2792, 2788, 2790, 2798, 2795, 2794, 2548, 2791, 2779, 2552, 2778, 2581, 2580, 2579, 2570, 2573, 2574, 2588, 2569, 2565, 2566, 2567, 2554, 2555, 2563, 2550, 2550, 2547, 2558, 2561, 2562, 2589, 2596, 2595, 2594, 2591, 2593, 2592, 2590, 2598, 2599, 1809, 1808, 1807, 1806, 1805, 1804, 1803, 1794, 1793, 1792, 2600, 1791, 1790, 1789, 1768, 1784, 1785, 1783, 1782, 1781, 1780, 1777, 1776, 1775, 1774, 1771, 1772, 1773, 2625, 2624, 2623, 1779, 1778, 2622, 2609, 2608, 2621, 2626, 2629, 2645/2, 2646, 2647, 4988, 2648, 1331, 1332, 1335, 1345, 1338, 1337, 1330, 1380, 1322, 1323, 1324, 1325, 1328, 1290, 1329, 1330, 2649, 2650, 2651, 2652, 2653, 1288, 1289, 1810, 1811/6, 1811/7, 1811/8, 1811/9, 1815, 2557, 1816, 1817/1, 1817/2, 1817/3, 1817/4, 1828, 1827, 1820/1, 1826, 2546/2, 2546/1, 2536, 2545, 2544, 2540, 2541, 2546/3, 2542, 2536, 2483, 2486, 2487, 2490, 2491, 2494, 2495, 2498, 2497, 2493, 2492, 2489, 2488, 2485, 2484, 2535, 2543, 2549, 2539, 2537, 4976/1, 2386, 2324, 2551, 4973/1, 4975, 4966, 2396/1, 1291, 1326, 1327, 1319, 1318, 1295, 1296, 1294, 1293, 1292, 1297, 1150, 1151, 1152, 1149, 1148, 1153, 1160, 1159, 1156, 1157, 1161/2, 1161/1, 1156, 1155, 1170, 1169, 1167, 1172, 1171, 1173, 1174, 1175, 1176, 1179, 1177, 1178, 1248, 1273, 1276, 1274, 1298, 1136, 1299, 1137, 1301, 1303, 1300, 1143, 1142, 1141, 1140, 1139, 1138, 1144, 1146, 1145, 1134, 1133, 866, 867, 868, 861, 862, 868, 864, 865, 1312, 1358, 1356, 1313, 1357, 1353, 1355, 1354, 1350/1, 1350/2, 1349, 1361, 1764, 1763/1, 1762, 1759, 1760, 1727, 1801, 1812, 1811/2, 1811/3, 1811/1, 1811/4, 1811/5, 1802, 1799, 1798, 1797, 1796, 1795, 1768, 1769, 1770, 1767, 1766, 1800, 1763/2, 1317, 1316, 1315, 4966, 1135, 1131, 1130, 4964, 1128, 1129, 1120, 1119, 1118, 1117, 1116, 1115, 1114, 1113, 1112/2, 1112/1, 1121, 1111, 1110, 1099, 1101, 1100, 1092, 1091, 1093, 1089, 1090, 1102/3, 1088, 1087, 1098, 1085, 1102/1, 1065, 1066, 1064, 1063, 1102/4, 1105, 1106/1, 1104, 1123, 1124, 1125, 1126, 1127, 1106/3, 1106/2, 1154, 1060, 1062, 1061, 1059, 1058, 1057, 1036, 1038, 1037, 1040, 1035, 1034, 1033, 1032, 1031, 1024, 1030, 1041, 1045, 1047, 1028, 1019, 1026, 1027, 1018, 1021, 1020, 1194, 122, 1023, 1193, 1195, 1191, 1168, 1181, 1190, 1189, 1199, 1196, 1197, 1207, 1198, 1202, 1201, 1200, 1203, 1206, 1209, 1213, 1212, 1211, 1210/1, 926, 925/1, 3296, 3297/2, 3295, 3294, 3299, 3300, 3302, 3301, 1215, 1217, 3297/1, 1218, 1219, 1220, 1204, 1187, 1188, 1186, 1185, 1183, 1182, 1184, 1247, 1180, 1252/2, 1252/1, 1253, 1254, 4959, 1352, 1314, 1320, 1351, 1348, 1346, 1347, 1342, 1341, 1334, 1765, 1321, 1147, 1109, 1108, 1132, 1162, 1163, 3298, 1214, 1205, 1208, 1029, 1156, 1156, 1156, 1050, 1039/1, 1039/2, 1039/3, 1039/4</w:t>
      </w:r>
      <w:r>
        <w:rPr>
          <w:sz w:val="22"/>
          <w:szCs w:val="22"/>
          <w:lang w:val="sr-RS"/>
        </w:rPr>
        <w:t>.</w:t>
      </w:r>
      <w:r>
        <w:rPr>
          <w:sz w:val="22"/>
          <w:szCs w:val="22"/>
        </w:rPr>
        <w:t xml:space="preserve"> </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ОПШТИНА БОЉЕВАЦ</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КО Бачевица</w:t>
      </w:r>
    </w:p>
    <w:p>
      <w:pPr>
        <w:pStyle w:val="Normal"/>
        <w:jc w:val="both"/>
        <w:rPr>
          <w:sz w:val="22"/>
          <w:szCs w:val="22"/>
        </w:rPr>
      </w:pPr>
      <w:r>
        <w:rPr>
          <w:sz w:val="22"/>
          <w:szCs w:val="22"/>
        </w:rPr>
      </w:r>
    </w:p>
    <w:p>
      <w:pPr>
        <w:pStyle w:val="Normal"/>
        <w:jc w:val="both"/>
        <w:rPr/>
      </w:pPr>
      <w:r>
        <w:rPr>
          <w:sz w:val="22"/>
          <w:szCs w:val="22"/>
        </w:rPr>
        <w:t>Парцеле у појасу уже заштите гасовода</w:t>
      </w:r>
      <w:r>
        <w:rPr>
          <w:sz w:val="22"/>
          <w:szCs w:val="22"/>
          <w:lang w:val="sr-RS"/>
        </w:rPr>
        <w:t>:</w:t>
      </w:r>
    </w:p>
    <w:p>
      <w:pPr>
        <w:pStyle w:val="Normal"/>
        <w:jc w:val="both"/>
        <w:rPr/>
      </w:pPr>
      <w:r>
        <w:rPr>
          <w:sz w:val="22"/>
          <w:szCs w:val="22"/>
        </w:rPr>
        <w:t>7322, 7329, 462, 696, 568/1, 569, 7320, 480, 482, 479, 475, 474, 466, 472, 469, 471, 468, 467, 470, 473, 477/1, 476/1, 518, 517, 516, 514, 521, 522, 523, 520, 519, 7319, 538, 539, 540, 541, 542, 543, 544, 549, 545, 546, 552, 550, 551, 553, 554, 555/2, 585, 719, 564, 557, 558, 566, 565, 563, 562, 559, 561, 560, 555/1, 461, 460, 465, 464, 459, 458, 457, 456, 429, 455, 454, 433, 432, 568/2, 567/1, 567/2, 570, 698, 431, 430, 697, 689, 7376, 655, 653, 652, 656, 673, 658, 659, 657, 4902/1, 4902/2, 4895, 4899, 674, 4901, 675, 685, 691/2, 691/1, 693/1, 692, 682, 684, 683, 694, 693, 699, 695, 702, 720, 722, 535, 534/2, 534/1, 736, 735, 734, 737, 536, 537, 526, 527, 533, 3583, 7387, 1547, 3060, 7324, 3504, 3429/2, 7339, 3275/1, 3275/2, 1596, 1591, 1590, 1595, 1607, 1606, 1605, 1604, 1603, 1602, 1601, 1600, 1599, 1598, 1597, 1587, 1555, 1586, 1583, 1584, 1585, 1582, 1589, 1588, 1581, 1580, 1556, 1557, 1558, 1553, 1552, 1516, 1517, 1526, 1527, 1544, 1543/2, 1543/1, 1545, 1546, 1551, 1550, 1549, 1548, 1561, 1560/1, 1559, 1560/2, 1540/1, 1540/2, 1537, 1538, 1539, 1540/2, 1541/1, 1542, 1528, 1529/1, 1519, 1518, 1530, 1531, 1532, 1529/2, 7330, 1818, 1800, 1798, 1819, 1515, 1490, 1820, 1825, 1489, 1494, 1493, 1492, 1491, 1514, 1513, 1512, 1511, 1510, 1509, 1508, 1507, 1506, 1505, 1503, 1502, 1501, 1495, 1500, 1496, 1488, 1829, 4850, 1828, 1827, 1822, 1826, 1817, 1816, 1842, 1843, 1853, 1854, 1855, 1851, 1852, 1849, 1848, 1847, 1846, 1844, 1845, 1841, 1840, 1839, 1837, 1836, 1447/2, 1835/4, 1835/1, 1835/3, 1835/2, 1472, 1473, 1474, 1475, 1480/2, 1487, 1476, 1471, 1834, 1831, 1833, 1832, 1452/2, 1868/3, 1868/2, 1868/1, 1867, 1875, 3024, 3025, 3027, 1414, 1415, 1416, 1412, 1408, 1407/2, 1413/1, 1413/2, 1413/3, 3028/2, 3028/1, 3019, 3020, 3553/1, 3013, 3072/1, 3595, 3594, 3593/2, 3593/1, 3589/1, 3589/2, 3590, 3577, 3578, 3572, 3573, 3574, 3575, 3576/2, 3576/1, 3568, 3565, 3032, 3566, 3567, 3029, 3033, 3030, 3034, 3035/1, 3036, 3037, 3043, 3063, 3061, 3564, 3569, 3570, 3563, 3562, 3031, 3038, 3039, 3042, 3041, 3592, 3591, 3588, 3587, 3581, 3580, 3579, 3571, 3582, 3586, 7323, 3584, 3537/2, 3553/2, 3552, 3559, 3555, 3558, 3560, 3561, 3554, 3100, 3101, 3099, 3117, 3511, 3512, 3513, 3514, 3116, 3115, 3114, 3113, 3112, 3110, 3111, 3109, 3105, 3108, 3107, 3106, 3510, 3104, 3103, 3102, 3509, 3508, 3507, 3506, 3505, 3515, 3516, 3518, 3483, 3476, 3475, 3474, 3477, 3481, 3479, 3480, 3482, 3485, 3484, 3715, 3852, 3853, 3854, 3461, 3460, 3459, 3458, 3457, 3445, 3160, 3470, 3471, 3472, 3473, 3478, 3469, 3468, 3467, 3466, 3465, 3464, 3463, 3446, 3462, 3456, 3455, 3454, 3453, 3451, 3452, 3167, 3168, 3161, 3162, 3163, 3166, 3164, 7303, 3450, 3448, 3449, 3432, 3433, 3447, 3431, 3434, 3435, 3436, 3437, 3438, 3439, 3440, 3441, 3442, 3443, 3444, 3413, 3412, 3417, 3420, 3423, 3419, 3418, 3226, 3225, 3224, 3223, 3429/1, 3193/2, 3193/1, 3192, 3190, 3209/1, 3211, 3216, 3217, 3222, 3227, 3219, 3218, 3221, 3220, 3212, 3230/1, 3230/2, 3229, 3228, 3231, 3350, 3349, 3351, 3251, 3252, 3253, 3254, 3256, 3257, 3255, 3258, 1284, 3270, 3259, 3289, 3290, 3260, 3288, 3287, 3286, 3278, 3276, 3277/2, 3277/1, 3279/2, 3279/1, 3280, 3284, 3283, 4729, 4726, 4730, 4731, 4764, 4732, 4733, 3274, 3273, 3272, 3271, 4734, 4735, 3269, 3261, 3268, 1283, 3266, 7328, 733, 3265, 3264, 4737, 732, 4738, 4736, 4243, 4745, 4742, 4741, 4740, 4766, 4765, 4739, 731/1, 731/2, 4825, 730.</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3502, 7322, 7329, 7331, 531, 462, 649, 676, 696, 568/1, 569, 7320, 4890, 4863, 481, 480, 749, 515, 512/2, 470/2, 512/1, 511, 510, 506, 509, 508, 478, 7315, 494, 493, 492, 495, 499, 496, 497, 489, 488, 491, 490, 485, 483, 484, 448, 482, 479, 475, 474, 466, 472, 469, 471, 468, 467, 470, 473, 477/1, 477/2, 476/1, 518, 517, 516, 514, 521, 522, 523, 524, 525, 520, 519, 7319, 538, 539, 540, 541, 542, 543, 544, 549, 548, 545, 546, 547, 721, 552, 550, 551, 553, 554, 555/2, 585, 719, 564, 557, 558, 566, 565, 563, 562, 559, 561, 560, 555/1, 461, 460, 465, 464, 463, 459, 458, 457, 456, 453, 438, 437, 428, 426, 427, 429, 436, 435, 434, 455, 454, 433, 432, 568/2, 567/1, 567/2, 570, 698, 431, 430, 697, 690, 689, 7376, 687, 686, 688, 679, 677, 655, 654, 651, 650, 653, 652, 656, 673, 658, 659, 657, 666/1, 664, 663, 660, 661, 662, 669, 4902/1, 4903, 4902/2, 4900, 4897, 672, 671, 4895, 4898, 4899, 674, 4901, 675, 685, 691/2, 691/1, 693/1, 692, 682, 684, 683, 694, 693, 699, 701, 4888, 4887, 4889, 700, 695, 702, 703, 704/1, 707, 708, 709, 705, 704/2, 706, 710, 4862, 4861, 4860, 712, 713, 718, 714, 720, 723, 722, 535, 534/2, 534/1, 736, 735, 734, 737, 536, 537, 526, 527, 528, 529, 530, 533, 532, 744, 3583, 1670, 7387, 1547, 1765, 3060, 7324, 3504, 4021, 4021, 3429/2, 3214, 7339, 7341, 3275/1, 3275/2, 3456, 3172, 3149, 3847/2, 3016, 1713, 7381, 1609, 1608, 1596, 1591, 1590, 1616, 1592, 1593, 1594, 1595, 1607, 1606, 1605, 1604, 1603, 1602, 1601, 1600, 1599, 1598, 1597, 1587, 1555, 1586, 1583, 1584, 1585, 1582, 1589, 1588, 1581, 1618, 1617, 1579, 1578, 1577, 1576, 1580, 1686, 1573, 1574/1, 1575, 1556, 1557, 1558, 1553, 1552, 1516, 1517, 1523, 1525, 1520, 1521, 1522, 1524, 1526, 1527, 1544, 1543/2, 1543/1, 1545, 1546, 1551, 1550, 1549, 1548, 1561, 1560/1, 1559, 1560/2, 1572/2, 1563, 1571, 1572/1, 1570, 1690/2, 1692/1, 1699, 1565, 1712, 1711, 1710, 1709, 1708, 1564, 1566, 1569, 1568, 1540/1, 1540/2, 1535, 1536, 1537, 1538, 1539, 1540/2, 1541/1, 1542, 1528, 1529/1, 1519, 1518, 1530, 1531, 1532, 1529/2, 1729, 1730, 1731, 1567, 1732, 1733, 1734, 1735, 7330, 1736/1, 1737, 1534, 1533, 1766, 1767, 1768, 1769, 1770, 1774, 1797, 1796, 1795, 1818, 1803, 1802, 1801, 1800, 1798, 1819, 1515, 1490, 1820, 1825, 1489, 1494, 1493, 1492, 1491, 1514, 1513, 1512, 1511, 1510, 1509, 1508, 1507, 1506, 1505, 1504, 1503, 1502, 1501, 1498, 1499, 1495, 1500, 1496, 1497, 1488, 1829, 4850, 1828, 1827, 1822, 1826, 1810, 1805, 1811, 1809, 1808, 1817, 1816, 1815, 1814, 1813, 1812, 1807, 1806, 1842, 1843, 1853, 1854, 1855, 1856, 1857, 1858, 7330/2, 1859, 1851, 1852, 1849, 1848, 1847, 1846, 1844, 1845, 1841, 1840, 1839, 1837, 1836, 1439/2, 1447/2, 1835/4, 1835/1, 1835/3, 1835/2, 1472, 1473, 1474, 1475, 1480/2, 1487, 1486, 1485, 1484, 1483, 1482, 1480/1, 1479/1, 1479/2, 1478/1, 1478/2, 1476, 1469, 1465, 1453/5, 1453/1, 1471, 1834, 1831, 1833, 1832, 1450, 1453/3, 1453/4, 1452/1, 1452/2, 1448, 1449, 1451, 1453/2, 1446, 1440, 1438, 1447/1, 1439/1, 1432/1, 1432/2, 1868/3, 1868/2, 1868/1, 1862, 1863, 1865, 1866, 1867, 1870, 1872, 1869, 1874, 1875, 1878/2, 1876/2, 1876/1, 1877, 1878/1, 1882, 1881/2, 1884, 1888, 1891, 3024, 3025, 3027, 1414, 1415, 1416, 1412, 1410, 1408, 1407/3, 1409, 1407/1, 1407/2, 1413/1, 1413/2, 1413/3, 3028/2, 3028/1, 3019, 3020, 3017, 3018, 3553/1, 3013, 3072/1, 3012/3, 3012/4, 3012/1, 3012/2, 3609, 3595, 3594, 3593/2, 3593/1, 3589/1, 3589/2, 3590, 3577, 3578, 3572, 3573, 3574, 3575, 3576/2, 3576/1, 3568, 3565, 3032, 3566, 3567, 3029, 3033, 3030, 3034, 3035/2, 3035/1, 3036, 3037, 3043, 3044, 3045, 3046, 3049, 3050, 3068, 3066, 3065, 3052, 3053, 3054/2, 3054/1, 3055/1, 3055/2, 3057, 3056, 3064, 3063, 3061, 3062, 3858/2, 3059, 3058/1, 3564, 3569, 3570, 3563, 3562, 3031, 3038, 3039, 3042, 3041, 3598, 3600, 3599, 3604, 3605, 3606, 3616, 3603, 3601, 3602, 3597/1, 3597/2, 3596/2, 3596/1, 3592, 3591, 3588, 3587, 3581, 3580, 3579, 3571, 3582, 3586, 7323, 3585, 3584, 3534, 3551, 3543, 3544, 3545, 3546, 3547, 3548, 3549, 3550, 3541, 3536/1, 3536/1, 3537/1, 3537/2, 3535, 3553/2, 3538, 3540, 3539, 3552, 3556, 3557, 3559, 3555, 3558, 3560, 3561, 3554, 3100, 3101, 3099, 3090, 3094/1, 3095, 3098, 3097, 3096, 3093, 3094/2, 3091/1, 3091/2, 3092, 3083, 3082, 3081, 3080, 3155, 3154, 3153, 3152, 3150, 3151, 3128, 3125, 3126, 3127, 3121, 3120, 3122, 3119, 3118, 3117, 3511, 3512, 3513, 3514, 3116, 3115, 3114, 3113, 3112, 3110, 3111, 3109, 3105, 3108, 3107, 3106, 3510, 3104, 3103, 3102, 3509, 3508, 3507, 3506, 3505, 3515, 3516, 3518, 3500, 3501, 3503, 3517, 3519, 3520, 3521, 3522, 3525, 3524, 3523, 3499, 3488, 3489, 3490, 3491, 3487, 3483, 3476, 3475, 3474, 3477, 3481, 3479, 3480, 3482, 3486, 3485, 3484, 3841, 3840, 3839/2, 3839/1, 3838, 8837/1, 3843, 3847/1, 3846, 3849, 3848, 3850, 3858, 3842, 3715, 3851, 3852, 3853, 3854, 3461, 3460, 3459, 3458, 3457, 3445, 3157, 3158, 3159, 3160, 3470, 3471, 3472, 3473, 3478, 3469, 3468, 3467, 3466, 3465, 3464, 3463, 3446, 3462, 3456, 3455, 3454, 3453, 3451, 3452, 3167, 3168, 3161, 3162, 3163, 3166, 3169, 3164, 3165, 3170, 3173/1, 3171, 3176, 3175, 7303, 3178, 3177, 3450, 3448, 3449, 3432, 3433, 3447, 3431, 3434, 3435, 3436, 3437, 3438, 3439, 3440, 3441, 3407, 3442, 3443, 3444, 3855, 3859/1, 3857/3, 3856, 3857/1, 3857/2, 3859/2, 3868, 3406, 3405, 3404, 3402, 3401, 3400, 3408, 3413, 3412, 3411, 3409, 3410, 3414, 3415, 3416, 3399, 3398, 3397, 3395, 3394, 3368/1, 3417, 3420, 3352, 3368/2, 3367, 3428, 3427, 3426, 3425, 3424, 3422, 3421, 3423, 3419, 3418, 3226, 3225, 3224, 3223, 3429/1, 3193/2, 3193/1, 3191, 3192, 3430, 3186, 3185, 3189/2, 3190, 3196, 3197, 3198, 3203, 3204, 1310, 1308, 3205, 3206, 3207, 3208, 3209/2, 3210, 3209/1, 3213, 3211, 3215, 3216, 3217, 3222, 3227, 3219, 3218, 3221, 3220, 3212, 3230/1, 3230/2, 3229, 3228, 3231, 3350, 3349, 3348, 3351, 3353, 3356, 3341/1, 3346, 3232, 3233, 3234, 3244, 3248, 3247, 3250, 3249, 3251, 3252, 3253, 3254, 3256, 3257, 3255, 3258, 1284, 1290/2, 1290/1, 1291, 1289, 3270, 3259, 3289, 3290, 3291, 3292, 3302, 3260, 3288, 3287, 3286, 3278, 3276, 3277/2, 3277/1, 3279/2, 3279/1, 3281/2, 3281/1, 3285, 3293, 3294, 3295, 4708, 3280, 3284, 3283, 3282, 4709, 4710, 4727, 4728, 4729, 4722, 4725, 4724, 4746, 4726, 4730, 4731, 4764, 4732, 4733, 3274, 3273, 3272, 3271, 4734, 4735, 3269, 3261, 3268, 1283, 1285, 1282, 3262, 3267, 3266, 3263/2, 7328, 3263/1, 1275, 745, 746, 1273/1, 740, 739, 747, 748, 738, 1274, 733, 3265, 3264, 4737, 732, 4738, 4736, 4243, 4745, 4742, 4768, 4767, 4741, 4740, 4766, 4765, 4739, 731/1, 731/2, 4825, 730, 4826, 4837, 4830, 4829, 729, 727.</w:t>
      </w:r>
    </w:p>
    <w:p>
      <w:pPr>
        <w:pStyle w:val="Normal"/>
        <w:jc w:val="both"/>
        <w:rPr>
          <w:sz w:val="22"/>
          <w:szCs w:val="22"/>
        </w:rPr>
      </w:pPr>
      <w:r>
        <w:rPr>
          <w:sz w:val="22"/>
          <w:szCs w:val="22"/>
        </w:rPr>
      </w:r>
    </w:p>
    <w:p>
      <w:pPr>
        <w:pStyle w:val="Normal"/>
        <w:jc w:val="both"/>
        <w:rPr>
          <w:sz w:val="22"/>
          <w:szCs w:val="22"/>
        </w:rPr>
      </w:pPr>
      <w:r>
        <w:rPr>
          <w:sz w:val="22"/>
          <w:szCs w:val="22"/>
        </w:rPr>
        <w:t>КО Добро Поље</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8629, 840, 841, 839, 836, 835, 826, 825, 821, 823, 796, 829, 831, 797/2, 804, 805, 808, 807, 782, 784, 783, 789, 790, 791/2, 791/1, 792, 865/5, 866, 793, 794, 797/1, 795, 798, 801, 799, 800, 803, 802, 853, 854, 853, 832, 851, 828, 837, 838, 834, 827, 819, 830, 824, 865/2, 653, 652, 651, 646/1, 660, 662, 663, 664, 646/2, 649, 665, 661, 650, 766, 788, 787, 786, 785, 767, 670, 669, 668, 667, 666, 677, 680, 679, 682, 681, 683, 647, 648, 375, 362, 361, 358, 359, 373, 371, 684, 360, 295, 296, 303, 302, 301, 305, 237, 8568, 304, 300, 297, 298, 293, 290, 292, 291, 296, 8551, 715, 714, 716, 713, 270, 269, 267, 258, 255, 265, 242, 243, 244, 245, 246, 247, 240, 239, 249, 248, 257, 191, 192, 259, 258, 264, 256, 254, 250, 252, 251, 220, 221, 241, 222, 227, 226, 225, 224, 228, 229, 232, 233, 230, 238, 286, 253, 678, 8575, 223, 8626.</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 xml:space="preserve">983, 982, 8629, 840, 847, 846, 848, 845, 841, 839, 836, 835, 826, 825, 821, 820, 822, 823, 818, 796, 829, 831, 797/2, 804, 817, 808, 805, 816, 809, 808, 807, 782, 781, 780, 775, 774, 773, 772, 784, 783, 789, 790, 791/2, 791/1, 792, 865/5, 866, 793, 794, 797/1, 795, 798, 801, 799, 800, 803, 802, 853, 854, 853, 832, 851, 852, 828, 837, 838, 843, 844, 855, 849, 856, 834, 827, 819, 830, 824, 8628, 868/4, 869, 868/3, 867, 865/2, 653, 652, 651, 646/1, 654, 656, 657, 658, 660, 662, 663, 664, 646/2, 649, 665, 661, 650, 766, 788, 787, 786, 785, 767, 768, 763, 762, 764, 765, 769, 770, 771, 670, 669, 668, 667, 666, 673, 672, 677, 680, 679, 682, 681, 683, 676, 686, 688, 709, 710, 647, 648, 375, 376, 374, 372, 365, 367, 355, 365, 364, 363, 362, 361, 358, 357, 359, 373, 371, 684, 360, 295, 296, 303, 302, 301, 309, 308, 307, 306, 305, 237, 8568, 304, 300, 297, 298, 293, 290, 292, 291, 296, 356, 8551, 350, 715, 714, 716, 713, 717, 712, 711, 708, 723, 722, 720, 721, 718, 719, 289, 288, 282, 273, 272, 271, 270, 274, 266, 269, 267, 258, 255, 265, 263, 276, 262, 187, 278, 188, 186, 189, 194, 195, 196, 216, 218, 242, 243, 244, 245, 246, 247, 240, 239, 249, 248, 257, 191, 190, 192, 183, 259, 258, 260, 264, 261, 256, 254, 250, 252, 251, 277, 275, 220, 221, 241, 222, 227, 226, 225, 224, 228, 229, 232, 233, 234, 231, 235, 236, 230, 238, 286, 253, 678, 281, 8575, 706, 223, 8626, 219, 214, 215, 210, 683, 687. </w:t>
      </w:r>
    </w:p>
    <w:p>
      <w:pPr>
        <w:pStyle w:val="Normal"/>
        <w:jc w:val="both"/>
        <w:rPr>
          <w:sz w:val="22"/>
          <w:szCs w:val="22"/>
        </w:rPr>
      </w:pPr>
      <w:r>
        <w:rPr>
          <w:sz w:val="22"/>
          <w:szCs w:val="22"/>
        </w:rPr>
      </w:r>
    </w:p>
    <w:p>
      <w:pPr>
        <w:pStyle w:val="Normal"/>
        <w:jc w:val="both"/>
        <w:rPr>
          <w:sz w:val="22"/>
          <w:szCs w:val="22"/>
        </w:rPr>
      </w:pPr>
      <w:r>
        <w:rPr>
          <w:sz w:val="22"/>
          <w:szCs w:val="22"/>
        </w:rPr>
        <w:t>КО Добрујев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2038, 7885, 4183, 4387, 7827, 7810, 2068, 1918/15, 2160, 7324, 4771, 3300, 3278/3, 3277/5, 4720, 4692, 4691, 4624/2, 4260, 4120, 4168, 4200, 7828, 7812, 3282, 7828, 7815, 4266/2, 4265, 4297, 4308, 4298, 4371, 4299, 4300, 7854, 4306, 4320/2, 4323/1, 4321/2, 4321/1, 4318, 4317, 4316, 4315, 4292, 4268, 4264, 4311, 4319, 4314, 4310, 4309, 4312, 4107, 4261, 4262, 4266/1, 4269, 4267, 4273, 4291, 4290, 4280, 4258, 4270, 4271, 4272, 4258, 4259, 4256, 4257, 4207, 4211, 4251, 4250, 4249, 4246, 4245, 4212, 4247, 4208, 4206, 4202, 4205, 4203, 4209, 4204, 4118, 4117, 4116, 4119, 4115, 4125, 4126, 4127, 4128, 4159, 4164, 4169, 4173, 4172, 4171, 4170, 4166, 4167, 4175, 4176, 4181, 4178, 4179, 4201/2, 4201/1, 4180, 4198, 4195, 4199, 4197, 4196, 4194, 7834, 4534, 4531, 4529, 4530, 4554, 4553, 4552, 7831, 4547, 4544, 4558, 4557/1, 4557/2, 4556, 4531, 4546, 4545, 4532, 4533, 4543, 4541, 4542, 4535, 4536, 4537, 4538, 4539, 4540, 4566/4, 4165, 7833, 4566/1, 4562, 4561, 4560/1, 4559, 4560/2, 4564, 4563, 4566/3, 4565, 4599, 4604, 4711, 3333, 4725, 4721, 4722, 4715, 4713, 4712, 4714, 4707, 4716/2, 4716/1, 4717, 4719, 4704, 4693, 4705, 4620, 4612, 4611, 4610, 4621/1, 46211, 4621/2, 4620/2, 4622/1, 4690, 4689, 4623, 4637, 4608, 4607, 4606, 4605, 4625, 4628, 4629, 4630, 4631, 4632, 4624/1, 4634, 4635, 4636, 4639, 4638, 4633, 4640, 4641, 4682, 4688, 4687, 4686, 4685, 4694/2, 4604, 4695, 4702, 4701, 4723, 4728, 4730, 3331/1, 3331/2, 3330, 3327, 3339, 3338/3, 3338/2, 3338/1, 3338/4, 3337, 3336, 3335, 3340, 3326, 3341, 3282, 3306, 3302, 3325, 3323, 3305, 3304, 4770, 3301, 4172, 3303, 4768, 4769, 3329, 4763, 4764, 4762, 4765, 4767, 4773, 4774, 4775, 4766, 4761, 4760, 3280/1, 3287/2, 3279/2, 3279/3, 3280/2, 3299, 3296, 3298, 3297, 3295, 3294, 3293, 3292, 4802, 3290, 4791, 4790, 3287, 3291, 3288, 3286, 3279/1, 3284, 3285, 3289, 4796, 3277/3, 3277/1, 3272, 3262, 3261, 3277/4, 3278/2, 3278/1, 3255, 3092, 3093, 3138, 3137/2, 3137/1, 3254, 3253/1, 3253/2, 3257/2, 3257/1, 3259, 3259, 3260, 3263, 3271, 3264, 3268, 3267, 3248, 3249, 3250, 3251, 3247, 3244, 3243, 3229, 3217, 3208, 3219, 3218, 2206, 3214, 3210, 3209, 3208, 3211, 3212, 2190, 2184/2, 2189, 2183, 2184/1, 2185, 2182, 2179, 2180, 2176, 2177, 3220/2, 3246, 3241, 3243/2, 3243/1, 3242, 3220/1, 3221, 3220, 2171, 2172, 2175, 2176, 2181, 2188, 2187, 2186, 2164, 2168, 2165, 2165/2, 2156, 2159, 2070, 2069, 2124, 2122, 2157, 2138, 2123, 2125, 2126, 2127, 2137, 2139, 2140, 2141, 2153, 2152, 2194, 2193, 2150, 2136/1, 2128, 2036, 2066, 2067, 2043, 2042, 2040, 2044, 2041, 2037, 2039, 2034, 2031, 2045, 2030, 2029, 2028, 2022, 2020, 2021, 2023, 2024, 2027, 2032, 2026, 2025, 2033, 2014/1, 2019, 2002, 1918/9, 1918/10.</w:t>
      </w:r>
    </w:p>
    <w:p>
      <w:pPr>
        <w:pStyle w:val="Normal"/>
        <w:jc w:val="both"/>
        <w:rPr>
          <w:sz w:val="22"/>
          <w:szCs w:val="22"/>
        </w:rPr>
      </w:pPr>
      <w:r>
        <w:rPr>
          <w:sz w:val="22"/>
          <w:szCs w:val="22"/>
        </w:rPr>
      </w:r>
    </w:p>
    <w:p>
      <w:pPr>
        <w:pStyle w:val="Normal"/>
        <w:jc w:val="both"/>
        <w:rPr>
          <w:sz w:val="22"/>
          <w:szCs w:val="22"/>
        </w:rPr>
      </w:pPr>
      <w:r>
        <w:rPr>
          <w:sz w:val="22"/>
          <w:szCs w:val="22"/>
        </w:rPr>
        <w:t xml:space="preserve">Парцеле у појасу уже и шире заштите гасовода: </w:t>
      </w:r>
    </w:p>
    <w:p>
      <w:pPr>
        <w:pStyle w:val="Normal"/>
        <w:jc w:val="both"/>
        <w:rPr/>
      </w:pPr>
      <w:r>
        <w:rPr>
          <w:sz w:val="22"/>
          <w:szCs w:val="22"/>
        </w:rPr>
        <w:t xml:space="preserve">2038, 7885, 4645, 4183, 4214/2, 4740, 4387, 7827, 7810, 2068, 1918/15, 2160, 7324, 2151/1, 3086, 4771, 3300, 3082, 3278/3, 3277/5, 7816, 7816, 4720, 4692, 4691, 4624/2, 4646, 4526, 4600/1, 4260, 4120, 4168, 4200, 7805, 7828, 3265, 7812, 3282, 7828, 4525, 7815, 4266/2, 4265, 4263, 7859, 3985, 3990, 3991, 3993/1, 3994, 3998, 3999, 4297, 4294/1, 4294/2, 4308, 4298, 4371, 4299, 4300, 7854, 4302, 4303, 4304, 4305, 4306, 4307, 4320/2, 4320/1, 4325/1, 4274, 4275, 4324/1, 4325/3, 4324/2, 4323/2, 4322/2, 4325/2, 4322/1, 4323/1, 4321/2, 4321/1, 4318, 4317, 4316, 4315, 4292, 4268, 4264, 4311, 4319, 4314, 4310, 4309, 4293, 4312, 4313, 4108, 4109, 4107, 4110, 4105, 4104, 4103, 4102, 4099, 4113, 4111, 4112, 4261, 4262, 4266/1, 4269, 4267, 4273, 4291, 4290, 4280, 4258, 4270, 4271, 4272, 4258, 4259, 4256, 4257, 4254, 4255, 4250, 4276, 4253, 4277, 4240, 4241, 4244, 4219, 4214/1, 4207, 4211, 4213, 4245, 4251, 4250, 4249, 4246, 4245, 4212, 4247, 4208, 4206, 4202, 4205, 4203, 4209, 4204, 4118, 4117, 4116, 4119, 4115, 4114, 4121, 4122, 4123, 4124, 4091/2, 4091/1, 4125, 4126, 4127, 4162, 4128, 4159, 4164, 4169, 4173, 4172, 4171, 4170, 4166, 4167, 4175, 4176, 4181, 4178, 4179, 4201/2, 4201/1, 4180, 4198, 4195, 4199, 4197, 4196, 4194, 7834, 4218, 4215, 4216, 4217, 4193, 4192, 4191, 4189, 4186, 4185, 4184, 4534, 4531, 4529, 4535, 4527, 4530, 4528, 4524, 4523, 4554, 4553, 4552, 7831, 4518, 4517, 4550, 4549, 4548, 4547, 4544, 4558, 4557/1, 4557/2, 4556, 4531, 4546, 4545, 4532, 4533, 4543, 4541, 4542, 4535, 4536, 4537, 4538, 4539, 4540, 4566/4, 4165, 4161, 4568, 4567, 7833, 4566/1, 4562, 4561, 4560/1, 4559, 4560/2, 4564, 4563, 4566/3, 4565, 4572, 4569/1, 4569/2, 4596, 4599, 4594, 4593, 4586, 4587, 4588, 4595, 4592, 4600/2, 4604, 4602, 4614, 4603, 4613, 4615, 4616, 4618/2, 4619, 4706, 4708, 3349, 3350/2, 4710, 4709, 3350/1, 4711, 3333, 4725, 4721, 4722, 4715, 4713, 4712, 4714, 4707, 4716/2, 4716/1, 4717, 4719, 4704, 4693, 4705, 4620, 4612, 4609, 4611, 4610, 4621/1, 46211, 4621/2, 4620/2, 4622/1, 4690, 4689, 4623, 4637, 4608, 4626, 4607, 4606, 4605, 4625, 4627, 4628, 4629, 4630, 4631, 4632, 4624/1, 4634, 4635, 4636, 4639, 4638, 4633, 4640, 4641, 4647/2, 4514, 4512, 4513, 4647/1, 4511, 4648, 4644, 4642, 4643, 4650, 4651, 4552, 4653, 4678, 4670, 4682, 4688, 4687, 4686, 4685, 4684, 4694/2, 4604, 4695, 4697, 4683, 4676, 4696, 4699, 4700, 4702, 4701, 4745, 4744, 4742, 4741, 4724, 4743, 4740, 4723, 4757, 4735, 4727, 4754, 4734, 4728, 4733, 4732, 4731, 4730, 3331/1, 3331/2, 3330, 3327, 3339, 3338/3, 3338/2, 3338/1, 3338/4, 3337, 3336, 3335, 3347, 3346, 3348, 3340, 3326, 3341, 3323, 3321, 3282, 3072/3, 3309, 3308, 3307, 3324, 3306, 3302, 3325, 3323, 3305, 3304, 4770, 3301, 4172, 3303, 4768, 4769, 3329, 4763, 4764, 4762, 4765, 4767, 4773, 4774, 4775, 4766, 4767, 4761, 4760, 4759, 4782, 4781, 4803, 4780, 4783, 4779, 4784, 4778, 4785, 4786, 4781, 4789, 4788, 4884, 4814, 4812, 4815, 4816, 3084, 3081/2, 3081/1, 3090, 3089, 3083, 3087/1, 3285/2, 3281/1, 3280/1, 3287/2, 3279/2, 3279/3, 3280/2, 3299, 3296, 3298, 3297, 3295, 3294, 3293, 3292, 4802, 3290, 4791, 4790, 4792, 4793, 3287, 3291, 3288, 3286, 3279/1, 3284, 3285, 3289, 4796, 4795, 4801, 4799, 4798, 4907, 4906, 4905, 3277/2, 3277/3, 3277/1, 3275, 3276, 3272, 3262, 3261, 3277/4, 3278/2, 3278/1, 3255, 3092, 3093, 3094, 3133, 3141, 3140, 3134, 3135, 3136, 3139, 3138, 3137/2, 3137/1, 3254, 3253/1, 3253/2, 3257/2, 3257/1, 3259, 3259, 3260, 3263, 3271, 3264, 3268, 3267, 3266, 3270, 3269, 3273, 3274, 3248, 3249, 3250, 3251, 3247, 3244, 3243, 3229, 3240, 3239, 3217, 3224, 3208, 3219, 3218, 2206, 3214, 3210, 3209, 3208, 3211, 3212, 3213, 3207/1, 3206/1, 3204, 3202, 3206/2, 2191/2, 2198, 2191/1, 2190, 2184/2, 2189, 2183, 2184/1, 2185, 2182, 2179, 2180, 2176, 2177, 3220/2, 3246, 3241, 3243/2, 3243/1, 3242, 3220/1, 3221, 3220, 3223/1, 3223/2, 3225, 4174/1, 2174/2, 2166, 2119, 2163, 2169, 2170, 2171, 2172, 2175, 2176, 2181, 2188, 2187, 2186, 2164, 2168, 2167, 2165, 2165/2, 2165/1, 2162, 2156, 2159, 2161, 2158, 2120, 2101/2, 2101/1, 2100, 2074, 2073, 2072, 2070, 2071, 2069, 2124, 2122, 2157, 2138, 2123, 2125, 2126, 2127, 2137, 2139, 2140, 2141, 2153, 2152, 2194, 2193, 2192, 2196, 2195, 2150, 2151/2, 2142, 2135, 2136/1, 2128, 2136/2, 2133/2, 2133/1, 2129/2, 2012, 2035, 2036, 2060, 2061, 2062, 2063, 2064, 2065, 2066, 2067, 2043, 2042, 2040, 2044, 2041, 2037, 2039, 2034, 2031, 2047, 2046, 2045, 2030, 2029, 2028, 2022, 2020, 2021, 2023, 2024, 2027, 2032, 2026, 2025, 2033, 2013, 2014/1, 2014/2, 2016, 2017, 20018, 2019, 2006, 2002, 2000, 2003, 7809, 1994, 1993, 1995, 1996, 1997, 1998, 2001, 1988, 1999, 951, 1992, 1990, 1989, 1918/9, 1918/8, 1918/10. </w:t>
      </w:r>
    </w:p>
    <w:p>
      <w:pPr>
        <w:pStyle w:val="Normal"/>
        <w:jc w:val="both"/>
        <w:rPr>
          <w:sz w:val="22"/>
          <w:szCs w:val="22"/>
        </w:rPr>
      </w:pPr>
      <w:r>
        <w:rPr>
          <w:sz w:val="22"/>
          <w:szCs w:val="22"/>
        </w:rPr>
      </w:r>
    </w:p>
    <w:p>
      <w:pPr>
        <w:pStyle w:val="Normal"/>
        <w:jc w:val="both"/>
        <w:rPr>
          <w:sz w:val="22"/>
          <w:szCs w:val="22"/>
        </w:rPr>
      </w:pPr>
      <w:r>
        <w:rPr>
          <w:sz w:val="22"/>
          <w:szCs w:val="22"/>
        </w:rPr>
        <w:t>КО Илино</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540, 1547, 1646/22, 1529, 1454, 1455, 1402, 1408, 1401, 821/17, 1646/21, 4135, 1698, 1700, 1699, 1702, 1704, 1705, 1703, 1706, 1707, 1708, 1701, 1717, 1710, 1709, 1646/20, 1697/2, 1646/19, 1646/18, 1646/15, 164632, 1646/14, 1646/13, 1646/12, 4143, 1564, 1563, 1500/18, 1500/17, 1500/16, 1500/13, 1500/14, 1500/15, 1646/4, 1646/5, 1646/6, 1551, 1527, 1528/2, 1480/8, 1552, 1515, 1516, 1517, 1518, 1481, 4121, 1519, 1520, 1521, 1523, 1480/1, 1450, 1451, 1465, 1467, 1466, 1389, 1417, 4123/3, 821/25, 821/24, 858, 1416, 1415, 1414, 1413, 1412, 1409, 1391, 1392, 1399, 1436, 1434, 1432, 4122, 1405, 1406, 1407, 1429, 1411, 1410, 1428, 1427, 1418, 821/16, 821/15, 837/1, 836, 821/5, 821/4, 821/3, 821/2, 819, 821/1, 7156.</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 xml:space="preserve">1540, 1547, 1646/22, 821/6, 1574, 1529, 1454, 1455, 1402, 1408, 1401, 821/17, 821/20, 1646/21, 1646/17, 1720, 4135, 1698, 1700, 1699, 1702, 1704, 1705, 1703, 1706, 1707, 1708, 1701, 1722, 1721, 1719, 1718, 1717, 1710, 1711, 1709, 1712, 1713, 1714, 1646/20, 1697/2, 1646/19, 1646/18, 1646/26, 1646/15, 164632, 1646/14, 1646/13, 1646/12, 1646/11, 1646/10, 1646/9, 4143, 1564, 1563, 1500/18, 1500/17, 1500/16, 1500/6, 1500/7, 1500/8, 1500/9, 1500/10, 1500/11, 1500/13, 1500/14, 1500/15, 1646/26, 1646/24, 1646/4, 1646/5, 1646/6, 1646/7, 1646/8, 1646/25, 1645/1, 1569, 1568, 1567, 1566, 1565, 1562, 1561, 1560, 1559, 1551, 1558, 1557, 1556, 1527, 1526, 1528/2, 1528/1, 1522, 1525, 1480/8, 4134, 612, 588, 609, 510, 1552, 1515, 1516, 1517, 1518, 1481, 4121, 1519, 1520, 1521, 1523, 1524, 1480/1, 1450, 1451, 1465, 1467, 1466, 1389, 1417, 4123/3, 1390, 821/25, 821/24, 821/23, 821/22, 821/21, 821/19, 860, 861, 858, 1416, 1415, 1414, 1413, 1412, 1409, 1391, 1392, 1399, 1436, 1443, 1438, 646, 1435, 1434, 1432, 1431, 1430, 4122, 1403, 1404, 1405, 1406, 1407, 1429, 1411, 1410, 1428, 1427, 1426, 1425, 1424, 1420, 1418, 1419, 1421, 1422, 814, 815, 821/16, 821/15, 852, 821/14, 837/1, 836, 821/5, 821/4, 821/3, 821/2, 819, 816/1, 821/1, 816/2, 820, 813, 806, 812, 811, 818, 817, 7156, 805. </w:t>
      </w:r>
    </w:p>
    <w:p>
      <w:pPr>
        <w:pStyle w:val="Normal"/>
        <w:jc w:val="both"/>
        <w:rPr>
          <w:sz w:val="22"/>
          <w:szCs w:val="22"/>
        </w:rPr>
      </w:pPr>
      <w:r>
        <w:rPr>
          <w:sz w:val="22"/>
          <w:szCs w:val="22"/>
        </w:rPr>
      </w:r>
    </w:p>
    <w:p>
      <w:pPr>
        <w:pStyle w:val="Normal"/>
        <w:jc w:val="both"/>
        <w:rPr>
          <w:sz w:val="22"/>
          <w:szCs w:val="22"/>
        </w:rPr>
      </w:pPr>
      <w:r>
        <w:rPr>
          <w:sz w:val="22"/>
          <w:szCs w:val="22"/>
        </w:rPr>
        <w:t>КО Јабланиц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 xml:space="preserve">9290, 9777/2, 9664, 9268, 9260, 8941, 8995, 9075, 9076, 9786, 9785, 9766, 9796, 10443, 10468, 9545/1, 9545/3, 9545/2, 9535/1, 9535/2, 9537, 9538, 9539, 9553, 9550, 9546, 9552, 9551, 9549, 9548, 9547, 9444, 9561, 9563, 9573, 9572, 9571, 9560, 9562, 9563, 9566, 9570, 9569, 9805, 9797, 9798, 9801, 9802, 9803, 9804, 9806, 9819, 9825, 9841, 9876, 9840, 9837, 9836, 9838, 9834, 9835, 9826, 9589, 9590, 9587, 9586, 9580, 9588, 9585, 9575, 9579, 9578, 9582, 9584, 9593, 9592, 9591, 9799, 9805, 9795, 9764, 9796, 9791, 9793, 9794, 9603, 9609, 9610, 9611, 9612/1, 9612/2, 9618/3, 9775, 9777/1, 9781, 9787, 9788/1, 9658, 9657, 9650, 9651, 9652, 9653, 9654, 9655, 9656, 9660, 9661, 9662, 9663, 9665, 9784, 9783, 9779, 9780, 9776, 9774, 9792, 9770, 9772, 9771, 9765, 9768, 9769, 10449, 9719, 9718, 9717, 9716, 9715, 9714, 9713, 9246, 9668, 9659, 8342, 9670, 9663, 10336, 9667, 9249, 9243, 9257, 9256, 9262, 9263, 9259/2, 9256, 9255, 9254, 9250, 9251, 9248, 9241, 9242, 9247, 9252, 9253, 9240, 8899, 8902, 8901, 9174, 8915, 8938, 8940, 8939, 8919, 8917, 8916, 8903, 8905, 8932, 8931, 8891, 8893, 8894, 8895, 8896, 8897, 8898, 8900, 9225, 9221, 9220, 9219, 9265, 9264, 9238, 9233, 9232, 9259/1, 9231, 9216, 9215, 9217, 9227, 9228, 9218/1, 9226, 9218/2, 9224, 9235, 9234, 9235, 9237, 9236, 9223, 9268, 9267, 9291, 9259/1, 9299/2, 9305, 9307, 9306, 9304/1, 9299, 9304/2, 9298, 9292, 9276, 9274, 9277, 9278, 9280, 9279, 8878, 8879, 8880, 8882, 8890, 8889, 8904, 8886, 8885, 8887, 8888, 8942, 8943, 8934, 8935, 8937/2, 8937/1, 8918, 8920, 8921, 8922, 8923, 8925, 8924, 8926, 8929, 8930, 8975, 8977, 8978, 8979, 8976, 8998, 8994, 8993, 8992, 8991, 8996, 8997, 9034/2, 9034/1, 9035, 9040, 9041, 8985, 8980, 8984, 8981, 8928, 8927, 8983, 8982, 9042, 9043, 9063, 9044, 9045, 9064, 9065, 9046, 9047, 9048, 9049, 9050, 9051, 9060, 9062, 9061, 9071, 9070, 9072, 9074, 9077, 9081, 9078, 9082/1, 9083, 9086, 9087, 10466, 9032, 9031, 9033, 9036, 9039, 9037, 9038. </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9290, 9534, 9777/2, 9664, 9268, 9260, 8941, 8995, 9075, 9076, 9786, 9785, 9766, 9796, 10443, 10468, 9543, 9531, 9532, 9533, 9435, 6544, 9545/1, 9545/3, 9536/2, 9536/1, 9545/2, 9535/1, 9535/2, 9537, 9538, 9539, 9553, 9550, 9546, 9552, 9551, 9549, 9548, 9547, 9554, 9444, 9447, 9446, 9561, 9563, 9573, 9572, 9571, 9560, 9562, 9563, 9559, 9556, 9555, 9567, 9566, 9570, 9569, 9577, 9568, 9839, 9842, 9824, 9763, 9820, 9809, 9808, 9807, 9805, 9797, 9798, 9801, 9802, 9803, 9804, 9806, 9819, 9825, 9841, 9876, 9840, 9837, 9836, 9838, 9834, 9835, 9826, 9589, 9590, 9587, 9586, 9580, 9588, 9585, 9575, 9579, 9578, 9581, 9574, 9422, 9408, 9407, 9837, 9896, 9895, 9584, 9582, 9583, 9584, 9593, 9592, 9591, 9810, 9799, 9805, 9795, 9764, 9796, 9791, 9793, 9794, 9603, 9609, 9610, 9611, 9618/1, 9618/2, 9613/2, 9613/1, 9613/3, 9612/1, 9612/2, 9618/3, 9775, 9777/1, 9781, 9787, 9788/1, 9658, 9657, 9637/2, 9638, 9639, 9640, 9643, 9644, 9645, 9646, 9647, 9648, 9649, 9650, 9651, 9652, 9653, 9654, 9655, 9656, 9660, 9661, 9662, 9663, 9665, 9784, 9783, 9773, 9778, 9779, 9780, 9776, 9774, 9792, 9770, 9772, 9771, 9765, 9767, 9768, 9769, 9732, 9734, 9736, 9729, 10449, 9723, 9724, 9725, 9722, 9721, 9720, 9719, 9718, 9717, 9716, 9715, 9714, 9713, 9712, 9674, 9675, 9673, 9671, 9245, 9246, 9669, 9668, 9659, 8342, 9670, 9663, 10336, 9667, 9249, 9243, 9257, 9256, 9262, 9263, 9259/2, 9256, 9255, 9254, 9250, 9251, 9248, 9241, 9242, 9247, 9252, 9253, 9240, 8899, 8902, 8901, 9174, 9175/1, 9176, 8954/2, 8915, 8914, 8913, 8906, 8909, 8910, 8911, 8912, 9128/1, 9128/5, 9128/4, 9128/3, 9128/2, 8938, 8940, 8939, 8919, 8917, 8916, 8903, 8905, 8932, 8931, 8891, 8893, 8894, 8895, 8896, 8897, 8898, 8900, 9225, 9221, 9220, 9219, 9265, 9264, 9238, 9233, 9232, 9259/1, 9231, 9216, 9230, 9229, 9215, 9214, 9212, 9178, 9177, 9170, 9213, 9217, 9227, 9228, 9218/1, 9226, 9218/2, 9224, 9235, 9234, 9235, 9237, 9236, 9223, 9268, 9267, 9291, 9259/1, 9299/2, 9305, 9307, 9306, 9308, 9309, 9310, 9304/1, 9299, 9304/2, 9298, 9297, 9291, 9292, 9276, 9275, 9269, 9274, 9277, 9278, 9280, 9279, 9281, 9283, 9270, 9271, 8866, 8870, 8874, 8875, 8876, 8878, 8879, 8880, 8877, 8882, 8890, 8889, 8904, 8886, 8885, 8887, 8888, 8884, 8883, 8942, 8943, 8944, 8945, 8955/1, 8955/2, 8933, 8934, 8935, 8937/2, 8937/1, 8918, 8920, 8921, 8922, 8923, 8925, 8924, 8926, 8929, 8969, 8931, 8932, 8930, 8972, 8974, 8975, 8977, 8978, 8979, 8976, 8973, 8987, 8988, 8998, 8994, 8993, 8992, 8991, 8997, 8990, 8989, 9000, 9002/2, 9008, 9004, 9005, 9007, 9006, 9028, 9029, 8996, 8997, 9034/2, 9034/1, 9035, 9040, 9041, 8985, 8980, 8984, 8981, 8928, 8927, 8983, 8982, 9042, 9043, 9063, 9044, 9045, 9064, 9065, 9046, 9047, 9048, 9049, 9050, 9051, 9056, 9052, 9053, 9054, 9055, 9057, 9058, 9059, 9060, 9066/1, 9066/2, 9066/3, 9067, 9062, 9061, 9071, 9070, 9069, 9068, 9072, 9074, 9077, 9081, 9078, 9073, 9079, 9080, 9082/1, 9082/2, 9083, 9086, 9087, 9088, 10466, 9027, 9032, 9030, 9031, 9033, 9036, 9039, 9037, 903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 Криви Вир</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2041, 1700, 1699, 1691/2, 1691, 1692, 1698, 1838/3, 1694, 1695, 1696, 1701, 10840, 1869, 1866, 1870, 1871, 1872, 1873, 1924, 1704, 1912, 1864, 1911, 1885, 1884, 1883, 1875, 1874, 1915, 1893, 1888, 1887, 1886, 1890, 1889/1, 1991, 1896, 1895, 1902, 1892, 1891, 12884, 1954, 1945/1, 2013/1, 1955, 1956, 1957, 1961, 1960, 1959, 1958, 2007, 1962, 1963/1, 1966/2, 1963/2, 1861, 1877, 2009, 2008, 2010, 2013/2, 2013/3, 2030/4, 2012, 2030/5, 2030/8, 2030/3, 2630/2, 2005/2, 2011, 2043, 2035, 2031, 2037, 2034, 2033, 2229, 12877, 2049, 2030/7, 2030/6, 2005/1, 2218, 2228, 12883, 2680, 2679, 2678, 2677, 2233, 2231, 2230, 2042, 2041, 2038, 2227, 2226, 2681, 2682, 2683, 2684, 2685, 2694, 12879, 2749, 2748, 2747, 2691, 2724, 2725, 2726, 2737, 2738/3, 2722, 2721, 2719, 2720, 2693, 2688, 2689, 2690, 2723, 2770/1, 2763, 2762/1, 2750, 2857, 12882, 7286, 7287, 7295, 7272, 7259, 7257, 6396, 6401, 7256, 7258, 7255, 7254, 7253, 7244, 7260, 7261, 6411, 6382/3, 6410, 6381/1, 6412/1, 6413/2, 6413/1, 6415/2, 6415/1, 6417/2, 6417/1, 6423/2, 6414, 6380, 12826, 6354/1, 6354/2, 6353/1, 6353/3, 6353/2, 6352/1, 6352/2, 12820, 6424/1, 6425, 6430/4, 7259, 7241, 6422/1, 6420, 6418, 6416, 6409, 6405, 7299, 7300, 7306/2, 7307, 7305, 7295, 7294, 7293, 7303, 7202, 7296, 7292, 7296, 7297, 7298, 7301, 7249, 6428, 6427, 6426, 6421, 6419, 6404, 6403, 6402, 7247, 7243, 7248, 7245, 7246, 7242, 7349, 7351, 7304, 2859, 7352, 7358, 7385, 7355/2, 7355/1, 7354/1, 7388, 7370, 7376, 7379, 7381, 2731, 2730, 2727, 2735, 7369, 7377, 7375, 7358, 7347, 7365, 7373, 7364/1, 7364/2, 7363, 7361, 7362, 7360, 2728, 2736, 2738/2, 2039, 2232, 2740, 7386, 7378, 2738/1, 2739, 2742/1, 2742/4, 2742/2, 2743, 2742/3, 2741/1, 2741/2, 2752, 2753, 2751, 2758, 2759, 2754, 2755, 2761, 2756, 2757, 2760, 2762/2, 2765/1, 2769/3, 2769/1, 2769/2, 2765/2, 2766, 2767, 2768, 2789, 2788, 2787, 2786, 2863, 2860/1, 2860/2, 2862, 2861, 7353, 7359, 7360, 7354/2, 7354/3, 2868, 6351/2, 6349, 6351/1, 6463, 6462, 6315, 6320, 6350, 6355, 6349, 6321, 6348, 6347, 6345, 6344, 6341, 6323, 6325, 6326, 6490, 6488, 6308/2, 6309/2, 6310, 6324, 6311, 6308/3, 6487, 6476/7, 6479, 6478, 6477, 12831, 6773, 6772, 6774, 6780, 6743, 6764/1, 6771, 6770, 6781, 6791/2, 6790, 6792, 6793, 6800, 6801/1, 6802, 6805, 6804, 6465, 6466, 6474, 6475, 6476/2, 6476/1, 6472, 6468, 6469, 6467, 6314, 6471, 6473, 6470, 6476/3, 6318, 6322, 6313, 6346, 6476/6, 6476/4, 6476/8, 6791/1, 6791/3, 6782/2, 6782/3, 6766/1, 6765, 6773, 6783, 6775, 6777, 6784, 6782/1, 12806, 6814, 6815, 6816, 7048, 6849, 6835, 6836, 6827/2, 6827/1, 6818/2, 7047, 7049/4, 7049/2, 7050, 7051, 7043, 7049/3, 7049/1, 7046, 7027, 7044, 7043, 7042, 7023, 6762/1, 6762/2, 6760/2, 6767/1, 6809/1, 6818/1, 6761, 6759/2, 6766/2, 6767/2, 6809/2, 6810, 6811/1, 6819/1, 6821, 6823, 6817, 6822/2, 6822/1, 6822/3, 6820, 6860, 6825, 6826, 6813, 6811/2, 6819/2, 7028, 7041, 7031, 7033/1, 7033/2, 7032, 7030, 7029, 7026, 8865, 8866, 8874, 8873, 8868, 6986, 7021, 7020/2, 7020/1, 7024, 7023, 7025, 6988, 6989, 6988, 6987, 6985, 8901, 8902/1, 8903/1, 8902/2, 8903/2, 6982, 8904/1, 8906, 8905, 8910, 8911/1, 8899/2, 6983/1, 8938, 6983/2, 8907, 6964, 6966, 6961, 6963, 6965, 6968, 6960, 6962, 8909/1, 8931, 8930, 8933, 6956/2, 6957, 6959, 6958, 8929, 12912/1, 8998, 8928, 8898/2, 8913, 8909/2, 8927, 8914, 8895, 8898/1, 8899/1, 8912, 8915, 8916, 8894, 8870, 8900, 8918, 8889, 8890, 8892, 8893, 8891, 8872, 8869, 6956/1, 6955/1, 12755, 6952, 6951, 8947, 8948/1, 8948/2, 8949/1, 8951, 8953, 8949/2, 8954, 8955, 8956/2, 9573/2, 9573/1, 9576, 9577/1, 9578/3, 9578/2, 9578/1, 9579, 9580/2, 9580/1, 5953, 5957, 5956, 5959, 5960, 5961, 5962, 5963, 5964, 5965, 5969, 5966, 5967, 5968/2, 8958, 8957/1, 8957/2, 8945, 8944, 8943, 8942, 8940, 8935, 8939, 8941, 8938, 8936, 8933, 6955/2, 8934, 8937, 8946, 8952, 9577/2, 9574/2, 9583, 9610, 9609, 9608, 9612, 9574/1, 9575, 5942/2, 9611, 9542/1, 9613, 5945, 5954, 5955, 5956, 5946, 5943, 5944, 5941, 5934, 5939, 9615, 9614, 5940, 9618, 9619, 5931, 9617, 9616, 9621, 9620, 5930/1, 5921, 5923, 5929, 5930/3, 5930/2, 9622, 5928, 5925, 12895, 5926/2, 5926/1, 5927, 9623, 9627, 9625, 9624, 9674, 9676/1, 9678, 9679, 9680, 5551, 5527, 5523, 5526/1, 5525, 5524, 9681, 9684, 9677/1, 9677/2, 9676/2, 9675, 9690, 9676/3, 9689, 5516, 5522, 9682, 9683, 9687, 9688, 5520/2, 9685, 5520/1, 5519, 5518, 5517, 5488, 5504, 9708, 9707, 5520/2, 9706/2, 9686, 9705, 9704, 9706/1, 9710, 9700, 9703, 9697, 9698, 9699, 9702, 9701, 9715, 9713, 9714, 9711, 9712, 5497/2, 5497/1, 5496, 5498, 5494, 5499, 5501, 5493, 5491, 5465, 5467, 5468, 5492, 5477, 5490, 5489, 5486, 5487, 5503/1, 5503/2, 5500, 5502, 5461/2, 5464, 5463, 5461/1, 5495, 9719, 9717, 9720, 9721, 12903, 9718, 5466, 5462, 5443, 5458/1, 5458/2, 12910, 9733, 9734, 9735, 9736, 9739, 9740, 9741, 9747, 9744, 9745, 9732, 9777, 9754, 9738, 9742, 9743, 9737, 5453, 12904, 5455, 5457, 5458/3, 5454, 6755, 9756, 9768/1, 9765, 9766, 9767, 9764, 9776, 10575, 10574, 10573, 10572, 10571, 10538/1, 10570, 10578/1, 10578/2, 10577, 10579/2, 10579/1, 10538/12, 10538/3, 10538/4, 10600, 10538/9, 10538/11, 10565, 10538/5, 10538/13, 10649, 10673/20, 10673/23, 19679, 10644, 10647, 10648, 10646, 10596, 10538/14, 10595, 10597, 10599, 10598, 10538/2, 9769/3, 9769/2, 9763/2, 9763/3, 9775, 9774, 9763, 10576, 10639, 10638, 10637, 10632, 10626, 10718, 10715, 10673/19, 10673/24, 10764/1, 4383, 4388, 4389, 4390, 4391, 10776, 10764/2, 10773, 10772, 10770, 10781/2, 10782, 12908, 10775, 10762, 10763, 10757, 10756, 10843, 10832, 10830, 10831, 10829, 10825, 10819, 10818, 10817, 10787, 10786, 10828, 10827/2, 10827/1, 10761, 10760, 10771, 10774, 10753, 10752, 10751, 10750, 10754, 10755, 10759, 10738, 10673/25, 10673/18, 10723, 10673/17, 10673/15, 10629, 10710, 10630, 10705, 10628, 10633, 10636, 10631, 10635, 10634, 10640, 10642/2, 10641, 10642/1, 10645, 10833, 10836, 10835, 10834, 10826, 10824, 10821/1, 10820, 10815, 10816, 10821, 10822, 10823, 1880, 1882, 1878, 1879, 1889/2, 6847, 8904/2, 12804, 8911/2, 5505, 5479, 9753, 9769/1, 6422/2, 6818/3.</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 xml:space="preserve">1837, 12041, 1838/1, 1700, 1699, 1691/2, 1691, 1692, 1698, 1838/3, 1693, 1694, 1695, 1696, 1701, 1840, 10840, 1839, 1869, 1866, 1870, 1871, 1872, 1873, 1924, 1704, 1679, 1702, 1703, 1689/2, 1913, 1912, 1864, 1911, 1885, 1884, 1883, 1875, 1874, 1915, 1914, 1897, 1904, 1903, 1894, 1893, 1888, 1887, 1886, 1890, 1889/1, 1899, 1900, 1991, 1896, 1895, 1902, 1892, 1891, 1931/1, 1930, 12884, 1954, 1953, 1945/1, 1942, 2013/1, 1955, 1956, 1957, 1961, 1960, 1959, 1958, 1980, 2007, 2001, 1981, 1965, 1962, 1964, 1963/1, , 1966/2, 1963/2, 1858, 1862, 1861, 1860, 1867/1, 1860/1, 1865, 1860/2, 1877, 1876, 2002, 2006, 2009, 2008, 2010, 2013/2, 2013/3, 2030/4, 2014, 2012, 2030/5, 2030/8, 2030/3, 2630/2, 2005/2, 2011, 12753, 2043, 2030/1, 2036, 2035, 2031, 2037, 2034, 2033, 2229, 12877, 2049, 2030/7, 2030/6, 2005/1, 2051, 2004, 2003, 2055, 2054, 2052/1, 2050, 2053, 12885, 2198, 2200, 2199, 2214, 2215, 2217, 2218, 2228, 12883, 2680, 2679, 2678, 2677, 2675, 2676, 2236, 2235, 2233, 2231, 2230, 2047, 2234, 2042, 2048, 2041, 2038, 2216, 2221, 2222, 2227, 2225, 2224, 2226, 2681, 2682, 2683, 2684, 2685, 2686, 2670, 2671, 2687, 2669, 2667, 2664/2, 2700, 2701, 2699, 2698, 2702, 2696, 2697, 2695, 2694, 2716, 2704, 2706, 2713, 2715, 2718, 2717, 2714, 12879, 2772, 2775, 2773/2, 2773/1, 2773/3, 2771, 2749, 2748, 2747, 2691, 2724, 2725, 2726, 2737, 2738/3, 2722, 2721, 2719, 2720, 2692, 2693, 2688, 2689, 2690, 2723, 2770/1, 2763, 2762/1, 2750, 2774, 2778, 2770/2, 2783, 2784/2, 2784/1, 2785/2, 2785/1, 2857, 2856/2, 2856/1, 2855, 2854, 12882, 2852, 2851, 7286, 7287/1, 7287/2, 7287, 7295, 7272, 7269, 7264, 6397, 7262/3, 7262/1, 7262/2, 7259, 7257, 6396, 6401, 7256, 7258, 7255, 7254, 7253, 7244, 7260, 7261, 6399, 6400, 6393, 6406, 6407, 6390, 6388/1, 6388/3, 6382/2, 6382/6, 6411, 6382/4, 6382/3, 6382/1, 6410, 6381/1, 6412/1, 6413/2, 6413/1, 6415/2, 6415/1, 6417/2, 6417/1, 6423/2, 6423/3, 6424/6, 6424/2, 6414, 6380, 12826, 6378/2, 6378/1, 6354/1, 6354/2, 6353/1, 6353/3, 6353/2, 6352/1, 6352/2, 12820, 6447/2, 6424/3, 6424/1, 6425, 6424/4, 6424/5, 6433, 6431/3, 6430/1, 6430/2, 7221, 7217, 6430/4, 7223, 7225, 7224, 7251, 6429, 7220, 7218, 7249, 7259, 7239, 7238, 7240, 7241, 6422/1, 6420, 6418, 6416, 6409, 6408, 6405, 7312, 7299, 7300, 7311, 7314, 7313, 7318, 7317, 7324, 7315, 7344, 7343, 7316, 7310, 7308, 7337, 7343, 7306/2, 7307, 7305, 7295, 7294, 7293, 7303, 7202, 7296, 7292, 7296, 7288, 7297, 7298, 7301, 7249, 6428, 6427, 6426, 6421, 6419, 6404, 6403, 6402, 7247, 7243, 7248, 7245, 7246, 7242, 7309, 7342, 7341, 7340, 7339, 7347/1, 7347/2, 7306/1, 7346, 7350, 7348, 7349, 7351, 7304, 2859, 7352, 7358, 7385, 7386, 7350, 7355/2, 7355/1, 7354/1, 7388, 7372, 7374, 7370, 7376, 7351, 7379, 7381, 2746, 7434, 4735, 7438, 2733, 2732, 7493, 2731, 2730, 2727, 2735, 7369, 7377, 7375, 7358, 7347, 7365, 7373, 7374, 7364/1, 7364/2, 7363, 7361, 7362, 7360, 7405, 7406, 7407/2, 7407/4, 7407/3, 7407/1, 7388, 7387, 2729, 2728, 2736, 2738/2, 2039, 2232, 2040, 2740, 7386, 7378, 2738/1, 2739, 2742/1, 2742/4, 2742/2, 2743, 3745, 2744, 2742/3, 2741/1, 2741/2, 2752, 2753, 2751, 2758, 2759, 2754, 2755, 2761, 2756, 2757, 2760, 2762/2, 2765/1, 2769/3, 2769/1, 2769/2, 2765/2, 2766, 2767, 2768, 2789, 2788, 2787, 2786, 2770/3, 2863, 2860/1, 2860/2, 2862, 2861, 7353, 7359, 7360, 7357, 7354/2, 7354/3, 2868, 6448, 6351/2, 6349, 6351/1, 6449, 6450/5, 6451, 6461, 6348, 6348, 6450/2, 6450/3, 6450/4, 6460, 6459, 6464, 6463, 6462, 6316, 6315, 6320, 6350, 6355, 6349, 6321, 6364, 6377, 6350, 6376, 6348, 6347, 6345, 6344, 6343, 6342, 6339, 6378, 6375, 6363, 6366, 6373, 6374, 6371, 6338, 6336, 6340, 6341, 6323, 6325, 6326, 6327, 6309/1, 6337, 6335, 6328, 6307, 6308/1, 6489, 6491, 6490, 6488, 6308/2, 6309/2, 6310, 6324, 6311, 6308/3, 6487, 6476/7, 6484/1, 6485/1, 6485/2, 6481, 6482, 6483, 6497, 6480, 6479, 6478, 6477, 6499/1, 6503, 6502, 6500, 6499/2, 12831, 6511, 6513, 6504, 6514, 6505, 6507, 6506, 6501, 6773, 6772, 6774, 6780, 6743, 6764/1, 6771, 6770, 6781, 6791/2, 6790, 6792, 6793, 6800, 6801/1, 6802, 6805, 6804, 6803, 7089, 7090, 6465, 6466, 6474, 6475, 6476/2, 6476/1, 6472, 6468, 6469, 6467, 6314, 6471, 6473, 6470, 6476/3, 6318, 6322, 6313, 6346, 6476/6, 6476/4, 6476/8, 7088, 6789, 6791/1, 6791/3, 6782/2, 6787/3, 6788/1, 6782/3, 6766/1, 6765, 6773, 6783, 6775, 6777, 6787/2, 6784, 6782/1, 6788/2, 6786, 6787/1, 7065/1, 7064, 7065/2, 12806, 6785, 6814, 6815, 6816, 7048, 6849, 6850, 6858, 6851, 6846, 6841, 6838, 6837, 6835, 6836, 6827/2, 6827/1, 6818/2, 7047, 7049/4, 7049/2, 7050, 7052/2, 7051, 7054, 7053, 7043, 7049/3, 7049/1, 7046, 7027, 7044, 7043, 7040, 7042, 7039, 7023, 6892, 6893, 7044, 7040, 7006, 7043, 7045, 6994, 7042, 7021/2, 7021/1, 6839, 6840, 6833, 6755, 6832, 6830, 6834, 6889, 6831, 6759/1, 6760/1, 6756, 6757, 6758, 6770/2, 6770/1, 6764/2, 6769, 6762/1, 6762/2, 6763, 6768, 6760/2, 6767/1, 6809/1, 6818/1, 6761, 6759/2, 6766/2, 6767/2, 6776, 6809/2, 6810, 6811/1, 6819/1, 6821, 6823, 6817, 6822/2, 6822/1, 6822/3, 6820, 6860, 6825, 6826, 6813, 6811/2, 6819/2, 7028, 7041, 7034, 7038, 7035, 7031, 7033/1, 7033/2, 7032, 7030, 7029, 7026, 8861, 8862, 8863, 8864, 8865, 8866, 8876, 8875, 8874, 8873, 8868, 6986, 7021, 7020/2, 7020/1, 7024, 7023, 7025, 6741/2, 6741/1, 6740, 6738, 6988, 6901, 7019, 6998, 6900, 6981, 6980, 6977, 6978, 6989, 6988, 6987, 6985, 8901, 8902/1, 8903/1, 8902/2, 8903/2, 6982, 8904/1, 8906, 8905, 8910, 8911/1, 8899/2, 6983/1, 8938, 6983/2, 8907, 6964, 6966, 6967, 6961, 6963, 6965, 6968, 6960, 6962, 8909/1, 8931, 8930, 8933, 6956/2, 6957, 6959, 6973, 6974, 6972, 6971, 6978, 6979, 6970, 6969, 6958, 8929, 12912/1, 8998, 8994, 8907, 8996, 8995, 8999, 8993, 9000, 8925, 8928, 8897, 8898/2, 8913, 8926, 8909/2, 8927, 8914, 8895, 8898/1, 8899/1, 8912, 8915, 8917, 8916, 8894, 8870, 8900, 8918, 8924/2, 8919, 8889, 8890, 8892, 8893, 8920, 8921, 8888, 8922, 8886, 8887, 8877, 8871, 8891, 8872, 8869, 6939, 6940, 6948, 6949, 6950, 6956/1, 6947, 6955/1, 12755, 6954/1, 6954/2, 6953, 6952, 6951, 8947, 8948/1, 8948/2, 8949/1, 8951, 8953, 8949/2, 8954, 8955, 8956/2, 8956/1, 9572, 9571, 9581, 9573/2, 9573/1, 9576, 9577/1, 9578/3, 9578/2, 9578/1, 9579, 9580/2, 9580/1, 5953, 5957, 5956, 5959, 5960, 5961, 5962, 5963, 5964, 5965, 5969, 5966, 5967, 5968/2, 5968/1, 5977, 5978, 5976, 8959, 8958, 8957/1, 8957/2, 8945, 8944, 8943, 8942, 8940, 8935, 8939, 8941, 8938, 8936, 8933, 6955/2, 8934, 8937, 8946, 8952, 8956/3, 9570, 9577/2, 9574/2, 9582, 9584/2, 9583, 9584/1, 9585, 9586, 9587, 9589, 9590, 9591, 7603/2, 9603/1, 9604, 9610, 9602, 9605, 9601, 9609, 9608, 9607, 9606, 9612, 9574/1, 9575, 5942/2, 9611, 9542/1, 9613, 5945, 5954, 5971, 5973, 5974, 5951, 5955, 5947, 5956, 5946, 5943, 5944, 5941, 5948, 5937, 5975, 5935, 5917, 5918, 5909, 5906, 5920, 5933, 5919, 5934, 5939, 5938, 9615, 9614, 5940, 9618, 9619, 5931, 5932, 9617, 9616, 9621, 9620, 5899, 5894, 5894/2, 5895, 5898, 5930/1, 5893/3, 5893/1, 5921, 5922, 5923, 5929, 5930/3, 5930/2, 9622, 5928, 5925, 5924, 12895, 5926/2, 5926/1, 5927, 9623, 9628, 9629, 9630, 9631, 9600, 9673, 9627, 9626, 9625, 9624, 9885, 9884, 9692, 9691, 9693, 9694, 9674, 9676/1, 9678, 9679, 9680, 5551, 5550, 5553, 5552, 5526/2, 5527, 5528, 5529, 5530, 5514, 5523, 5526/1, 5525, 5524, 9681, 9684, 9677/1, 9677/2, 9676/2, 9675, 9690, 9676/3, 9689, 5533, 5513, 5515, 5510, 5516, 5522, 9682, 9683, 9687, 9688, 5520/2, 9685, 5520/1, 5519, 5518, 5517, 5488, 5504, 9708, 9707, 5520/2, 9706/2, 9686, 9705, 9704, 9706/1, 9710, 9700, 9703, 9697, 9695, 9696, 9698, 9699, 9702, 9701, 9716/1, 9880, 9878, 9876, 9875, 9874, 9873, 9867, 9872, 9871, 9879, 9877, 9725, 9726, 9724, 9723, 9722, 9716/2, 9715, 9713, 9714, 9711, 9712, 5497/2, 5497/1, 5496, 5498, 5494, 5499, 5501, 5493, 5491, 5465, 5467, 5468, 5492, 5477, 5469, 5470, 5471, 5476, 5475, 5481, 5480, 5482, 5474, 5490, 5485, 5484, 5489, 5486, 5487, 5506, 5483, 5509, 5508, 5503/1, 5503/2, 5500, 5502, 5461/2, 5464, 5463, 5461/1, 5495, 9719, 9717, 9720, 9721, 12903, 9718, 9727, 9729, 9730, 9731, 5433, 5435, 5436, 5442/1, 5466, 5462, 5443, 5458/1, 5458/2, 12910, 9733, 9734, 9735, 9736, 9739, 9740, 9741, 9747, 9749/1, 9748, 9744, 9745, 9732, 9731, 9778, 9779, 9780, 9777, 9754, 9738, 9742, 9743, 9737, 5460, 5459, 5456, 5444, 5452, 5453, 12904, 9758, 9757, 5455, 5457, 5458/3, 5454, 6755, 9756, 9768/1, 9765, 9766, 9767, 9764, 9776, 10575, 10574, 10573, 10572, 10571, 10538/1, 10570, 10578/1, 10578/2, 10577, 9772, 9770, 9761, 9762/1, 9762/2, 4535, 4525, 4527, 4528, 4520, 4519, 4517, 4516, 4518, 4506, 4504, 4502/2, 4505, 10579/2, 10579/1, 10538/12, 10538/3, 10538/4, 10600, 10601, 4494, 4493, 4492, 4496, 4501, 45021, 9781, 9785/1, 9782, 10538/6, 10538/10, 10538/8, 9784, 10562/1, 10538/7, 10538/9, 10550, 10538/11, 10565, 10538/5, 10538/13, 10650, 10649, 10673/21, 10674, 10651, 10670, 10573/16, 10673/20, 10673/23, 19679, 10644, 10647, 10648, 10646, 10596, 10538/14, 10595, 10597, 10599, 10598, 10538/2, 9771, 9773, 9769/3, 9769/2, 9763/2, 9763/3, 9775, 9774, 9763, 10576, 4503, 4500, 4498, 4491, 4495, 10405, 10639, 10638, 10637, 10632, 10626, 10718, 10715, 10673/19, 10673/24, 10766, 10764/1, 4386, 4387, 4383, 4388, 4389, 4390, 10625, 10622, 10623, 10619, 10617, 10611, 10608, 10607, 10612, 10614, 10618, 10623, 10624, 10621, 4393, 4394, 4404, 4403, 4395, 4391, 4382, 4396, 4381, 4399, 4400, 4398, 4397/2, 4384, 10765, 10776, 10764/2, 10773, 10772, 10770, 10780, 10781/2, 10782, 12908, 10781/1, 10775, 10762, 10763, 10757, 10756, 10853, 10852, 10845, 10844, 10843, 10832, 10830, 10831, 10829, 10825, 10819, 10818, 10817, 10801, 10800, 10788, 4344/3, 4344/1, 4344/2, 10784, 10787, 10786, 10785, 10783, 10828, 10827/2, 10827/1, 10761, 10760, 10771, 10774, 10753, 10752, 10751, 10750, 10754, 10755, 10759, 10738, 10673/10, 10673/25, 10708, 10673/18, 10723, 10740, 10707, 10673/17, 10673/13, 10673/15, 10629, 10710, 10709, 10630, 10705, 10706, 10628, 10633, 10636, 10631, 10635, 10634, 10640, 10642/2, 10641, 10642/1, 10645, 10833, 10837, 10838, 10836, 10835, 10834, 10826, 10824, 10821/1, 10820, 10815, 10816, 10818, 10821, 10822, 10823, 10814, 10812, 10799, 10798, 10797, 10806, 3982, 10807, 10808/1, 10808/2, 10811, 10810, 1881, 1880, 1882, 1878, 1879, 1889/2, 1966/1, 2052/2, 1952, 2734, 6423/2, 6847, 8904/2, 12804, 8911/2, 5531, 5505, 5479, 9753, 9769/1, 4392, 10802, 6422/2, 6818/3. </w:t>
      </w:r>
    </w:p>
    <w:p>
      <w:pPr>
        <w:pStyle w:val="Normal"/>
        <w:jc w:val="both"/>
        <w:rPr>
          <w:sz w:val="22"/>
          <w:szCs w:val="22"/>
        </w:rPr>
      </w:pPr>
      <w:r>
        <w:rPr>
          <w:sz w:val="22"/>
          <w:szCs w:val="22"/>
        </w:rPr>
      </w:r>
    </w:p>
    <w:p>
      <w:pPr>
        <w:pStyle w:val="Normal"/>
        <w:jc w:val="both"/>
        <w:rPr>
          <w:sz w:val="22"/>
          <w:szCs w:val="22"/>
        </w:rPr>
      </w:pPr>
      <w:r>
        <w:rPr>
          <w:sz w:val="22"/>
          <w:szCs w:val="22"/>
        </w:rPr>
        <w:t>КО Луково</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640/2, 7043, 1016, 1017, 1026, 979, 6997, 976, 975, 974, 973, 6996, 1846, 1842, 985, 986, 987, 994, 995, 996, 997, 1002, 1010, 998, 999, 1001, 990, 989, 1018, 1004, 1007, 1008, 1009, 983, 980, 1024, 1025, 1000, 993, 992, 991, 938, 982, 981, 1023, 1022, 1021, 1019, 1015, 1020, 1005, 1006, 1012, 1013, 1014, 967, 926, 925, 922, 921, 968, 969, 970, 1845, 1850, 1851, 1853, 1855, 896, 895, 897, 901, 902, 908, 877, 876, 7008, 869, 1848, 852, 1854, 894, 893/3, 893/2, 893/1, 880/1, 879, 2168, 2167, 2166, 2165, 2163, 2162, 2144, 2139, 2135, 6995, 875, 2198, 2192, 2189, 2188, 2186, 6992, 2223, 2212, 2203, 2204, 2205, 2206, 6983, 692, 693, 696, 694, 2199, 2200, 695, 699, 700/1, 700/2, 701, 874, 873, 972, 971, 924, 1856, 2149, 2161, 2164, 383, 881, 880/2, 888, 889, 890, 885, 886, 887, 882, 905, 884, 878, 903, 906, 900, 892, 891, 898, 899, 1849, 1847, 1844, 1843, 1841, 705, 708, 703, 702, 697, 698, 704, 706, 2207, 2208, 2209, 2210, 2211, 2603, 2604, 2626, 2627, 2630, 2632, 2657, 2650, 2651, 2656, 6985, 569, 571, 573, 574, 584, 585, 590, 595, 594, 7012, 2655, 567, 568, 566/1, 565, 564, 547, 545/2, 6993, 2722/1, 2721, 2720, 2719, 2715, 2716, 2714, 2713, 2606, 2607, 2646, 2645, 2644, 2643, 2642, 2610, 2654, 2653, 2652, 2647, 2648, 2649, 2611, 2613, 2641, 2629, 2619, 2620, 2621, 2622, 2628, 2609, 2614, 2617, 2623, 2605, 2624, 2625, 2640, 589, 2730, 2728, 2718, 2717, 3130, 3129, 3127, 3126, 3124, 3123, 3121, 3120/2, 3120/1, 541, 542, 543, 545/1, 546/2, 2722/2, 2723, 2724, 2729, 548, 549, 550, 551, 552, 554, 555, 566/2, 553, 544, 546/1, 2725, 2726, 2727, 3166, 1018, 3464, 3163, 3162, 3161, 3159, 3158, 3157, 3156, 3154, 3153, 3439, 3438, 3437, 3429, 3428, 3426, 3418/1, 3417, 3450, 3451, 3453, 3452, 3449, 3448, 3447, 3445, 3444/2, 3136, 3132, 3131, 3446, 3444/1, 3444/3, 3434, 3433, 3435, 3436, 3430, 3431, 3419, 3418/2, 3427, 3455, 3432, 3147, 3155, 3160, 3146, 3145, 3144, 3143, 3172, 3173, 3174/2, 3174/1, 3120/3, 3142, 3171, 3170, 3138, 3139, 3140, 3137, 3122, 3119, 3135, 3133, 3125, 3128, 3134, 591, 2145, 871, 870, 1003.</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 xml:space="preserve">640/2, 7043, 1825, 1824, 1823, 1822, 1016, 1017, 1026, 979, 978, 977, 6997, 961, 962, 976, 975, 974, 973, 6996, 1846, 1842, 1839, 1835, 1834, 1859, 1816, 1818, 1819, 1820, 1821, 1827, 1826, 984, 985, 986, 987, 994, 995, 996, 997, 1002, 1010, 1833, 1831, 1718/1, 998, 999, 1001, 990, 989, 1018, 1004, 1007, 1008, 1009, 983, 980, 1024, 1025, 1000, 993, 992, 991, 938, 982, 981, 1023, 1022, 1021, 1019, 1015, 1020, 1005, 1006, 1012, 1832, 1830, 1829, 1828, 1013, 1014, 1817/2, 963, 965, 956, 955/2, 954, 966, 967, 929, 928, 927, 926, 925, 922, 921, 968, 969, 970, 1845, 1850, 1851, 1853, 1855, 896, 895, 897, 901, 913, 915/1, 912, 902, 914, 909, 907, 908, 877, 876, 7008, 869, 1857, 1848, 852, 1854, 894, 893/3, 893/2, 893/1, 880/1, 879, 2168, 2167, 2166, 2165, 2163, 2162, 2146, 2144, 2139, 2135, 2134, 2129, 6995, 875, 2198, 2192, 2189, 2188, 2186, 2195, 2197, 2226, 6992, 2224, 2223, 2212, 2203, 2204, 2205, 2206, 6983, 640/1, 692, 693, 696, 694, 2199, 2200, 2202, 2201, 695, 699, 700/1, 700/2, 701, 737, 718, 874, 873, 972, 971, 924, 1856, 2140, 2143, 2138, 2136, 2133, 2149, 2150, 2159, 2157, 2161, 2183, 2190, 2191, 2193, 2196, 2187, 2185, 2164, 383, 881, 880/2, 888, 889, 890, 885, 886, 887, 882, 905, 884, 878, 910, 903, 904, 906, 900, 892, 891, 898, 899, 1849, 1847, 1840, 1844, 1843, 1841, 1837, 1836, 1838, 725, 730, 728, 712, 713, 714, 711, 705, 708, 709, 710, 703, 702, 697, 698, 707, 704, 706, 717, 715, 637, 2207, 2208, 2209, 2210, 2211, 2213, 2214, 2601, 2602, 2592/4, 2592/3, 2391, 2603, 2604, 2626, 2627, 2630, 2632, 2636, 2635, 2637, 2634/2, 2657, 2220/2, 2215, 2222, 2221/2, 2225, 638, 2633, 2639, 2650, 2651, 2656, 6985, 569, 571, 573, 574, 584, 585, 590, 593, 595, 594, 596, 602/2, 7012, 2659, 2658, 2655, 503/2, 503/1, 563, 567, 568, 566/1, 565, 564, 547, 545/2, 6993, 2722/1, 2721, 2720, 2719, 2715, 2716, 2714, 2713, 2694, 2693/1, 2693/2, 2669, 2662, 2663/3, 2665, 2661, 2664, 2590, 2592/2, 2606, 2607, 2608, 2593, 2594, 2600, 2592/1, 2663/2, 2663/4, 2660, 2663/1, 2646, 2645, 2644, 2643, 2642, 2610, 2654, 2653, 2652, 2647, 2648, 2649, 2611, 2613, 2641, 2629, 2619, 2620, 2621, 2622, 2628, 2609, 2614, 2617, 2623, 2605, 2624, 2625, 2640, 2638, 576, 570, 575, 583, 587, 598, 598, 601, 588, 589, 597, 572, 586, 2706, 2707, 2708, 2709, 2712, 2732, 2730, 2728, 2718, 2717, 560, 539, 537/1, 538, 527, 526, 6990, 3130, 3129, 3127, 3126, 3124, 3123, 7013, 3121, 3120/2, 3120/1, 3118, 3175, 3176, 3178, 3179, 3114, 3116, 3117, 537/4, 540, 541, 542, 543, 545/1, 546/2, 2722/2, 2723, 2724, 2729, 2735, 2738/1, 3115, 2710, 2695, 2696, 2737, 2734, 2711, 2691/3, 2692, 548, 549, 550, 551, 552, 554, 555, 557, 559, 561, 566/2, 558, 556, 553, 544, 546/1, 2725, 2726, 2727, 2735, 3180, 3182, 3187, 3188, 3189, 3169, 3168, 3166, 3167, 1018, 3464, 3163, 3162, 3161, 3159, 3158, 3157, 3156, 3154, 3153, 3152, 3151, 3150, 3441, 3440, 3439, 3438, 3437, 3429, 3428, 3426, 3418/1, 3416, 3413, 3417, 3458, 3457, 3456, 3454, 3450, 3451, 3453, 3452, 3449, 3448, 3447, 3445, 3444/2, 3149, 3136, 3132, 3131, 523, 522, 521, 414/3, 520, 525, 3446, 3444/1, 3444/3, 3434, 3433, 3435, 3436, 3430, 3431, 3419, 3418/2, 3427, 3415, 3455, 3414, 3432, 3147, 3148, 3155, 3160, 3146, 3145, 3144, 3143, 3172, 3173, 3185, 3186, 3184, 3183, 3174/2, 3174/1, 3120/3, 3142, 3171, 3170, 3165, 3138, 524, 3139, 3140, 3137, 3122, 3119, 3135, 3133, 3125, 3128, 3134, 3177, 386/1, 2733, 591, 724, 2148, 2145, 871, 870, 964, 1011, 1003. </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Мали Извор</w:t>
      </w:r>
    </w:p>
    <w:p>
      <w:pPr>
        <w:pStyle w:val="Normal"/>
        <w:jc w:val="both"/>
        <w:rPr>
          <w:sz w:val="22"/>
          <w:szCs w:val="22"/>
          <w:lang w:val="sr-RS"/>
        </w:rPr>
      </w:pPr>
      <w:r>
        <w:rPr>
          <w:sz w:val="22"/>
          <w:szCs w:val="22"/>
          <w:lang w:val="sr-RS"/>
        </w:rPr>
      </w:r>
    </w:p>
    <w:p>
      <w:pPr>
        <w:pStyle w:val="Normal"/>
        <w:jc w:val="both"/>
        <w:rPr>
          <w:sz w:val="22"/>
          <w:szCs w:val="22"/>
        </w:rPr>
      </w:pPr>
      <w:r>
        <w:rPr>
          <w:sz w:val="22"/>
          <w:szCs w:val="22"/>
        </w:rPr>
        <w:t xml:space="preserve">Парцеле у појасу уже заштите гасовода: </w:t>
      </w:r>
      <w:r>
        <w:rPr>
          <w:sz w:val="22"/>
          <w:szCs w:val="22"/>
          <w:lang w:val="sr-RS"/>
        </w:rPr>
        <w:t>нема обухваћених парцела</w:t>
      </w:r>
      <w:r>
        <w:rPr>
          <w:sz w:val="22"/>
          <w:szCs w:val="22"/>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шире заштите гасовода:</w:t>
      </w:r>
    </w:p>
    <w:p>
      <w:pPr>
        <w:pStyle w:val="Normal"/>
        <w:jc w:val="both"/>
        <w:rPr/>
      </w:pPr>
      <w:r>
        <w:rPr>
          <w:sz w:val="22"/>
          <w:szCs w:val="22"/>
        </w:rPr>
        <w:t>10206, 10207, 10210, 10297, 10211, 10209, 10306</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Мирово</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2236, 2234, 2235, 2231, 2228, 2229, 2230, 2212, 2213, 2214, 2215, 2216, 2217, 2194, 2199, 2200, 2210, 2209, 2208, 2201, 2202, 2195, 2196, 6614, 2197, 2193, 2192, 2191, 2190, 2189, 2188, 2187, 2219/2, 2205, 2203, 1748, 1750, 1749, 1754, 1752, 1756, 2173, 2186, 2174, 2172, 2169, 2168, 1760, 1759, 1756, 6554, 1753, 2198, 1742, 1744, 1757, 1743, 1716, 6584, 1719, 1720, 1721, 1718, 1737, 1736, 1735, 1732, 1722/2, 1722/1, 1723, 1724, 1725/2, 1703, 1702, 1701, 1708, 1704, 1706, 1705, 1614, 1615, 1616, 1618, 1613, 1612, 1610, 1609, 1611, 1709, 1707, 1710, 1711, 1715, 1712, 1774, 1775/1, 1783, 1775/2, 1782, 1781, 1780, 1773, 1791, 1785, 1786, 1787, 1788, 1789, 1784, 1779, 1790, 1832, 1833, 1834, 1839, 1838, 1837, 1857, 1839, 1840, 1841, 1842, 1845, 1858, 1843, 1844, 1859, 1860, 6553, 1604, 1605, 1607, 6582, 1607, 1598, 1599, 1600, 1602, 1597, 1594, 1595, 1596, 1601, 1593, 1536, 1535, 1530, 1531, 1533, 1532, 1529, 1528, 1866, 1867, 1869, 1870, 1875, 1527, 1868, 1526, 1524, 1525, 1523, 1520, 1517, 1516, 1871, 1872, 1873, 1874, 1876, 1878, 1879, 1880, 1902, 1901, 1493/1, 1495, 1496, 1499, 1500, 1501, 1502, 1503, 1507, 1506, 1504, 1505, 1480, 1479, 1478, 1477, 1493/2, 1493/3, 1482/2, 1482/1, 1481, 1463, 1464, 1455, 1456, 1457, 1458, 1459, 1460, 1461, 1474, 1475, 1476/2, 1476/2, 1915, 1916, 1917, 1473, 1913, 1914, 1912, 1498, 1910, 1911, 1465, 1462, 1463, 1464, 1466, 1472, 1471, 1470, 1494/1, 1494/2, 1497, 1469, 1253, 1252, 1251, 1250, 1468, 1452, 1450, 1447, 1446, 1445, 1444, 1254, 1467, 1281, 1288, 1279, 1277, 1257, 1256, 1255, 1276, 1275, 1274, 1272, 1273, 1270, 1269, 1268, 1267, 1266, 1264, 1261, 1262, 1263, 1258, 1260/2, 1259/2, 1231, 1232, 1233, 1260/1, 1259/1, 1229, 1225, 1227, 1226, 1228, 1230, 1223, 6575, 1222, 1224, 496, 6074, 1224, 1220, 1217, 1218, 1219, 498, 1249, 1248/2, 1248/1, 1244, 1243, 494, 517, 495, 493, 484, 403, 516, 531, 481/2, 479, 482, 565, 477, 478, 474, 473, 460, 468, 475, 476, 567/2, 566, 567/1, 518, 519, 520, 530, 521, 522/2, 522/1, 523, 524, 1907, 1908, 1909, 1906, 1905, 1904, 1903, 1919, 1918, 1920, 1808, 1922, 1921, 1923, 1247, 1246, 1245, 6581, 1240/2, 1240/3, 1239, 1241, 1242, 1234, 1235, 1236, 1216, 526, 525, 541, 528, 527, 529, 536, 533, 563, 564/3, 568, 574/1, 575/1, 577, 578, 576, 579, 589, 590, 467, 591, 472, 466, 472, 464, 459, 594, 465, 595, 597, 596, 593, 598, 599, 592, 455, 458/1, 457, 610, 608, 612, 611, 607, 613, 6626, 606, 604, 605, 600, 601, 602, 603, 633, 6572/1, 614/2, 6573/2, 617, 618, 619, 620, 624, 630, 629, 628/3, 631/1, 625, 626, 627, 628/1, 623, 624, 622, 6573/1, 1088/1, 1093, 1077, 1076, 1075, 1074, 1078, 1072, 1071, 1073, 653, 673, 672, 671, 1070, 1069, 1068, 1065, 1067, 1066, 1062, 1063, 1064, 1089, 1081, 1085, 1086, 1079, 1087, 1084, 1083, 1100, 1096, 1097, 1095, 1094, 1104, 1102, 1103, 1061, 1082, 1101, 6570, 1060, 1053, 1059, 681, 1058, 1057, 682, 683, 684, 1023, 1024, 1056, 1055, 1054, 1048, 1047, 1046, 1045, 1044, 1036, 4393, 1029, 1031, 1032, 1037, 1038, 1027, 1026, 1025, 1021/1, 1021/2, 1022, 685, 1018, 1019, 1020, 1004, 1003, 1028, 1034, 1033, 675, 677, 676, 678, 679, 680, 674, 688, 687, 686/2, 686/1, 1008, 1014, 1016, 1017, 1005/2, 1005/3, 1007, 1006, 1005/1, 1005/4, 1002, 4000, 9578, 4406, 4399, 4405, 4398, 4397, 999, 998, 793/3, 995, 996, 997, 939, 993, 992, 991, 1001, 994, 1035, 6559, 937, 938, 930, 928, 927/1, 927/2, 929/3, 929/2, 4429, 4428, 4427, 4426, 4425, 935, 931, 932, 933, 934, 929/1, 6537, 4448, 4447, 4446, 4442, 4441, 4443, 4472, 4492, 4489, 4488, 4487, 4484, 4489, 4483, 4434, 4435, 4436, 4437, 4438, 4430, 4431, 4439, 4440, 4432, 926, 928, 924, 923, 916, 920, 922, 4480, 4473, 4474, 5616, 4477, 4491, 4433, 4490, 1476/1, 658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2236, 2737, 2252, 2238, 2250, 2234, 2235, 2231, 2227, 2228, 2229, 2226, 2225, 2240, 2230, 2233, 2232, 2212, 2213, 2214, 2215, 2216, 2218, 2217, 2194, 2199, 2200, 2210, 2206, 2209, 2208, 2201, 2202, 2195, 2196, 6614, 2197, 2193, 2192, 2191, 2190, 2189, 2188, 2187, 2219/2, 2219/1, 2205, 2203, 1748, 1750, 1749, 1754, 1752, 1756, 2173, 2186, 2185, 2184, 2174, 2172, 2169, 2168, 1760, 1759, 1756, 6554, 2175, 2171, 2170, 2167, 2204, 1747, 1751, 1745, 1753, 2251, 2183, 2198, 2207, 6621, 1741, 1742, 1744, 1757, 1743, 1716, 1761, 1717, 6584, 1762, 1719, 1720, 1721, 1718, 1737, 1736, 1735, 1732, 1733, 1734, 1731, 1730, 1738, 1697, 1696, 1765, 1767, 1768, 1766/1, 1714/1, 1713/2, 1722/2, 1722/1, 1723, 1724, 1725/2, 1725/1, 1703, 1702, 1701, 1708, 1704, 1706, 1705, 1614, 1615, 1616, 1700, 1699, 1698, 1627, 1628, 1629, 1630, 1626, 1625, 1624, 1638, 1621, 1619, 1617, 1618, 1726, 1613, 1612, 1610, 1609, 1611, 1709, 1707, 1710, 1711, 1715, 1714/2, 1712, 1713/1, 1769, 1774, 1775/1, 1783, 1775/2, 1782, 1781, 1780, 1773, 1772, 1771, 1770, 1776, 1777, 1778, 6553, 1792, 1791, 6553, 1785, 1786, 1787, 1788, 1789, 1784, 1779, 1790, 1832, 1833, 1834, 1830, 1831, 1839, 1838, 1837, 1829, 1836, 1849, 1848, 1851, 1852, 1854, 1846, 1856, 1855, 1857, 1847, 1839, 1840, 1841, 1842, 1845, 1858, 1843, 1844, 1859, 1860, 1861, 1853, 1852, 1850, 1825, 1826, 1882, 1881, 8281, 1883, 1884, 1885, 1886, 1887, 1888, 1889, 1890, 1891, 6553, 1608, 1604, 1605, 1603, 1588/2, 1588/1, 1607, 6582, 1584, 1587, 1589, 1607, 1598, 1599, 1600, 1602, 1597, 1594, 1595, 1596, 1601, 1593, 1536, 1535, 1591, 1592, 1537, 1530, 1531, 1534, 1521, 1522, 1519, 1518, 1515, 1514, 1513, 1533, 1532, 1529, 1528, 1866, 1864, 1865, 1863, 1867, 1869, 1870, 1875, 1527, 1868, 1526, 1524, 1525, 1523, 1520, 1517, 1516, 1871, 1872, 1873, 1874, 1876, 1877, 1878, 1879, 1880, 1902, 1901, 1900, 1899, 1598, 1510, 1512, 1511, 1491, 1492, 1485, 1486, 1493/1, 1495, 1496, 1499, 1500, 1501, 1502, 1503, 1507, 1506, 1504, 1505, 1509, 1480, 1479, 1478, 1477, 1493/2, 1493/3, 1482/2, 1482/1, 1481, 1463, 1464, 1455, 1456, 1457, 1458, 1459, 1460, 1461, 1474, 1475, 1476/2, 1476/2, 1915, 1916, 1917, 1473, 1913, 1914, 1912, 1498, 1910, 1911, 1465, 1462, 1463, 1464, 1466, 1472, 1471, 1470, 1494/1, 1494/2, 1497, 1469, 1253, 1252, 1251, 1250, 1468, 1490, 1489, 1488, 1487, 1454, 1453, 1452, 1450, 1451, 1449, 1448, 1447, 1446, 1445, 1444, 1254, 1467, 1433, 1432, 1434, 1435, 1437, 1438, 1441, 1439, 1440, 1449, 1427, 1283, 1284, 1282, 1442, 1287, 1288, 1286, 1285, 1289, 1290, 1291, 1300, 1299, 1298, 1297, 1292, 1281, 1288, 1279, 1277, 1257, 1256, 1255, 1276, 1275, 1274, 1272, 1273, 1270, 1278, 1271, 1269, 1268, 1267, 1266, 1264, 1261, 1262, 1263, 1258, 1260/2, 1259/2, 1231, 1232, 1233, 1260/1, 1259/1, 1229, 1225, 1227, 1226, 1228, 1230, 1293, 1294, 1295, 1223, 1296, 6575, 1222, 1224, 496, 6074, 1224, 1220, 1217, 1218, 1219, 497, 498, 500, 504, 503, 1249, 1248/2, 1248/1, 1244, 1243, 494, 517, 495, 491, 492, 489, 490, 493, 486, 485, 484, 403, 516, 531, 481/2, 481/1, 479, 482, 565, 477, 478, 481/3, 480, 474, 473, 460, 468, 475, 476, 567/2, 566, 567/1, 518, 519, 520, 530, 521, 522/2, 522/1, 523, 524, 1907, 1908, 1909, 1906, 1905, 1904, 1903, 1919, 1918, 1920, 1897, 1808, 1896, 1931, 1930, 1922, 1921, 1923, 1247, 1246, 1245, 1924, 1926, 1927, 1941, 6581, 1246, 1240/1, 1240/2, 1240/3, 1239, 1238/1, 1238/2, 1242/1, 1237/1, 1237/2, 1213/1, 1241, 1242, 1234, 1235, 1236, 1216, 1214, 1215, 526, 525, 544, 546, 549, 542, 543, 541, 551, 539, 540, 532, 528, 527, 550, 552, 553, 529, 536, 533, 535, 538, 537, 536, 564, 563, 554, 555, 556, 557, 559, 561, 560, 564/3, 568, 569, 574/1, 575/1, 577, 578, 576, 579, 589, 590, 467, 591, 472, 466, 472, 470, 467, 469, 464, 459, 594, 465, 595, 597, 596, 593, 598, 599, 592, 451, 452, 453, 454, 455, 451, 258, 257, 247, 638, 458/2, 458/1, 457, 456, 580, 582/1, 583, 610, 587, 588, 584, 584/1, 608, 612, 611, 607, 613, 614/1, 6626, 606, 604, 605, 600, 601, 602, 603, 636, 635, 634, 633, 637/1, 637/2, 6572/1, 585/1, 616, 615, 614/2, 6573/2, 617, 618, 619, 620, 624, 630, 629, 628/3, 631/1, 628/2, 631/2, 632/2, 637/3, 625, 626, 627, 628/1, 623, 624, 622, 609, 6573/1, 632/1, 275, 1124, 1123/3, 1123/1, 1088/2, 1088/1, 1093, 1120, 1089, 1077, 1076, 1075, 1074, 1078, 1072, 1071, 1073, 653, 654, 655, 658, 657, 656, 669, 668, 667, 666, 670, 673, 672, 671, 1070, 1069, 1068, 1065, 1067, 1066, 1062, 1063, 1064, 1089, 1081, 1085, 1086, 1079, 1087, 1084, 1083, 1100, 1096, 1097, 1095, 1094, 1092, 1096, 1106, 1107, 1108, 1112, 1109, 1104, 1102, 1103, 1061, 1082, 1114, 1113, 1111, 1110, 1099, 1101, 1105, 1090, 665, 6570, 1060, 1051, 1050, 1049, 1052, 1053, 1059, 681, 1058, 1057, 682, 683, 684, 1023, 1024, 1056, 1055, 1054, 1048, 1047, 1046, 1045, 1044, 1040/2, 1040/1, 1042, 1041, 1043, 1039, 1036, 1030, 4392, 4391, 4395, 4394, 4393, 1029, 1031, 1032, 1037, 1038, 1027, 1026, 1025, 1021/1, 1021/2, 1022, 685, 1018, 1019, 1020, 1004, 1003, 1028, 1034, 1033, 675, 677, 676, 678, 679, 680, 674, 688, 687, 686/2, 686/1, 689, 690, 691, 692, 693, 694, 695, 696, 697, 698, 1013, 1012, 1011, 1009/2, 1008, 1014, 1015, 1016, 1017, 1005/2, 1005/3, 1007, 1006, 1005/1, 1005/4, 1002, 4397, 4000, 9578, 4407, 4406, 4405, 4404, 4403, 4402, 4400, 4399, 4405, 4398, 4397, 999, 998, 1010, 1009/2, 983, 981, 793/3, 995, 996, 997, 939, 993, 992, 991, 1001, 994, 4359, 4360, 1035, 4388/1, 4408/1, 6559, 937, 938, 930, 928, 927/1, 927/2, 929/3, 929/2, 4429, 4428, 4427, 4426, 4425, 4424, 4423, 4422, 4421, 943, 941, 940, 943/1, 944/1, 945/2, 6577, 932, 935, 931, 932, 933, 934, 929/1, 6537, 4451, 4452, 4450, 4449, 4448, 4447, 4446, 4442, 4441, 4443, 4453, 4454, 4455, 4456, 4457, 4460, 4458, 4466, 4468, 4469, 4467, 4471, 4470, 4472, 4492, 4493, 4494, 4489, 4488, 4487, 4484, 4489, 4483, 4434, 4435, 4436, 4437, 4438, 4430, 4431, 4439, 4440, 4432, 926, 928, 924, 923, 904, 903, 902, 915, 913, 914, 916, 920, 921, 922, 4480, 4473, 4474, 5616, 4477, 4491, 4433, 919/1, 912, 4490, 1801, 1805, 1806, 1817, 1123/2, 1116, 4357, 580/2, 2239, 904, 663, 435, 487, 515, 1426, 1746, 739/2, 917, 1631, 1623, 1586, 1590, 1476/1, 6583, 4364</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Врбовац</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6148, 6149, 6150, 6153, 6158, 6157, 6156, 5798/1, 6217/2, 5834/2, 5833, 6211/2, 5831, 5832, 5227, 5826, 5834/1, 5835, 5836, 5827, 5825, 5822, 5824, 5821, 5796, 5786/2, 5815, 5797, 5794, 5795, 5793, 5792, 5790, 5786/1, 5784, 5783, 5731, 5722, 5721, 5720, 5730</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5843/3, 5773, 5774, 5780, 6148, 6149, 6150, 6153, 6151, 6154, 6152, 6226, 6158, 6157, 6156, 5715, 5717, 5779, 5798/1, 5798/2, 5814, 6217/2, 5834/2, 5841/2, 5841/1, 5833, 6211/2, 6117, 6116, 5828, 5838, 5831, 5832, 5227, 5826, 5839/1, 5839/2, 5840, 5834/1, 5835, 5836, 5827, 5843/2, 5823/2, 5823/1, 5812, 5825, 5822, 5824, 5821, 5806, 5799, 5796, 5800, 5803, 5786/2, 5812, 5817, 5813, 5815, 5797, 5794, 5795, 5793, 5792, 5790, 5802, 5789, 5788, 5786/1, 5787, 5784, 5783, 5781, 5782, 5746, 5745, 5744, 5739/3, 5731, 5735, 5729, 5722, 5723, 5721, 5720, 5719, 5726, 5725, 5724, 5718, 5730</w:t>
      </w:r>
      <w:r>
        <w:rPr>
          <w:sz w:val="22"/>
          <w:szCs w:val="22"/>
          <w:lang w:val="sr-RS"/>
        </w:rPr>
        <w:t>.</w:t>
      </w:r>
    </w:p>
    <w:p>
      <w:pPr>
        <w:pStyle w:val="Normal"/>
        <w:jc w:val="both"/>
        <w:rPr>
          <w:sz w:val="22"/>
          <w:szCs w:val="22"/>
          <w:lang w:val="ru-RU"/>
        </w:rPr>
      </w:pPr>
      <w:r>
        <w:rPr>
          <w:sz w:val="22"/>
          <w:szCs w:val="22"/>
          <w:lang w:val="ru-RU"/>
        </w:rPr>
      </w:r>
    </w:p>
    <w:p>
      <w:pPr>
        <w:pStyle w:val="Normal"/>
        <w:jc w:val="both"/>
        <w:rPr>
          <w:b/>
          <w:b/>
          <w:sz w:val="22"/>
          <w:szCs w:val="22"/>
          <w:lang w:val="sr-RS"/>
        </w:rPr>
      </w:pPr>
      <w:r>
        <w:rPr>
          <w:b/>
          <w:sz w:val="22"/>
          <w:szCs w:val="22"/>
          <w:lang w:val="sr-RS"/>
        </w:rPr>
        <w:t>ОПШТИНА ПАРАЋИН</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КО Бошњане</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2945/2, 2945/1, 2951, 2949/1, 2946, 2947, 2948, 2964/1, 2966/1, 2966/2, 2968, 2974, 2973, 2965, 3428, 2975/2, 3418/1, 2972, 2979, 2976, 2975/1, 2980, 2983/2, 2983/5, 2984, 2971, 2967, 2963, 2969, 2970, 2962, 2961/2, 2961/1, 2960/2, 2960/1, 2959/1, 2959/4, 3381, 2950/2, 2950/1, 2952, 2953, 2954, 2956/1, 2956/2, 2955, 2957, 2958, 3406/1, 2769/2, 2769/1, 2768, 2767, 1338, 1337, 1339/2, 2741/1, 2741/2, 2770/1, 2770/2, 2813/4, 2811, 2812, 2813/3, 2810/2, 2810/1, 2809, 2808, 2813/2, 2813/1, 2818/2, 2771/1, 2766/2, 2766/1, 2765/1, 2765/2, 2765/3, 2764/1, 2764/2, 2763/2, 2763/1, 2762/2, 2762/4, 2762/1, 2762/3, 2759, 2748/2, 2748/1, 2749/1, 2749/2, 2750, 2745, 2744/1, 2744/2, 2743, 2742/2, 2742/1, 2747, 2746, 3405, 1377, 2756/1, 2756/2, 2756/3, 2754/2, 2754/1, 2753/2, 2753/1, 2752, 2756/5, 2756/1, 2756/6, 2756/4, 3398, 2667, 2666, 2665, 2664/2, 2664/1, 2663/1, 2663/2, 2662, 2661, 2658, 2657/1, 2657/3, 2659, 2660, 2670, 2671, 2669/2, 2669/1, 2668, 2672, 3382/3, 3430, 3382/2, 2688/1, 2687/1, 2687/2, 2686/2, 2686/1, 2685, 2684, 2679/3, 2679/1, 2679/2, 2683/3, 2676/2, 2676/1, 2674, 2675/2, 2675/1, 2673, 2200, 3382/1, 2205, 2203, 2202, 2201, 2199, 2198, 2204, 2206, 2194, 2195, 2196, 2197, 2193, 2190, 2189, 2680, 2681, 2683/6, 2683/5, 2683/8, 2683/2, 2683/1, 2693, 2683/2, 2692, 2694, 2695/1, 2697, 2183, 2184, 2192/1, 2191/6, 2191/4, 2191/2, 2191/5, 2191/1, 2185/1, 2185/3, 2185/2, 2186, 2187, 2188, 2682/1, 2682/2, 2139/1, 2139/2, 2140/2, 2140/1, 2138/3, 2138/4, 2138/1, 2137, 2127, 2129/2, 2124, 2125, 2126, 2123, 2122, 2121, 2138/2, 2141, 2142/2, 2142/1, 2144/1, 2143/2, 2144/2, 2160/1, 1406/26, 2159, 2151, 2145, 2146, 2147/1, 2120, 2116, 2115, 2114, 2113, 2112, 2147, 2148, 2149, 2023/45, 2023/46, 2027, 3391/2, 1406/31, 2024/1, 2024/2, 2025, 2026, 3393, 1406/29, 1406/30, 2109, 2108, 2111, 2104, 2105/2, 2102, 3392, 2103, 2028, 2029/1, 2029/2, 2030, 2031/1, 2032, 2033/1, 2034/3, 2034/2, 2034/1, 2035, 2038, 2039, 2040, 2041, 2042, 2043, 2044, 2045/1, 2045/2, 2046, 2047, 2077, 2076/1, 2075, 2076/2, 2073, 2072/1, 2071, 2031/2, 2049/4, 2036/2, 3391/1, 2037, 2049/5, 2049/7, 2049/2, 2049/6, 2049/9, 2049/11, 2049/10, 2049/14, 2049/1, 2049/12, 2023/61, 2023/4, 2023/51, 2023/50, 2023/3, 2023/2, 2023/57, 2023/58, 2023/1, 2023/38, 2023/36, 2023/35, 2023/34, 2023/33, 2023/32, 2023/59, 2023/31, 2023/30, 2023/24, 2023/25, 2023/26, 2023/60, 2023/28, 2023/47, 2023/55, 2023/54, 2023/48, 2023/49, 2023/27, 2023/39, 2023/37, 3388, 1743/1, 1743/2, 1743/3, 1743/7, 1741/1, 1741/2, 1740, 1739, 1747, 1748, 1749, 1750, 1751, 1744, 1745, 1742/2, 1742/1, 1757, 1756/2, 1756/1, 1756/3, 1755/2, 1755/3, 1755/1, 1752, 1753, 1754, 1878, 1877, 1879, 1880, 1881, 1876, 1875/2, 1875/1, 1867, 1868, 1869, 1870, 1871/1, 1871/2, 1872, 1873, 1874, 1787, 1831, 1829/1, 1820/2, 1829/3, 3421, 25, 24, 1832, 1833, 1834/1, 1834/2, 1835/1, 1835/2, 1836/1, 1836/2, 1837, 1838, 1839/1, 1839/2, 1840, 1841/2, 1841/1, 3385, 2982, 2816, 2817, 3399, 2771/2, 2758, 2757, 1378, 2678/2, 2678/1, 2677, 2676/3, 2192/4, 2192/2, 2192/6, 2192/3, 2191/3, 2683/7, 2683/9, 2683/4, 2119, 2118/1, 2117/1, 2118/2, 2117/2, 2110/1, 2076/3, 2049/8, 2033/2, 2036/3, 2036/4, 2036/1, 2049/3, 3386, 3387, 3418/2, 1406/27, 3000, 1743/6, 2960/4, 2960/3, 2049/15</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2925, 2926, 2928/1, 2944/1, 2942, 2941, 2944/2, 2945/2, 2945/1, 2943/2, 2944/3, 2950/4, 2950/3, 2950/5, 2949/3, 2951, 2949/2, 2949/1, 2946, 2947, 2948, 2964/1, 2966/1, 2966/2, 2968, 2974, 2973, 2965, 3428, 2975/2, 3418/1, 2972, 2979, 2976, 2975/1, 2978, 2980, 2981, 2983/3, 2983/1, 2983/2, 2983/5, 2983/4, 2986, 2987, 2988, 2989, 2985, 2984, 2971, 2967, 2963, 2969, 2970, 2962, 2961/2, 2961/1, 2960/2, 2960/1, 2959/1, 2959/2, 2959/3, 2959/4, 3381, 2950/2, 2950/1, 2952, 2953, 2954, 2956/1, 2956/2, 2955, 2957, 2958, 2990, 1335, 1336, 1341, 2729, 3406/1, 2769/2, 2769/1, 2768, 2767, 1338, 1337, 1339/2, 1339/1, 1340, 2740/4, 2740/3, 2740/1, 2740/2, 2741/1, 2741/2, 2770/1, 2770/2, 2813/4, 2811, 2812, 2813/3, 2810/2, 2810/1, 2809, 2808, 2813/2, 2813/1, 2814, 2815, 2818/2, 2818/1, 2820, 2819, 2807, 2806/2, 2806/1, 2805, 2804, 2803/1, 2772, 2803/2, 2803/3, 2803/4, 2774, 2776/3, 2773, 2771/1, 2766/2, 2766/1, 2765/1, 2765/2, 2765/3, 2764/1, 2764/2, 2763/2, 2763/1, 2762/2, 2762/4, 2762/1, 2762/3, 2759, 2748/2, 2748/1, 2749/1, 2749/2, 2750, 2737, 2738, 2745, 2744/1, 2744/2, 2743, 2742/2, 2742/1, 2747, 2746, 2739/1, 2739/2, 2736/2, 2736/1, 2735, 2734, 2733/1, 2732/1, 2731, 2730, 1374, 1375/1, 1375/2, 3405, 1376/1, 1376/2, 1377, 2654, 2655, 2656, 2657/4, 2761, 2760, 2759, 2756/1, 2756/2, 2756/3, 2754/2, 2754/1, 2753/2, 2753/1, 2752, 2756/5, 2755, 2756/1, 2756/6, 2756/4, 3398, 2667, 2666, 2665, 2664/2, 2664/1, 2663/1, 2663/2, 2662, 2661, 2658, 2657/1, 2657/3, 2653/1, 2640/2, 2638/2, 2637/1, 2637/2, 2637/4, 2637/3, 2659, 2660, 2670, 2671, 2669/2, 2669/1, 2668, 2672, 3382/3, 3430, 3382/2, 1367/2, 1367/1, 1365/2, 1366, 1364, 2706/8, 2702/1, 2705/1, 2702/3, 2705/2, 2707/6, 2707/3, 2705/3, 2707/5, 2707/4, 2705/4, 2706/2, 2706/1, 2705/5, 2704, 2690, 2689/1, 2689/2, 2689/3, 2688/2, 2688/3, 2688/1, 2687/1, 2687/2, 2686/2, 2686/1, 2685, 2684, 2679/3, 2679/1, 2679/2, 2683/3, 2676/2, 2676/1, 2674, 2675/2, 2675/1, 2673, 2200, 2657/2, 3382/1, 2635, 2636/1, 2636/2, 2633, 2205, 2203, 2202, 2201, 2199, 2198, 2204, 2206, 2194, 2195, 2196, 2197, 2193, 2190, 2189, 2680, 2681, 2683/6, 2683/5, 2683/8, 2683/2, 2683/1, 2693, 2683/2, 2692, 2691/2, 2691/1, 2694, 2695/1, 2697, 2695/2, 2696, 2702/2, 2701/1, 2701/3, 2212/3, 2212/1, 2211, 2210, 2209, 2182/6, 2182/1, 2208, 2207/2, 2182/5, 2182/3, 2181, 2180/2, 2182/4, 2182/2, 2183, 2184, 2192/1, 2192/5, 2191/6, 2191/4, 2191/2, 2191/5, 2191/1, 2185/1, 2185/3, 2185/2, 2186, 2187, 2188, 2682/1, 2682/2, 2139/1, 2139/2, 2140/2, 2140/1, 2138/3, 2138/4, 2138/1, 2137, 2699/1, 2699/2, 2699/3, 2699/4, 2700, 1405, 1406/23, 1406/25, 1406/24, 1406/12, 1406/13, 1406/35, 2135, 2132, 2136/1, 2136/2, 2136/3, 2134, 2133, 2131, 2130, 2127, 2128, 2129/2, 2124, 2125, 2126, 2123, 2122, 2121, 2138/2, 2141, 2142/2, 2142/1, 2144/1, 2143/2, 2144/2, 2160/1, 2160/2, 2161/2, 2161/1, 2162, 2164, 2163/2, 2163/1, 2176, 2165, 2179, 2178, 1406/26, 1416/11, 1416/10, 1416/9, 1416/8, 1416/7, 1416/1, 1465/1, 1465/4, 1464, 2158/2, 2158/1, 2167, 2159, 2157/3, 2157/2, 2157/1, 2156/1, 2156/2, 2155, 2151, 2145, 2146, 2147/1, 2120, 2116, 2115, 2114, 2113, 2112, 2147, 2148, 2149, 2150, 2152/1, 2152/2, 2153/1, 2153/2, 2154, 2172, 1463/1, 2023/29, 2023/45, 2023/46, 2027, 3391/2, 1406/31, 2024/1, 2024/2, 2025, 2026, 3393, 1406/29, 1406/30, 2107/3, 2110/2, 2109, 2108, 2111, 2107/2, 2106, 2107/1, 2105/1, 2104, 2105/2, 2102, 2101, 3392, 2079, 2080/6, 2103, 2028, 2029/1, 2029/2, 2030, 2031/1, 2032, 2033/1, 2034/3, 2034/2, 2034/1, 2035, 2038, 2039, 2040, 2041, 2042, 2043, 2044, 2045/1, 2045/2, 2046, 2047, 2077, 2076/1, 2075, 2074, 2076/2, 2073, 2072/1, 2072/2, 2071, 2070/2, 2070/3, 2070/1, 2069, 2067/2, 2067/1, 2066, 2065, 2064, 2057, 2031/2, 2049/4, 2036/2, 3391/1, 2037, 2049/5, 2049/7, 2049/2, 2049/6, 2049/9, 2049/11, 2049/10, 2049/14, 2049/1, 2049/12, 3048, 2023/41, 2023/61, 2023/19, 2023/5, 2023/56, 2017, 2018/1, 2018/2, 2019, 2020/1, 2020/2, 2021, 2022, 2023/4, 3389, 2023/51, 2023/50, 2023/3, 2023/2, 2023/57, 2023/58, 2023/1, 2023/38, 2023/36, 2023/35, 2023/34, 2023/33, 2023/32, 2023/59, 2023/31, 2023/30, 2023/24, 2023/25, 2023/26, 2023/60, 2023/28, 2023/47, 2023/55, 2023/54, 2023/48, 2023/49, 2023/27, 2023/39, 2023/37, 3388, 1743/1, 1743/2, 1743/3, 1743/7, 1741/1, 1741/2, 1740, 1739, 1738/2, 1738/1, 2006, 1746, 1747, 1748, 1749, 1750, 1751, 1744, 1745, 1742/2, 1742/1, 1757, 1756/2, 1756/1, 1756/3, 1755/2, 1755/3, 1755/1, 1752, 1753, 1754, 1878, 1877, 1879, 1880, 1881, 1882, 1883, 1884, 1885, 1886, 1887, 1888, 1889, 1876, 1875/2, 1875/1, 1786, 1785, 1784, 1776, 1766, 1765, 1760/1, 1760/2, 1759, 1758, 1732, 1733/1, 1733/2, 1734, 1735, 1736, 1737, 1725, 1862, 1863/1, 1863/2, 1864, 1865, 1866, 1867, 1868, 1869, 1870, 1871/1, 1871/2, 1872, 1873, 1874, 1787, 1788, 1789, 1790, 1791, 1792, 1793, 1825, 1826, 1827, 1830, 1831, 1829/1, 1820/2, 1829/3, 3421, 1828, 1824, 25, 24, 23/3, 23/2, 23/1, 22, 21, 3368, 1832, 1833, 1834/1, 1834/2, 1835/1, 1835/2, 1836/1, 1836/2, 1837, 1838, 1839/1, 1839/2, 1840, 1841/2, 1841/1, 1842, 1843, 1848, 1849, 1850, 3385, 2982, 2816, 2817, 3399, 2771/2, 2733/2, 2732/2, 2758, 2757, 2639/2, 1378, 2207/1, 2207/3, 2703/3, 2703/2, 2703/1, 2703/4, 2678/2, 2678/1, 2677, 2676/3, 2180/1, 2192/4, 2192/2, 2192/6, 2192/3, 2191/3, 2683/7, 2683/9, 2683/4, 2698/2, 2698/1, 2129/1, 2119, 2118/1, 2117/1, 2118/2, 2117/2, 2158/3, 2110/1, 2076/3, 2049/8, 2033/2, 2036/3, 2036/4, 2036/1, 2049/3, 3386, 3387, 3418/2, 2639/1, 1406/27, 3000, 1743/6, 2023/40, 1379, 2960/4, 2960/3, 2049/15, 1777</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Давидов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11/17, 309, 308, 306, 305, 304, 301, 300, 299, 295, 294, 290, 289, 285/1, 285/2, 284/1, 282, 281, 278, 277, 276, 273, 272, 268/1, 268/2, 267, 264, 263, 260, 259, 258, 257/1, 257/2, 255, 252, 251, 247, 246, 243, 242, 239, 238, 237, 240, 241, 244, 245, 248, 250, 253, 254, 256, 261, 262, 265, 266, 269, 270, 271, 274, 275/1, 275/2, 275/3, 279, 280, 283, 286, 287, 288, 291, 292, 293, 296, 297, 298, 302, 303/2, 303/1, 307, 311/18, 173/1, 173/39, 173/3, 207, 206, 205, 204/2, 204/1, 203, 202/2, 202/1, 201, 173/4, 173/5, 173/6, 173/7, 173/8, 173/9, 173/10, 186, 185/2, 185/1, 184/2, 184/1, 183, 182, 181/2, 181/1, 180, 179/2, 179/1, 173/25, 173/24, 173/23, 173/22, 173/21, 173/20, 173/19, 173/18, 173/17, 173/16, 29, 28, 27, 26, 25, 24, 23, 22, 21, 20/2, 20/1, 19, 18, 17, 16, 173/15, 173/14, 173/13, 173/12, 173/11, 177, 176, 175, 174, 15, 12/1, 11/1, 10/1, 9/2, 9/1, 30, 7, 6/2, 5, 4/1, 2/1, 3/1, 2018/1, 45, 43, 44, 49, 55/2, 55/1, 46, 47, 48, 1, 2018/3, 2018/2, 60, 59, 2000/2, 2025, 57/2, 56/1, 56/2, 32, 31, 145, 497/1, 333, 2002/3, 417, 418, 419, 420, 421, 416, 415/1, 424, 422, 412/2, 412/1, 411/1, 411/2, 410, 408, 407, 406, 389, 405, 404, 403, 402, 401, 400, 399, 398, 394, 393, 390, 386/2, 385/2, 385/1, 384, 383, 370, 371, 391, 392, 395, 396/1, 396/2, 397, 382, 381, 372, 369, 350, 375, 374, 378, 373, 380, 379, 377/2, 377/1, 376, 349, 348, 347, 346/2, 346/1, 340, 339, 338, 337/2, 337/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73/26, 236, 224/1, 223, 222, 208/1, 210, 209, 208/3, 208/2, 311/17, 309, 308, 306, 305, 304, 301, 300, 299, 295, 294, 290, 289, 285/1, 285/2, 284/1, 282, 281, 278, 277, 276, 273, 272, 268/1, 268/2, 267, 264, 263, 260, 259, 258, 257/1, 257/2, 255, 252, 251, 247, 246, 243, 242, 239, 238, 237, 240, 241, 244, 245, 248, 249, 250, 253, 254, 256, 261, 262, 265, 266, 269, 270, 271, 274, 275/1, 275/2, 275/3, 279, 280, 283, 284/2, 286, 287, 288, 291, 292, 293, 296, 297, 298, 302, 303/2, 303/1, 307, 311/18, 173/1, 173/39, 173/3, 207, 206, 205, 204/2, 204/1, 203, 202/2, 202/1, 201, 200, 199, 190, 198, 197, 189, 188, 187, 173/4, 173/5, 173/6, 173/7, 173/8, 173/9, 173/10, 186, 185/2, 185/1, 184/2, 184/1, 183, 182, 181/2, 181/1, 180, 179/2, 179/1, 178/3, 178/2, 178/1, 173/25, 173/24, 173/23, 173/22, 173/21, 173/20, 173/19, 173/18, 173/17, 173/16, 29, 28, 27, 26, 25, 24, 23, 22, 21, 20/2, 20/1, 19, 18, 17, 16, 173/15, 173/14, 173/13, 173/12, 173/11, 177, 176, 175, 174, 15, 13/2, 14/2, 14/1, 13/1, 12/1, 11/1, 10/1, 9/2, 9/1, 8, 6/1, 30, 7, 6/2, 5, 4/1, 2/1, 3/1, 2018/1, 45, 43, 44, 49, 55/2, 55/1, 46, 47, 48, 1, 2018/3, 2018/2, 61, 60, 59, 2000/2, 2025, 57/2, 56/1, 56/2, 54, 53, 52, 51, 50/2, 42, 41, 40, 39, 38/1, 38/2, 36, 35, 32, 31, 145, 146, 148/1, 148/2, 149/2, 150, 153/1, 153/2, 154, 155, 159, 160, 164, 171, 170, 166, 165, 161, 497/1, 311/16, 311/15, 333, 2002/3, 417, 418, 419, 420, 421, 416, 415/1, 424, 422, 430, 431, 432, 433, 434, 435, 436, 437, 438, 439, 440, 441, 442, 443, 444, 445, 429/2, 429/1, 428, 427, 425, 426, 423, 413, 414, 415/2, 412/2, 412/1, 411/1, 411/2, 409, 410, 408, 407, 406, 389, 405, 404, 403, 402, 401, 400, 399, 398, 394, 393, 390, 388/2, 388/1, 387/1, 387/2, 386/1, 386/2, 385/2, 385/1, 384, 383, 370, 371, 391, 392, 395, 396/1, 396/2, 397, 382, 381, 372, 362, 363/1, 364/1, 363/2, 364/2, 363/3, 364/3, 364/4, 363/4, 365, 366, 367, 359, 360, 345, 356, 368, 369, 358, 357/2, 357/1, 355, 354, 353, 352, 351, 350, 375, 374, 378, 373, 380, 379, 377/2, 377/1, 376, 349, 348, 347, 346/2, 346/1, 340, 339, 338, 337/2, 337/1, 336, 334, 332, 326, 327/2, 328/1, 328/2, 329, 2003/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Доња Мутниц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918, 923, 921, 928, 919, 922, 925, 984, 926, 927, 928, 929, 930, 931, 932, 933, 934, 935/1, 935/2, 936, 939, 6230, 996, 997, 998, 1000, 6297, 910, 911, 912, 896, 895, 894, 913/1, 893, 913/3, 913/2, 916, 915, 914, 1002/1, 1014/2, 6265, 1013, 1012, 1009, 1008, 1007, 1006, 1005, 1010, 1011, 1004, 1003, 1002/2, 892, 891, 889, 890, 6626, 1049, 1020, 1021, 1022, 1023, 1044, 1043, 1042, 1041, 1040, 1039, 1038, 1037, 1024, 1026, 1027, 1028/2, 1028/1, 1029/2, 1029/3, 1029/1, 1030, 1031, 1032, 1033, 1034, 1035, 1036, 886, 887, 888, 865, 882/1, 832/2, 883, 884, 885, 866, 864, 863, 850, 853, 852, 851, 861, 857, 854, 856, 855, 797, 798, 799/2, 799/1, 6267, 803, 878/2, 878/1, 814, 813, 805, 812, 811, 808, 807, 816, 817, 1065, 1066, 1068/2, 1069/2, 1069/1, 1070, 1067, 849, 848, 846, 845, 844, 843, 842, 841, 828/2, 829, 827, 824, 825, 822/2, 822/1, 821, 820, 819, 818, 1173, 1170, 1161, 1160, 1159, 1158, 1174, 1175, 1176, 1177, 1178/2, 1178/1, 1179, 1193, 1195, 1194, 1198, 1197, 1199, 1200, 1201, 1202, 1203, 1204/1, 1209, 1210, 1204/2, 1205, 1206, 1207, 1208, 6228, 618, 617, 616, 615, 619, 614, 1221, 1222/3, 1222/2, 1222/1, 1223/2, 1223/1, 1232, 1231, 1234, 1235, 1236, 1237, 1244/1, 1244/2, 1243/1, 1243/2, 1242, 1241, 1240, 1238, 1239, 1233, 1218, 1220/2, 1220/1, 1219, 1215, 1214, 1213, 1212, 1211, 1196, 1217, 1216/2, 1216/1, 6263, 1192, 1191, 1190, 2210, 2208, 2207, 2206, 2203, 2204, 2202, 2201, 2198/1, 2198/2, 2199, 2197, 6271, 2166, 2157/1, 2156, 2155, 2159, 2160, 2161, 2162, 2163, 2154, 2144, 2143, 2142, 2141, 2139, 2140, 2138, 2135, 2136, 2137, 2133/2, 2134, 2133/3, 2133/1, 2132, 2131, 2130, 2129, 2128/1, 2127/2, 2127/1, 2125, 2120, 2124, 2123, 2080/1, 2080/2, 2079/2, 2079/1, 2078/4, 2078/5, 2078/6, 2078/7, 2078/8, 2074, 2073, 2072, 2071, 2070, 2069, 2068/2, 2067, 2066, 2060/1, 2059, 2057/2, 2058, 1273/2, 1272, 1257, 1256, 1255, 6260, 6268, 2042, 2041, 2040, 2039, 2122, 2118, 2119, 2120, 2117, 2116/2, 2116/1, 2114, 2113, 2112, 2111, 2110, 2107/1, 2109, 2104/2, 2104/1, 2105/1, 2105/2, 2108/2, 2107/2, 2108/1, 2107/4, 2107/3, 2106/1, 2105/3, 2105/4, 2103, 2102, 2101, 2097/2, 2097/1, 2098/2, 2098/1, 2099, 2100, 2096/2, 2096/1, 2096/3, 2095, 2093, 2092, 2090, 2091, 2089, 6385, 1392, 1391, 1393/1, 1393/2, 1393/3, 1394/1, 1394/2, 1394/3, 1395, 1397, 1396, 1398/2, 1398/1, 1399, 1390, 1389, 1388/1, 1388/2, 1387, 1386, 1385/1, 1385/2, 1372, 1371, 1376, 1383, 1384, 1400/2, 1382, 1377, 1379, 1380, 1381, 1401, 1402, 1407/1, 1407/2, 1407/4, 1407/3, 1409, 1408, 1410, 1378, 1369, 1368, 1341, 1342, 1344, 1343, 1345, 1346, 1347, 1348, 1349, 1351, 1352, 1325, 1319/2, 1322, 1323, 1324, 1353, 1354, 1357, 1358, 1361, 1362, 1365, 1364, 1363, 1360, 1359, 1356, 1355, 1321, 1320, 430/2, 1425, 1426, 430/5, 430/1, 1427, 1428, 1429, 1423, 1415/1, 1415/2, 1413, 1416, 1412, 1414, 1366, 1367, 1411/2, 1411/1, 1417, 6269, 1420, 1421, 1422, 1430, 1431, 1432, 1433, 1434, 1435/1, 1435/2, 1438, 1437, 1436, 1440, 1441, 1442, 1443, 1444, 1452, 1451, 1450, 1449, 1457, 1456, 1453, 1455, 1530, 1529, 1528, 1531, 1534, 1535, 1538, 1540, 1541, 1544, 1545, 1546, 6229/1, 1447, 1445/2, 1445/1, 436, 444, 437, 1576/2, 1575/3, 1575/1, 1575/2, 1574/2, 1574/1, 1573/2, 1573/1, 6255, 1603, 1601, 1600, 1598, 1599, 1594, 1590, 1595, 1596/1, 1597, 1608, 6252, 333, 332, 334, 335, 336, 337, 338, 331, 330, 339, 1619, 1620, 1621/1, 1621/2, 1618, 1617, 1616, 1615, 1614, 1613, 1610, 1623, 1624/1, 1624/2, 1612, 1611, 6274, 1653, 1649, 1650, 1647, 1646, 1689, 1654, 1691, 1644, 1643, 1642/2, 1642/1, 1641, 1639, 1640, 1637, 1638, 1636, 1635, 1634, 1628, 1625, 1626, 1627, 1629, 1630, 1631, 1632, 1633/3, 1622, 2720, 2705, 2719, 2710, 2709, 2699, 2698, 2694, 2693, 2688, 2687, 6275, 2685, 2684, 2683, 2682/2, 2682/1, 2681, 2952, 2949/3, 2949/2, 2949/1, 2948, 2947, 2946, 2942, 2941/2, 2941/1, 2940, 2943, 2944, 2939, 2938, 2937, 2936/2, 2936/1, 2935/2, 2935/1, 2768, 2767, 2766, 2764/2, 2765/2, 2765/1, 2762/2, 2762/1, 2763/1, 2763/2, 2764/1, 2759, 2758, 2757, 2753, 2701, 2707/2, 2707/3, 2708, 2700, 2697, 2695, 2696, 2922, 2929, 2930, 2931, 2932, 2939, 2934, 2918, 2917, 2916, 2912, 2913, 2915, 2770, 2771, 2772, 2779/2, 2779/1, 2778/2, 2780, 2769, 2755/3, 2755/2, 2755/1, 2761, 2760/1, 2760/2, 2756, 6257, 224/1, 220, 219, 215, 214, 224/3, 224/2, 213, 211, 212, 216/1, 216/2, 217, 218, 221, 222, 223, 210, 209/1, 209/2, 208, 207/2, 207/1, 206, 205, 202, 201, 200, 199, 197, 199, 192, 194, 195, 196, 151, 150, 149, 203, 6256, 2791/2, 2791/1, 2792, 2793, 2794/2, 2794/1, 2795, 2796, 133/2, 96, 98, 126/2, 128, 129, 127, 130, 131, 138, 139, 140, 145/2, 145/1, 144, 146/1, 147, 148/1, 152, 154/2, 154/1, 155, 158, 159, 160/1, 160/2, 153, 156, 157, 95, 94, 93, 92, 91, 90, 89, 88, 87, 86, 84, 83, 82, 81, 80, 79, 78, 77, 85, 56, 54, 51, 50, 47, 82/2, 71, 70/2, 70/1, 64, 65, 66, 67, 68, 69, 63/1, 63/2, 62, 61, 60, 59, 58, 57, 1028/3, 1204/3, 2128/2, 2106/2, 2094, 2145, 1448, 1446/2, 1446/1, 1439, 445, 1596/2, 329, 1645, 2691, 2692, 2690, 2689, 146/2, 148/2, 204, 136, 97, 137, 141, 142, 143, 55, 862, 1609, 1668</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918, 923, 921, 928, 919, 922, 925, 984, 943, 946, 942, 926, 927, 928, 929, 930, 931, 932, 933, 934, 940, 935/1, 935/2, 936, 939, 941, 938, 937, 999, 6230, 984, 985, 986, 987, 988, 994, 993, 989, 966, 965, 964, 963, 991, 992, 995/3, 995/2, 995/1, 996, 945, 944, 997, 998, 1000, 6297, 910, 911, 912, 900, 899, 898, 897, 896, 895, 894, 913/1, 893, 913/3, 913/2, 916, 915, 914, 1002/1, 1014/2, 1014/1, 1015, 1016, 1017, 1018, 1019, 6265, 1013, 1012, 1009, 1008, 1007, 1006, 1005, 1010, 1011, 1004, 1003, 1002/2, 892, 891, 889, 890, 6626, 1052, 1050, 1048/2, 1049, 1020, 1021, 1022, 1023, 1048/1, 1047, 1046, 1048, 1044, 1043, 1042, 1041, 1040, 1039, 1038, 1037, 1024, 1026, 1027, 1028/2, 1028/1, 1029/2, 1029/3, 1029/1, 1030, 1031, 1032, 1033, 1034, 1035, 1036, 886, 887, 888, 745/2, 745/1, 744, 743, 742, 741, 865, 882/1, 832/2, 883, 884, 885, 874, 875, 876, 873, 872, 871, 881, 880, 879, 878, 877, 867, 866, 864, 863, 850, 853, 852, 851, 861, 860, 859, 857, 854, 856, 855, 858, 869, 868, 870/1, 870/2, 768, 769, 770, 771, 772, 773, 774, 775, 776, 777, 778, 779/1, 780, 781, 782, 783, 792/2, 792/1, 793, 794/2, 794/1, 797, 798, 799/2, 799/1, 6267, 796, 795, 805, 801, 804/2, 804/1, 803, 878/2, 878/1, 814, 813, 810, 809, 806, 805, 812, 811, 808, 807, 816, 817, 1055/1, 1056/1, 1057, 1060, 1061, 1062, 1063, 1064, 1065, 1066, 1068/1, 1068/2, 1069/2, 1069/1, 1071, 1070, 1067, 849, 848, 847, 846, 845, 844, 843, 842, 841, 840, 828/1, 828/2, 829, 827, 826, 823, 824, 825, 822/2, 822/1, 821, 820, 819, 818, 1171, 1172, 1173, 1170, 1169, 1168, 1165, 1164, 1163, 1162, 1161, 1160, 1159, 1158, 1157, 1174, 1175, 1176, 1177, 1178/2, 1178/1, 1179, 1193, 1195, 1194, 1198, 1197, 1199, 1200, 1201, 1202, 1203, 1204/1, 1209, 1210, 1204/2, 1205, 1206, 1207, 1208, 6228, 618, 617, 616, 615, 619, 620, 622, 621, 623/1, 623/2, 614, 1221, 1222/3, 1222/2, 1222/1, 1223/2, 612, 611, 610, 609, 608/3, 608/2, 608/1, 607/2, 607/1, 606, 599, 596, 594, 595, 585, 604, 602, 601, 603, 605, 1224, 1223/1, 1232, 1231, 1230, 1229, 1228, 1227, 1226, 1225, 1234, 1235, 1236, 1237, 1244/1, 1244/2, 1243/1, 1243/2, 1242, 1241, 1240, 1238, 1239, 1233, 1218, 1220/2, 1220/1, 1219, 1215, 1214, 1213, 1212, 1211, 1196, 1217, 1216/2, 1216/1, 6263, 1180, 6231, 1155, 1156, 1181, 1182, 1183, 1184, 1185, 1186, 1187, 1188, 1189, 2219/2, 1192, 1191, 1190, 2210, 2209, 2208, 2207, 2206, 2203, 2204, 2205, 2202, 2201, 2198/1, 2198/2, 2199, 2185/1, 2186, 2194, 2201/1, 2201/2, 2211, 2212, 2195, 2198, 2197, 1466, 1467, 1468, 2017, 2018, 2019, 2020, 2021, 2022, 2023, 2024, 2025, 2026, 2027, 2028, 2030/1, 2030/2, 2029/1, 2029/2, 2031, 2032, 2033, 2034, 2035, 2036, 2038, 2037, 6236, 2004, 2003, 2002, 6271, 6240, 2180, 2181, 2179, 2177, 2178, 2175, 2174, 2171, 2170, 2169, 2176, 2173, 2172, 2168, 2166, 2165, 2166, 2167, 2158, 2157/2, 2157/1, 2156, 2155, 2159, 2160, 2161, 2162, 2163, 2154, 2158, 2152, 2182, 2151, 2150, 2149, 2148, 2146, 2147, 2144, 2143, 2142, 2141, 2139, 2140, 2138, 2135, 2136, 2137, 2133/2, 2134, 2133/3, 2133/1, 2132, 2131, 2130, 2129, 2128/1, 2127/2, 2127/1, 2125, 2120, 2124, 2123, 2080/1, 2080/2, 2079/2, 2079/1, 2078/4, 2078/5, 2078/6, 2078/7, 2078/8, 2074, 2073, 2072, 2071, 2070, 2069, 2068/2, 2067, 2066, 2062/2, 2060/1, 2059, 2057/1, 2057/2, 2058, 1273/2, 1273/1, 2056, 1272, 1257, 1256, 1255, 1245, 1246, 1248, 1247, 6260, 581, 582, 583, 1254, 1263, 1262, 1264, 1268, 1267, 1265, 1266, 1269, 1270, 1278, 1277, 1276, 1275, 1274, 1271, 1258, 2055, 2054, 2053, 2063, 2064, 2065, 2061, 2062/1, 2062/2, 1280, 2052, 2051, 2050, 2049, 2048, 2047, 2046, 2068/1, 2081, 2078/2, 2078/3, 2078/9, 2085, 2082, 2083, 2084, 2087, 2086, 2075, 2076, 2077, 2088, 6268, 2045, 2044, 2043, 2042, 2041, 2040, 2039, 2122, 2118, 2119, 2120, 2117, 2116/2, 2116/1, 2114, 2113, 2112, 2111, 2110, 2107/1, 2109, 2104/2, 2104/1, 2105/1, 2105/2, 2108/2, 2107/2, 2108/1, 2107/4, 2107/3, 2106/1, 2105/3, 2105/4, 2103, 2102, 2101, 2097/2, 2097/1, 2098/2, 2098/1, 2099, 2100, 2096/2, 2096/1, 2096/3, 2095, 2093, 2092, 2090, 2091, 2089, 6385, 1392, 1469, 1391, 1393/1, 1393/2, 1393/3, 1394/1, 1394/2, 1394/3, 1395, 1397, 1396, 1398/2, 1398/1, 1399, 1390, 1389, 1388/1, 1388/2, 1387, 1386, 1385/1, 1385/2, 1372, 1371, 1294, 1293, 1373/1, 1374, 1375/2, 1375/1, 1376, 1383, 1384, 1400/2, 1382, 1377, 1379, 1380, 1381, 1401, 1402, 1407/1, 1407/2, 1407/4, 1407/3, 1409, 1408, 1410, 1378, 1369, 1368, 1341, 1342, 1344, 1343, 1345, 1339/2, 1340, 1370, 1339/1, 1338, 1337, 1336, 1335, 1334, 1346, 1347, 1348, 1349, 1350, 1351, 1352, 1325, 1326, 1327, 1328, 1329, 1330, 1319/2, 1322, 1323, 1324, 1353, 1354, 1357, 1358, 1361, 1362, 1365, 1364, 1363, 1360, 1359, 1356, 1355, 1321, 1320, 1318, 1319/1, 452, 451, 450, 449, 448/2, 448/1, 447, 430/4, 430/7, 430/2, 1425, 1426, 432/2, 431/2, 430/6, 430/5, 430/1, 1427, 1428, 1429, 1423, 1415/1, 1415/2, 1413, 1416, 1412, 1414, 1366, 1367, 1411/2, 1411/1, 1417, 1406/1, 1405/2, 1405/1, 1406/2, 1404/1, 1404/2, 1403, 1465, 1458, 1459, 1460, 1461, 1462, 1463, 6269, 1418, 1419, 1420, 1421, 1422, 1430, 1431, 1432, 1433, 1434, 1435/1, 1435/2, 1438, 1437, 1436, 1440, 1441, 1442, 1443, 1444, 1452, 1451, 1450, 1449, 1457, 1456, 1453, 1455, 1454, 1527, 1537, 1536, 1533, 1532, 1530, 1529, 1528, 1531, 1534, 1535, 1538, 1539, 1542, 1543, 1518, 1519, 1540, 1541, 1544, 1545, 1549, 1550, 1552, 1548, 1547, 1546, 1556, 1561, 1556, 1557, 6229/1, 1447, 1445/2, 1445/1, 440, 441, 442, 443, 438, 439, 436, 435/1, 444, 437, 1578, 1577, 1576/1, 1576/2, 1575/3, 1575/1, 1575/2, 1574/2, 1574/1, 1573/2, 1573/1, 1572, 1571, 1570, 6255, 1603, 1602, 1601, 1600, 1598, 1599, 1594, 1593, 1591, 1592, 1587, 1588, 1589/2, 1589/1, 1590, 1595, 1596/1, 1597, 1605, 1606, 1607, 1608, 1656, 1657, 1658, 6252, 333, 332, 334, 335, 336, 337, 338, 331, 330, 327, 326, 325, 339, 340, 341/3, 323/3, 321, 310/1, 2714, 1619, 1620, 1621/1, 1621/2, 1618, 1617, 1616, 1615, 1614, 1613, 1610, 1623, 1624/1, 1624/2, 1612, 1611, 6274, 1653, 1649, 1650, 1647, 1646, 1689, 1654, 1655, 1652, 1651, 1690, 1691, 1692, 1693/2, 1693/1, 1694, 1695, 1696, 1697, 1698, 1701, 1700, 1703, 1702/2, 1702/1, 1704, 1705, 1644, 1643, 1642/2, 1642/1, 1641, 1639, 1640, 1637, 1638, 1636, 1635, 1634, 1628, 1625, 1626, 1627, 1629, 1630, 1631, 1632, 1633/3, 1633/2, 1622, 2713, 2716, 2723, 2722, 2717, 2712, 2711, 2718, 2721, 2720, 2705, 2719, 2710, 2709, 2699, 2698, 2694, 2693, 2688, 2687, 2686, 6275, 1633/1, 2962, 2685, 2684, 2683, 2682/2, 2682/1, 2681, 2680, 2679, 2959, 2958, 2957/2, 2957/1, 2989, 2990, 2991, 2974, 2954, 2953/2, 2953/1, 2952, 2951, 2950, 2949/4, 2949/3, 2949/2, 2949/1, 2948, 2947, 2955, 2956, 2946, 2945, 2942, 2941/2, 2941/1, 2940, 2943, 2944, 2939, 2938, 2937, 2936/2, 2936/1, 2935/2, 2935/1, 2768, 2767, 2766, 2764/2, 2765/2, 2765/1, 2762/2, 2762/1, 2763/1, 2763/2, 2764/1, 2759, 2758, 2757, 2753, 2752, 2751/2, 2741, 2740, 2737/3, 2737/4, 2736, 2735, 2734, 2704, 2703, 2702, 2701, 2706, 2707/1, 2707/2, 2707/3, 2708, 2700, 2697, 2695, 2696, 2993, 2992, 2922, 2921, 2923/1, 2923/2, 2924, 2925, 2926, 2927, 2928/1, 2928/2, 2929, 2930, 2931, 2932, 2939, 2934, 2905, 2906, 2911, 2910, 2909, 2908, 2920, 2919, 2918, 2917, 2916, 2912, 2913, 2915, 2770, 2771, 2772, 2779/2, 2779/1, 2778/2, 2773, 2774, 2778/1, 2780, 2781, 2782, 2769, 2755/3, 2755/2, 2755/1, 2761, 2760/1, 2760/2, 2756, 2754, 2750, 2749, 2748, 2747, 2745, 2743, 6257, 231, 230, 229, 227, 228, 235/2, 234/1, 234/2, 235/1, 236, 226, 225, 224/1, 220, 219, 215, 214, 224/3, 224/2, 213, 211, 212, 216/1, 216/2, 217, 218, 221, 222, 223, 210, 209/1, 209/2, 208, 207/2, 207/1, 206, 205, 202, 201, 200, 199, 197, 199, 187, 188, 189, 190, 191, 192, 194, 195, 196, 151, 150, 149, 203, 6256, 2791/2, 2791/1, 2792, 2793, 2794/2, 2794/1, 2795, 2796, 2798, 2799/2, 2799/1, 2800/2, 2800/1, 2801, 2802/2, 2802/1, 2803, 2804/1, 126/3, 126/1, 132/2, 132/1, 133/2, 133/1, 108, 107, 104, 103, 96, 98, 126/2, 128, 129, 127, 130, 131, 138, 139, 140, 145/2, 145/1, 144, 146/1, 147, 148/1, 152, 154/2, 154/1, 155, 158, 159, 160/1, 160/2, 161, 162, 163, 165/1, 185, 153, 156, 157, 95, 94, 93, 92, 91, 90, 89, 88, 87, 86, 84, 83, 82, 81, 80, 79, 78, 77, 85, 56, 54, 51, 50, 47, 46, 43, 42, 35, 36, 38, 105, 102, 101, 100, 99, 75, 76, 73, 74, 72/1, 82/2, 71, 70/2, 70/1, 64, 65, 66, 67, 68, 69, 63/1, 63/2, 62, 61, 60, 59, 58, 57, 53, 52, 49, 48, 45, 44, 41, 995/4, 1028/3, 1204/3, 800, 6262, 584, 600, 613, 2078/1, 1259, 1281, 2128/2, 2106/2, 2094, 2145, 1373/2, 1448, 1446/2, 1446/1, 1439, 445, 1596/2, 329, 328, 324, 310/5, 310/6, 1645, 2691, 2692, 2690, 2689, 2751/1, 2907, 146/2, 148/2, 204, 198, 134, 135, 136, 97, 137, 141, 142, 143, 37, 55, 862, 790, 1609, 1668</w:t>
      </w:r>
      <w:r>
        <w:rPr>
          <w:sz w:val="22"/>
          <w:szCs w:val="22"/>
          <w:lang w:val="sr-RS"/>
        </w:rPr>
        <w:t>.</w:t>
      </w:r>
    </w:p>
    <w:p>
      <w:pPr>
        <w:pStyle w:val="Normal"/>
        <w:jc w:val="both"/>
        <w:rPr>
          <w:sz w:val="22"/>
          <w:szCs w:val="22"/>
          <w:lang w:val="sr-RS"/>
        </w:rPr>
      </w:pPr>
      <w:r>
        <w:rPr>
          <w:sz w:val="22"/>
          <w:szCs w:val="22"/>
          <w:lang w:val="sr-RS"/>
        </w:rPr>
      </w:r>
      <w:r>
        <w:br w:type="page"/>
      </w:r>
    </w:p>
    <w:p>
      <w:pPr>
        <w:pStyle w:val="Normal"/>
        <w:jc w:val="both"/>
        <w:rPr>
          <w:sz w:val="22"/>
          <w:szCs w:val="22"/>
        </w:rPr>
      </w:pPr>
      <w:r>
        <w:rPr>
          <w:sz w:val="22"/>
          <w:szCs w:val="22"/>
        </w:rPr>
        <w:t>КО Извор</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4424/3, 4424/3, 4424/4, 4424/5, 4424/6, 4424/8, 4424/7, 4704, 4711, 4481, 4486, 4479, 4427/10, 4427/9, 4427/8, 4426/23, 4425, 4423/8, 4423/3, 4426/11, 4426/13, 4426/16, 4426/17, 4426/18, 4426/20, 4426/21, 4426/10, 4427/3, 4427/4, 4427/5, 4426/15, 4426/14, 4426/19, 4427/6, 4427/7, 4426/22, 4471, 4470, 4474/1, 4474/2, 4474/3, 4469, 4467, 4463, 4464, 4465, 4468, 4466, 4462/1, 4462/3, 4462/2, 4461, 4460, 4459, 4458, 4457, 4456/1, 4454, 4453, 4452/1, 4452/2, 4450, 4713, 4428, 4431/1, 4429, 4430, 4431/2, 4432/3, 4432/2, 4432/1, 4432/4, 4432/5, 4434, 4435, 4436, 4437, 4438, 4439, 4268, 4264, 4263, 4265, 4262, 4261, 4260, 4256, 4259, 4258, 4257, 4255, 4254, 4273, 4274, 4275, 4276, 4277, 4278, 4279, 4280, 4281, 4282, 4283, 4238, 4235, 4078, 4073/1, 4073/3, 4073/2, 4072/2, 4072/7, 4072/6, 4072/1, 4670/1, 4071/1, 4735, 4699/1, 4070, 4069, 4068, 4067, 4699/2, 4709, 4017/2, 4025/2, 4025/3, 4025/4, 4024, 4026/2, 3447/2, 3448, 3451, 3452, 3456, 3467, 3460/1, 3460/2, 3461, 3462, 3463, 3455, 3450/2, 3450/1, 3449/2, 3449/1, 3446/3, 3446/2, 3446/1, 4023, 4022, 4021, 4020, 4019, 4018, 3999, 4000, 4008/2, 4008/1, 4010, 4007, 4002, 4003, 4004, 3983, 3984, 3985, 3998, 3997, 3996, 3995/1, 3995/2, 3993, 3992, 3991, 3990, 3989, 3988, 3987, 3986, 3982, 4708, 3901/1, 3940, 3941, 3942, 3943, 3944, 3945, 3946, 3947, 3948, 3949, 3950, 3951, 3952, 3953/1, 3954, 3955, 3956, 3959, 3960, 3961, 3981/3, 3914/1, 3981/2, 3914/2, 3914/3, 3896, 3897, 3899/1, 3899/2, 3911, 3912, 3913/1, 3898, 3900, 3909/1, 3909/2, 3910, 3913/2, 3916, 3917, 3918, 3919, 3920, 3939, 3937, 3938, 3915, 3908, 3907, 3906, 3905, 3902, 3901, 3895/2, 3895/1, 3894, 3893, 3887/3, 3887/2, 3887/1, 3886, 3885, 3863, 3866, 3862, 3859, 3858, 3857, 3856, 3855, 3854, 3852, 3851/2, 3851/1, 4722, 3470, 4026/1, 4071/4, 4237/4, 3454, 345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4417, 4416, 4418, 4419, 4424/1, 4424/10, 4424/3, 4424/3, 4424/4, 4424/5, 4424/6, 4424/8, 4424/7, 4424/9, 4424/12, 4704, 4711, 4482, 4489, 4481, 4486, 4478, 4477, 4479, 4427/10, 4427/9, 4427/8, 4426/23, 4425, 4424/11, 4423/9, 4423/8, 4423/5, 4423/4, 4423/3, 4423/2, 4423/1, 4426/12, 4426/11, 4426/13, 4426/16, 4426/17, 4426/18, 4426/20, 4426/21, 4426/10, 4427/3, 4427/4, 4427/5, 4426/15, 4426/14, 4426/19, 4427/6, 4427/7, 4426/22, 4476, 4475, 4473, 4472, 4471, 4470, 4474/1, 4474/2, 4474/3, 4469, 4467, 4463, 4464, 4465, 4468, 4466, 4462/1, 4462/3, 4462/2, 4461, 4460, 4459, 4458, 4457, 4456/1, 4454, 4453, 4452/1, 4452/2, 4450, 4451, 4447/2, 4447/1, 4448, 4449, 4446, 4271, 4272, 4713, 4428, 4431/1, 4429, 4430, 4431/2, 4432/3, 4432/2, 4432/1, 4432/4, 4432/5, 4434, 4435, 4436, 4437, 4438, 4439, 4268, 4269/1, 4269/2, 4207, 4270/2, 4270/1, 4264, 4263, 4265, 4206, 4262, 4261, 4260, 4256, 4259, 4258, 4257, 4255, 4254, 4253, 4273, 4274, 4275, 4276, 4277, 4278, 4279, 4280, 4281, 4282, 4283, 4237/1, 4238, 4235, 4249, 4074, 4078, 4073/1, 4073/3, 4073/2, 4072/4, 4072/3, 4072/2, 4072/7, 4072/6, 4072/1, 4670/1, 4071/1, 4735, 4699/1, 4070, 4069, 4068, 4067, 4699/2, 4025/5, 4025/1, 4012/1, 4016/1, 4709, 4012/2, 4013/2, 4014/2, 4016/2, 4017/2, 4025/2, 4025/3, 4025/4, 4024, 4026/2, 3447/2, 3448, 3451, 3452, 3456, 3467, 3460/1, 3460/2, 3461, 3462, 3463, 3433, 3432/1, 4015/2, 3430, 3429/1, 3428/2, 3428/1, 3426/1, 3426/2, 3432/2, 3434, 3435, 3436, 3459, 3458, 3442/1, 3442/2, 3445, 3444, 3455, 3442/3, 3450/2, 3450/1, 3449/2, 3449/1, 3446/3, 3446/2, 3446/1, 4023, 4022, 4021, 4020, 4019, 4018, 3999, 4000, 4008/2, 4008/1, 4010, 4009, 4027, 4007, 4006, 4005, 4032/1, 4032/2, 4032/3, 4033/1, 4002, 4003, 4004, 3983, 3984, 3985, 3443/1, 3443/2, 3998, 3997, 3996, 3995/1, 3995/2, 3993, 3992, 3991, 3990, 3989, 3988, 3987, 3986, 3982, 4708, 3464/3, 3464/2, 3464/1, 3465/2, 3466, 3467, 3468, 3465/1, 3469, 3476, 3475/2, 3475/1, 3474, 3473, 3472/1, 3471, 3901/1, 3940, 3941, 3942, 3943, 3944, 3945, 3946, 3947, 3948, 3949, 3950, 3951, 3952, 3980, 3979, 3978/2, 3978/1, 3977, 3976, 3975, 3974, 3973, 3972, 3953/1, 3954, 3955, 3956, 3957, 3958, 3959, 3960, 3961, 3962, 3963, 3964, 3981/3, 3914/1, 3981/2, 3914/2, 3914/3, 3896, 3897, 3899/1, 3899/2, 3911, 3912, 3913/1, 3898, 3900, 3909/1, 3909/2, 3910, 3913/2, 3916, 3917, 3918, 3919, 3920, 3939, 3937, 3938, 3936, 3935, 3934, 3921, 3922, 3923, 3915, 3908, 3907, 3906, 3905, 3902, 3901, 3895/2, 3895/1, 3894, 3893, 3887/3, 3887/2, 3887/1, 3886, 3885, 3865, 3864, 3863, 3866, 3861, 3862, 3859, 3860, 3858, 3857, 3853/2, 3856, 3855, 3854, 3852, 3851/2, 3851/1, 4722, 3470, 3994, 4026/1, 4071/4, 4237/2, 4237/3, 4237/4, 4474/6, 4474/5, 4474/4, 3454, 345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КО Кла</w:t>
      </w:r>
      <w:r>
        <w:rPr>
          <w:sz w:val="22"/>
          <w:szCs w:val="22"/>
          <w:lang w:val="sr-RS"/>
        </w:rPr>
        <w:t>ч</w:t>
      </w:r>
      <w:r>
        <w:rPr>
          <w:sz w:val="22"/>
          <w:szCs w:val="22"/>
        </w:rPr>
        <w:t>евиц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339, 4022, 1338, 1334, 1333, 1332, 1331, 1330, 1329, 1328, 1226, 1327, 1282, 1280, 1279, 1278, 1277, 1276, 1275, 1344, 1343, 1342, 1341, 1340, 1373, 1374, 1356, 1345, 1273, 1274, 1281, 1272, 1271, 1265, 1269, 1270, 1259, 1262, 1263, 1266, 1283, 1284, 1285, 1287, 1286, 1288, 1252, 1250, 1243, 1268, 1267, 1254, 1253, 1255, 1258, 1226, 1224, 1225, 1241, 1237, 1238, 1240, 1239, 1242, 1203, 1201, 1204, 1205, 1207, 1206, 1208, 1212, 1220, 1212, 1156, 1213, 1214, 1221, 1219, 1223, 1142, 1143, 1144, 1141, 1153, 1154, 1218, 1215, 1216, 1217, 1152, 1151, 1150, 1149, 1148, 3993, 1137, 1136, 1135, 1123, 1124, 1157, 1158, 1159, 1113, 1114, 1131/1, 1131/2, 1125, 1116, 1115, 1117, 1121, 1128, 1127, 1126, 1129, 1132, 1133/1, 1134, 1133/2, 1099, 3992, 1063, 1058, 1053, 965, 972, 979/1, 979/2, 978, 977, 973, 974, 975, 964, 963, 1050, 1049, 1052, 1048, 1047/2, 1012, 1047/1, 1046, 1045, 1043, 1044, 1021, 1020/2, 1020/1, 1019, 1018, 1011, 1015/2, 1015/1, 1009, 1010/1, 1010/2, 980, 982, 976/2, 3990, 976/1, 985/5, 1013, 985/2, 1016, 1017, 1022, 1023, 1024, 1042, 1041, 1038, 1040, 1055, 1056, 1039, 1033, 1926, 1036, 1037, 1035, 1034, 1032, 1031, 3991, 959, 958, 957, 956, 955, 954, 952, 953, 951, 950, 949, 948, 947, 945, 838, 834, 833, 843, 944, 844, 837, 793/1, 748, 839/1, 840/2, 839/2, 840/1, 841, 842, 836, 835, 3988, 753, 755, 754, 756, 757, 758, 759, 760, 762, 767, 768, 769, 770, 771, 772, 773, 761, 3968, 703, 708, 707, 711, 709/2, 709/1, 710, 729, 734, 714, 713, 720, 725, 724, 723, 717, 716, 715, 718, 719, 721/3, 722, 721/2, 720, 728, 721/1, 727, 733, 732, 731, 730, 735, 696, 695/1, 695/2, 694/1, 693, 688, 687, 689, 690, 691, 692, 675, 674, 671, 685/2, 685/1, 684/2, 682/2, 684/3, 673, 669, 667/1, 670, 220/2, 208, 220/1, 216, 217/1, 209, 210, 219/1, 218, 219/2, 3985, 207, 160, 159, 158, 157/1, 157/2, 172/3, 172/2, 171/4, 171/1, 170, 169, 168, 167, 166, 163/2, 163/1, 162, 161/1, 161/2, 153, 154, 155, 146, 147, 148, 149, 150, 151, 152, 217/2, 684/5, 684/4, 672, 946, 1025, 1105, 1098, 1097, 1130, 694/2, 1212, 3965, 1014</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339, 4022, 1338, 1336, 1337, 1334, 1333, 1319, 1320, 1332, 1331, 1330, 1329, 1328, 1323, 1321, 1325, 1324, 1226, 1327, 1282, 1280, 1279, 1278, 1277, 1276, 1275, 1344, 1343, 1342, 1341, 1340, 1373, 1375, 1374, 1405, 1404, 1372, 1371, 1357, 1358, 1359, 1360, 1362, 1361, 1363, 1367, 1356, 1345, 1273, 1274, 1281, 1272, 1354, 1346, 1348, 1349, 1350, 1352, 1353/2, 1353/1, 1264, 1261, 1271, 1265, 1269, 1270, 1260, 1259, 1262, 1263, 1266, 1283, 1284, 1285, 1291, 1290/1, 1290/2, 1309, 1287, 1286, 1288, 1289, 1251, 1252, 1250, 1249, 1244, 1243, 1268, 1267, 1257, 1256, 1254, 1253, 1255, 1258, 1235, 1234, 1233, 1227, 1226, 1229, 1230, 1224, 1225, 1241, 1237, 1238, 1240, 1239, 1242, 1203, 1202, 1200, 1201, 1204, 1205, 1207, 1206, 1209, 1208, 1212, 1211, 1210, 1197, 1198, 1199, 1220, 1212, 1156, 1213, 1214, 1221, 1219, 1223, 1142, 1143, 1144, 1141, 1140, 1153, 1154, 1218, 1215, 1216, 1217, 1152, 1151, 1150, 1149, 1148, 1147, 1146, 1145, 1138, 3993, 1137, 1136, 1135, 1123, 1124, 1157, 1158, 1159, 1161, 1160, 1162, 1164, 1163/1, 1163/3, 1163/2, 1174, 1173, 1171, 1110, 1111, 1112, 1113, 1114, 1131/1, 1131/2, 1125, 1116, 1115, 1117, 1119, 1120, 1121, 1122, 1128, 1127, 1126, 1129, 1132, 1133/1, 1134, 1133/2, 1099, 3992, 1096, 1095, 1063, 1058, 1061, 1053, 3989, 970, 969, 971, 968, 966, 965, 972, 979/1, 979/2, 978, 977, 973, 974, 975, 964, 963, 1050, 1049, 1051, 1052, 1048, 1047/2, 1012, 1047/1, 1046, 1045, 1043, 1044, 1021, 1020/2, 1020/1, 1019, 1018, 1011, 1015/2, 1015/1, 1009, 1010/1, 1010/2, 980, 982, 976/2, 3990, 976/1, 985/5, 1013, 985/2, 985/3, 985/6, 985/4, 986, 990, 992, 991, 993, 1006, 1008, 1016, 1017, 1022, 1023, 1024, 1042, 1041, 1038, 1040, 1055, 1056, 1039, 1033, 1007, 1027, 1926, 1028, 1029, 1030, 1036, 1037, 1035, 1034, 1032, 1031, 3991, 959, 958, 957, 956, 955, 954, 952, 953, 951, 950, 949, 948, 947, 945, 838, 834, 833, 843, 845, 858, 943, 944, 844, 837, 830, 793/1, 748, 750, 839/1, 840/2, 839/2, 840/1, 841, 842, 836, 835, 751, 747, 746, 752/1, 752/2, 752/3, 752/4, 3988, 753, 755, 754, 756, 757, 758, 759, 760, 762, 774, 775, 763, 765, 766, 767, 768, 769, 770, 771, 772, 773, 761, 3968, 700, 701, 702, 703, 699, 704, 705, 706, 708, 707, 711, 709/2, 709/1, 710, 729, 734, 712, 714, 713, 720, 725, 724, 723, 717, 716, 715, 718, 719, 721/3, 722, 721/2, 720, 728, 721/1, 727, 733, 732, 731, 730, 737, 736, 735, 738, 739, 696, 695/1, 695/2, 694/1, 693, 688, 687, 689, 690, 691, 692, 675, 674, 671, 685/2, 685/1, 684/2, 684/1, 683/3, 683/2, 683/1, 676, 677, 678, 679, 680, 682/1, 682/2, 684/3, 673, 668, 669, 667/1, 667/2, 666, 665, 664, 698, 697, 670, 223, 222, 221, 220/2, 208, 220/1, 216, 217/1, 212, 211, 209, 210, 219/1, 218, 219/2, 3985, 197/1, 207, 160, 159, 158, 157/1, 157/2, 173, 172/3, 172/2, 171/4, 171/2, 171/3, 171/1, 170, 169, 168, 167, 166, 165, 163/2, 163/1, 162, 161/1, 161/2, 153, 154, 155, 135/1, 136/1, 137, 138, 140, 141, 144, 146, 147, 148, 149, 150, 151, 152, 145, 217/2, 684/6, 683/4, 684/5, 684/4, 686, 672, 832, 946, 962, 967, 1025, 1105, 1106, 1102, 1101, 1100, 1098, 1097, 1130, 1232, 1231, 1228, 1355, 694/2, 1212, 1165, 3965, 1014, 129</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ОПШТИНА ЋУПРИЈА</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КО Батин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201, 3223, 2406, 2407/2, 2407/1, 2408, 2409, 2414, 2412, 2415, 2486, 2487, 2488, 2489, 2490, 2491, 2492, 2493, 2494, 2495, 2496, 2497, 2498, 2499/1, 2500/1, 2500/2, 2512, 2513, 3226</w:t>
      </w:r>
      <w:r>
        <w:rPr>
          <w:sz w:val="22"/>
          <w:szCs w:val="22"/>
          <w:lang w:val="sr-RS"/>
        </w:rPr>
        <w:t>.</w:t>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2456, 2450/2, 2450/1, 2448, 3225, 3201, 2511, 2468/1, 2468/2, 2481/1, 2481/2, 2482, 2483, 2484, 2411, 3223, 2405, 2406, 2407/2, 2407/1, 2410, 2408, 2409, 2414, 2412, 2415, 2486, 2487, 2488, 2489, 2490, 2491, 2492, 2493, 2494, 2495, 2496, 2497, 2498, 2499/2, 2499/1, 2500/1, 2500/2, 2512, 2513, 3226</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Ћуприј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6536, 6535, 6534, 6533, 6532, 7333, 6529, 6528, 6527, 6526, 6530, 6531, 6506, 6505, 6504, 6503, 6502, 6434, 6433/2, 6435, 7298, 6433/1, 6436/1, 6436/2, 6432, 6437, 6438, 6439, 6440/2, 6440/1, 6441, 6442, 6443, 6445, 6444, 6446, 6447, 6448, 6449, 6451, 6450, 6452, 7332, 6453/1, 6453/2, 6421, 6420, 6419/3, 6419/2, 6419/4, 6419/1, 6417, 6416, 6455, 6458, 6456, 6457, 6459, 6460, 6461, 6462, 6418/1, 6418/2, 6415/1, 6415/2, 6414, 6413, 6412/1, 6412/2, 6411, 6468/5, 6468/3, 6468/9, 6468/4, 6410/2, 6410/3, 6409/3, 6409/2, 6409/1, 6408/2, 6408/1, 6407, 6316/1, 6406, 6405/1, 6405/2, 6316/15, 6404, 6316/34, 6316/9, 6316/33, 6316/5, 6316/14, 6316/10, 6316/8, 6316/7, 6316/6, 6378, 7299, 6403/3, 6403/2, 6403/1, 6315/36, 6315/35, 6379, 6384, 6385, 6388, 6389/1, 6389/2, 6392, 6393, 6394, 6396/2, 6396/1, 6397, 6398, 4204, 4205, 4200, 4201/1, 4201/2, 4201/3, 4202, 4203, 6400, 6401, 6402/1, 6402/2, 4206, 4207, 4199, 4210, 4211, 4198, 4212, 4213, 4216, 4217, 4194, 4195, 4196, 4197/1, 4197/3, 4197/2, 4197/4, 4187/2, 4187/1, 4186, 4185, 4188, 4189, 4190, 4191, 4163, 4164, 4165, 4166, 4167, 4161, 4162, 4160, 4168, 4157, 4158, 4159, 4148/1, 4147, 4156, 4169, 4184, 4170, 4155, 4154/1, 4154/2, 4016, 4015, 4014, 4013/3, 4013/2, 4013/1, 4012, 4010, 4009, 4008, 4007, 4005, 4004, 4003/2, 4003/1, 4025, 4024, 4022, 4023, 4020, 4019, 4018, 4017, 3929, 3928, 3923, 4006, 3930, 3931, 3927, 3925, 3919, 3918, 3904, 3903, 3902/2, 3902/3, 3902/4, 3901, 3900/1, 3900/2, 3899, 3900/3, 3898/1, 3898/2, 3897/1, 3897/2, 3896/1, 3896/2, 3895, 3894, 3893, 3892/2, 3892/1, 3891, 3890, 3889, 3888, 4030/2, 4026, 4027, 3878, 3876, 3873, 3869, 3837/1, 3837/8, 3837/7, 3828, 3827, 3824, 3823/2, 3818/2, 3818/5, 3818/3, 3823/1, 3822, 3821/1, 3813, 4474/1, 4471/2, 4468, 3818/1, 3818/4, 3837/12, 3837/11, 3837/13, 3840/2, 3840/1, 3851, 3849, 3850, 3848, 3847, 3862, 3866, 3867, 3864, 3865, 3863, 4469/2, 4469/1, 4470, 4453, 4452, 4451, 3846, 3845/2, 3845/1, 3844/1, 3844/2, 3843, 3842, 3837/10, 3841, 3837/9, 4921, 4192, 4153, 7294, 3868, 3877, 7296, 7297, 7295, 3887, 3821/2, 3817, 3814, 3820, 7289, 7293, 3600, 3070, 3700, 7285/1, 3722, 3724, 7363, 3727, 3726, 3725/1, 3806, 3807, 3809, 3810, 3811, 7341, 7291, 3808, 3731, 7282/2, 3017/1, 3017/2, 7272, 7278, 2967/3, 2967/4, 2967/5, 2967/2, 2996/1, 2927/3, 2996/5, 2996/9, 2928, 2967/11, 2967/10, 2967/9, 2932, 2944, 2934, 2935, 2936/2, 2936/1, 2937, 2939, 2938, 2676/4, 2676/2, 2676/3, 2674/9, 2674/8, 2674/7, 2674/6, 2676/1, 2678, 2677, 2687, 2689, 2690, 2691, 2729, 2726, 2720, 2721, 2712, 2713, 2715, 2714, 2710, 2709, 2708/2, 2708/1, 2707, 2706, 2705, 2704, 2702, 2701, 2700, 2699, 2698, 2697, 2696, 2695, 2692, 2694, 2703, 2716, 7374, 2719, 2717, 2718, 2686, 2931, 2967/1, 7277/1, 3725/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6538, 6537, 6536, 6535, 6534, 6533, 6532, 6525, 6524/2, 6524/1, 6523, 6522, 6521, 7333, 6529, 6528, 6527, 6526, 6530, 6531, 6509, 6508, 6507, 6506, 6505, 6504, 6503, 6502, 6434, 6433/2, 6435, 6501/4, 6501/2, 6501/1, 6500, 6498, 6499/2, 6499/1, 6489/1, 6489/2, 6488, 6487, 7298, 6433/1, 6436/1, 6436/2, 6516, 6432, 6437, 6438, 6439, 6440/2, 6440/1, 6441, 6442, 6443, 6445, 6444, 6446, 6447, 6448, 6449, 6451, 6450, 6452, 6454, 7332, 6453/1, 6453/2, 6425/1, 6424, 6423, 6422, 6421, 6420, 6316/23, 6419/3, 6419/2, 6419/4, 6419/1, 6417, 6416, 6486, 6485, 6484, 6455, 6458, 6456, 6457, 6459, 6460, 6461, 6462, 6418/1, 6418/2, 6483/6, 6483/5, 6483/4, 6483/3, 6483/2, 6482/2, 6482/1, 6482/3, 6481, 6463/2, 6463/1, 6464, 6468/1, 6468/7, 6468/8, 6468/6, 6415/1, 6415/2, 6414, 6413, 6412/1, 6412/2, 6411, 6468/2, 6468/5, 6468/3, 6468/9, 6468/4, 6410/2, 6410/3, 6409/3, 6409/2, 6409/1, 6408/2, 6408/1, 6407, 6316/1, 6406, 6405/1, 6405/2, 6316/15, 6404, 6316/34, 6316/9, 6316/33, 6316/5, 6316/14, 6316/10, 6316/8, 6316/7, 6316/6, 6378, 7299, 6316/16, 6316/17, 7302, 6376/2, 6377, 6403/3, 6403/2, 6403/1, 6315/36, 6315/35, 6379, 6384, 6385, 6388, 6389/1, 6389/2, 6392, 6393, 6394, 6396/2, 6396/1, 6397, 6398, 4204, 4205, 4200, 4201/1, 4201/2, 4201/3, 4202, 4203, 6400, 6401, 6402/1, 6402/2, 4206, 4207, 4199, 4210, 4211, 4198, 4212, 4213, 4216, 4217, 4220, 4221, 4224/2, 4193/1, 4193/2, 4193/3, 4194, 4195, 4196, 4197/1, 4197/3, 4197/2, 4197/4, 4187/2, 4187/1, 4186, 4185, 4181, 4180, 4179, 4178, 4188, 4189, 4190, 4191, 4163, 4164, 4165, 4166, 4167, 4161, 4162, 4160, 4168, 4157, 4158, 4159, 4151, 4150, 4142, 4149, 4148/2, 4148/1, 4147, 4143, 4144, 4145, 4029/2, 4029/1, 4146, 4156, 4169, 4184, 4182, 4183/1, 4183/2, 4183/3, 4174, 4173, 4172, 4171, 4170, 4155, 4154/1, 4154/2, 4016, 4015, 4014, 4013/3, 4013/2, 4013/1, 4012, 4010, 4009, 4008, 4007, 4005, 4004, 3998, 4000, 3999, 4002, 3969, 3968, 3957, 3956, 3955, 3954, 4003/2, 4003/1, 4030/1, 4032, 4031, 4041, 4025, 4024, 4022, 4023, 4020, 4019, 4018, 4017, 3929, 3928, 3923, 4006, 3930, 3931, 3932, 3927, 3926, 3925, 3924, 3922, 3921, 3920, 3919, 3918, 3917, 3912, 3915, 3914, 3911, 3913, 3906, 3905, 3904, 3903, 3902/2, 3902/3, 3902/4, 3901, 3900/1, 3900/2, 3899, 3900/3, 3898/1, 3898/2, 3897/1, 3897/2, 3896/1, 3896/2, 3895, 3894, 3893, 3892/2, 3892/1, 3891, 3890, 3889, 3888, 4030/2, 4026, 4027, 4028, 4040, 4044/2, 4042/4, 3886, 3885, 3884, 3882, 3881, 3880, 3879, 3878, 3876, 3875, 3874, 3872, 3871, 3873, 3869, 3870, 3839, 3837/1, 3837/8, 3837/7, 3837/5, 3837/4, 3837/3, 3837/6, 3828, 3827, 3824, 3823/2, 3825, 3826, 3829, 3830, 3833, 3832, 3831/2, 3831, 3818/2, 3818/5, 3818/3, 3823/1, 3822, 3821/1, 3813, 3812, 3815/2, 3815/1, 4523, 3816, 4473, 4472, 4474/1, 4471/2, 4466/1, 4466/2, 4466/3, 4466/4, 4464/3, 4468, 3818/1, 3818/4, 3837/12, 3837/11, 3837/13, 3840/2, 3840/1, 4454, 4457, 4456, 4455, 4467, 4446, 4447, 4448/1, 4449, 4446/2, 4440, 3854, 3852, 3853, 3851, 3849, 3850, 3848, 3847, 3860, 3858/2, 3858/1, 3856, 3855, 3862, 3866, 3867, 3864, 3865, 3863, 4450, 4469/2, 4469/1, 4470, 4453, 4452, 4451, 3846, 3845/2, 3845/1, 3844/1, 3844/2, 3843, 3842, 3837/10, 3841, 3837/9, 4921, 4192, 4153, 7294, 3916, 3883, 3868, 3877, 4054, 4055, 3861, 7296, 7297, 7295, 3887, 3821/2, 3817, 3814, 3834, 3838, 3820, 7289, 7293, 3600, 3070, 3700, 7285/1, 3722, 3721, 3724, 7363, 3727, 3726, 3725/1, 7362, 3797, 3798, 3806, 3807, 3809, 3803, 3802, 3799, 3804, 3810, 3811, 7341, 3730/2, 3722, 7291, 3805, 3808, 7287/2, 3731, 3729, 7286/2, 7290, 3728/2, 3728/1, 7282/2, 3101/1, 3017/1, 3017/2, 7272, 7278, 2967/6, 2967/7, 2967/3, 2967/4, 2967/5, 2967/2, 2996/1, 2984, 2989, 2982, 2983, 2981, 2980/3, 2970, 2969, 2918, 2927/1, 2927/2, 2927/3, 2996/5, 2996/9, 2928, 2926, 2967/11, 2967/10, 2967/9, 2932, 2955, 2944, 2934, 2935, 2936/2, 2936/1, 2937, 2939, 2938, 2676/4, 2676/2, 2676/3, 2674/9, 2674/8, 2674/2, 2680, 2674/7, 2674/6, 2674/5, 2674/4, 2674/1, 2676/1, 2678, 2677, 2687, 2689, 2690, 2691, 2729, 2728, 2727, 2726, 2720, 2724, 2725, 2723, 2722, 2721, 2711, 2712, 2713, 2715, 2714, 2710, 2709, 2708/2, 2708/1, 2707, 2706, 2705, 2704, 2702, 2701, 2700, 2699, 2698, 2697, 2696, 2695, 2693, 2692, 2672, 2684, 7373, 2673, 2694, 2703, 2716, 7374, 2719, 2717, 2718, 2686, 2674/3, 2946, 2996/2, 2931, 2967/1, 7277/1, 3725/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Исаково</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477, 3476/1, 3424/1, 3467/2, 3473/3, 4539, 4495, 3467/1, 4520, 3476/12, 4533, 3572, 4535, 4536, 3758, 4538/1, 3640/5, 3709/6, 4550, 4488/1, 4488/2, 4493, 3875/2, 3889/2, 3725/4, 3725/3, 3737, 3736, 3725/5, 3643/9, 3474/2, 3473/1, 3474/1, 3475, 3578, 3563/1, 3646, 3645, 3644/2, 3664, 3663, 3665, 3662, 3705, 3687, 3666/1, 3664, 3665, 3692, 3691, 3690, 3689, 3688, 3683, 3684, 3682, 3684, 3752, 3741, 3687/1, 3867/2, 3670/1, 3670/2, 4494, 3465, 3466, 3412, 3476/9, 3476/5, 3476/6, 3476/14, 3476/8, 3476/7, 3476/4, 3476/3, 3476/2, 3476/10, 3473/2, 3472/3, 3472/1, 3472/2, 3481/2, 3471/2, 3458/2, 3463, 3471/1, 3468, 3464, 3576/1, 3577/1, 3581/1, 3580/3, 3580/2, 3577/2, 3577/3, 3576/2, 3470/2, 3470/1, 3469, 3457/3, 3581/2, 3581/3, 3580, 3579, 3585, 3597, 3598/1, 3584/1, 3584/2, 3566/3, 3571/2, 3571/1, 3566/1, 3563/2, 3647, 3648, 3649, 36640/6, 3640/3, 3660, 3876, 3877, 3878, 3871/1, 3879/2, 3640/1, 3640/2, 3723/2, 3880/1, 3723/3, 3723/1, 3722/4, 3725/2, 3755, 3756, 3754, 3757, 3753, 3751, 3749, 3750, 3781, 3782/1, 3782/2, 3790/2, 3791, 3790/1, 3780, 3783, 3774, 3773, 3772, 3771, 3770, 3769, 3640/4, 3708/2, 3708/1, 3707, 3706/1, 3703/2, 3703/1, 3693, 3694, 3696, 3695, 3698, 3700, 3701, 3702, 3706/3, 3706/2, 3704, 3745, 3726, 3748, 3747, 3746, 3744, 3743, 3742, 3740, 3739, 3738, 3725/1, 3725/6, 3728, 3729, 3730/2, 3730/1, 3731, 3727, 3722/5, 3722/2, 3722/3, 3724, 3759, 3760, 3761, 3762, 3766, 3766, 3768, 3765, 3764, 3763, 3869/3, 3880/3, 3875/1, 3887, 3885, 3889, 3892, 3884, 3873, 3874, 3886, 3888/2, 4487, 4496, 4492/1, 4491/1, 4491/2, 4489, 4490, 4485, 4486, 3869, 3871/1, 3871/2, 4497, 4498/1, 4498/3, 4492/2, 4499/2, 4476, 4499/1, 4488/3, 4488/4, 4479/2, 4475, 4474, 447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3709/7, 3477, 4480/1, 3486, 3476/1, 3417, 3418, 3424/1, 3424/2, 3467/2, 3413, 3473/3, 4633/4, 4539, 3880/2, 4495, 3467/1, 4520, 3476/12, 4533, 3572, 4535, 4536, 3758, 4538/1, 367, 3640/5, 3709/6, 3883, 4550, 4541, 3593, 3458/1, 4488/1, 4488/2, 4493, 3875/2, 3889/2, 3725/4, 3725/3, 3722/6, 3737, 3736, 3725/5, 3643/9, 3582, 3584, 3596, 3586, 3474/2, 3473/1, 3474/1, 3475, 3483, 3482, 3574, 3575, 3573, 3578, 3563/1, 3646, 3645, 3644/2, 3650/2, 3664, 3666/2, 3663, 3665, 3662, 3661/2, 3667, 3705, 3687, 3666/1, 3664, 3665, 3692, 3691, 3690, 3689, 3688, 3683, 3684, 3682, 3684, 3752, 3741, 3777, 3778, 3779, 3677/1, 3687/1, 3867/2, 3670/1, 3670/2, 3862/1, 3862/3, 4494, 3465, 3419, 3466, 3412, 3476/9, 3476/5, 3476/6, 3476/14, 3476/8, 3476/7, 3476/4, 3476/3, 3476/2, 3476/10, 3476/13, 3477/1, 3478, 3476/11, 3473/2, 3472/3, 3472/1, 3472/2, 3481/2, 3479, 3480, 3481/1, 3471/2, 3458/2, 3458/2, 3463, 3471/1, 3468, 3464, 3576/1, 3577/1, 3581/1, 3580/3, 3580/2, 3577/2, 3577/3, 3576/2, 3470/2, 3470/1, 3469, 3457/1, 3457/3, 3457/2, 3588, 3587, 3581/1, 3581/2, 3581/3, 3580, 3579, 3585, 3643/6, 3643/7, 3597, 3598/2, 3598/1, 3584/1, 3584/2, 3566/3, 3571/2, 3571/1, 3566/1, 3563/2, 3565/2, 3565/2, 3565/1, 3647, 3648, 3649, 36640/6, 3640/3, 3660, 3876, 3877, 3878, 3871/1, 3879/2, 3718/2, 3633/1, 3640/1, 3640/2, 3723/2, 3880/1, 3723/3, 3723/1, 3722/4, 3725/2, 3755, 3756, 3754, 3757, 3753, 3751, 3749, 3750, 3781, 3782/1, 3782/2, 3790/2, 3791, 3790/1, 3677/1, 3680, 3678/2, 3679, 3668, 3670, 3669, 3674/2, 3674/1, 3673/1, 3678/1, 3796/1, 3796/2, 3796/3, 3796/4, 3795, 3794, 3793, 3786, 3787, 3788, 3789, 3792, 3785, 3797, 3798, 3799, 3784, 3780, 3783, 3776, 3775, 3774, 3773, 3772, 3771, 3770, 3769, 3651/3, 3640/4, 3708/2, 3661/1, 3661/4, 3661/3, 3672/2, 3659, 3708/1, 3707, 3706/1, 3703/2, 3703/1, 3693, 3694, 3697, 3696, 3695, 3698, 3699, 3700, 3701, 3702, 3706/3, 3706/2, 3704, 3745, 3726, 3748, 3747, 3746, 3744, 3743, 3742, 3740, 3739, 3738, 3725/1, 3725/6, 3728, 3729, 3730/2, 3730/1, 3731, 3732, 3733, 3734, 3735, 3727, 3712/1, 3883/1, 3717, 3881, 3722/5, 3722/2, 3722/3, 3724, 3759, 3760, 3761, 3762, 3766, 3766, 3768, 3765, 3764, 3763, 3860/2, 3960/1, 3857/3, 3857/2, 3869/3, 3868, 3869, 3880/3, 3875/1, 3887, 3885, 3889, 3892, 3884, 3873, 3874, 3886, 3888/2, 4483, 3889/3, 4472/5, 4487, 4496, 4492/1, 4491/1, 4491/2, 4489, 4490, 4484, 4485, 4486, 4481, 4482, 4245, 4246, 4248/1, 4249, 3807, 3800, 3801, 3802, 3803, 3804, 3805, 3858, 3859, 3862/4, 3861, 3863, 3866, 3864, 3869, 3871/1, 3871/2, 4301, 4503, 4502, 4497, 4498/1, 4498/3, 4492/2, 4499/2, 4472/2, 4476, 4499/1, 4488/3, 4488/4, 4479/1, 4479/2, 4475, 4474, 4473, 4472/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Крушар</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54/3, 1043/1, 1031, 4581/1, 4568, 4675, 417, 416, 415, 413, 409/1, 409/4, 409/3, 409/2, 410, 411, 412/3, 412/2, 418, 409/5, 408, 419, 421, 420, 422, 402, 407, 423, 434, 424/1, 425, 426, 433, 472/2, 472/1, 480/1, 480/2, 481/1, 493/2, 484/2, 484/1, 472/6, 475, 472/7, 432/3, 432/2, 467/2, 467/3, 467/1, 472/4, 5606, 472/5, 471/1, 351, 350, 476, 482/1, 482/2, 482/3, 483/2, 483/1, 485, 486/1, 486/2, 1251/1, 487, 488, 489, 490, 1204/4, 1204/3, 1204/2, 479/1, 492, 491/2, 491, 1204/1, 1200, 1199/1, 1201, 1203, 1196, 1197, 1199/2, 1195/1, 1193, 1195/3, 1195/2, 1186, 1188, 1192, 427, 428, 429, 430, 431, 432/1, 473, 474/2, 474/1, 475/2, 475/3, 1251/2, 1248/3, 1246, 1245, 1184, 1183/1, 1185, 1183/2, 1183/3, 1187, 1182, 5623, 1159, 1158/1, 1158/2, 1160, 1161, 1162, 1163, 1181, 1165, 1170, 1171, 1172, 1173, 1174/2, 1128/3, 1164/1, 1178/5, 1180, 1164/3, 1164/2, 1174/1, 1175, 1111/3, 1119, 1120, 1111/1, 1127/1, 1127/2, 1128/2, 1109/3, 1111/5, 1111/4, 1121, 5599, 1108, 1118, 1117, 1662/2, 1600/2, 1663, 1109/2, 1110, 1659, 1600/1, 1661, 1662/1, 1665/2, 1665/1, 1666, 1678, 1681/1, 1677, 1068, 1066, 1676, 1682, 1680/2, 1679, 1667/1, 1675, 1680/1, 1683, 1693/1, 1694/5, 1693/6, 1694/4, 1681/2, 1681/3, 1694/3, 1694/1, 1696, 5600, 1065/2, 1049, 1039/6, 1039/7, 1050, 1697, 1698, 1694, 1695, 1704, 1717/1, 1717/2, 1044/4, 1044/1, 1044/2, 1044/3, 1054, 1048/2, 1048/3, 1039/5, 1048/1, 1045, 1043/7, 1043/2, 1043/3, 1043/4, 1051, 1717/3, 1718, 1039/4, 1046, 1043/5, 1043/6, 959, 960, 961, 962, 963, 964, 965, 966, 956, 957, 891, 967, 1041, 1040, 1039/3, 1038/2, 1039/2, 968, 1047, 969, 976/1, 976/3, 976/4, 970, 1037, 1039/1, 1030, 1029, 1038/1, 1036, 1034, 1028, 1027, 1026, 1025/2, 1025/1, 1024, 1023, 5601, 976/6, 979, 976/10, 976/9, 976/8, 976/7, 975, 974, 973, 971, 972, 1022, 1021, 1020/1, 1019/3, 1017, 1016, 1015, 1014, 1010/1, 1013, 1012, 1004, 1010/2, 1018/1, 1019/1, 3856, 1009, 1010/3, 1011, 1018/2, 1005, 3854, 1020/2, 3855, 3845, 3844/2, 3844/3, 1019/2, 3857/6, 1019/4, 1018/3, 1008/1, 1008/2, 1007, 1006, 1002/1, 4590, 5602, 4609, 4600, 4605, 3950, 3857/3, 4591, 4593, 4594, 4598, 4599, 4601, 4597/1, 4615, 4581/5, 4625, 4614, 4615, 4616, 4618, 4622, 4617, 4628, 4626, 4589, 4592/2, 4592/1, 4595, 4596, 4597/2, 4602, 4603, 4604, 4610, 4611/2, 4581/7, 4581/6, 4613, 4620, 4619, 4621, 4623, 4624, 4627, 4629, 4569/1, 5628, 4631, 4633, 4632/4, 4634, 4632/3, 5632, 4636/1, 4632/2, 4632/1, 4636/2, 4637/1, 4646/1, 4637/3, 4638, 4637/5, 4645/17, 4637/4, 4645/15, 4645/1, 4644/3, 4645/12, 4645/11, 4645/14, 4659/4, 4645/13, 4645/5, 4646/2, 4659/4, 4645/4, 4659/2, 4660/5, 4660/4, 4659/1, 4658, 4660/1, 4644/1, 4644/2, 4645/16, 4660/7, 4660/6, 4660/3, 4660/2, 4657, 4662/2, 4685/5, 4679/2, 4680/1, 4665/10, 4675/12, 4677/1, 4678/3, 4677/2, 4678/2, 5603/2, 4665/11, 4665/6, 4665/1, 4665/5, 4665/4, 4665/3, 4665/2, 4668, 4669, 4670, 4671, 4672, 4673, 4674, 4676, 4685/1, 4678/1, 4678/4, 4679/1, 4680/2, 4681, 4684/4, 4684/3, 4684/5, 4684/2, 4684/1, 4686/3, 4686/2, 4686/5, 4686/4, 4685/4, 4685/3, 4685/2, 5603/1, 4686/6, 4686/1, 4686/10, 4687, 4686/7, 4686/8, 4689/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4579, 363/1, 354/3, 1043/1, 1031, 4581/1, 4568, 4645/9, 5603/3, 4675, 379, 367/4, 367/3, 414, 417, 416, 415, 413, 409/1, 409/4, 409/6, 409/3, 409/2, 410, 411, 412/3, 412/2, 418, 409/5, 408, 419, 421, 420, 422, 412/1, 402, 405, 407, 406, 436/2, 436/3, 423, 434, 424/2, 424/1, 425, 426, 433, 435, 436/1, 437/1, 472/2, 472/1, 480/1, 480/2, 481/1, 493/2, 484/2, 484/1, 472/6, 475, 472/7, 432/3, 432/2, 467/2, 467/3, 467/1, 472/4, 5606, 468/1, 472/5, 470, 471/1, 1253/2, 1253/3, 1253/4, 395, 378, 377, 366, 5596, 363/2, 361, 360, 355, 354/1, 351, 350, 476, 482/1, 482/2, 482/3, 483/2, 483/1, 485, 486/1, 486/2, 1248/1, 1251/1, 1252/2, 1252/1, 1252/3, 1249, 1248/2, 487, 488, 489, 490, 1204/4, 502, 1204/3, 1204/2, 503, 479/2, 479/1, 493/1, 494, 495, 492, 491/2, 491, 500, 501, 504, 1204/1, 1200, 1199/1, 506, 1202, 1201, 1203, 1196, 1197, 1194, 1209/1, 1199/2, 1198, 505, 511, 1195/1, 1189, 1190, 1191, 512, 1193, 1195/3, 1195/2, 1186, 1188, 1192, 427, 428, 429, 430, 431, 432/1, 472/3, 473, 474/2, 474/1, 475/2, 475/3, 1251/2, 1248/3, 1246, 1245, 5605, 1205/2, 1206/2, 1206/1, 1207, 1208, 1209/2, 1210/6, 1184, 1183/1, 1185, 1183/2, 1183/3, 1187, 1182, 5623, 1159, 1158/1, 1158/2, 1157, 1156, 1155/2, 1155/1, 1154, 1160, 1161, 1162, 1163, 1181, 1165, 1167, 1168/1, 1168/2, 1169/2, 1169/1, 1170, 1171, 1172, 1173, 1174/2, 1128/1, 1128/3, 1164/1, 1178/5, 1180, 1164/3, 1164/2, 1178/4, 1174/1, 1178/3, 1175, 1178/2, 1122, 1111/3, 1119, 1112, 1120, 1111/1, 1127/1, 1127/2, 1128/2, 1176, 1109/3, 1111/5, 1106/2, 1106/1, 1111/4, 1107, 1106/3, 1072/1, 1116, 1121, 5599, 1108, 1118, 1117, 1662/2, 1600/2, 1658/1, 1657/1, 1657/2, 1663, 1072/3, 1109/1, 1109/2, 1071, 1110, 1667/2, 1659, 1600/1, 1661, 1662/1, 1665/2, 1664, 1665/1, 1069/1, 1666, 1658/2, 1657/3, 1670, 1678, 1069/2, 1681/1, 1677, 1068, 1067, 1065/1, 1066, 1676, 1682, 1680/2, 1679, 1667/1, 1669, 1668, 1675, 1680/1, 1683, 1685, 1684, 1693/1, 1693/2, 1693/5, 1693/7, 1694/5, 1693/6, 1694/4, 1681/2, 1681/3, 1694/3, 1694/1, 1696, 5600, 1065/2, 1053, 1052, 1049, 1039/6, 1039/7, 1050, 1697, 1698, 1694, 1699/1, 1693/3, 1699/2, 1700, 1695, 1704, 1717/1, 1717/2, 1044/4, 1044/1, 1044/2, 1044/3, 1054, 1055, 1048/2, 1048/3, 1039/5, 1048/1, 1045, 1043/7, 1043/2, 1043/3, 1043/4, 1051, 1717/3, 1718, 1043/9, 1039/4, 1046, 1043/5, 1043/6, 1043/8, 1042/3, 1042/2, 959, 960, 961, 962, 963, 964, 965, 954, 955, 949, 951/6, 951/5, 966, 956, 957, 1063, 1064, 1056, 1057, 1062, 1058, 891, 1059, 1060, 892, 951/4, 951/3, 950, 951/1, 967, 1041, 1040, 1039/3, 1038/2, 1039/2, 968, 1047, 969, 953, 951/2, 952, 789, 788, 787, 786, 775, 776, 777, 976/1, 976/3, 976/4, 970, 1037, 1039/1, 1030, 1029, 1038/1, 1036, 1035, 1034, 1028, 1027, 1032, 1026, 1025/2, 1025/1, 1024, 1023, 5601, 976/5, 774, 976/2, 772/3, 771, 770, 976/6, 977/1, 978/1, 977/2, 978/2, 981, 980, 979, 976/10, 976/9, 976/8, 976/7, 975, 974, 973, 971, 972, 1022, 1021, 1020/1, 1019/3, 1017, 1016, 1015, 1014, 769, 702, 700, 1010/1, 1013, 1012, 1004, 1010/2, 1018/1, 1019/1, 3856, 1009, 1010/3, 1011, 1018/2, 1005, 3851, 3852, 3853, 3854, 1020/2, 3855, 3850, 3848, 3847, 3845, 3844/1, 3844/2, 701, 698/2, 699, 3857/5, 3843/2, 3844/3, 3857/4, 1003, 691, 1019/2, 3857/6, 1019/4, 1018/3, 1008/1, 1008/2, 1007, 1006, 1002, 1002/1, 1000, 994, 3843/1, 4590, 5602, 1001, 999, 998, 997, 4607/6, 4607/1, 4608, 4611/1, 4609, 4600, 4605, 4607/5, 4607/4, 4607/3, 4607/2, 3950, 4612/7, 4612/5, 4612/1, 4613/3, 3857/3, 3857/1, 4591, 3842, 3841, 3840/2, 3840/3, 3858, 3857/2, 4593, 4594, 4598, 4599, 4601, 4597/1, 4587, 4581/2, 4615, 4581/5, 4625, 4614, 4615, 4616, 4618, 4622, 4617, 4628, 4626, 4586, 4585, 4588, 4589, 4592/2, 4592/1, 4595, 4596, 4597/2, 4602, 4603, 4604, 4610, 4611/2, 4612/2, 4612/6, 4612/4, 4580/2, 4580/3, 4581/3, 4581/7, 4581/6, 4613, 4620, 4619, 4621, 4623, 4624, 4627, 4630, 4629, 4569/1, 4581/4, 4580/1, 5628, 4578/1, 4631, 4633, 4632/4, 4634, 4632/3, 4635, 5632, 4636/1, 4632/2, 4632/1, 4636/2, 4637/1, 4569/2, 4570/1, 4570/2, 4571, 4567/1, 4567/2, 4646/1, 4637/3, 4560/4, 4638, 4646/3, 4637/2, 4637/9, 4642/3, 4642/1, 4637/5, 4637/10, 4642/4, 4642/2, 4645/17, 4637/11, 4637/4, 4645/15, 4645/6, 4645/7, 4644/4, 4645/8, 4645/1, 4644/3, 4645/3, 4643/3, 4643/2, 4645/12, 4645/11, 4645/14, 4659/4, 4645/13, 4645/5, 4646/2, 4646/4, 4659/4, 4647/2, 4647/1, 4647/3, 4649, 4648, 4645/4, 4654/1, 4654/2, 4659/2, 4660/5, 4660/4, 4659/1, 4658, 4660/1, 4655/5, 4655/1, 4656/4, 4656/3, 4645/10, 4644/1, 4644/2, 4645/16, 4643/1, 4656/1, 4663/2, 4507, 4656/2, 4506/1, 4506/2, 4505/2, 4505/3, 4660/7, 4660/6, 4660/3, 4660/2, 4657, 4662/2, 4664/2, 4685/5, 4683/2, 4683/1, 4679/2, 4680/1, 4665/10, 4675/12, 4677/1, 4682, 4678/3, 4677/2, 4678/2, 5603/2, 4665/11, 4665/13, 4665/9, 4665/8, 4665/7, 4665/6, 4665/1, 4665/5, 4665/4, 4665/3, 4665/2, 4668, 4669, 4670, 4671, 4672, 4673, 4674, 4676, 4685/1, 4678/1, 4678/4, 4679/1, 4680/2, 4681, 4683/3, 4684/4, 4684/3, 4684/5, 4684/2, 4684/1, 4686/3, 4686/2, 4686/5, 4686/4, 4685/4, 4685/3, 4685/2, 5603/1, 4686/6, 4686/1, 4686/9, 4701/1, 4697, 4696, 4698/2, 4698/1, 4698/3, 4699/1, 4686/10, 4700, 4708, 4687, 4686/7, 4686/8, 4689/1, 4689/2, 4690, 4691/1, 4688/1, 4688/2, 4692, 4695, 4693, 4688/3, 4719/1, 4719/4, 4720/2, 4691/2, 4720/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Шупск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866, 3685, 471, 65, 66/2, 66/1, 482/1, 35, 33, 3862, 38, 36, 67, 92, 93, 94, 97, 96, 95, 98, 99, 110, 112, 113, 111, 102, 103, 104, 107, 108, 109, 118, 117, 116, 126, 124, 123, 122, 121, 120, 119, 37, 100, 101, 105, 106, 177, 181/2, 181/1, 21/21, 21/14, 21/7, 21/8, 21/6, 21/13, 178, 174, 173, 168, 167, 166/2, 166/1, 165/1, 165/2, 3867, 171, 172, 176, 179, 180, 182/2, 175, 169, 170, 186/1, 3878, 3019/2, 186/4, 3035, 186/2, 186/3, 187/7, 187/6, 187/5, 187/4, 187/3, 187/2, 187/1, 188/2, 188/1, 189/1, 189/2, 198, 201/1, 199/3, 202, 201/2, 199/4, 199/5, 199/6, 208, 206/3, 205, 204, 209/1, 3078, 199/1, 199/2, 203, 206/2, 207, 3079, 3080/2, 3080/1, 3081, 3067, 3065, 3007, 3008, 3009, 3010/2, 3010/1, 3011, 3013, 3014, 3015, 3016, 3017, 3019/4, 3019/6, 3019/1, 3012, 3018/2, 3018/1, 3019/5, 3020, 3021, 3024, 3025, 3027, 3063, 3064, 3022, 3023, 3026, 3019/3, 2329/34, 3879/1, 3010/3, 2996, 2997, 2989, 2988, 2980, 2981, 2987, 3986, 3985, 3984, 2995, 2994, 2992, 2991, 2990, 2999, 2998, 2993, 2983, 2976, 2977, 2978/2, 2978/4, 2979, 2978/1, 2978/3, 2982, 2329/44, 3891, 3192, 3193, 3190/3, 3190/1, 3083/1, 3082, 3084, 3085, 3087, 3237, 3183, 3182, 3181, 3177, 3178, 3179, 3185, 3180, 3186, 3187, 3189, 3194/2, 3194/4, 3191, 3195, 3184/1, 3188, 3190/2, 3086, 3168, 3171, 3174, 3175, 3176, 3172, 3173, 3169, 3170, 125</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31/2, 32, 3866, 3685, 471, 65, 66/2, 66/1, 69, 70/1, 482/1, 473, 35, 33, 34, 3862, 38, 36, 91, 68, 67, 92, 90, 89, 85/1, 93, 94, 97, 96, 95, 98, 99, 110, 112, 113, 114, 115, 111, 102, 103, 104, 107, 108, 109, 118, 117, 116, 128, 126, 124, 123, 122, 121, 120, 119, 127, 129, 130, 37, 100, 101, 105, 106, 177, 181/2, 181/1, 21/21, 21/20, 21/14, 21/7, 21/8, 21/6, 21/13, 178, 174, 173, 168, 167, 166/2, 166/1, 165/1, 165/2, 164, 163, 162, 156, 161/2, 3867, 171, 172, 176, 179, 180, 182/1, 183, 16, 17/2, 182/2, 175, 169, 170, 157, 186/1, 3890, 3878, 3019/2, 186/4, 3035, 186/2, 186/3, 187/7, 187/6, 187/5, 187/4, 187/3, 187/2, 187/1, 188/2, 188/1, 189/1, 158, 159/1, 159/2, 148, 190, 189/2, 197, 200/1, 198, 201/1, 200/2, 199/3, 202, 202, 201/2, 199/4, 200/3, 199/5, 199/6, 160, 208, 206/3, 205, 204, 209/2, 209/1, 3078, 199/1, 199/2, 203, 206/1, 206/2, 207, 3079, 3080/2, 3080/1, 3081, 3077, 3073, 3072, 3074, 3067, 3076, 3075, 3066, 3065, 3003, 3004, 3005/1, 3006, 3007, 3008, 3009, 3010/2, 3010/1, 3011, 3028, 3013, 3014, 3015, 3016, 3017, 3019/4, 3019/6, 3019/1, 3034, 3033, 3032, 3031, 3030, 3029, 3012, 2329/36, 2329/18, 2329/35, 3018/2, 3018/1, 3019/5, 3020, 3021, 3024, 3025, 3027, 3037, 3061, 3062, 3063, 3064, 3022, 3023, 3026, 3019/3, 3058, 3045, 3044/3, 3041, 3040, 3038, 3060, 3059, 3044/2, 2329/34, 3879/1, 3010/3, 2996, 2997, 3002, 3005/2, 3001, 3000, 2989, 2988, 2980, 2981, 2987, 3986, 3985, 3984, 2995, 2994, 2992, 2991, 2990, 2999, 2998, 2993, 2983, 2975, 2976, 2973, 2968, 2967, 2922, 2966, 2965, 2977, 2978/2, 2978/4, 2979, 2978/1, 2978/3, 2982, 2329/29, 2324/30, 2329/31, 2329/32, 2329/33, 2329/44, 3092, 3091, 3090, 3891, 3206, 3200, 3203, 3202, 3192, 3193, 3190/3, 3190/1, 3083/1, 3082, 3084, 3085, 3087, 3158, 3159, 3089, 3167, 3088, 3157, 3156, 3161, 3160, 3163, 3257, 3164, 3162, 3245, 3244, 3237, 3243, 3242, 3241, 3240, 3238, 3239, 3246, 3247/3, 3230, 3231, 3232, 3236, 3235, 3184/2, 3183, 3182, 3181, 3177, 3178, 3179, 3185, 3180, 3186, 3187, 3189, 3225, 3229, 3227, 3228, 3226, 3198, 3197, 3233, 3234/1, 3196, 3201, 3194/2, 3194/4, 3191, 3195, 3234/3, 3234/2, 3184/1, 3188, 3190/2, 3194/3, 3086, 3168, 3171, 3174, 3165, 3175, 3176, 3172, 3166, 3173, 3169, 3170, 70/2, 161/1, 161/3, 161/4, 125</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Влашка</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r>
        <w:rPr>
          <w:sz w:val="22"/>
          <w:szCs w:val="22"/>
          <w:lang w:val="sr-RS"/>
        </w:rPr>
        <w:t xml:space="preserve"> нема обухваћених парцела</w:t>
      </w:r>
      <w:r>
        <w:rPr>
          <w:sz w:val="22"/>
          <w:szCs w:val="22"/>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256, 252, 255, 254</w:t>
      </w:r>
      <w:r>
        <w:rPr>
          <w:sz w:val="22"/>
          <w:szCs w:val="22"/>
          <w:lang w:val="sr-RS"/>
        </w:rPr>
        <w:t>.</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b/>
          <w:b/>
          <w:sz w:val="22"/>
          <w:szCs w:val="22"/>
          <w:lang w:val="sr-RS"/>
        </w:rPr>
      </w:pPr>
      <w:r>
        <w:rPr>
          <w:b/>
          <w:sz w:val="22"/>
          <w:szCs w:val="22"/>
          <w:lang w:val="sr-RS"/>
        </w:rPr>
        <w:t>ГРАД ЈАГОДИНА</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КО Добра Вода</w:t>
      </w:r>
    </w:p>
    <w:p>
      <w:pPr>
        <w:pStyle w:val="Normal"/>
        <w:jc w:val="both"/>
        <w:rPr>
          <w:sz w:val="22"/>
          <w:szCs w:val="22"/>
        </w:rPr>
      </w:pPr>
      <w:r>
        <w:rPr>
          <w:sz w:val="22"/>
          <w:szCs w:val="22"/>
        </w:rPr>
      </w:r>
    </w:p>
    <w:p>
      <w:pPr>
        <w:pStyle w:val="Normal"/>
        <w:jc w:val="both"/>
        <w:rPr/>
      </w:pPr>
      <w:r>
        <w:rPr>
          <w:sz w:val="22"/>
          <w:szCs w:val="22"/>
        </w:rPr>
        <w:t>Парцеле у појасу уже заштите гасовода</w:t>
      </w:r>
      <w:r>
        <w:rPr>
          <w:sz w:val="22"/>
          <w:szCs w:val="22"/>
          <w:lang w:val="sr-RS"/>
        </w:rPr>
        <w:t>:</w:t>
      </w:r>
    </w:p>
    <w:p>
      <w:pPr>
        <w:pStyle w:val="Normal"/>
        <w:jc w:val="both"/>
        <w:rPr/>
      </w:pPr>
      <w:r>
        <w:rPr>
          <w:sz w:val="22"/>
          <w:szCs w:val="22"/>
        </w:rPr>
        <w:t>458, 457, 456, 455, 2272, 459, 460, 2138/4, 2139/1, 2138/3, 2139/2, 2138/2, 2138/1, 2151, 2150, 2146, 2147, 2148/1, 2148/2, 2153, 2154, 2155, 2156, 2157, 2158, 2152/3, 2152/2, 2152/1, 2152/4, 2159, 2160/2, 2160/1, 2194, 2164/1, 2160/3, 2163, 2164/2, 2164/4, 2164/3, 2165, 2166, 2168, 2176/1, 2176/2, 2176/3, 2172, 2171/3, 2171/2, 2171/1, 2177/2, 2177/3, 2195/5, 2195/4, 2195/1, 2149, 2259/2, 2177/1, 2178/1, 2178/2, 2178/3, 454, 45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453, 454, 2178/3, 2178/2, 2178/1, 2177/1, 2259/2, 2149, 2145, 2195/6, 2195/1, 2179/1, 2180/2, 2179/3, 2179/4, 2174, 2175, 2173, 2195/3, 2195/2, 2195/4, 2195/5, 2177/3, 2177/2, 2171/1, 2171/2, 2169, 2170, 2171/3, 2172, 2176/3, 2176/2, 2176/1, 2168, 2167, 2166, 2165, 2164/3, 2164/4, 2164/2, 2163, 2162, 2161, 2160/3, 2164/1, 2194, 2160/1, 2160/2, 2159, 2152/4, 2152/1, 2152/2, 2152/3, 2158, 2157, 2156, 2155, 2154, 2153, 2148/2, 2148/1, 2259/1, 2144, 2140, 2147, 2146, 2150, 2151, 2138/1, 2138/2, 2139/2, 2138/3, 2139/1, 2138/4, 2126, 2123, 2121, 2120, 2119, 2276, 2025, 2024, 2023, 2008, 2007, 509, 495/1, 460, 459, 2272, 455, 456, 457, 458</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Глогов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792, 791, 790, 789, 788, 763, 713, 5755, 1280, 1276, 1277, 1275, 5757, 1587/1, 1587/2, 1586, 1313, 1316, 1317, 1318, 1319, 1320, 1321, 1322, 1323, 1329, 1331/1, 1330, 1274, 1331/2, 1336/3, 1336/2, 1332, 1333, 1334, 1335, 1336/1, 1337, 1350, 1349/1, 1273, 1272, 1271, 1585/4, 1579, 1585/3, 1584, 1583, 1581, 1580, 1576, 1582, 1821/4, 1821/3, 1860, 1866, 1862/1, 1843, 1842/2, 1842/1, 1840, 1838, 1841, 1837, 1836/1, 1835, 1847, 1846, 1848, 1849/1, 1849/2, 1849/3, 1849/4, 1849/5, 1859, 1877, 1878, 1858, 1857/2, 1856, 1855, 1880, 1881/1, 1881/2, 1882, 1852, 1895, 1894, 3000/2, 3000/1, 1896, 2989/2, 2996/1, 2996/2, 2951, 2967, 2966, 2968, 2969, 2962, 2963, 2964, 2970, 2971, 2972, 2973, 2974/1, 2989/1, 2989/3, 2975, 2976, 2977/2, 1899/5, 1907/11, 5766, 2965, 2961, 2960, 2959, 2991, 2974/2, 2977/1, 2980, 2981, 2979, 2978, 2992, 2993, 2995, 2994, 2990, 2989/5, 2989/4, 2998/1, 2998/1, 2999/2, 1865/1, 1865/2, 1865/3, 1864, 1863, 1862/3, 1862/2, 1861, 1857/1, 1844, 1845, 1836/2, 1839, 1834, 1314/2, 1314/1, 1315, 1324, 5760, 5761, 855, 856, 857, 858, 5079/3, 5079/4, 5078, 5066/1, 5066/2, 5066/3, 5065/1, 5069, 5059, 5058, 5057, 5070, 5080/1, 5081, 5082, 5083, 5084, 5085, 5080/3, 5079/7, 5079/8, 5079/5, 5079/6, 5077, 5073/3, 5073/2, 5073/1, 5074, 5075, 5076, 5086/3, 5086/1, 5086/2, 5087, 5088, 4947/2, 5036, 5071, 5072, 4946, 4950, 4952/1, 4951/1, 4948/2, 4969, 4948/1, 4953, 4954, 4955, 4956, 4957, 5035, 5034/1, 5034/2, 5026, 5030, 5028, 5029, 4958, 4952/2, 4959, 4960, 4962, 4964, 4963, 4961, 4965, 4966, 4968, 4967, 4969, 4970, 5751/1, 4811, 4971, 4810, 4807/2, 4807/1, 4787, 4788, 4791, 4792, 4793, 4794, 4795, 4796, 4797, 4798, 4800, 4799, 4801, 4975, 4804, 4803, 4806, 4805, 5771, 4802, 4974, 4976, 2351/2, 2350, 2349/2, 2349/1, 2348/2, 2348/1, 2346, 2347, 2371, 2372, 2376, 2411/1, 2411/2, 2412, 2410, 2406, 2407, 2408, 2410/1, 2374, 2375/3, 2375/2, 2375/1, 2375/4, 2377, 2379, 2381, 2382/2, 2383/1, 2398/1, 2399, 2400, 2401, 2402/2, 2402/1, 2403, 2404/2, 2404/1, 5752, 2393/1, 2246/5, 2494/3, 2494/4, 2492, 2491/2, 2488, 2486/1, 2489, 2500, 2502, 2504, 2511, 2512, 2513, 2514, 2515, 2516, 2486/2, 2472, 2473, 2475, 2476/3, 2476/2, 2476/1, 2474, 2471, 2467/2, 2467/1, 2477/1, 2477/2, 2478, 2479, 2480, 2481, 2482, 2483, 2484, 2485, 2519, 2518, 2517/3, 2517/5, 2517/4, 2517/1, 2517/2, 2444/4, 2444/5, 2466/2, 2465, 2487, 2490, 2491/1, 4951/2, 5031/3, 5031/2, 5031/1, 2344, 2405/2, 2405/1, 2398/2, 2224, 2459, 2458, 2457/2, 2457/1, 2464, 2460, 2520, 2538, 2456, 2455, 2546/2, 5768, 2532/1, 2532/2, 2533/1, 2532/3, 2533/2, 2541, 2542, 2543/1, 2543/2, 2545, 2544/2, 2544/1, 2539/2, 2539/1, 2547, 2546/1, 2550, 2552, 5759, 2554, 2555, 2557, 2556/1, 2548, 2549, 2562, 2563, 2564, 2570/1, 2570/2, 2570/3, 2572, 2569/2, 2569/1, 2567, 2568, 2566, 2565, 2561, 2259/3, 2259/2, 2259/1, 2590, 2575, 2574, 2576, 2573/3, 2573/1, 2573/2, 2593, 2615/1, 2617, 2616, 2619, 2624/1, 2628, 2594, 2595, 2614, 2596, 2613, 2611, 2615/2, 2612, 2625, 2609, 2608, 2607/3, 2607/2, 2607/1, 2606, 2605, 2604, 2603, 2600, 2597, 2599, 2602/1, 2602/2, 2601, 2598, 2556/3, 2556/2, 2556/4, 2722/1, 2721/7, 2721/6, 2715/1, 2717/2, 1912/1, 1914, 2715/2, 2717/1, 2720, 2719, 2718, 2716, 5750, 2540, 2558, 2560, 2610, 2627, 2626, 2537, 2521, 2510/1, 2508, 2509/1, 2509/2, 2510/2, 2510/3, 2507/1, 2507/2, 2523, 2522, 2524, 2528, 2529, 2535, 2536, 2534, 2531, 2530, 2525, 2722/2, 2667, 714, 2713, 1915/1, 1915/2, 1915/3, 1915/4, 1915/5, 1922/1, 1922/2, 2711, 2712, 2669, 2670, 5767, 2710, 1928, 1925, 1926, 1924/2, 1924/1, 1923, 1921/2, 1921/1, 1916/4, 1916/3, 1916/2, 1916/1, 1910/3, 1910/2, 1910/1, 1917, 1918/7, 1918/10, 1918/9, 1908/2, 1908/1, 1909, 1918/1, 1918/2, 1918/8, 1918/3, 1918/15, 1929, 1919/4, 1921/3, 1905/3, 1899/4, 1899/3, 1899/2, 1899/6, 2982, 2983, 2985/2, 2985/1, 2984, 2987, 2988, 2986/2, 2986/1, 1898, 1897, 1850/2, 1850/1, 1851, 1853, 1854, 1833, 1832, 1831, 1830, 1828, 1826, 1825/1, 1825/2, 5758, 1821/1, 1821/8, 1821/7, 1574/5, 1574/4, 1574/3, 1575, 1574/2, 1574/1, 1558/1, 1558/2, 1565, 1569/2, 1569/3, 1570, 1572, 1573, 1577, 1571, 1569/1, 1566, 1338, 1340/3, 1340/2, 1347, 1341, 1340/1, 1349/2, 1352, 1351, 1263, 1262/1, 1262/2, 1261, 1259, 1246, 1247, 1248/2, 1248/1, 1249/2, 1249/1, 1252, 1254, 1256, 1257, 1258, 1260, 1264/2, 1264/3, 1264/1, 1265, 1266/1, 1266/2, 1267, 1268/2, 1268/1, 1269, 1270, 1196, 1255/2, 1197, 5749, 1203, 1202, 1201, 1200, 1199, 1204, 1205/2, 1205/1, 1206, 1207, 1208, 1209, 1210, 1211, 1212, 1213, 1214/1, 1214/2, 714/1, 714/2, 710/2, 710/1, 709, 715/2, 715/1, 1062, 1063, 1061, 708/1, 708/2, 708/3, 707/2, 708/5, 708/4, 706/1, 716, 717, 718, 719, 720, 721, 722, 723, 737, 738, 740, 741, 706/2, 705, 704/1, 704/2, 696, 695, 694, 692, 691/2, 693, 724, 725, 736, 739, 742, 743, 747, 744, 746, 748, 749, 750, 756, 760, 761/1, 761/2, 728/2, 728/1, 726/2, 726/1, 735, 734, 733, 732, 745, 731/2, 751, 753, 754, 758, 759, 757, 755, 752, 762/2, 762/1, 765, 785, 786, 766, 767, 768, 769, 770, 648/1, 771, 772, 647/2, 647/1, 646, 645, 644, 796, 797, 798/1, 784, 780, 776, 773, 774, 775/2, 775/1, 778, 781/1, 783, 798/2, 782/1, 781/2, 782/2, 777, 779, 1198, 1578, 1325, 1326, 1327, 1328, 1568, 1567, 1823, 1821/2, 1899/7, 4972, 4973, 5763, 1907/14, 4807/3, 5027, 237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803, 802, 801, 800, 799/2, 799/1, 794, 793/1, 793/2, 792, 791, 790, 789, 788, 787, 842/3, 842/2, 842/1, 843/3, 843/2, 843/1, 844, 764, 763, 845, 846, 847/1, 847/2, 848, 849, 850, 851, 852, 859, 853, 854, 1038, 1039, 1040, 1055, 1056, 1057, 1058, 1060, 1059/3, 1059/2, 1067, 1068, 1066, 1069/1, 1069/2, 713, 712, 711, 1093, 1097, 1098, 1099, 1100, 1194, 1195, 5755, 1286, 1285, 1284/1, 1284/2, 1282, 1281, 1296, 1280, 1291, 1292, 1295/2, 1297, 1307, 1298, 1299, 1301, 1303, 1300, 1279, 1278, 1276, 1277, 1275, 1311, 1310, 1308, 5757, 1590, 1589/2, 1588, 1587/1, 1587/2, 1586, 1312/2, 1312/1, 1313, 1316, 1317, 1318, 1319, 1320, 1321, 1322, 1323, 1329, 1331/1, 1330, 1274, 1331/2, 1336/3, 1336/2, 1332, 1333, 1334, 1335, 1336/1, 1337, 1350, 1349/1, 1273, 1272, 1271, 1585/4, 1579, 1595, 1596, 1585/3, 1584, 1583, 1581, 1580, 1576, 1582, 1585/1, 1585/2, 1597, 1600, 1599, 1598, 1601, 1593, 1591/2, 1602/1, 1602/2, 1602/3, 1821/6, 1821/5, 1821/4, 1821/3, 1870/1, 1869/2, 1869/1, 1868, 1867, 1860, 1866, 1862/1, 1843, 1842/2, 1842/1, 1840, 1838, 1841, 1837, 1836/1, 1835, 1847, 1846, 1848, 1849/1, 1849/2, 1849/3, 1849/4, 1849/5, 1859, 1877, 1878, 1858, 1857/2, 1856, 1855, 1880, 1879, 1881/1, 1881/2, 1876/1, 1876/2, 1881/3, 1883/1, 1883/2, 1886, 1882, 1852, 1895, 1894, 1893, 1892, 1891, 3005/2, 3005/3, 3005/1, 3002/2, 2939/2, 2938/2, 2997, 3000/2, 3000/1, 1896, 2989/2, 2996/1, 2996/2, 2958, 2957, 2955/3, 2954, 2943, 2944, 2945, 2946, 2955/2, 2956, 2955/1, 2953, 2947, 2951, 2949/1, 2948, 2967, 2966, 2968, 2969, 2962, 2963, 2964, 2970, 2971, 2972, 2973, 2974/1, 2989/1, 2989/3, 2975, 2976, 2977/2, 1899/5, 1907/11, 1907/2, 1907/5, 2949/2, 2950, 2952/1, 2952/3, 2952/2, 2941, 2940, 2938/1, 3002/1, 3003, 3004/3, 3004/4, 3004/1, 3004/2, 1888, 1887, 5766, 2965, 2961, 2960, 2959, 2991, 2974/2, 2977/1, 2980, 2981, 2979, 2978, 2992, 2993, 2995, 2994, 2990, 2989/5, 2989/4, 2998/1, 2999/1, 3001/2, 3001/1, 2998/1, 2999/2, 1865/1, 1865/2, 1865/3, 1864, 1863, 1862/3, 1862/2, 1861, 1857/1, 1844, 1845, 1836/2, 1839, 1834, 1309, 1314/2, 1314/1, 1315, 1324, 1094, 1096, 1095, 5760, 5761, 855, 856, 857, 858, 5091/1, 5079/1, 5079/2, 5079/3, 5079/4, 5078, 5066/1, 5066/2, 5066/3, 5065/1, 5065/2, 5065/3, 5065/5, 5065/4, 5064, 5044, 5048, 5049, 5050, 5063/1, 5063/2, 5067, 5069, 5066, 5062/2, 5062/1, 5061/1, 5059, 5058, 5057, 5070, 5090/2, 5090/1, 5080/2, 5080/4, 5080/1, 5081, 5082, 5083, 5084, 5085, 5080/3, 5079/7, 5079/8, 5079/5, 5079/6, 5077, 5073/3, 5073/2, 5073/1, 5074, 5075, 5076, 5086/3, 5086/1, 5086/2, 5087, 5088, 5089, 4947/2, 4947/1, 4935, 4937, 4938, 5054, 5056, 5036, 5780, 5071, 5072, 4936, 4934, 4933, 4941, 4942, 4943, 4944, 4945, 4946, 4950, 4952/1, 4951/1, 4948/2, 4969, 4948/1, 4953, 4954, 4955, 4956, 4957, 5035, 5034/1, 5034/2, 5032/1, 5032/2, 5032/3, 5033, 5034, 5022, 5020/3, 5020/2, 5023/2, 5023/1, 5023/3, 5025/2, 5025/1, 5026, 5030, 5028, 5029, 4958, 4952/2, 4959, 4960, 4962, 4964, 4963, 4961, 4965, 4966, 4968, 4967, 4969, 4970, 5751/1, 4815, 4813, 4816, 4811, 4971, 4810, 4807/2, 4807/1, 4787, 4808, 4785, 4784/2, 4784/1, 4788, 4789/3, 4789/2, 4789/1, 4790/2, 4790/1, 4791, 4792, 4793, 4794, 4795, 4796, 4797, 4798, 4800, 4799, 4801, 4975, 4804, 4803, 4806, 4805, 5771, 4802, 4974, 4976, 4979/1, 4979/2, 4979/3, 4980, 4981, 4982, 4983, 4977, 4978/1, 4978/2, 2354, 2353, 2352, 2351/1, 2351/2, 2350, 2349/2, 2358/1, 2358/2, 2349/1, 2348/2, 2348/1, 2346, 2347, 2343/2, 2343/1, 2342, 2340, 2334/4, 2334/3, 2334/2, 2334/1, 2371, 2372, 2370/1, 2370/2, 2369, 2368, 2367, 2366, 2376, 2415/3, 2415/4, 2414/4, 2414/3, 2414/2, 2414/1, 2411/1, 2411/2, 2412, 2410, 2406, 2407, 2408, 2410/1, 2374, 2375/3, 2375/2, 2375/1, 2375/4, 2377, 2378, 2379, 2381, 2382/2, 2383/1, 2383/2, 2384, 2389, 2393/2, 2398/1, 2399, 2400, 2401, 2402/2, 2402/1, 2403, 2404/2, 2404/1, 2409/3, 2409/2, 2409/1, 2413, 2426/8, 2426/7, 5752, 2393/1, 2397, 2395, 2396, 2394, 2391, 2392/1, 2392/2, 2244/1, 2244/2, 2245/1, 2245/5, 2245/4, 2246/2, 2246/1, 2246/5, 2494/1, 2494/2, 2494/3, 2494/5, 2494/4, 2492, 2491/2, 2491/3, 2488, 2486/1, 2489, 2493, 2491/4, 2495, 2496, 2497, 2498, 2237, 2236, 2500, 2502, 2504, 2511, 2512, 2513, 2514, 2515, 2516, 2486/2, 2472, 2473, 2475, 2476/3, 2476/2, 2476/1, 2474, 2471, 2470, 2442, 2443, 2469, 2467/2, 2467/1, 2477/1, 2477/2, 2478, 2479, 2480, 2481, 2482, 2483, 2484, 2485, 2519, 2518, 2517/3, 2517/5, 2517/4, 2517/1, 2517/2, 2444/4, 2444/5, 2466/2, 2465, 2487, 2490, 2491/1, 4951/2, 5031/3, 5031/2, 5031/1, 4786, 2344, 2405/2, 2405/1, 2398/2, 2499, 2224, 2444/3, 2444/2, 2444/1, 2445, 2446, 2449, 2462, 2466/1, 2452/2, 2452/1, 2463, 2461, 2453, 2459, 2458, 2457/2, 2457/1, 2464, 2460, 2520, 2538, 2454, 2456, 2455, 2546/2, 5768, 2532/1, 2532/2, 2533/1, 2532/3, 2533/2, 2541, 2542, 2543/1, 2543/2, 2545, 2544/2, 2544/1, 2539/2, 2539/1, 2547, 2546/1, 2550, 2552, 2551, 5759, 2554, 2555, 2557, 2556/1, 2548, 2549, 2562, 2563, 2564, 2570/1, 2570/2, 2570/3, 2582, 2583, 2584, 2571/2, 2571/3, 2571/4, 2571/5, 2572, 2569/2, 2569/1, 2567, 2568, 2566, 2565, 2561, 2553, 2259/3, 2259/2, 2259/1, 2590, 2575, 2574, 2576, 2577, 2573/3, 2573/1, 2573/2, 2579, 2580, 2581, 2571/1, 2586, 2578/2, 2578/1, 2587, 2588, 2589, 2592, 2591, 2137, 2621, 2620, 2618, 2593, 2615/1, 2617, 2616, 2619, 2623/2, 2623/1, 2624/2, 2624/1, 2622, 2631, 2632, 2633, 2630, 2629, 2628, 2594, 2595, 2614, 2596, 2613, 2611, 2615/2, 2612, 2625, 2609, 2608, 2607/3, 2607/2, 2607/1, 2606, 2605, 2604, 2603, 2600, 2597, 2599, 2602/1, 2602/2, 2601, 2598, 2556/3, 2556/2, 2556/4, 2730, 2729/2, 2729/1, 2726, 2728/3, 2728/2, 2728/1, 2725, 2724, 2723, 2727, 2722/1, 2721/7, 2721/5, 2721/4, 2721/3, 2721/1, 2885/2, 2885/3, 2885/4, 2721/2, 2721/6, 2715/1, 2717/2, 1912/4, 1912/3, 1912/2, 2886/3, 2886/4, 1911/4, 1911/3, 1911/2, 1912/1, 1911/1, 1913, 1914, 2715/2, 2717/1, 2720, 2719, 2718, 2716, 5750, 2540, 2558, 2560, 2610, 2627, 2626, 2537, 2521, 2510/1, 2508, 2509/1, 2509/2, 2510/2, 2510/3, 2507/1, 2507/2, 2523, 2522, 2524, 2528, 2529, 2535, 2536, 2534, 2531, 2530, 2527, 2525, 2503, 2506/1, 2506/2, 2505/1, 2505/2, 2504/2, 2504/1, 2526, 2231/1, 2228, 2227, 2451, 2722/2, 2667, 714, 2713, 1915/1, 1915/2, 1915/3, 1915/4, 1915/5, 1922/1, 1922/2, 2711, 2712, 2669, 2668, 2670, 2634, 2635, 2636, 5767, 2666/1, 2666/2, 2671/1, 2671/2, 2672, 2673, 2674, 2675, 2677, 2665, 2676, 2710, 2709, 1927, 2708, 1907/27, 1928, 1925, 1926, 1924/2, 1924/1, 1923, 1921/2, 1921/1, 1916/4, 1916/3, 1916/2, 1916/1, 1918/12, 1918/11, 1910/3, 1910/2, 1910/1, 1917, 1918/7, 1918/10, 1918/9, 1908/2, 1908/1, 1909, 1918/1, 1918/2, 1918/8, 1918/3, 1918/15, 1918/4, 1907/10, 1918/5, 1918/6, 1929, 1919/4, 1921/3, 1907/26, 1907/24, 1920/1, 1920/2, 1919/3, 1907/23, 1907/22, 1907/21, 1907/20, 1907/19, 1907/18, 1907/17, 1907/16, 1907/15, 1907/9, 1907/3, 1907/1, 1907/4, 1905/3, 1899/4, 1899/3, 1899/2, 1905/2, 1899/1, 1905/1, 1899/6, 2982, 2983, 2985/2, 2985/1, 2984, 2987, 2988, 2986/2, 2986/1, 1898, 1897, 1850/2, 1850/1, 1851, 1853, 1854, 1906/10, 1906/9, 1906/8, 1906/7, 1906/6, 1833, 1832, 1831, 1830, 1828, 1826, 1825/1, 1825/2, 1825/3, 1824/2, 1824/3, 1825/4, 1824/5, 1824/1, 5758, 1821/1, 1821/8, 1821/7, 1574/5, 1574/4, 1574/3, 1575, 1574/2, 1574/1, 1558/1, 1558/2, 1557, 1556/3, 1556/2, 1559, 1560, 1561, 1562, 1563, 1564, 1565, 1569/2, 1569/3, 1570, 1572, 1573, 1577, 1571, 1569/1, 1555, 1554, 1553, 1552, 1541, 1566, 1540, 1539, 1538, 1537, 1338, 1339, 1340/3, 1340/2, 1342, 1346, 1347, 1341, 1340/1, 1348, 1343, 1344, 1345, 1356, 1357, 1358, 1354, 1353, 1349/2, 1359/3, 1352, 1351, 1359/1, 1360/1, 1360/2, 1363, 1362, 1364, 1366, 1365, 1263, 1262/1, 1262/2, 1261, 1259, 1245, 1244/2, 1244/1, 1243, 1242, 1246, 1247, 1248/2, 1248/1, 1249/2, 1249/1, 1250/1, 1250/2, 1251, 1252, 1254, 1256, 1257, 1258, 1260, 1264/2, 1264/3, 1264/1, 1265, 1266/1, 1266/2, 1267, 1283, 1268/2, 1268/1, 1269, 1270, 1196, 1255/2, 1197, 5749, 1203, 1202, 1201, 1200, 1199, 1204, 1205/2, 1205/1, 1206, 1207, 1208, 1209, 1210, 1211, 1212, 1213, 1214/1, 1214/2, 1215, 1216, 714/1, 714/2, 710/2, 710/1, 709, 715/2, 715/1, 1062, 1063, 1064, 1065, 1061, 708/1, 708/2, 708/3, 707/2, 707/1, 708/5, 708/4, 706/1, 716, 717, 718, 719, 720, 721, 722, 723, 737, 738, 740, 741, 706/2, 705, 703, 1217, 702, 701, 700, 699, 704/1, 704/2, 668/2, 668/1, 697, 696, 695, 690, 694, 692, 691/2, 688, 693, 724, 725, 736, 739, 742, 743, 747, 744, 746, 748, 749, 750, 756, 760, 761/1, 761/2, 686, 687, 728/3, 728/2, 728/1, 726/2, 726/1, 735, 727/2, 727/1, 734, 733, 732, 745, 728/4, 728/6, 728/7, 728/8, 728/9, 731/1, 728/10, 731/2, 751, 753, 754, 758, 759, 757, 755, 752, 762/2, 762/1, 765, 785, 786, 766, 767, 768, 769, 770, 648/1, 771, 772, 648/2, 730, 647/2, 647/1, 646, 645, 644, 643, 642, 641/2, 641/1, 641/3, 634, 633, 630, 629, 624, 625, 627/2, 627/1, 626/1, 626/2, 622/2, 796, 797, 798/1, 784, 780, 776, 773, 774, 775/2, 775/1, 778, 781/1, 783, 798/2, 795, 782/1, 781/2, 782/2, 777, 779, 655, 649/1, 647/3, 689, 1198, 1388, 1578, 1325, 1326, 1327, 1328, 1568, 1567, 1355, 1823, 1821/2, 1899/7, 4972, 4973, 5763, 1594, 1907/14, 2232, 4807/3, 5060/1, 5027, 2373, 1907/13, 1907/12, 1919/2, 1919/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Дражимировац</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r>
        <w:rPr>
          <w:sz w:val="22"/>
          <w:szCs w:val="22"/>
          <w:lang w:val="sr-RS"/>
        </w:rPr>
        <w:t xml:space="preserve"> нема обухваћених парцела</w:t>
      </w:r>
      <w:r>
        <w:rPr>
          <w:sz w:val="22"/>
          <w:szCs w:val="22"/>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760, 1761, 1762, 1763, 1875</w:t>
      </w:r>
      <w:r>
        <w:rPr>
          <w:sz w:val="22"/>
          <w:szCs w:val="22"/>
          <w:lang w:val="sr-RS"/>
        </w:rPr>
        <w:t>.</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ПШТИНА ДЕСПОТОВАЦ</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КО Богав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5, 1, 22, 15, 10/1, 9, 8, 7, 14, 10/2, 4, 6, 3, 38/1, 21/2, 21/1, 20, 2964, 2, 287, 18, 17, 19, 289, 286, 284, 288/1, 285, 282, 279, 280, 281, 294, 295, 296/1, 316, 318, 319, 297/2, 296/2, 288/2, 324, 276, 323, 320, 321, 322, 358/4, 299/3, 298, 297/1, 315, 326, 317, 325, 358/2, 358/3, 314, 329, 328, 327, 339, 341, 342, 344, 358/1, 343, 310/2, 310/1, 1530, 312/1, 312/2, 312/3, 330/2, 1524, 1523, 1525, 1522, 330/1, 1520, 1521, 331, 340, 1534/1, 1534/3, 1527/1, 1526, 1528/3, 1528/2, 1528/1, 1529, 1527/3, 1527/2, 1519, 1533, 1532, 1534/2, 1554, 1531, 1534/4, 1518/1, 1517/1, 1518/3, 1517/2, 1550/2, 1550/1, 1548, 1568, 1569/1, 1552, 1569/3, 1566, 1567, 1551, 1553, 1555/1, 1565, 1569/4, 1555/3, 1517/3, 1555/2, 2980, 2977, 1572/2, 1569/2, 1572/1, 1639, 1644, 1640, 1645, 1643, 1646, 1570, 1573/3, 1648/2, 1572/4, 1572/3, 1650, 1561/1, 1571, 1647/1, 1561/2, 1564, 1648/1, 1633, 1631, 1635, 1632, 1634, 1637, 1638, 1656, 1657/4, 1654, 1653, 1649, 1657/3, 1621, 1619, 1622, 1624, 1629/3, 1629/2, 1630/1, 1629/5, 1630/2, 1636, 1623, 1669, 1668/4, 1668/5, 1670/1, 1670/2, 1668/3, 1672/2, 1668/1, 1671/2, 1671/1, 1655/2, 1667/2, 1672/1, 1655/1, 1629/4, 1667/1, 1620, 2111, 2112, 1668/2, 2109, 2108/1, 2108/3, 2108/2, 2110, 2120, 2119/1, 2122, 2121/1, 2121/3, 2119/2, 2118, 2123, 2106, 2121/2, 2102, 2128, 2117, 2127, 2135, 2136, 2126/2, 2124, 2126/1, 2981, 2105/1, 2148/1, 2148/3, 2147, 2125/1, 2125/2, 2141, 2146, 2145, 2148/2, 2138, 2137, 2140, 2142/1, 2143, 2494, 2493, 2139, 2142/2, 2144, 2149, 2150, 2499, 2500, 2502, 2508, 2495, 2498, 2496, 2497, 2151, 2492, 2501, 2503, 2507, 2505, 2487, 2491, 2504, 2490/2, 2490/1, 2506, 2489/1, 2509, 2511/1, 2510/1, 2510/2, 2511/2, 2512, 2513, 2517/2, 2517/1, 2514, 2515, 2516/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5, 1, 2989, 23, 36, 22, 24, 34, 15, 10/1, 9, 8, 7, 14, 13, 10/2, 4, 6, 3, 38/1, 38/2, 35, 37, 21/2, 21/1, 20, 2964, 39/1, 2, 287, 26, 27, 28, 32, 31, 39/2, 33, 18, 17, 16, 19, 289, 286, 284, 42/1, 43, 283, 288/1, 285, 282, 44, 279, 280, 281, 278, 290, 291, 294, 295, 296/1, 316, 318, 319, 297/2, 296/2, 288/2, 293, 324, 276, 323, 320, 321, 322, 277, 358/4, 274, 275, 273, 272, 292/2, 301, 300, 299/1, 299/3, 298, 297/1, 315, 326, 317, 299/2, 325, 358/2, 352, 353, 355, 356, 348, 357/1, 357/2, 358/3, 359, 313, 314, 329, 328, 327, 339, 341, 342, 338, 337, 336, 335, 344, 334, 345, 358/1, 343, 357/3, 354, 308, 307/3, 311, 306/1, 310/2, 310/1, 1530, 312/1, 312/2, 312/3, 330/2, 1524, 1523, 1525, 1522, 330/1, 309/1, 1520, 1521, 331, 332, 333, 340, 1508/4, 1506/2, 1534/5, 1536/2, 1536/1, 305, 306/2, 1534/1, 1534/3, 1527/1, 1526, 1528/3, 1528/2, 1528/1, 1529, 1527/3, 1527/2, 309/3, 309/2, 1508/3, 1516/4, 1516/1, 1519, 1533, 1549, 1546, 1545, 1532, 1534/2, 1554, 1531, 1534/4, 1518/1, 1517/1, 1518/3, 1508/2, 1516/2, 1516/3, 1508/1, 1515, 1517/2, 1547, 1543, 1544, 1550/2, 1550/1, 1548, 1568, 1569/1, 1552, 1569/3, 1566, 1567, 1551, 1553, 1555/1, 1565, 1569/4, 1563, 1555/3, 1556, 1514, 1517/3, 1513/2, 1555/2, 2992, 2980, 2977, 1573/2, 1573/1, 1575, 1576, 1577, 1572/2, 1569/2, 1572/1, 1639, 1644, 1640, 1645, 1643, 1646, 1570, 1573/3, 1648/2, 1572/4, 1572/3, 1650, 1561/1, 1557, 1558/2, 1651, 1560/2, 1571, 1647/1, 1561/2, 1564, 1561/4, 1561/3, 1561/5, 1560/1, 1561/6, 1562, 1559/3, 1647/2, 1648/1, 1652, 1661, 1595, 1594, 1574, 1633, 1578, 1579, 1585, 1631, 1628/1, 1628/2, 1584/5, 1635, 1632, 1634, 1637, 1638, 1656, 1657/4, 1654, 1653, 1649, 1657/3, 1659/1, 1658/4, 1657/1, 1657/2, 1589, 1621, 1619, 1622, 1624, 1625, 1626, 1627/1, 1627/2, 1629/3, 1629/1, 1629/2, 1630/1, 1629/5, 1630/2, 1636, 1623, 1669, 1668/4, 1668/5, 1670/1, 1670/2, 1668/3, 1672/2, 1668/1, 1671/2, 1671/1, 1655/2, 1667/2, 1672/1, 1655/1, 1629/4, 1667/1, 1673, 1665/4, 1664, 1674/1, 1663, 1665/1, 1665/2, 1618, 1617, 1615, 1614, 1620, 2111, 2112, 1668/2, 2109, 2108/1, 2108/3, 2108/2, 2110, 2107, 2100, 1666, 1668/6, 1665/3, 2113, 2114, 2115, 2116, 2120, 1616, 2119/1, 2122, 2121/1, 2121/3, 2119/2, 2118, 2123, 2106, 2121/2, 2099, 2103, 2097, 2104/1, 2101, 2102, 2104/3, 2104/2, 2105/2, 2132/1, 2130, 2132/2, 2129, 2128, 2117, 2127, 2135, 2136, 2126/2, 2124, 2126/1, 2981, 2105/1, 2148/1, 2148/3, 2147, 2125/1, 2125/2, 2141, 2146, 2145, 2148/2, 2155, 2138, 2137, 2093/1, 2093/2, 2158, 2157, 2154, 2156, 2133, 2134, 2140, 2142/1, 2143, 2494, 2493, 2139, 2142/2, 2144, 2149, 2150, 2153, 2499, 2500, 2502, 2508, 2495, 2498, 2496, 2497, 2151, 2492, 2501, 2503, 2507, 2505, 2487, 2491, 2504, 2490/2, 2490/1, 2506, 2148/4, 2489/1, 2488, 2152, 2486/1, 2538, 2485, 2509, 2511/1, 2510/1, 2510/2, 2511/2, 2530, 2529, 2537, 2536, 2534, 2531, 2533, 2532, 2512, 2513, 2489/2, 2518, 2517/2, 2517/1, 2514, 2515, 2516/1, 2519, 2520, 1516/5</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Брестово</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2068, 2067/1, 2067/2, 2067/3, 2067/4, 2065, 2044, 1117/6, 1121, 1122, 1125, 1126, 1128, 1129, 2072, 2076/1, 2076/2, 2040, 2039, 2077/1, 2077/2, 2073, 2074, 2075, 2038, 2041, 2043/2, 2042, 2043/3, 1120, 2037/3, 2037/1, 2029, 2037/2, 2028, 2027, 2026, 2025, 2024/1, 2024/2, 2023, 2022, 2024/3, 2032, 2020, 2019, 2018, 1991/3, 1991/4, 1994, 1995, 1996, 2003, 2004, 2011/1, 2011/2, 2017, 2021/1, 2021/2, 2016, 2015, 2014, 2013, 2012, 2002, 2001, 1997, 2000, 1999, 1998, 1986, 1985, 1984/1, 1989, 2703, 1984/2, 1983, 1982/1, 1982/2, 1979, 1978, 1990, 1991/7, 1981, 1980, 1971, 1972, 1973, 1974/1, 1974/2, 1965, 1975/2, 1975/3, 1977, 1528, 1523, 1525, 1524, 1530, 1526, 1527, 1976, 1963, 1964, 1960, 1959/2, 1959/1, 1962, 1924, 1958, 1956, 1955/2, 1955/3, 1957, 1927/2, 1939, 1928/1, 1928/2, 1928/3, 1925, 1926, 1923, 1916/2, 1915, 1916/1, 1917, 1922, 1921/2, 1920, 1921/1, 1913/1, 1913/2, 1911, 1910, 2707, 1929, 1930, 1931, 1919, 1918, 1891, 1921/3, 1890, 1888, 1889, 1932, 1933, 1934, 1884/1, 1885/1, 1885/2, 1886, 1887, 1893, 1894, 2704, 1883, 1869, 1881, 1870, 1871, 1879, 1873, 1872, 1868, 1867, 2218, 2217, 2216, 2215, 2214, 2213, 2212/1, 2212/2, 2210, 2209, 2208/1, 2208/2, 2164, 2168, 2169, 2165, 2208/3, 2207, 2206, 2205, 2203, 2227, 2204, 2226/2, 1866, 1865, 2219, 2221, 2222, 2223, 2224, 2225, 2226/1, 2211, 2279, 2708, 2172, 2173, 2174, 2177, 2178, 2180, 2181, 2182, 2183, 2188, 2189, 2191, 2187, 2196, 2192, 2197, 2201, 2202, 2228/1, 2231, 2229, 2230, 2234, 2232/1, 2233, 2238, 2237, 2232/2, 2239, 2240, 2241, 2242, 2243, 2244, 2245, 2246, 2247, 2248, 2249, 2250, 2274/2, 2273/1, 2273/2, 2274/1, 2236, 2235, 2252/1, 2252/2, 2253, 2251, 2043/1, 2010/2, 2010/1, 1987, 1914, 2720</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2068, 2067/1, 2067/2, 2067/3, 2067/4, 2065, 2064, 2063/2, 2044, 1117/1, 1118, 1119, 1117/2, 1117/3, 1117/4, 1117/5, 1117/6, 1121, 1122, 1125, 1126, 1128, 1129, 1130, 1137, 1138/2, 1138/1, 1139, 1144, 1145, 1154/1, 1168, 1169, 1170, 2070, 2071, 2072, 2076/1, 2076/2, 2040, 2039, 2077/1, 2077/3, 2077/2, 2073, 2074, 2075, 2038, 2041, 2043/2, 2042, 2043/3, 1120, 2037/3, 2037/1, 2085, 2086, 2037/4, 2036, 2034, 2035, 2031, 2030, 2029, 2037/2, 2028, 2027, 2026, 2025, 2024/1, 2024/2, 2023, 2022, 2024/3, 2032, 2020, 2019, 2018, 2009, 2008, 2005, 1991/2, 1991/1, 1968, 1991/6, 1991/5, 1991/3, 1991/4, 1994, 1995, 1996, 2003, 2004, 2011/1, 2011/2, 2017, 2021/1, 2021/2, 2016, 2015, 2014, 2013, 2012, 2002, 2001, 1997, 2000, 1999, 1998, 1986, 1985, 1984/1, 1989, 1172, 1173, 1174, 1176, 1177, 1178, 1175, 2703, 1179, 1512, 1511, 1510, 1509, 1507, 1508, 1506, 1504, 1516, 1517, 1519, 1515, 1514, 1513, 1984/2, 1983, 1982/1, 1982/2, 1979, 1978, 1990, 1991/7, 1981, 1980, 1971, 1972, 1973, 1974/1, 1974/2, 1965, 1975/2, 1975/3, 1977, 1532/2, 1520, 1521/2, 1522, 1526, 1528, 1523, 1525, 1524, 1530, 1531, 1532/1, 1537, 1526, 1527, 1538, 1976, 1963, 1964, 1960, 1959/2, 1959/1, 1948, 1949, 1950/1, 1950/2, 1951, 1952, 1962, 1924, 1958, 1956, 1955/2, 1955/3, 1957, 1927/2, 1955/4, 1939, 1955/1, 1955/5, 1955/6, 1928/1, 1927/1, 1928/2, 1928/3, 1925, 1926, 1923, 1916/2, 1915, 1916/1, 1917, 1922, 1921/2, 1920, 1921/1, 1913/1, 1912/1, 1912/2, 1913/2, 1911, 1910, 1909, 1908, 1907, 1906, 1905, 2707, 1929, 1930, 1931, 1919, 1918, 1904, 1903, 1902, 1892, 1891, 1921/3, 1890, 1888, 1889, 1932, 1933, 1935/1, 1935/2, 1934, 1884/2, 1884/1, 1885/1, 1885/2, 1886, 1887, 1893, 1894, 1895/1, 2704, 1883, 1882, 1869, 1881, 1870, 1871, 1879, 1880, 1878, 1877, 1876, 1875, 1874, 1873, 1872, 1868, 1867, 2218, 2217, 2216, 2215, 2214, 2213, 2212/1, 2212/2, 2157/1, 2157/2, 2158, 2160, 2210, 2209, 2208/1, 2208/2, 2163, 2164, 2166, 2168, 2169, 2165, 2208/3, 2207, 2206, 2205, 2203, 2227, 2204, 2226/2, 1861/1, 1862, 1866, 1863, 1865, 2219, 1864, 2220, 2221, 2222, 2223, 2224, 2225, 2226/1, 2211, 2292/3, 2292/1, 2280, 2292/4, 2291/2, 2281, 2282, 2278/1, 2279, 2278/3, 2278/2, 2708, 2277, 2167, 2170, 2171, 2172, 2173, 2175, 2176, 2174, 2177, 2178, 2180, 2181, 2179, 2182, 2183, 2188, 2189, 2191, 2187, 2186, 2190, 2194, 2195, 2198, 2199, 2193, 2196, 2192, 2197, 2201, 2202, 2228/1, 2200/2, 2200/1, 2228/2, 2231, 2229, 2230, 2234, 2232/1, 2233, 2238, 2237, 2232/2, 2239, 2240, 2241, 2242, 2243, 2244, 2245, 2246, 2247, 2248, 2249, 2250, 2274/2, 2273/1, 2273/2, 2273/3, 2274/1, 2236, 2235, 2275/1, 2275/2, 2267/2, 2267/1, 2266, 2265/2, 2265/1, 2264, 2272, 2271, 2270, 2269, 2268, 2252/1, 2252/2, 2253, 2254, 2256, 2257, 2258/1, 2255, 2251, 2043/1, 2010/2, 2010/1, 1987, 1914, 2720, 1521/1, 2184</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Јасеново</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4611, 2892, 2893, 2889/2, 2894/4, 2890, 2895, 2894/2, 2894/1, 2894/3, 2898, 2888/1, 2889/1, 2901, 2897, 4567, 2906/8, 2848, 2899, 2886, 2855, 2853, 2900, 2850, 2851, 2852, 2887, 2857, 2906/3, 2847, 2846, 2844, 2841, 2845, 2842, 2843, 2858, 2834, 2840, 2830/3, 2951/3, 2951/4, 2951/5, 2951/1, 2952/3, 2952/2, 2952/1, 4566, 2952/7, 2952/6, 2830/2, 2829, 2965, 2830/5, 2830/7, 2830/4, 2952/5, 2952/4, 2830/6, 2949/2, 2951/6, 2951/2, 2957, 2953, 2955, 2958, 2959/2, 2956, 4565, 3782/4, 4580, 3779, 3780, 3782/1, 3783/1, 3782/2, 3774/2, 3782/5, 3782/3, 3778, 3775, 3774/1, 3774/3, 3783/6, 2954, 3772/2, 3767, 3776, 3768/3, 3768/2, 3769/3, 3777, 3771, 3580, 3581/2, 3766, 3769/1, 3768/1, 3770, 3762/3, 3769/2, 3591, 3592, 3590/1, 3590/2, 3588, 3608, 3589, 3583/1, 3584/1, 3585/1, 3587, 3586, 3569, 3562, 3585/2, 3615, 3616, 4582, 3561, 3552, 3598/1, 3762/2, 3597, 3596, 3593, 3594, 3606, 3595, 3607, 3609, 3612, 3611, 3617/1, 3621, 3620, 3613/2, 3610, 3548/1, 3564, 3618/2, 3619, 3618/1, 3626, 3563, 3617/2, 3553, 3547/1, 3527, 4574, 3623/1, 3624, 3548/2, 3542, 3548/5, 3545/1, 3543/2, 3546/1, 3546/2, 3545/2, 3519/1, 3539, 3543/3, 3543/1, 3541/2, 3541/1, 3518/2, 3519/5, 3540, 3520/2, 3519/2, 3521, 3491, 3490/1, 3495, 3518/3, 3494, 3519/3, 3493, 3492, 3520/1, 3519/4, 3483, 3490/3, 3485/8, 3487/4, 3490/2, 3490/4, 3484/1, 3485/1, 3485/10, 3475/4, 3487/1, 3487/5, 3484/3, 3484/2, 3475/2, 3472/1, 3475/1, 3482, 3478, 3486/2, 3485/9, 3477, 3485/3, 3486/1, 4507, 3471/2, 3485/4, 3485/5, 3485/6, 3469, 3471/1, 3472/2, 3470, 3465/2, 3476, 4508/1, 4508/2, 4509, 4511, 4519/2, 4519/4, 4519/3, 4510, 4517, 4519/1, 4516, 4519/5, 4520, 4518, 4522, 4523/1, 4526, 4524, 2830/1, 2964, 4581, 3613/1, 3537, 3485/7</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r>
    </w:p>
    <w:p>
      <w:pPr>
        <w:pStyle w:val="Normal"/>
        <w:jc w:val="both"/>
        <w:rPr>
          <w:sz w:val="22"/>
          <w:szCs w:val="22"/>
          <w:lang w:val="sr-RS"/>
        </w:rPr>
      </w:pPr>
      <w:r>
        <w:rPr>
          <w:sz w:val="22"/>
          <w:szCs w:val="22"/>
        </w:rPr>
        <w:t>Парцеле у појасу уже и шире заштите гасовода:</w:t>
      </w:r>
    </w:p>
    <w:p>
      <w:pPr>
        <w:pStyle w:val="Normal"/>
        <w:jc w:val="both"/>
        <w:rPr/>
      </w:pPr>
      <w:r>
        <w:rPr>
          <w:sz w:val="22"/>
          <w:szCs w:val="22"/>
        </w:rPr>
        <w:t>2332/2, 4611, 2892, 2893, 2871, 2889/2, 2894/4, 2890, 2331, 2870, 2895, 2894/2, 2894/1, 2902/2, 2894/3, 2898, 2882, 2888/1, 2884, 2888/2, 2889/1, 2880/1, 2904, 2896, 2903, 2901, 2897, 4567, 2906/8, 2848, 2899, 2886, 2855, 2885, 2853, 2900, 2854, 2850, 2851, 2852, 2887, 2860, 2859, 2836, 2823, 2835, 2838, 2857, 2906/3, 2905, 2906/2, 2847, 2846, 2906/4, 2844, 2841, 2845, 2842, 2843, 2858, 2834, 2840, 2830/3, 2839, 2944, 2950, 2951/3, 2951/4, 2951/5, 2951/1, 2952/3, 2952/2, 2952/1, 4566, 2952/7, 2952/6, 2830/2, 2829, 2965, 2831, 2830/5, 2966, 2830/7, 2830/4, 2971, 2963, 2959/1, 2952/5, 2952/4, 2833, 2830/6, 2949/1, 2949/2, 2951/6, 2951/2, 2957, 2953, 2955, 2958, 2959/2, 2956, 4565, 3782/4, 2960, 3773, 3781, 2961, 4580, 2927, 2926, 2925, 3779, 3780, 3782/1, 3783/1, 3782/2, 3774/2, 3782/5, 3782/3, 3778, 3775, 3774/1, 3774/3, 3783/6, 2954, 3772/2, 3772/1, 3577, 3022, 3791/1, 3783/2, 3767, 3776, 3768/3, 3768/2, 3769/3, 3777, 3771, 3581/1, 3580, 3581/2, 3579, 3578, 3582/1, 3570, 3560, 3783/3, 3791/3, 3766, 3765, 3764, 3763, 3783/4, 3791/2, 3769/1, 3768/1, 3770, 3762/3, 3769/2, 3591, 3592, 3590/1, 3590/2, 3588, 3608, 3582/3, 3589, 3583/1, 3581/3, 3584/1, 3585/1, 3587, 3586, 3583/2, 3584/2, 3582/2, 3568, 3569, 3562, 3585/2, 3615, 3616, 4582, 3561, 3554/2, 3555/1, 3555/2, 3554/1, 3552, 3555/3, 3758/1, 3762/1, 3598/1, 3762/2, 3597, 3598/2, 3596, 3598/3, 3757, 3599/3, 3593, 3594, 3606, 3595, 3607, 3609, 3612, 3611, 3617/1, 3621, 3620, 3613/2, 3610, 3548/1, 3564, 3618/2, 3619, 3618/1, 3626, 3563, 3617/2, 3553, 3551, 3547/2, 3547/1, 3527, 3549/2, 3549/1, 3536/1, 4574, 3605/1, 3629, 3605/2, 3623/1, 3624, 3623/2, 3628, 3548/2, 3542, 3548/5, 3627, 3545/1, 3543/2, 3546/1, 3546/2, 3545/2, 3519/1, 3550, 3539, 3525, 3511, 3509, 3512, 3508, 3517, 3543/4, 3513, 3543/3, 3543/1, 3541/2, 3541/1, 3518/2, 3519/5, 3540, 3520/2, 3519/2, 3520/3, 3522, 3521, 3442, 3489, 3491, 3490/1, 3443, 3446/3, 3518/1, 3543/6, 3495, 3518/3, 3496, 3494, 3543/5, 3519/3, 3493, 3492, 3520/1, 3519/4, 3483, 3490/3, 3485/8, 3487/4, 3490/2, 3490/4, 3484/1, 3485/1, 3485/10, 3475/4, 3487/1, 3487/5, 3484/3, 3484/2, 3447/1, 3447/2, 3448, 3475/2, 3474, 3472/1, 3475/1, 3444, 3487/2, 3449, 3497, 3481, 3482, 3478, 3486/2, 3485/9, 3477, 3485/3, 3486/1, 4507, 3471/2, 3485/4, 3485/5, 3485/6, 3469, 3471/1, 3472/2, 3470, 3465/1, 3465/2, 3450, 3459, 3460, 3485/2, 3476, 4508/1, 4508/2, 4509, 4511, 4519/2, 4519/4, 4519/3, 4510, 3462, 3468, 3464, 3463, 3466, 4513, 4515, 4517, 4519/1, 4516, 4519/5, 4520, 4527, 4518, 4522, 4523/1, 4526, 4524, 4528, 3467, 2828, 2830/1, 2964, 4581, 3613/1, 3537, 3487/3, 3475/3, 3485/7</w:t>
      </w:r>
      <w:r>
        <w:rPr>
          <w:sz w:val="22"/>
          <w:szCs w:val="22"/>
          <w:lang w:val="sr-RS"/>
        </w:rPr>
        <w:t>.</w:t>
      </w:r>
    </w:p>
    <w:p>
      <w:pPr>
        <w:pStyle w:val="Normal"/>
        <w:jc w:val="both"/>
        <w:rPr>
          <w:sz w:val="22"/>
          <w:szCs w:val="22"/>
          <w:lang w:val="ru-RU"/>
        </w:rPr>
      </w:pPr>
      <w:r>
        <w:rPr>
          <w:sz w:val="22"/>
          <w:szCs w:val="22"/>
          <w:lang w:val="ru-RU"/>
        </w:rPr>
      </w:r>
    </w:p>
    <w:p>
      <w:pPr>
        <w:pStyle w:val="Normal"/>
        <w:jc w:val="both"/>
        <w:rPr>
          <w:b/>
          <w:b/>
          <w:sz w:val="22"/>
          <w:szCs w:val="22"/>
          <w:lang w:val="sr-RS"/>
        </w:rPr>
      </w:pPr>
      <w:r>
        <w:rPr>
          <w:b/>
          <w:sz w:val="22"/>
          <w:szCs w:val="22"/>
          <w:lang w:val="sr-RS"/>
        </w:rPr>
        <w:t>ОПШТИНА СВИЛАЈНАЦ</w:t>
      </w:r>
    </w:p>
    <w:p>
      <w:pPr>
        <w:pStyle w:val="Normal"/>
        <w:jc w:val="both"/>
        <w:rPr>
          <w:b/>
          <w:b/>
          <w:sz w:val="10"/>
          <w:szCs w:val="10"/>
          <w:lang w:val="sr-RS"/>
        </w:rPr>
      </w:pPr>
      <w:r>
        <w:rPr>
          <w:b/>
          <w:sz w:val="10"/>
          <w:szCs w:val="10"/>
          <w:lang w:val="sr-RS"/>
        </w:rPr>
      </w:r>
    </w:p>
    <w:p>
      <w:pPr>
        <w:pStyle w:val="Normal"/>
        <w:jc w:val="both"/>
        <w:rPr>
          <w:sz w:val="22"/>
          <w:szCs w:val="22"/>
        </w:rPr>
      </w:pPr>
      <w:r>
        <w:rPr>
          <w:sz w:val="22"/>
          <w:szCs w:val="22"/>
        </w:rPr>
        <w:t>КО Црквенац</w:t>
      </w:r>
    </w:p>
    <w:p>
      <w:pPr>
        <w:pStyle w:val="Normal"/>
        <w:jc w:val="both"/>
        <w:rPr>
          <w:sz w:val="10"/>
          <w:szCs w:val="10"/>
        </w:rPr>
      </w:pPr>
      <w:r>
        <w:rPr>
          <w:sz w:val="10"/>
          <w:szCs w:val="10"/>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773, 377/1, 6699, 378/1, 377/2, 384/1, 383/1, 234, 6687, 839, 6651, 774, 772, 771/1, 771/2, 770, 738, 739/1, 739/2, 739/3, 740, 646, 643, 642, 641, 735/3, 735/2, 776/1, 777, 778, 779/3, 779/2, 779/1, 780/2, 780/1, 780/3, 781, 737, 735/1, 734, 733, 732/2, 732/1, 6650, 716/1, 716/2, 716/3, 715, 714, 713, 710/2, 710/1, 691, 690, 676, 677, 702, 701, 709, 708, 736, 731/2, 731/1, 730, 729, 728, 725, 724, 721, 719, 718, 717, 712, 711, 707/3, 707/2, 707/1, 706, 705, 704, 703, 700, 699, 698/1, 698/2, 697/2, 689, 688/2, 688/1, 687, 686, 678, 978, 977, 976, 975/2, 975/1, 974, 972, 968, 967, 966, 963, 962, 961, 960, 959, 799, 797, 796, 784, 798, 795/2, 795/1, 794, 793/2, 793/1, 792, 791, 788, 787, 786/1, 786/2, 785/1, 785/2, 785/3, 785/4, 783, 697/1, 695, 673, 697/3, 697/4, 696, 694/2, 694/1, 693, 692/1, 692/1, 675/2, 675/1, 674, 672, 6658, 671, 555, 553/2, 554, 553/1, 800/2, 800/1, 801, 802, 803, 804, 805, 806, 807, 808, 809, 810/1, 812, 813/1, 813/2, 813/3, 813/4, 814, 815/2, 815/1, 816, 817, 818, 819, 823, 824, 825, 827, 829, 830/2, 830/1, 831, 832, 833, 836, 837, 838/2, 838/1, 840/1, 550, 549, 548, 547, 546, 545, 522, 551/3, 537, 536, 535/3, 535/2, 535/1, 534, 528, 527, 374, 381, 524, 523, 521, 520, 386/2, 383/2, 384/2, 385, 386/1, 387, 388, 386/3, 6648, 244, 245/1, 245/2, 257, 256, 258/1, 235, 236, 237, 238, 241, 242/2, 242/1, 246, 247, 258/2, 248, 514, 515, 516, 517, 518, 519, 464/2, 464/1, 463, 389, 390, 393, 394, 397, 398, 399, 400, 408, 410, 411, 407/2, 407/1, 409/1, 412, 413, 416/2, 416/1, 184, 185, 186, 187, 188, 179, 189, 190, 191, 201/1, 193, 194, 552, 551/2, 551/1, 539, 540, 541, 542, 543, 544, 525, 526, 533, 532, 531, 530, 529, 382, 380, 379, 376, 375, 373, 243, 249, 250, 252, 253, 254, 255, 259, 6683/1, 6647/1, 201/2, 202, 203, 205, 206, 207, 233, 232, 231, 230</w:t>
      </w:r>
      <w:r>
        <w:rPr>
          <w:sz w:val="22"/>
          <w:szCs w:val="22"/>
          <w:lang w:val="sr-RS"/>
        </w:rPr>
        <w:t>.</w:t>
      </w:r>
    </w:p>
    <w:p>
      <w:pPr>
        <w:pStyle w:val="Normal"/>
        <w:jc w:val="both"/>
        <w:rPr>
          <w:sz w:val="10"/>
          <w:szCs w:val="10"/>
          <w:lang w:val="sr-RS"/>
        </w:rPr>
      </w:pPr>
      <w:r>
        <w:rPr>
          <w:sz w:val="10"/>
          <w:szCs w:val="10"/>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483, 773, 377/1, 6699, 378/2, 378/1, 377/2, 384/1, 383/1, 1038, 1040/2, 1040/1, 1039, 6689, 559/2, 559/1, 559/9, 351, 352, 353, 354, 355, 356, 357, 358, 359, 360, 361/4, 234, 6687, 839, 6651, 6640, 769, 766, 773, 774, 772, 771/1, 771/2, 770, 760, 768, 767, 765/2, 765/1, 764, 763/2, 763/1, 762, 761, 757, 738, 739/1, 739/2, 739/3, 740, 741/1, 741/2, 741/3, 742/2, 742/1, 743/2, 743/1, 744, 745, 746, 747, 726, 723, 720, 638, 639, 640, 644, 645/2, 645/1, 652, 653, 654/1, 654/2, 654/3, 668/1, 670, 669, 655, 668/3, 650, 648, 647/2, 651, 649, 647/1, 647/3, 646, 643, 642, 641, 735/3, 735/2, 776/2, 776/1, 777, 778, 779/3, 779/2, 779/1, 780/2, 780/1, 780/3, 781, 737, 735/1, 734, 733, 732/2, 732/1, 6650, 716/1, 716/2, 716/3, 715, 714, 713, 710/2, 710/1, 691, 690, 676, 677, 702, 701, 709, 708, 736, 731/2, 731/1, 730, 729, 728, 725, 724, 721, 719, 718, 717, 712, 711, 707/3, 707/2, 707/1, 706, 705, 704, 703, 700, 699, 698/1, 698/2, 697/2, 689, 688/2, 688/1, 687, 686, 678, 984, 982, 983/1, 983/2, 981, 980, 979, 978, 973, 969, 965, 964, 977, 976, 975/2, 975/1, 974, 972, 968, 967, 966, 963, 962, 961, 960, 959, 799, 797, 796, 790, 789, 786/4, 786/3, 784, 798, 795/2, 795/1, 794, 793/2, 793/1, 792, 791, 788, 787, 786/1, 786/2, 785/1, 785/2, 785/3, 785/4, 783, 697/1, 695, 673, 697/3, 697/4, 696, 694/2, 694/1, 693, 692/1, 692/1, 675/2, 675/1, 674, 672, 6658, 671, 555, 556, 557, 558, 559/6, 559/5, 559/4, 581/1, 581/3, 553/2, 581/2, 578, 6649, 560, 554, 553/1, 840/2, 840/3, 811, 810/2, 800/2, 800/1, 801, 802, 803, 804, 805, 806, 807, 808, 809, 810/1, 812, 813/1, 813/2, 813/3, 813/4, 814, 815/2, 815/1, 816, 817, 818, 819, 823, 824, 825, 827, 829, 830/2, 830/1, 831, 832, 833, 836, 837, 838/2, 838/1, 840/1, 841/3, 841/2, 841/1, 842/1, 842/2, 682, 681, 685, 684, 679, 680, 848, 847/2, 847/1, 843, 844, 845, 846/1, 846/2, 849, 850, 851, 852, 853, 854, 855, 856/2, 856/1, 857, 858, 859, 860, 550, 549, 548, 547, 546, 545, 522, 551/3, 563/2, 564, 565, 538, 537, 536, 535/3, 535/2, 535/1, 534, 363, 365, 528, 527, 374, 381, 524, 523, 521, 520, 386/2, 383/2, 384/2, 385, 386/1, 387, 388, 386/3, 6648, 372, 366/2, 263, 262, 261, 260, 251, 240, 239, 244, 245/1, 245/2, 257, 256, 258/1, 512, 401, 402, 403, 404, 405, 409/3, 409/2, 192, 182/2, 182/1, 195, 196, 197, 198, 199, 200, 204, 178, 235, 236, 237, 238, 241, 242/2, 242/1, 246, 247, 258/2, 248, 513, 514, 515, 516, 517, 518, 519, 475, 474, 464/2, 464/1, 463, 389, 390, 393, 394, 397, 398, 399, 400, 408, 410, 411, 407/2, 407/1, 409/1, 412, 413, 416/2, 416/1, 184, 185, 186, 187, 188, 179, 189, 190, 191, 201/1, 193, 194, 552, 551/2, 551/1, 539, 540, 541, 542, 543, 544, 525, 526, 533, 532, 531, 530, 529, 382, 380, 379, 376, 375, 373, 243, 249, 250, 252, 253, 254, 255, 259, 6683/1, 6647/1, 229/1, 226, 201/2, 202, 203, 205, 206, 207, 233, 232, 231, 230, 229/2, 228/1, 228/2, 227, 208, 210, 211, 212, 213/3, 213/2, 213/1, 214, 215</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Дубље</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112, 3110, 3109, 3107, 3101/2, 3100, 3097, 3096, 3095, 3094/2, 3093, 3087, 3085, 3084, 3083, 3082, 3081, 3080, 3079, 3078, 3077, 3076, 3075, 3074/2, 3074/3, 3074/1, 3073, 2820, 2819, 2794, 2793/1, 2789, 2788, 2787, 2786/2, 2786/1, 2785/2, 2785/1, 2785/3, 1946/5, 1946/4, 2822, 2796, 2792, 2791, 2790, 2780/1, 2780/2, 3111, 3108, 3105, 3104/3, 3104/1, 3101/1, 3048, 3049, 3052, 3053, 3092, 3091/1, 3106, 3944, 2818, 2817, 2815, 2814, 2813, 2811, 2810/2, 2810/1, 2807/2, 2805/1, 2804/1, 2803, 2800, 2799, 2798, 2797, 2774, 2775, 2776, 2777, 2778, 2779, 2784, 2783, 2810/3, 3221, 3224, 3225, 3228, 3229, 3230, 3233/1, 3234, 3264, 3263/1, 3263/2, 3261, 3227, 3226, 3223, 3222, 2809/1, 2809/2, 2808, 2807/1, 2806, 2805/2, 2804/2, 2802, 2801, 2771, 3094/1, 3091/2, 3074/4, 2821/2, 2816, 2812, 3233/2, 3235, 3236, 3237, 5902, 5900, 3231, 3232, 3268, 3269, 3272/2, 3272/1, 3273, 3274, 3278, 3277, 3271, 3270, 3267, 3266, 3265, 3262, 5918, 3712, 3737, 3736, 3735, 3732, 3731, 3728, 3727, 3724, 3723, 3722, 3719, 3718/1, 3718/2, 3718/3, 3717, 3714, 3733, 3730, 3729, 3726, 3720, 3716, 3715, 3721, 3725, 3708, 3709, 3707/2, 3707/1, 3706, 3778, 3779, 3781, 3782, 3774/1, 3772/2, 3772/1, 3770, 3769, 3766/2, 3766/1, 3765, 3764/2, 3764/1, 3763/1, 3763/2, 4051, 4050, 3771, 3774/2, 3773, 3772/3, 3775, 3780, 3777, 3783/1, 3783/2, 3784, 3785, 3786, 3787, 3788, 3789, 3790, 3791, 3792, 3793, 3794, 3795, 4018, 4016/1, 4016/2, 4019, 4020, 4021, 4022, 4023, 4024, 4025, 4026, 4031, 4032/2, 4032/1, 4034, 5925, 4017/3, 4017/2, 4017/1, 4014, 4013, 4028/3, 4028/1, 4028/2, 4029, 4030, 4116, 4117, 4119, 4118, 5920, 5926, 4027, 4004, 4003, 4175, 4174, 4173, 4172, 4171, 4168, 4169, 4167, 4166, 4183, 4191, 4192, 4193, 5903, 4198, 4199, 4200, 4201, 4202, 4203/4, 4203/2, 4203/5, 4203/1, 4207, 4152, 4149, 4144, 4143, 4147, 4141, 4140, 4137, 4136, 4209, 4213, 4214, 4216, 4217, 4218, 4220, 4221, 4222, 3933, 3932, 3931, 3929/2, 3925, 3924, 4439/2, 4440/2, 4440/1, 4447, 4448, 4457, 4458, 4451, 4454, 4455, 4456, 4450, 4445, 4444, 4441, 4236/1, 4235, 4232, 4231, 4230, 4462, 4463, 4464, 4465, 4466, 4467, 4468/1, 4468/2, 4469, 4470, 4471, 4505, 4506, 4509/1, 4518, 4519, 4521, 4522, 4523, 4520/2, 4520/1, 4682, 4681, 4683, 4684, 4685, 4687, 4688, 4690, 4677, 4121, 4120, 4122, 4123, 4124, 4125, 4139, 4142, 4145, 4151, 4153, 4154, 4160, 4161/2, 4164/1, 4163/3, 4164/2, 4150, 4189, 4195, 4194/2, 4190/2, 4185, 4165, 4146, 4148, 4159/2, 4170, 4181/1, 4181/2, 4182/1, 4182/2, 4184, 4194/1, 5927, 4197, 4204/1, 4210, 4211, 4212, 4219, 4196, 4691, 4692/1, 4692/3, 4692/2, 4701, 4700, 4686, 4517, 4509/2, 5950, 4459/2, 4459/1, 4460, 4461, 4229, 4228, 4227, 4226, 4225, 4224, 4223, 4233, 4234, 4236/2, 4440/3, 4215</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947, 3112, 3110, 3109, 3107, 3101/2, 3100, 3097, 3096, 3095, 3094/2, 3093, 3090, 3089, 3088, 3087, 3086, 3085, 3084, 3083, 3082, 3081, 3080, 3079, 3078, 3077, 3076, 3075, 3074/2, 3074/3, 3074/1, 3073, 3072, 3071, 3069, 3068, 3067, 2832, 2820, 2819, 2795, 2794, 2793/1, 2789, 2788, 2787, 2786/2, 2786/1, 2785/2, 2785/1, 2785/3, 1946/5, 1946/4, 1946/2, 1946/1, 2821/1, 2822, 2825, 2824, 2823, 2796, 2792, 2791, 2790, 2780/1, 2780/2, 3111, 3108, 3105, 3104/3, 3104/1, 3101/1, 3114, 3115, 3116, 3104/2, 3102, 3099/1, 3041, 3098, 3040, 3099/2, 3042, 3043, 3044, 3045, 3046, 3047, 3050, 3051, 3054, 3055, 3056, 3057, 3060, 3061, 3062, 3048, 3049, 3052, 3053, 3070, 3092, 3091/1, 3106, 3944, 2818, 2817, 2815, 2814, 2813, 2811, 2810/2, 2810/1, 2807/2, 2805/1, 2804/1, 2803, 2800, 2799, 2798, 2797, 2774, 2775, 2776, 2777, 2778, 2779, 2782/1, 2782/2, 1996, 1994, 1993, 1991, 1990, 2784, 1992, 1987/2, 1987/1, 1949/2, 2783, 2781, 2810/3, 3221, 3224, 3225, 3228, 3229, 3230, 3233/1, 3234, 3264, 3263/1, 3263/2, 3261, 3260, 3257, 3256, 3227, 3226, 3223, 3222, 2809/1, 2809/2, 2808, 2807/1, 2806, 2805/2, 2804/2, 2802, 2801, 2771, 2770, 2769, 2768, 2767, 2772, 2773, 2764, 2763, 2762, 2760, 2766, 2757, 2759, 3113, 3094/1, 3099/3, 3091/2, 3074/4, 2821/2, 2816, 2812, 2793/2, 1995, 3233/2, 3239/3, 3239/2, 3239/1, 3240, 3243/1, 3243/2, 3244, 3245, 3246/1, 3246/2, 3249, 3235, 3236, 3241, 3242, 3237, 3238, 3251, 3252, 5902, 5900, 3231, 3232, 3258, 3255, 3254, 3268, 3269, 3272/2, 3272/1, 3273, 3274, 3275, 3281, 3282, 3283/1, 3283/1, 3285, 3286, 3284, 3280, 3279, 3278, 3277, 3271, 3270, 3267, 3266, 3265, 3262, 3276/2, 3276/1, 3287, 5948, 5918, 3712, 3741, 3737, 3736, 3735, 3732, 3731, 3728, 3727, 3724, 3723, 3722, 3719, 3718/1, 3718/2, 3718/3, 3717, 3714, 3713, 3711/5, 3739, 3740, 3738, 3734, 3733, 3730, 3729, 3726, 3720, 3716, 3710, 3711/3, 3711/2, 3715, 3721, 3725, 3708, 3709, 3707/2, 3707/1, 3706, 3705, 3704/2, 3704/1, 3703, 3702, 3701, 3700, 3699, 3697, 3778, 3779, 3781, 3782, 3774/1, 3772/2, 3772/1, 3770, 3769, 3766/2, 3766/1, 3765, 3764/2, 3764/1, 3763/1, 3763/2, 4051, 4050, 4049, 4048, 4047, 4046, 4045/2, 4045/1, 4044/1, 4042, 4040, 3768, 3767, 3771, 3774/2, 3773, 3772/3, 3775, 3776, 3780, 3777, 3783/1, 3783/2, 3784, 3783/3, 3785, 3786, 3787, 3788, 3789, 3790, 3791, 3792, 3793, 3794, 3795, 4018, 4016/1, 4016/2, 4019, 4020, 4021, 4022, 4023, 4024, 4025, 4026, 4031, 4032/2, 4032/1, 4033, 4035, 4099, 4100/3, 4008/2, 4100/1, 4100/4, 4034, 4100/2, 4101, 5925, 3797, 3799, 3796/1, 3796/2, 4017/3, 4017/2, 4017/1, 4014, 4009, 4010, 4011, 4012, 4013, 4028/3, 4028/1, 4028/2, 4029, 4030, 4116, 4117, 4119, 4118, 4113, 4112, 4111, 4110, 4114, 4115, 4108, 4109, 5920, 5926, 4027, 4015, 4004, 4003, 4002, 4001, 4000/1, 4000/2, 3999, 3998, 4005, 4175, 4174, 4173, 4172, 4171, 4168, 4169, 4167, 4166, 4183, 4191, 4192, 4193, 5903, 4198, 4199, 4200, 4201, 4202, 4203/4, 4203/2, 4203/5, 4203/1, 4204/2, 4206, 3974, 3995, 3996, 3973, 3972/1, 3972/2, 3971, 4207, 4152, 4149, 4144, 4143, 4147, 4141, 4140, 4137, 4136, 4209, 4213, 4214, 4216, 4217, 4218, 4220, 4221, 4222, 3933, 3932, 3931, 3929/1, 3928, 4438, 4436, 4439/4, 3922, 3921/1, 3921/2, 3927, 3926, 3929/2, 3925, 3924, 4439/2, 4439/3, 4439/1, 4440/6, 4440/5, 4440/2, 4440/1, 4442, 4443, 4446, 4447, 4448, 4449, 4452, 4453, 4457, 4458, 4451, 4454, 4455, 4456, 4450, 4445, 4444, 4441, 4236/1, 4235, 4232, 4231, 4230, 4462, 4463, 4464, 4465, 4466, 4467, 4468/1, 4468/2, 4469, 4470, 4471, 4505, 4506, 4509/1, 4518, 4519, 4521, 4522, 4524, 4525, 4526, 4527/1, 4527/2, 4523, 4520/2, 4520/1, 4682, 4681, 4683, 4684, 4685, 4687, 4680/2, 4680/1, 4679, 4674, 4678, 4675, 4671/1, 4676, 4689, 4688, 4690, 4677, 4661, 4121, 4120, 4122, 4123, 4124, 4125, 4126, 4127, 4128, 4135, 4134, 4133, 4132, 4131, 4138, 4139, 4142, 4145, 4151, 4153, 4154, 4160, 4159/1, 4158, 4155, 4156/1, 4156/2, 4845, 4848, 4847, 4129, 4827/2, 4157, 4163/2, 4161/2, 4162/2, 4162/1, 4161/1, 4164/1, 4163/3, 4164/2, 4150, 4706, 4187, 4186, 4188, 4189, 4190/1, 4195, 4194/2, 4190/2, 4185, 4165, 4146, 4148, 4159/2, 4170, 4179, 4180, 4181/1, 4181/2, 4182/1, 4182/2, 4184, 4194/1, 4705/1, 5927, 4197, 4204/1, 4205, 4210, 4211, 4212, 4219, 4196, 4691, 4692/1, 4692/3, 4692/2, 4701, 4702, 4703, 4704/3, 4704/2, 4704/1, 4704/4, 4699, 4693, 4700, 4686, 4517, 4516/1, 4516/2, 4515, 4514, 4512, 4511, 4510, 4508, 4507, 4504, 4485/3, 4485/2, 4485/1, 4484/2, 4484/1, 4483, 4482, 4481, 4479, 4494, 4493, 4503, 4498, 4509/2, 4473/1, 4473/1, 4472, 4474, 4475, 4476, 4477, 4478, 4480, 5950, 4486, 4497, 4499, 4459/2, 4459/1, 4460, 4461, 4229, 4228, 4227, 4226, 4225, 4224, 4223, 4233, 4234, 4236/2, 4440/4, 4440/3, 4215</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 Грабов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6338/2, 3945, 6144, 6141, 6136, 6134/2, 6134/1, 6129, 6128, 6323, 6127, 6126, 6125, 6124, 6123, 6122, 6121, 6130, 6120, 6131, 6132, 6119/2, 4502, 6119/1, 6118/1, 6118/2, 6138, 6139, 6133, 6140, 6137, 6143, 6145/6, 6303, 4490, 4491, 4492, 4493, 3944, 3946/1, 3947, 3953, 3954, 3986, 3985, 3977, 3980, 3958, 3963, 3964, 3967, 3968, 3969, 3970, 3973, 3974, 3976, 3960, 3978, 3979, 3962, 3961, 3949, 3946/3, 3946/2, 3952, 3951, 3948, 3950, 6325, 4484/1, 4578, 3975, 3972, 3971, 3999/3, 3999/4, 3966, 3965, 4001, 4000, 4460, 4464/1, 4465/3, 4468/1, 4471, 4476, 4480, 6326, 4457, 4461/3, 4461/2, 4467/2, 4468/2, 4469, 4465/2, 4465/1, 4466, 4467/1, 4477, 4473/3, 4473/2, 4473/1, 4102, 4452, 4451, 4450, 4448/3, 4444, 4447, 4446, 4445, 4443, 4442, 4441, 4434/1, 4434/2, 4428, 4429/1, 4427, 4426, 4430, 4425, 4440, 4437, 4436, 4448/1, 4431, 6328, 4119, 4104, 4429/3, 4429/2, 4389/4, 4390, 4389/1, 6329, 4122, 4123, 4121, 4120, 4164, 4377, 4163, 4162, 4161, 4159, 4158/1, 4158/3, 4157, 4156, 4154, 4155, 4149, 4389/2, 4391, 4392/1, 4389/3, 4393/1, 4392/2, 4144, 4388, 4387/2, 4387/1, 4386/2, 4385, 4384, 4383, 4382, 4381, 4379, 4160, 4158/2, 4378, 4386/1, 4387/3, 6330, 4190, 4185, 4167, 4168/1, 4168/2, 4168, 4169, 6350, 2063, 4151, 4152, 4153, 4166, 4374/1, 4165, 4220/4, 4186, 4219/1, 4217, 4216, 4180, 4181, 4182, 4183, 4184, 4177/2, 4177/1, 4177/3, 4175, 4174, 4173, 4170/3, 4179, 4170/1, 4171/1, 4172/1, 4176/1, 4172/3, 4171/3, 4171/2, 4170/2, 4172/2, 4178, 4219/2, 4220/1, 4220/3, 4220/2, 2044/2, 2044/1, 2045/2, 2045/1, 2049, 2050/2, 2050/1, 2054, 4479, 4470, 4472, 4461/1, 4435, 4438, 4439, 4448/4, 4448/2, 4176/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6338/2, 6148, 6151, 6295, 3922/1, 3923, 3945, 6145/1, 6144, 6142, 6141, 6136, 6134/2, 6134/1, 6129, 6128, 6323, 6127, 6126, 6125, 6124, 6123, 6122, 6121, 6130, 6120, 6131, 6132, 6119/2, 4502, 6119/1, 6118/1, 6118/2, 6117, 6116, 6115/2, 6115/3, 6138, 6139, 6144, 6115/1, 6133, 6140, 6137, 6143, 6145/6, 6145/5, 6145/4, 6147, 6145/3, 6145/2, 4509, 4507, 4501, 4500/2, 4498, 4496, 4495, 4494, 4486, 6303, 4487, 4488, 4489, 4490, 4491, 4492, 4493, 4497, 4499, 4500/1, 4503, 4505/1, 4505/2, 4506, 4504, 3941, 3942/2, 3942/1, 3943, 3944, 3946/1, 3947, 3953, 3954, 3959, 3955, 3956, 3525, 3939, 3524, 35232, 3522, 3521, 3520, 3984, 3986, 3983, 3982, 3981, 3985, 3977, 3980, 3958, 3957, 3963, 3964, 3967, 3968, 3969, 3970, 3973, 3974, 3976, 3960, 3978, 3979, 3962, 3961, 3949, 3946/3, 3946/2, 3952, 3951, 3948, 3950, 4577/3, 4577/1, 4576/3, 4676/2, 6325, 4584, 4583, 4582, 4581, 4580, 4579, 4484/2, 4484/1, 4578, 4577/2, 3987, 3988/1, 3989, 3996/4, 3997, 3999/1, 3975, 3988/2, 3972, 3971, 3999/5, 3999/2, 3999/3, 3999/4, 3966, 3965, 4001, 4000, 4402, 3998, 3999/1, 3999/2, 3996/3, 4007/2, 4006, 4005, 4004, 4003/4, 4003/1, 4459, 4460, 4462, 4464/1, 4465/3, 4468/1, 4471, 4476, 4480, 4003/5, 4003/3, 4003/2, 6326, 4458, 4457, 4461/3, 4461/2, 4467/3, 4468/3, 4467/2, 4468/2, 4469, 4465/2, 4465/1, 4466, 4467/1, 4463, 4464/2, 4474/2, 4477, 4478, 4473/3, 4473/2, 4473/1, 4474/1, 4110, 4102, 4098/5, 4099, 4100/2, 4101, 4452, 4453, 4451, 4454, 4450, 4448/3, 4444, 4447, 4446, 4445, 4443, 4442, 4441, 4434/1, 4434/2, 4428, 4429/1, 4427, 4426, 4430, 4425, 4423, 4422, 4456, 4455, 4440, 4437, 4436, 4448/1, 4100/1, 4431, 4432, 4433, 6328, 4119, 4104, 4429/3, 4429/2, 7395/3, 4394/2, 4389/4, 4390, 4389/1, 6329, 4122, 4123, 4121, 4116, 4115, 4112, 4111, 4109, 4118, 4108, 4120, 4350, 4354, 4355/2, 4355/1, 4356, 4357, 4358/2, 4359/1, 4359/3, 4374/3, 4375, 4164, 4377, 4163, 4162, 4161, 4159, 4158/1, 4158/3, 4157, 4156, 4154, 4155, 4149, 4145, 4146, 4147, 4133/1, 4148/4, 4148/2, 4133/2, 4134, 4138, 4389/2, 4391, 4392/1, 4393/2, 7394/1, 4389/3, 4393/1, 4392/2, 4139, 4140, 4141, 4142, 4143, 4144, 4388, 4387/2, 4387/1, 4386/2, 4385, 4384, 4383, 4382, 4381, 4379, 4160, 4158/2, 4378, 4376, 4359/2, 4380, 4386/1, 4352, 4387/3, 4351, 4358/1, 6330, 4310, 4318/1, 4317/1, 4316, 4190, 4317/2, 4317/3, 4317/4, 4188, 4185, 4167, 4168/1, 4168/2, 4168, 4169, 6350, 2063, 2064, 2065, 2061, 2068/2, 4150, 4151, 4152, 4153, 4166, 4374/1, 4373, 4372, 4371/1, 4148/3, 4165, 4374/2, 4318/2, 4220/4, 4186, 4219/1, 4217, 4216, 4215, 4214, 4213, 4207/2, 4187, 4180, 4181, 4182, 4183, 4184, 4177/2, 4177/1, 4177/3, 4175, 4174, 4173, 4170/3, 4179, 4170/1, 4171/1, 4172/1, 4176/1, 4172/3, 4171/3, 4171/2, 4170/2, 4172/2, 4178, 4207/1, 4206, 4205, 4221/1, 4218, 4219/2, 4220/5, 4220/1, 4220/3, 4220/2, 2044/2, 2044/1, 2045/2, 2045/1, 2049, 2050/2, 2050/1, 2054, 2055/2, 2060, 2061, 2042, 2043, 2046, 2047, 2048, 2051, 4485, 4479, 4470, 4472, 4461/1, 4435, 4438, 4439, 4448/4, 4448/2, 4098/6, 4098/4, 4098/2, 4097, 4106, 4103/1, 4103/2, 4105, 4107/4, 4176/2, 4424</w:t>
      </w:r>
      <w:r>
        <w:rPr>
          <w:sz w:val="22"/>
          <w:szCs w:val="22"/>
          <w:lang w:val="sr-RS"/>
        </w:rPr>
        <w:t>.</w:t>
      </w:r>
      <w:r>
        <w:rPr>
          <w:sz w:val="22"/>
          <w:szCs w:val="22"/>
        </w:rPr>
        <w:t xml:space="preserve">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rPr>
      </w:pPr>
      <w:r>
        <w:rPr>
          <w:sz w:val="22"/>
          <w:szCs w:val="22"/>
        </w:rPr>
      </w:r>
    </w:p>
    <w:p>
      <w:pPr>
        <w:pStyle w:val="Normal"/>
        <w:jc w:val="both"/>
        <w:rPr>
          <w:sz w:val="22"/>
          <w:szCs w:val="22"/>
        </w:rPr>
      </w:pPr>
      <w:r>
        <w:rPr>
          <w:sz w:val="22"/>
          <w:szCs w:val="22"/>
        </w:rPr>
        <w:t>КО Свилајн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2024, 2025/1, 2025/2, 2025/3, 2020/2, 2020/1, 2017/2, 2017/1, 2014/3, 2015/2, 2014/4, 2013/1, 2014/4, 2014/5, 2015/3, 2016/3, 2015/1, 2016/5, 2036/7, 2016/4, 2009/11, 2010/4, 2010/2, 2016/1, 2010/1, 2014/1, 2012/2, 2012/1, 2011, 2009/12, 2003/14, 2003/13, 2003/8, 2003/7, 2003/6, 2026, 2028/2, 2028/3, 4275, 4278/2, 4278/1, 4280, 4279/1, 4279/2, 4282/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2023, 2024, 2025/1, 2025/2, 2025/3, 2020/2, 2020/1, 2017/2, 2018/1, 2017/1, 2013/2, 2014/3, 2015/2, 2014/4, 2013/3, 2013/1, 2014/4, 2014/5, 2015/3, 2016/3, 2015/1, 2016/5, 2036/7, 2016/4, 2036/6, 2009/11, 2010/4, 2010/2, 2016/1, 2010/1, 2014/1, 2012/2, 2012/1, 2036/5, 2036/4, 2009/3, 2038, 2011, 2009/12, 2003/14, 2003/13, 2003/8, 2003/7, 2003/17, 2003/18, 2003/19, 2003/20, 2003/6, 2026, 2028/2, 2028/3, 4275, 4278/2, 4278/1, 4280, 4279/1, 4279/2, 4282/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Трпоње</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444/2, 3444/1, 3445, 3446, 3443/1, 3443/2, 5191, 3448, 3450, 3462/2, 3459, 3457, 3458/1, 3456/1, 3456/2, 3449, 3396, 3402, 5158, 3405, 3462/1, 3461, 3460, 3458/2, 3463, 3484, 3483, 3477, 3476, 3475, 3473, 3374, 3478, 3464, 3481, 3471, 3470, 3466, 3468, 3472, 3469, 3313, 3314, 3316, 3465, 3346, 3467, 3340, 3341, 3329/1, 3317, 3329/2, 3342, 3343, 3344, 3347, 3348, 3345, 3349/2, 3349/1, 3350, 3327, 3320, 3319, 3324, 3325, 3326, 3323, 3321, 3351, 3361, 3362, 3360, 3366, 3365, 3364/1, 3364/2, 3376, 3367, 3369, 3371, 3370, 3368, 3363, 3352, 3322/1, 3354/1, 3359, 3354/3, 3372, 3373, 5161, 3259, 3263, 3264, 3265, 3266, 3273, 3243, 3242, 3235, 3358, 3356, 3292, 3355, 3357, 3354/4, 3354/2, 3353, 3322/2, 3328, 3318, 3315, 3312, 3245, 3291, 3293, 3258, 3257, 3256, 5155, 3271, 3272, 3255, 3260, 3278, 3261/2, 3261/1, 3262, 3269, 3270, 5146/1, 2069, 2067, 2066, 2062, 2061, 2093, 2084, 2080/2, 2082/1, 2082/3, 2080/1, 2092, 2091, 2090, 2088, 2089, 2087, 2085, 2083, 2079, 2078, 2077, 2039, 2082/2, 2081, 2068, 2065, 2054, 2072/2, 2070/2, 2073/3, 2075/1, 2075/2, 5162, 2046, 2058/2, 2070/1, 2074, 2072/3, 2072/1, 2071, 2017/2, 2017/1, 2016, 2018, 2019, 2000/3, 2021, 2028, 2032, 2033, 2038/2, 2029/2, 2031, 2029/3, 2030, 2029/1, 2020, 2027, 2022, 1948, 1949, 1947, 1944, 1910/1, 1909/1, 1909/2, 1910/2, 1908, 5153, 1946, 1945/1, 1907/1, 1911, 1915/4, 1915/2, 1907/2, 1922, 1915/1, 1916, 1921, 1919, 1918, 1679, 1678, 1677, 1673, 1920, 1676, 1675, 1674, 1912, 1913/1, 1913/2, 1923, 1925, 1672/2, 1672/1, 1654, 1924, 1653, 1656, 1652/2, 1655, 1671, 1658/2, 1658/3, 1657, 1652/3, 1660, 1670, 1667/2, 1659, 1669, 1668, 1667/1, 1629/2, 1630/1, 1631/1, 1632/2, 5152, 1633/2, 1632/1, 1631/2, 1625, 1629/1, 1630/2, 1628/1, 1628/2, 1662/1, 1662/2, 1661, 1658/1, 1627, 1626/1, 1626/2, 1626/3, 16264/, 1663/1, 1624, 5151/1, 1620, 1613, 1621/1, 1621/2, 1622, 1623, 5184</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3444/2, 3444/1, 3445, 3446, 3443/1, 3443/2, 3440/2, 5191, 3439/4, 3440/1, 3441, 3442, 3408, 3407, 3406/3, 3448, 3447, 3450, 3451/2, 3454, 3462/2, 3459, 3457, 3458/1, 3456/1, 3456/2, 3449, 3403, 3400, 3379, 3378/2, 3378/1, 3394, 3396, 3404, 3402, 5158, 3405, 3462/1, 3461, 3460, 3458/2, 3453, 3451/3, 3463, 3484, 3483, 3482, 3485, 3488, 3480, 3479, 3489, 3500, 3490/1, 3477, 3476, 3475, 3473, 3374, 3478, 3487, 3493, 3464, 3481, 3471, 3470, 3466, 3468, 3472, 3469, 3313, 3314, 3316, 3465, 3346, 3467, 3340, 3341, 3329/1, 3317, 3329/2, 3342, 3343, 3344, 3347, 3348, 3345, 3349/2, 3349/1, 3350, 3327, 3320, 3319, 3324, 3325, 3326, 3323, 3321, 3351, 3361, 3362, 3360, 3366, 3365, 3364/1, 3364/2, 3377, 3376, 3367, 3369, 3371, 3370, 3368, 3363, 3352, 3322/1, 3354/1, 3359, 3354/3, 3372, 3373, 3374, 3234, 3375, 5161, 3227, 3241, 3226, 3240, 3236, 3237, 3238, 3239, 3259, 3263, 3264, 3265, 3276, 3277, 3266, 3275, 3274, 3610, 3273, 3611, 3243, 3242, 3244, 3233, 3235, 3358, 3356, 3292, 3355, 3357, 3354/4, 3354/2, 3353, 3322/2, 3328, 3318, 3315, 3311, 3312, 3309/5, 3309/4, 3220, 3223, 3224, 3225, 3245, 3291, 3293, 3309/1, 3309/2, 3309/3, 3282, 3284, 3288, 3289, 3290, 3258, 3257, 3256, 3249, 3248, 3247, 3246, 3250/1, 5155, 3271, 3272, 3613, 3612, 3607, 3252, 3253, 3254/1, 3254/2, 3255, 3606, 3260, 3279, 3280, 3281, 3604, 3605, 3278, 3261/2, 3261/1, 3262, 3269, 3270, 3268, 3267, 5146/1, 2097, 2096, 2095, 2069, 2067, 2066, 2064, 2063, 2062, 2061, 2059, 2060, 2098, 3031, 3030, 3018, 3017, 3016, 2093, 2086, 2094, 2084, 2043, 2042, 2041, 2100, 2102, 5154, 2080/2, 2082/1, 2082/3, 2080/1, 2092, 2091, 2090, 2088, 2089, 2087, 2085, 2083, 2079, 2078, 2077, 2076/1, 2050, 2056, 2049, 2048, 2047, 2051, 2055/1, 2055/2, 2039, 2053, 2057, 2052, 2082/2, 2081, 2068, 2065, 2054, 2072/2, 2070/2, 2073/3, 2073/2, 2075/1, 2075/2, 2014/1, 2076/2, 2014/2, 5162, 2073/1, 2014/3, 2013/1, 2008/1, 2004/2, 2007, 2015/1, 2015/2, 2006, 2005, 2002, 2001, 2024/3, 2000/2, 2046, 2058/2, 2070/1, 2074, 2072/3, 2072/1, 2071, 2017/2, 2017/1, 2016, 2018, 2019, 2000/3, 2000/1, 2021, 2028, 2032, 2033, 2038/1, 2034/1, 2040, 2038/2, 2029/2, 2034/3, 2031, 2029/3, 2030, 2029/1, 2020, 2027, 2022, 2026, 2025, 2024/1, 2024/2, 2023, 1991/1, 1991/2, 1948, 1949, 1950, 1947, 1942, 1943, 1940, 1941, 1939, 1938, 1935, 1932, 2125/2, 1933, 1934, 1936, 1937, 1944, 1945/2, 1910/1, 1909/1, 1909/2, 1910/2, 1908, 1951, 1904, 5153, 1903, 1946, 1945/1, 1945/4, 1945/3, 1907/1, 1898/3, 1906, 1911, 1915/3, 1915/4, 1915/2, 1907/2, 1922, 1915/1, 1895/1, 1691, 1916, 1921, 1919, 1917, 1918, 1681/2, 1679, 1678, 1677, 1673, 1920, 1676, 1675, 1674, 1912, 1926, 1928, 1913/1, 1913/2, 1923, 1925, 2147, 2146, 1680, 1690, 1672/2, 1672/1, 1654, 1924, 2148, 1653, 1652/1, 1656, 1652/2, 1655, 1671, 1681/1, 1658/2, 1658/3, 1657, 1652/3, 1660, 1670, 1667/2, 1659, 1669, 1668, 1667/1, 1634/1, 1630/3, 1629/2, 1630/1, 1631/3, 1631/1, 1633/1, 1632/2, 1371, 1372/1, 1372/2, 1372/4, 1372/3, 1372/5, 1373, 1374, 5152, 1633/2, 1632/1, 1631/2, 1625, 1629/1, 1630/2, 1628/1, 1628/2, 1662/1, 1662/2, 1661, 1658/1, 1627, 1626/1, 1626/2, 1626/3, 16264/, 1663/1, 1663/2, 1624, 5151/1, 1610, 1620, 1612, 1613, 1616/1, 1617, 1616/2, 1618, 1619, 1621/1, 1621/2, 1622, 1623, 5184, 1363/1, 1363/2</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Врлане</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66/5, 61/1, 1146, 67/2, 1147, 122, 121, 65/3, 69, 68/2, 67/3, 120/1, 119/2, 120/2, 119/1, 118, 117, 114/1, 115, 1134, 111/1, 114/2, 70, 71, 110, 109, 112/3, 107/1, 74/1, 74/3, 74/2, 77/3, 77/2, 79, 1140, 81/2, 65/2, 82/1, 78/1, 117/1, 111/2, 112/2, 77/1, 86/2, 84/2, 78/2, 84/1, 83, 86/1, 87, 88/1, 82/2, 62/1, 213, 84/3, 81/1, 214, 215/1, 215/3, 62/2, 62/4, 57, 61/1, 53, 58/8, 52, 55, 54/3, 257, 54/1, 56, 51/1, 215/2, 215/6, 215/7, 1133, 256/3, 256/7, 256/2, 256/1, 248, 247, 252/9, 250, 251/3, 252/1, 251/4, 252/2, 256/9, 252/6, 252/8, 256/4, 256/5, 254/3, 254/1, 270/1, 270/3, 267, 266, 264/1, 262, 255, 264/2, 260, 279/1, 278, 268, 270/2, 252/5, 252/3, 254/4, 272, 275, 276, 271, 279/2, 1150, 277, 280, 274, 273, 282, 284/2, 281/2, 281/4, 281/3, 297/3, 297/2, 297/4, 295, 1118/2, 1118/1, 289, 288/2, 288/1, 292, 287, 290, 1120/3, 293, 62/5, 73, 248, 281/1, 281/5, 284/1, 285/2, 294, 286, 28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66/1, 66/5, 61/1, 1146, 66/3, 67/2, 1147, 127, 126, 122, 121, 65/3, 69, 68/2, 67/3, 120/1, 119/2, 120/2, 119/1, 118, 117, 114/1, 115, 1134, 111/1, 114/2, 70, 71, 110, 109, 112/3, 107/1, 105, 104/1, 74/1, 74/3, 74/2, 77/3, 77/2, 79, 65/4, 65/5, 65/7, 63/2, 1140, 81/2, 63/1, 65/2, 82/1, 78/1, 131, 133, 132/2, 135, 117/1, 65/6, 111/2, 112/2, 96/7, 107/2, 77/1, 86/2, 84/2, 78/2, 84/1, 83, 86/1, 87, 88/1, 82/2, 96/6, 62/3, 62/1, 88/2, 213, 84/3, 81/1, 214, 215/1, 212/1, 212/3, 216/1, 216/2, 216/3, 215/3, 62/2, 62/4, 57, 61/1, 53, 58/8, 58/5, 54/2, 58/3, 52, 58/6, 55, 54/3, 257, 54/1, 56, 50/3, 50/1, 51/1, 51/2, 51/5, 51/4, 51/3, 46/3, 215/2, 215/6, 215/7, 220/3, 215/4, 220/1, 220/2, 212/2, 211/1, 1134, 207/3, 208, 1133, 256/6, 256/8, 256/3, 256/7, 256/2, 256/1, 248, 247, 245, 244/1, 244/2, 243/2, 243/1, 241/2, 241/1, 252/9, 250, 251/1, 251/3, 252/1, 251/4, 252/2, 256/9, 252/6, 252/8, 256/4, 256/5, 254/3, 254/1, 301, 297/1, 115/3, 270/1, 270/3, 267, 266, 264/1, 262, 255, 259/2, 259/1, 260, 261/3, 261/2, 261/1, 264/2, 260, 279/1, 278, 268, 270/2, 252/5, 252/3, 251/5, 254/4, 253, 272, 275, 276, 271, 279/2, 1150, 277, 280, 274, 273, 282, 284/2, 281/2, 281/4, 281/3, 254/2, 298/1, 297/3, 297/2, 296, 297/4, 295, 1118/2, 1118/1, 289, 288/2, 288/1, 292, 287, 290, 1120/3, 293, 1115/4, 1120/2, 1120/1, 96/4, 96/11, 96/8, 98/1, 98/2, 99, 100, 101, 103, 104/2, 97, 96/9, 62/5, 58/4, 73, 291, 248, 261/4, 281/1, 281/5, 284/1, 285/2, 294, 286, 258, 220/4, 283</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Кушиљево</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815, 1856, 246, 210, 209, 211, 1851, 245, 244, 208, 243, 242, 241, 240, 205, 206, 236, 235, 234, 238, 237, 220, 219, 218, 217, 216, 215, 214, 232, 231, 1858, 221, 230, 239, 228, 227, 226, 233, 1878, 1876, 1875, 1874, 1823, 455/2, 1857, 1821, 222/2, 224, 223, 229, 459, 455/1, 225, 460, 461, 462, 463, 453/3, 453/40, 453/39, 467, 466, 464, 465, 453/38, 453/19, 453/35, 468, 469, 471, 472, 470, 1888, 563, 1814, 1889, 1887, 473, 559, 560, 561, 558, 476, 477, 475, 474, 562, 555, 557, 556, 1890, 543, 544/1, 553, 547, 548, 552, 546, 545, 554, 551, 550, 1891, 525, 520, 544/2, 524, 523, 522, 521, 549, 518, 517, 516, 1907, 984, 985, 986, 1948, 519, 1911, 942, 941, 939, 988, 989, 990, 991, 992, 994, 995, 993, 1912, 930/2, 930/1, 931, 934/1, 934/2, 933, 935, 936, 938, 1001, 997, 998, 1000, 999, 1003, 1004, 1005, 1002, 1913, 932, 907, 937, 901, 902, 903, 904, 905, 892, 890, 891, 906, 893, 894, 1915, 1464, 1463, 1465, 1466, 1462, 1461, 1460, 1459, 895, 1916, 1482, 1481, 1480, 1479, 1484, 1918, 1483, 1504, 1505, 1502, 1503, 1507, 1919, 1485, 1511, 6576, 1520, 1513, 1516, 1517, 1512, 6471, 6468, 6466, 6465, 6464, 6463, 6462, 6475, 6478, 1920, 6483/2, 6483/1, 6469, 6479, 6480, 6481, 6482, 1519, 1518, 6477, 6484, 6485, 6486, 6470, 6487, 207, 577, 940, 908, 1506, 987, 996, 1879, 1914, 6483/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815, 1856, 246, 210, 209, 211, 1851, 245, 244, 208, 243, 242, 241, 240, 205, 206, 236, 235, 234, 238, 237, 213, 220, 219, 218, 217, 216, 215, 214, 232, 231, 1858, 221, 230, 239, 228, 227, 226, 233, 1878, 456, 1876, 1875, 1874, 1823, 455/2, 1857, 1821, 222/2, 224, 223, 229, 457, 458, 459, 455/1, 453/20, 453/2, 225, 460, 461, 462, 463, 453/3, 453/40, 453/39, 467, 466, 464, 465, 453/38, 453/19, 453/35, 468, 469, 471, 472, 580, 579, 578, 470, 453/34, 453/33, 453/18, 1888, 563, 1814, 1889, 1887, 473, 1885, 559, 560, 561, 558, 476, 477, 475, 474, 562, 555, 478, 479, 557, 556, 480, 1890, 564, 543, 544/1, 553, 542, 547, 548, 552, 546, 545, 481, 482, 554, 485, 486, 484, 483, 551, 550, 528, 529, 527, 541/1, 1891, 526, 525, 520, 544/2, 524, 523, 522, 521, 549, 518, 517, 516, 515, 1907, 984, 985, 986, 1948, 519, 514, 1949, 1019, 1911, 946, 945, 943, 942, 941, 939, 988, 989, 990, 991, 992, 994, 995, 993, 1912, 930/2, 930/1, 929, 931, 934/1, 934/2, 933, 935, 936, 938, 1001, 997, 998, 1000, 999, 1003, 1004, 1005, 1006, 1007, 1002, 909, 1913, 910, 911, 912, 928, 932, 907, 937, 900, 901, 902, 903, 904, 905, 1009, 1008, 1010/2, 885, 886, 892, 887, 888, 889, 890, 891, 906, 893, 894, 896, 1915, 1464, 1463, 1467, 1465, 1466, 1462, 1461, 1460, 1459, 895, 1458, 1457, 1456, 1455, 1477, 1916, 1478, 1482, 1481, 1480, 1479, 1484, 1486, 1918, 1500, 1483, 1504, 1505, 1502, 1503, 1507, 1919, 1485, 1487, 1510, 1511, 6559, 6576, 1909, 1520, 1513, 1516, 1517, 1512, 6471, 6560, 6468, 6466, 6465, 6464, 6463, 6462, 6461, 6473, 6476, 6475, 6474, 6478, 1920, 6483/2, 6483/1, 6469, 6479, 6480, 6481, 6482, 1519, 1518, 1521, 6477, 6484, 6485, 6486, 6490, 6492, 6491, 6470, 6487, 6488, 6489, 207, 577, 940, 908, 899, 1506, 1501, 944, 987, 996, 1879, 1914, 6483/3</w:t>
      </w:r>
      <w:r>
        <w:rPr>
          <w:sz w:val="22"/>
          <w:szCs w:val="22"/>
          <w:lang w:val="sr-RS"/>
        </w:rPr>
        <w:t>.</w:t>
      </w:r>
      <w:r>
        <w:rPr>
          <w:sz w:val="22"/>
          <w:szCs w:val="22"/>
        </w:rPr>
        <w:t xml:space="preserve"> </w:t>
      </w:r>
    </w:p>
    <w:p>
      <w:pPr>
        <w:pStyle w:val="Normal"/>
        <w:jc w:val="both"/>
        <w:rPr>
          <w:sz w:val="22"/>
          <w:szCs w:val="22"/>
          <w:lang w:val="sr-RS"/>
        </w:rPr>
      </w:pPr>
      <w:r>
        <w:rPr>
          <w:sz w:val="22"/>
          <w:szCs w:val="22"/>
          <w:lang w:val="sr-RS"/>
        </w:rPr>
      </w:r>
    </w:p>
    <w:p>
      <w:pPr>
        <w:pStyle w:val="Normal"/>
        <w:jc w:val="both"/>
        <w:rPr>
          <w:b/>
          <w:b/>
          <w:sz w:val="22"/>
          <w:szCs w:val="22"/>
        </w:rPr>
      </w:pPr>
      <w:r>
        <w:rPr>
          <w:b/>
          <w:sz w:val="22"/>
          <w:szCs w:val="22"/>
        </w:rPr>
        <w:t>ОПШТИНА ЖАБАРИ</w:t>
      </w:r>
    </w:p>
    <w:p>
      <w:pPr>
        <w:pStyle w:val="Normal"/>
        <w:jc w:val="both"/>
        <w:rPr>
          <w:b/>
          <w:b/>
          <w:sz w:val="22"/>
          <w:szCs w:val="22"/>
        </w:rPr>
      </w:pPr>
      <w:r>
        <w:rPr>
          <w:b/>
          <w:sz w:val="22"/>
          <w:szCs w:val="22"/>
        </w:rPr>
      </w:r>
    </w:p>
    <w:p>
      <w:pPr>
        <w:pStyle w:val="Normal"/>
        <w:jc w:val="both"/>
        <w:rPr>
          <w:sz w:val="22"/>
          <w:szCs w:val="22"/>
        </w:rPr>
      </w:pPr>
      <w:r>
        <w:rPr>
          <w:sz w:val="22"/>
          <w:szCs w:val="22"/>
        </w:rPr>
        <w:t>КО Ореовиц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4954/1, 2152, 2160/1, 2161/5, 2161/7, 2161/6, 2161/1, 2161/4, 2162/1, 2162/3, 2161/3, 2161/2, 2162/2, 2159, 2164/1, 2164/3, 2164/4, 2165/2, 2165/3, 2165/1, 2166/3, 2166/2, 2167/1, 2170/1, 2169/1, 2168/2, 2168/1, 2172/1, 2173/1, 2174, 2175, 2176, 2177, 2178, 2149, 2150, 2151, 2134/2, 2167/2, 4811, 2244, 2243, 2242, 2241, 2240, 2239, 2238, 2237, 2236, 2235, 2234, 2231, 2232/2, 2233/2, 2229, 2232/1, 2233/1, 2228, 2227, 2226, 2225, 2224, 2223, 2222, 2221, 2220/2, 2220/1, 2218, 2219, 2262, 2147, 4954, 2273, 2272, 2268, 2267, 2266, 2265, 2264, 2263/1, 2260/1, 2260/2, 2261, 2263/2, 2260/3, 2258, 2257, 2253/1, 2254, 2247, 2246/1, 2245/1, 2245/2, 2246/2, 2249, 2248, 4784, 4785, 4786, 2068/2, 4782, 4781, 4780, 4779, 4778, 4775, 4774, 4773, 4776, 4777, 4751, 4743, 4744/1, 4744/2, 4745/1, 4745/2, 4745/3, 4745/4, 4746, 4747, 4748, 4749, 4750, 4810, 4771, 4770, 4772, 4769, 4767, 4766, 4768/1, 4768/2, 4764, 4763, 4765, 4787, 4798, 4760/3, 4760/1, 4760/2, 4759, 4758, 4757, 4756, 4755, 4754, 4753, 4752.</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 xml:space="preserve">4954/1, 2067/2, 2067/1, 2157/1, 2158/2, 2158/3, 2157/2, 2157/3, 2158/1, 2156/1, 2068/4, 2156/4, 2156/2, 2156/3, 2153/1, 2153/2, 2134/1, 2152, 2160/1, 2161/5, 2160/2, 2161/7, 2161/6, 2161/1, 2161/4, 2162/1, 2162/3, 2161/3, 2161/2, 2162/2, 2159, 2164/1, 2164/3, 2164/4, 2165/2, 2165/3, 2165/1, 2166/1, 2166/4, 2166/3, 2166/2, 2167/1, 2168/4, 2168/3, 2169/2, 2170/2, 2170/1, 2169/1, 2168/2, 2168/1, 2172/1, 2173/1, 2174, 2172/2, 2173/2, 2175, 2176, 2177, 2178, 2179, 2163/2, 2163/3, 2143, 2142, 2141, 2140, 2139, 2148, 2149, 2150, 2151, 2134/3, 2134/2, 2167/2, 4811, 2244, 2243, 2242, 2241, 2240, 2239, 2238, 2237, 2236, 2235, 2234, 2231, 2232/2, 2233/2, 2230, 2229, 2232/1, 2233/1, 2228, 2227, 2226, 2225, 2224, 2223, 2222, 2221, 2220/2, 2220/1, 2217/1, 2217/2, 2218, 2219, 2262, 2216, 2215, 2212, 2147, 2211/1, 4954, 2275, 2274, 2276, 2280, 2273, 2272, 2284, 2279, 2271, 2270/1, 2269, 2268, 2267, 2266, 2265, 2264, 2263/1, 2260/1, 2260/2, 2261, 2320, 2331, 2263/2, 2260/3, 2259, 2258, 2256, 2257, 2253/1, 2254, 2271, 2270, 2269, 2247, 2246/1, 2245/1, 2245/2, 2246/2, 2253/2, 2252, 2251, 2250, 2249, 2248, 4783, 4784, 4785, 4786, 2068/2, 4782, 4781, 4780, 4779, 4778, 4775, 4774, 4773, 4776, 4777, 4735, 4751, 4741, 4742, 4743, 4744/1, 4744/2, 4745/1, 4745/2, 4745/3, 4745/4, 4746, 4747, 4748, 4749, 4750, 4810, 4808, 4771, 4770, 4772, 4769, 4767, 4766, 4768/1, 4768/2, 4764, 4763, 4765, 4761, 4762, 4794, 4788, 4787, 4795, 4793/1, 4796, 4797/3, 4797/2, 4797/1, 4798, 4760/3, 4760/1, 4760/2, 4759, 4758, 4757, 4756, 4755, 4754, 4753, 4752. </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Породин</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1742, 11743, 11744, 11745, 11747, 13584, 13520, 13587, 11732, 11731/2, 13588/1, 13588/2, 11901, 11902, 11903, 11904, 13591, 13519, 13609, 13583, 13582, 11905, 13617, 13615, 12068, 12069, 12073, 12070, 12071, 12072, 12067/2, 12076/2, 12076/1, 12075/1, 12075/2, 12074, 12230, 13072, 13539, 13614, 13613, 13540, 12310, 12315, 12314, 12313, 12312, 12289, 12291/1, 12292, 13621, 12294, 12295, 12296, 12297, 12311, 12038, 12293, 12301, 12298, 12299, 12300, 13620, 13507, 13623, 12432/1, 12441, 12440, 12442, 12443/2, 12443/1, 12443/3, 12443/4, 12444, 12445, 12446, 12438, 12439/3, 12437/1, 12439/1, 12437/2, 12433, 13624, 12439/2, 12857, 12588, 12589/1, 12589/2, 12590, 12591, 12592, 12593, 12594, 12595, 12596, 12597, 12598, 12759, 12760, 13639, 13511, 13637, 13312, 13313, 13314, 13315, 13316, 13317, 13318, 13319, 13685, 13384, 13385, 13386, 13684, 13686, 13680, 13497, 13496, 13560, 13164, 13163, 13695, 13151, 13152, 13153, 13679, 13162, 13161, 13677, 13513, 13678, 12935, 12934, 12933, 12932, 12931, 13676, 12742, 12743, 12744, 12745, 12746, 127474, 12748, 12767, 13635, 12768, 12769, 12770, 12771, 12772, 12773, 13633, 12774, 13636, 12910, 12911, 12912, 12913, 12914, 12916, 12915, 11746.</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1742, 11741, 11743, 11744, 11745, 11747, 11748, 11749, 11740, 11739, 13584, 13520, 13587, 11732, 11731/2, 11731/1, 13588/1, 11898, 11899, 11900, 13588/2, 11901, 11902, 11903, 11730, 13581, 11904, 13591, 13519, 13609, 13583, 13541, 13582, 11905, 11906, 13506, 13617, 13580, 12317, 13615, 12068, 12069, 12066, 12073, 12070, 12071, 12072, 12067/2, 12067/1, 12076/2, 12076/1, 12075/1, 12075/2, 12074, 12230, 12231, 12232, 13072, 13539, 13614, 13613, 13540, 12310, 12315, 12314, 12313, 12312, 12289, 12291/1, 12292, 12291/2, 12291/3, 13621, 12294, 12295, 12296, 12297, 12311, 12309, 12038, 12306, 12293, 12305, 12304, 12301, 12298, 12299, 12300, 13620, 13507, 13623, 12432/1, 12441, 12440, 12442, 12449, 12448, 12443/2, 12443/1, 12443/3, 12443/4, 12444, 12445, 12446, 12438, 12439/3, 12437/1, 12439/1, 12437/2, 12436, 12435, 12433, 13624, 12439/2, 12586, 12857, 12588, 12589/1, 12589/2, 12590, 12591, 12592, 12593, 12594, 12595, 12596, 12597, 12598, 12599, 12759, 12760, 12761, 13639, 13511, 13637, 13311, 13312, 13313, 13314, 13315, 13316, 13317, 13318, 13319, 13320, 13685, 13380, 13381, 13382, 13383, 13384, 13385, 13386, 13684, 13686, 13680, 13497, 13496, 13560, 13165, 13164, 13163, 13695, 13144, 13145, 13146, 13147, 13148, 13149, 13150, 13151, 13152, 13153, 13679, 13162, 13161, 13160, 13159, 13158, 13677, 13513, 13678, 12937, 12936, 12935, 12934, 12933, 12932, 12931, 12930, 12929, 12928, 12927, 12926, 12925, 12924, 12923, 12922, 12921, 12920, 12919, 12918, 12917, 13674, 13512, 13676, 12742, 12743, 12744, 12745, 12746, 127474, 12748, 12749, 12750, 12751, 12752, 12753, 12754, 12766, 12767, 13635, 12768, 12769, 12770, 12771, 12772, 12773, 13633, 12774, 12775, 13636, 12906, 12907, 12908, 12910, 12911, 12912, 12913, 12914, 12916, 12915, 11603, 13586, 11746.</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pPr>
      <w:r>
        <w:rPr>
          <w:sz w:val="22"/>
          <w:szCs w:val="22"/>
        </w:rPr>
        <w:t xml:space="preserve">КО </w:t>
      </w:r>
      <w:r>
        <w:rPr>
          <w:sz w:val="22"/>
          <w:szCs w:val="22"/>
          <w:lang w:val="sr-RS"/>
        </w:rPr>
        <w:t>Ж</w:t>
      </w:r>
      <w:r>
        <w:rPr>
          <w:sz w:val="22"/>
          <w:szCs w:val="22"/>
        </w:rPr>
        <w:t>абари</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5906/2, 5615, 5616, 5617, 5901, 5578/1, 5577, 5576, 5575, 5903, 5806, 5902, 5562, 5560, 5561, 5563, 5564, 5565, 5566, 5567, 5906/1, 5559, 5558, 5556, 5555, 5554, 5553, 5552, 5551, 5550, 5557, 5604, 5412, 5413, 5414, 5415, 5416, 5876, 5877, 5788, 5872, 5409, 5411, 5410.</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5906/2, 5611, 5613, 5614, 5615, 5616, 5617, 5618, 5901, 5579/1, 5579/2, 5578/2, 5578/1, 5577, 5576, 5575, 5574, 5573, 5903, 5806, 5902, 5562, 5560, 5561, 5563, 5564, 5565, 5566, 5567, 5568, 5569, 5570, 5571, 5572, 5906/1, 5559, 5558, 5556, 5555, 5554, 5553, 5552, 5551, 5550, 5549, 5547, 5546, 5557, 5604, 5412, 5413, 5414, 5415, 5416, 5417, 5876, 5877, 5788, 5872, 5409, 5411, 5410, 5408, 5403, 5402, 5863/1, 5080, 5079, 5078, 5077, 5076, 5075, 5074.</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КО Симићево</w:t>
      </w:r>
    </w:p>
    <w:p>
      <w:pPr>
        <w:pStyle w:val="Normal"/>
        <w:ind w:left="93" w:hanging="0"/>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p>
    <w:p>
      <w:pPr>
        <w:pStyle w:val="Normal"/>
        <w:jc w:val="both"/>
        <w:rPr>
          <w:sz w:val="22"/>
          <w:szCs w:val="22"/>
        </w:rPr>
      </w:pPr>
      <w:r>
        <w:rPr>
          <w:sz w:val="22"/>
          <w:szCs w:val="22"/>
        </w:rPr>
        <w:t>9605, 7756, 7755, 7754, 9415, 7752, 7751, 7753, 7742/1, 7742/2, 7742/3, 7742/4, 7750, 7748, 7747/1, 7749, 7743, 7744, 7747/3, 7747/4, 9417, 9423, 9422, 7822, 7821, 7820, 7819, 7818, 7746, 7823, 9436, 9433, 8049, 8048, 7817, 8046, 8045, 9452, 8034, 9354, 8044, 8032, 9435, 9446/2, 8101, 9450, 9352, 8115, 8114, 8113, 8112, 8111, 8110, 8035, 8117, 8116, 8103, 8104, 8105, 8108, 9449, 8507, 8109, 8503, 8504, 8505, 8506, 9446/1, 8514, 8513, 8512, 8511, 8509/2, 9545, 8648, 8647, 8646, 8510, 8652, 8651, 8650, 9548, 9343, 9549, 8986, 8952, 9573, 8985, 8984, 8983, 8982, 8981, 9550, 8970, 8971, 8972, 8977, 8979, 8978, 8976, 8975, 8974, 8967, 8966, 9553, 9344, 9574, 9575, 9193, 9194, 9191, 9555, 9196, 9195, 9192, 9572, 9204, 9202, 9197, 9200, 9198, 9199, 9253, 9571, 9254, 9255, 9246, 9247, 9248, 9249, 9250, 9245/2, 9242, 9243, 9244, 9561, 9257, 9256, 9563, 9295, 9296, 9297, 9298, 9289, 9290, 9291, 9292, 9293, 9570, 9312/1, 9568, 7824, 8102, 8649, 8969, 9251, 9258, 9294, 9312/2, 7747/2, 7745, 8106, 8645, 9205, 9245/1, 8047, 9190, 8653, 7397, 2128, 2129, 2159, 2132, 2138, 2141, 2276/1, 2193, 2190, 2184, 2185, 2186, 2194, 2170/1, 2199/1, 2200/1, 2201/1, 2204/1, 2203, 2204/3, 2125/2, 2195/1, 2202, 2196, 2164, 2197, 2172, 2191, 2192, 2183, 2182, 2181, 2180, 2179, 2171, 2161/2, 2161/1, 2178, 2177, 2175, 2174, 2173, 2176, 2162, 2160, 2156, 2152, 2148, 2144, 2143, 2140, 2139, 2137, 2136, 2133, 2131, 2130, 2127, 2146, 2154, 2155, 2153, 2147, 2145, 2142.</w:t>
      </w:r>
    </w:p>
    <w:p>
      <w:pPr>
        <w:pStyle w:val="Normal"/>
        <w:ind w:left="93" w:hanging="0"/>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9605, 7736, 9416, 7756, 7755, 7754, 9415, 7738, 7739, 7740, 7752, 7751, 7753, 7742/1, 7742/2, 7742/3, 7742/4, 7750, 7748, 7747/1, 7749, 7743, 7744, 7747/3, 7747/4, 9417, 7813, 9421, 9423, 7816, 9432, 9422, 9420, 7822, 7821, 7820, 7819, 7818, 7746, 7823, 7827, 7826, 7825, 9355, 9436, 9453, 8053, 8054, 8055, 9433, 8052, 8051, 8050, 8049, 8048, 7817, 9434, 8046, 8045, 9452, 8042, 8040, 8043, 8034, 9354, 8041, 8039, 8044, 8030, 8032, 8031, 9435, 9446/2, 8101, 9450, 9352, 8115, 8114, 8113, 8112, 8111, 8110, 8035, 8120, 8119, 8118, 8117, 8116, 8028, 8103, 8104, 8105, 8108, 9449, 8519, 8507, 8109, 8503, 8504, 8505, 8506, 8500, 8501, 8516, 8518, 9446/1, 8517, 8515, 8514, 8513, 8512, 8511, 8509/2, 8508, 9470, 9342, 9545, 8644, 8643, 8648, 8647, 8646, 8510, 8652, 8651, 8650, 8655, 8654, 9547, 9548, 9343, 9549, 8988, 8986, 8987, 8952, 9573, 8950, 8989, 8985, 8984, 8983, 8982, 8981, 8980, 9550, 8970, 8971, 8972, 8977, 8965, 8968, 8979, 8978, 8976, 8975, 8974, 8967, 8966, 9553, 9344, 9574, 9575, 9187, 9188, 9189, 9193, 9194, 9191, 9555, 9196, 9195, 9192, 9572, 9203, 9204, 9202, 9197, 9200, 9198, 9554, 9206, 9207, 9199, 9253, 9571, 9254, 9255, 9179, 9246, 9247, 9248, 9249, 9250, 9245/2, 9242, 9243, 9244, 9241, 9561, 9257, 9256, 9259, 9563, 9295, 9296, 9297, 9298, 9287, 9288, 9289, 9290, 9291, 9292, 9293, 9570, 9566, 9346, 9565, 9286, 9569, 9312/1, 9568, 9311, 7737, 7824, 8102, 9448, 8502, 8649, 8951, 8990, 8969, 9251, 9258, 9294, 9312/2, 7747/2, 7745, 8106, 8645, 8964, 9205, 9178, 9245/1, 8047, 9190, 8653, 7397, 2128, 2129, 2159, 2132, 2138, 2141, 2187, 2189, 2273/1, 2274/1, 2275/1, 2276/1, 2193, 2190, 2184, 2185, 2186, 2194, 2121/1, 2122/1, 2123/1, 2082/1, 2168, 2170/1, 2198/1, 2199/1, 2200/1, 2201/1, 2204/1, 2203, 2204/3, 2125/2, 2195/1, 2202, 2196, 2164, 2165, 2166, 2167, 2197, 2172, 2191, 2192, 2183, 2182, 2181, 2180, 2179, 2171, 2161/2, 2161/1, 2178, 2177, 2175, 2174, 2173, 2176, 2163, 2081, 2162, 2160, 2158, 2156, 2152, 2148, 2144, 2143, 2140, 2139, 2137, 2136, 2133, 2131, 2130, 2127, 2146, 2154, 2155, 2153, 2147, 2145, 2142, 2119/4, 2149, 2150, 2151, 2157, 8029, 7756.</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ОПШТИНА ВЕЛИКА ПЛАНА</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КО Доња Ливад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9740, 9739, 9664, 9107, 9106, 9105, 9104, 9103, 9102, 9101, 9100, 9099, 9098, 9096, 9095, 9094, 9735, 8987/5, 8987/4, 8987/13, 8987/14, 8987/15, 8987/3, 8987/11, 8987/12, 9729, 9663, 9728, 8982/8, 8982/7, 8982/6, 8982/5, 8982/4, 9724, 8904/2, 8904/3, 8904/4, 9720, 9662, 9719, 8903/1, 8903/2, 8902, 8901, 9716, 8810, 8809, 8808, 9718, 9714, 9661, 9713, 9117, 9118, 9119, 9120, 9121, 9122, 9123, 9124, 9125, 9126, 9127, 9128, 9129, 9130, 9748, 9437, 9436, 9435, 9434, 9433, 9432, 9431, 9430, 9429, 9428, 9427, 9426, 9751, 9750, 9666, 9440, 9441, 9442, 9749, 944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9740, 9739, 9664, 9110, 9109, 9108, 9107, 9106, 9105, 9104, 9103, 9102, 9101, 9100, 9099, 9097, 9098, 9096, 9095, 9736, 9094, 9088, 9089, 9090, 9091, 9092, 9093, 9735, 8987/7, 8987/6, 8987/5, 8987/4, 8987/13, 8987/14, 8987/15, 8987/3, 8987/11, 8987/12, 8986, 8985, 8984, 9729, 9663, 9728, 8982/8, 8982/7, 8982/6, 8982/5, 8982/4, 8982/3, 8982/1, 9724, 8904/1, 8904/2, 8904/3, 8904/4, 9720, 9662, 9719, 8903/1, 8903/2, 8902, 8901, 8900, 8899, 8898, 9716, 8813, 8812, 8811, 8810, 8809, 8808, 9718, 9714, 9661, 9713, 9115, 9113, 9114, 9116, 9117, 9118, 9119, 9120, 9121, 9122, 9123, 9124, 9125, 9126, 9127, 9128, 9129, 9130, 9131, 9132, 9133, 9134, 9748, 9437, 9436, 9435, 9434, 9433, 9432, 9431, 9430, 9429, 9428, 9427, 9426, 9425, 9424, 9751, 9750, 9666, 9438, 9439, 9440, 9441, 9442, 9749, 9443, 9444, 9445, 9674, 9762, 9471</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Лозовик</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9995, 9876, 10100, 9928, 9929, 9931, 9932, 9933, 10101, 9930, 9912, 9913, 9914, 9915, 9916, 9917, 9918, 9919, 9920, 9921, 10102, 9984, 6214, 6215, 6216, 10056, 6212, 6211, 6190, 6213, 6210/1, 10046, 6210/2, 6209/2, 6209/1, 6208, 6199, 6198, 6197, 6191, 6192, 10048, 6132, 10047, 6196, 6131, 6130, 6129, 6128, 6127, 6123, 6122, 6121, 6120, 6119, 6118, 6117, 6116, 6115, 6114, 6113, 6112, 10049, 5981, 5980, 5979, 5978, 5977, 5976, 5975/2, 5975/1, 5974, 5973, 10051, 5972, 5970, 5971, 4065, 4066, 4067, 4037, 4038, 4039, 4040, 4048, 4064, 4063, 4062, 4061, 4060, 10041, 4058, 10037, 4052, 4051, 4050, 4049, 3993, 3992, 3991, 3987, 3990, 3989, 3886/1, 4057, 4056, 4055, 4054, 4053, 10040, 3986, 3985, 3984, 3983, 3982, 3981, 3980, 3979, 10038, 3936, 3935, 3934, 3933, 3932, 3931, 3930, 3929, 3928, 3927, 3926, 3925, 3924, 3923, 3922, 3921, 3920, 3919, 3918, 3917, 3907, 10004, 2132, 2197, 10034, 3906, 3905, 3904, 3903, 3902, 3901, 3900, 3899, 3898, 3897, 3896, 3895, 3894, 3893, 3892, 3891, 3890, 3889, 3888, 3887, 10039, 3988, 3886/2, 3978, 3976, 3975, 3908, 3909, 2123, 2124, 2126, 2127, 2128, 2130, 2131, 2196, 2195, 2157, 2156, 2155, 2154, 10008, 2153, 2152, 2151, 2150, 2149, 2148, 2146, 2145, 2144, 2143, 2142, 2141, 2140, 2139, 2138, 10007, 2137, 2136, 2134, 2125, 2100, 2101, 2102, 2103, 2104, 2105, 2106, 2107, 2108, 2109, 2110, 2111, 2112, 2113, 2114, 2115, 2116, 2099, 2098, 2091, 2089, 2090, 2097, 2096, 2095, 2094, 2092, 2093, 2129, 213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sz w:val="22"/>
          <w:szCs w:val="22"/>
        </w:rPr>
      </w:pPr>
      <w:r>
        <w:rPr>
          <w:sz w:val="22"/>
          <w:szCs w:val="22"/>
        </w:rPr>
        <w:t>4112, 9995, 9880, 9879, 9878, 9877, 9876, 10100, 9928, 9929, 9931, 9932, 9933, 9934, 9935, 10101, 9930, 9908, 9909, 9910, 9911, 9912, 9913, 9914, 9915, 9916, 9917, 9918, 9919, 9920, 9921, 9922, 9923, 9924, 10102, 6205, 6206, 6207, 9984, 6214, 6215, 6216, 6217, 6218, 6219, 6220, 10056, 6212, 6211, 6190, 6213, 6210/1, 10046, 6210/2, 6209/2, 6209/1, 6208, 6200, 6199, 6198, 6197, 6191, 6192, 6193, 6194, 6195, 10055, 6134, 10054, 10048, 6132, 10047, 6196, 6131, 6130, 6129, 6128, 6127, 6126, 6125, 6124, 5923, 6103, 6102, 5926, 5925, 5924, 6123, 6122, 6121, 6120, 6104, 6105, 6106, 6107, 6108, 6109, 6110, 6111, 10053, 6119, 6118, 6117, 6116, 6115, 6114, 6113, 6112, 10049, 5942, 5943, 5944, 5945, 5946, 5947, 5982, 5983, 5984/1, 5984/2, 5985, 5986, 5987, 5988, 5989, 10052, 5981, 5980, 5979, 5978, 5977, 5976, 5975/2, 5975/1, 5974, 5973, 10051, 5972, 5965/8, 5965/4, 5966, 5967, 5968, 5969, 5970, 5971, 4034, 4065, 4066, 4067, 4068, 4069, 4070, 4035, 4036, 4037, 4038, 4039, 4040, 4048, 4047, 4041, 4064, 4063, 4062, 4061, 4060, 10041, 4058, 4059, 4042, 4043, 4044, 4045, 4046, 10037, 4052, 4051, 4050, 4049, 3997, 3996, 3995, 3994, 3993, 3992, 3991, 3987, 3990, 3989, 3886/1, 4003, 4057, 4056, 4055, 4054, 4053, 10040, 3986, 3985, 3984, 3983, 3982, 3981, 3980, 3979, 10038, 3936, 3935, 3934, 3933, 3932, 3931, 3930, 3929, 3928, 3927, 3926, 3925, 3924, 3923, 3922, 3921, 3920, 3919, 3918, 3917, 3907, 10004, 2132, 2197, 10034, 3906, 3905, 3904, 3903, 3902, 3901, 3900, 3899, 3898, 3897, 3896, 3895, 3894, 3893, 3892, 3891, 3890, 3889, 3888, 3887, 10039, 3988, 4004, 4006, 2204, 2203, 2202, 2201, 2200, 2199, 2198, 3886/2, 3978, 3976, 3975, 3974, 3973, 3972, 3908, 3909, 3910, 3911, 3912, 3913, 2118, 2119, 2120, 2121, 2122, 2123, 2124, 2126, 2127, 2128, 2130, 2131, 2196, 2195, 2194, 2193, 2161/1, 2160, 2159, 2158, 2157, 2156, 2155, 2154, 10008, 2153, 2152, 2151, 2150, 2149, 2148, 2146, 2145, 2144, 2143, 2142, 2141, 2140, 2139, 2138, 10007, 2137, 2136, 2134, 2125, 2100, 2101, 2102, 2103, 2104, 2105, 2106, 2107, 2108, 2109, 2110, 2111, 2112, 2113, 2114, 2115, 2116, 2076, 2099, 2098, 2091, 2077, 2075, 2074, 2078, 2079, 2080, 2081, 2082, 2083, 2084, 2085, 2086, 2087, 2088, 2089, 2090, 2097, 2096, 2095, 2094, 2092, 2093, 2161/2, 2129, 2133, 6133, 3885</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Марков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722/2, 7435/24, 7435/29, 7435/1, 7435/38, 6923/1, 7351, 7329/3, 6820, 7423, 7449, 3272, 3266, 2605, 717, 7435/39, 6910/1, 6911/1, 731, 730, 7435/66, 7435/65, 7435/64, 7435/63, 7041, 7040, 6912/2, 6914/2, 6915/2, 6916/2, 6917/2, 6918/3, 6918/2, 6918/4, 6919/3, 6919/2, 6923/2, 6920/3, 6924, 6921/2, 6922/2, 6922/3, 6925/4, 6925/2, 6926/7, 6926/8, 6926/9, 7031/3, 7034/2, 7035/3, 7032, 7033, 7036, 7037/2, 7037/1, 7039/2, 6925/3, 6926/6, 6926/5, 6926/4, 7031/2, 7034/3, 7348/3, 6900, 6899, 6898, 6926/1, 6926/3, 6925/7, 6922/1, 6921/1, 6920/2, 6919/1, 6918/1, 6917/1, 6916/1, 6915/1, 6913/1, 6909/1, 6914/1, 6913/2, 6909/2, 6840/3, 6895/2, 6895/1, 6840/2, 6890/2, 6890/2, 6890/1, 6884/1, 6884/3, 6884/4, 6908/2, 6908/1, 6839/2, 6887, 6886, 6886, 6888, 6879, 6878, 6877, 6872, 6881, 6880, 6882/1, 6882/4, 6882/5, 6883/1, 6876, 6873, 6871/1, 6870, 6864, 6865/2, 6865/1, 6863/2, 6832/2, 6833/2, 6834/2, 6835/2, 6836/2, 6837/2, 6838/2, 6841/2, 6842/3, 6842/4, 6843/2, 6844/2, 6845/2, 7452, 6814, 6827, 6824/1, 6825/1, 6826/1, 6828/1, 6829/1, 5830, 6831/1, 6832/1, 6833/1, 6834/1, 6835/1, 6806/2, 6823/1, 6823/2, 6819, 6818, 6822, 6821, 4442, 4443, 4444, 6836/1, 6837/1, 6838/1, 6842/1, 6841/1, 6840/1, 6839/1, 4445/1, 4435/2, 4441, 4440, 4439, 4438, 4437, 4436, 4498/2, 4504/2, 4800, 4585/2, 4435/1, 4434, 4498/1, 4504/1, 4494/4, 4497/1, 4497/2, 4494/3, 4493/10, 4493/6, 4496, 7352/2, 4499, 4495/1, 4495/3, 4495/2, 4494/2, 4494/1, 4493/9, 4493/8, 4493/7, 4493/11, 4493/5, 4493/4, 4493/1, 4260/2, 4261/2, 4270/2, 4522/2, 4271/2, 4275/2, 4276/2, 4522/1, 7453, 4531/1, 4523/1, 4523/2, 3270, 3269, 3268, 2679, 2680, 3261, 3262, 3263/2, 3263/1, 3264, 3265, 3267, 3271/4, 3271/3, 3271/1, 3258, 3236, 3235, 3234, 3233, 3232, 3231, 3230, 3229, 3228, 3227, 3226, 3200, 3225, 2710, 2711, 2712, 2713, 2714, 2715, 2716, 2717, 2718, 2719, 2721, 2720, 2722, 2723, 2724, 2725, 2726, 2708, 2696, 2697, 2698, 2699, 2700, 2701, 2702, 2703, 2660, 2678, 2663, 2662, 2661, 2649, 2648, 2647, 2646, 2645, 2644, 2643, 2642, 2618, 2617, 2616, 2615, 2614, 2610, 2612, 2613, 2611, 2609, 2608, 2607, 2606, 2641, 2638, 2626, 2627, 2633, 2632, 2628, 2631, 2630, 2629, 2637, 2553, 2554, 2555, 2556, 2557, 2558, 2559, 2560, 2561, 2562, 2625, 2595, 2596, 2597, 2598, 2599, 2600, 2601, 2602, 2603, 2604, 2564/31, 2564/29, 2564/23, 2564/22, 2564/21, 2564/16, 2564/9, 2564/8, 2564/6, 2564/5, 2564/4, 2564/3, 2563, 720, 719, 718, 721, 722, 713, 723, 738, 707, 708, 709, 736, 2565, 735, 734, 733, 732, 729, 725, 728, 727, 726, 724, 699, 700, 701, 706, 705, 704, 702, 703, 681, 518, 517, 515, 514, 513, 516, 3578, 3746/3, 492/2, 493/3, 493/4, 494/2, 496/2, 583/2, 420, 413, 412, 407, 398, 400, 399, 397/5, 397/4, 397/3, 397/2, 397/1, 385/2, 385/1, 390/1, 381/3, 381/2, 381/1, 378/2, 378/1, 377/2, 377/1, 375, 376/1, 376/2, 388, 389, 386, 387, 380, 379, 374, 373, 370/3, 370/2, 370/1, 372/2, 372/1, 371/2, 371/1, 368/3, 368/2, 368/4, 368/1, 367/1, 367/2, 366, 363, 582/3, 582/2, 362, 361, 360, 359, 356, 369/2, 369/1, 365/2, 365/1, 364/2, 364/1, 358/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3722/2, 34/3, 33/4, 34/5, 34/4, 34/1, 35/1, 35/2, 34/2, 7435/24, 7435/29, 7435/1, 7435/36, 7435/37, 7435/38, 6923/1, 7043/2, 7351, 7329/3, 6820, 7423, 7350, 4420, 7449, 3272, 3266, 3301, 2605, 737, 717, 506/2, 507/2, 7435/39, 6910/1, 6911/1, 7420, 2654, 2653, 731, 730, 7435/67, 7435/66, 7435/65, 7435/64, 7435/63, 6884/2, 7048, 7045, 7044, 7041, 7040, 6892, 6893, 6894, 6896, 6897, 6910/2, 6911/2, 6912/2, 6914/2, 6915/2, 6916/2, 6917/2, 6918/3, 6918/2, 6918/4, 6919/3, 6919/2, 6923/2, 6920/3, 6924, 6921/2, 6922/2, 6922/3, 6925/4, 6925/2, 6926/7, 6926/8, 6926/9, 7031/3, 7034/2, 7035/3, 7032, 7033, 7036, 7037/2, 7037/1, 7038/5, 7038/6, 7039/2, 7042/2, 7042/4, 7042/1, 7042/3, 6925/3, 6926/6, 6926/5, 6926/4, 7031/2, 7034/3, 7035/2, 7038/1, 7038/2, 7039/3, 7348/3, 7028/1, 7029, 7030, 7028/2, 7028/2, 7038/3, 7035/1, 7034/1, 7031/1, 6903/1, 6902, 6906, 6907, 6901, 6900, 6899, 6898, 6926/2, 6926/1, 6926/3, 6925/7, 6925/5, 6925/6, 6922/1, 6921/1, 6920/2, 6920/1, 6920/4, 6919/1, 6918/1, 6917/1, 6916/1, 6915/1, 6913/1, 6909/1, 6914/1, 6913/2, 6909/2, 6840/3, 6895/2, 6895/1, 6840/2, 6890/2, 6890/2, 6890/1, 6884/1, 6884/3, 6884/4, 6908/2, 6908/1, 6839/2, 6887, 6886, 6886, 6888, 6879, 6878, 6877, 6872, 6881, 6880, 6882/1, 6882/4, 6882/5, 6883/1, 6876, 6875/1, 6873, 6874/1, 6871/1, 6871/1, 6870, 6869/2, 6869/1, 6868/1, 6867/1, 6866, 6864, 6865/2, 6865/1, 6862/2, 6863/2, 6862/1, 6861/1, 6863/1, 6860/4, 6859/1, 6866, 6855, 6860/3, 6860/1, 6826/2, 6828/2, 6829/2, 6831/2, 6832/2, 6833/2, 6834/2, 6835/2, 6836/2, 6837/2, 6838/2, 6841/2, 6842/3, 6842/4, 6843/2, 6844/2, 6845/2, 6846/1, 6847/2, 4453/2, 4454/2, 4455/2, 4456/2, 7452, 6807/1, 6810/1, 6810/2, 6817/1, 6816/1, 6815/1, 6813/1, 6814, 6827, 6824/1, 6825/1, 6826/1, 6828/1, 6829/1, 5830, 6831/1, 6832/1, 6833/1, 6834/1, 6835/1, 6799, 6800, 6801, 6804, 6802, 6803, 6805, 6806/1, 6806/2, 6823/1, 6823/2, 6819, 6818, 6822, 6821, 4442, 4443, 4444, 6836/1, 6837/1, 6838/1, 4453/1, 6847/1, 6846/2, 6845/1, 6844/1, 6843/1, 6842/2, 6842/1, 6841/1, 6840/1, 6839/1, 4449, 4445/2, 4445/1, 4446, 4447, 6748/3, 6748/2, 4435/2, 4441, 4440, 4439, 4438, 4437, 4436, 4498/2, 4504/2, 6747, 4510, 4509, 4800, 4585/2, 4435/1, 4434, 4498/1, 4504/1, 4508, 4507, 4506, 4505, 4494/4, 4497/1, 4497/2, 4494/3, 4493/10, 4421/2, 4421/1, 4493/6, 4493/3, 4493/2, 4496, 7352/2, 4502/1, 4502/2, 4500, 4503, 4501, 4499, 4495/1, 4495/3, 4495/2, 4494/2, 4494/1, 4493/9, 4493/8, 4493/7, 4493/11, 4493/5, 4493/4, 4493/1, 4419, 4418, 4417, 4416, 4415, 4414, 4413, 4260/2, 4261/2, 4270/2, 4522/2, 4271/2, 4275/2, 4276/2, 4522/1, 4532/1, 7453, 4533, 4535, 4530, 4532/2, 4531/4, 4527, 4528, 4524, 7355/2, 4531/3, 4531/2, 4531/1, 4523/1, 4523/2, 3270, 3269, 3268, 2679, 2680, 3681, 3682, 3683, 3684, 3260, 3261, 3262, 3263/2, 3263/1, 3264, 3265, 3267, 3271/4, 3271/3, 3271/2, 3271/1, 3257, 3256, 3258, 3236, 3235, 3234, 3233, 3232, 3231, 3230, 3229, 3228, 3227, 3226, 3200, 3225, 3221, 3224, 3223, 3222, 2709, 2710, 2711, 2686, 2685, 2589, 2690, 2691, 2692, 2712, 2713, 2714, 2715, 2716, 2717, 2718, 2719, 2721, 2720, 2722, 2723, 2724, 2725, 2726, 3259, 2708, 2693, 2694, 2695, 2696, 2697, 2698, 2699, 2700, 2701, 2702, 2703, 2704, 2705, 2706, 2707, 2727, 2728, 2729, 2730, 2660, 2678, 2668, 2667, 2666, 2665, 2664, 2663, 2662, 2661, 2657, 2656, 2655, 2652, 2651, 2650, 2649, 2648, 2647, 2646, 2645, 2644, 2643, 2642, 2624, 2623, 2622, 2621, 2620, 2619, 2618, 2617, 2616, 2615, 2614, 2610, 2612, 2613, 2611, 2609, 2608, 2607, 2606, 2641, 2640, 2639, 2638, 2626, 2627, 2635, 2634, 2633, 2632, 2628, 2631, 2630, 2629, 2637, 2553, 2554, 2555, 2556, 2557, 2558, 2559, 2560, 2561, 2562, 2552, 2625, 2592/2, 2591, 2592/1, 2593, 2594, 2595, 2596, 2597, 2598, 2599, 2600, 2601, 2602, 2603, 2604, 2564/31, 2564/29, 2564/28, 2564/19, 2564/23, 2564/22, 2564/21, 2564/20, 2564/18, 2564/17, 2564/16, 2564/10, 2564/9, 2564/8, 2564/6, 2564/5, 2572, 2571, 2570, 2569, 2568, 2567, 2564/4, 2564/3, 2563, 2564/1, 2564/2, 716, 720, 719, 718, 721, 722, 715, 714, 713, 723, 738, 707, 708, 712, 711, 710, 709, 736, 2565, 739, 740, 741, 742, 743, 735, 734, 733, 732, 729, 725, 728, 727, 726, 724, 699, 696, 695, 694, 698, 697, 700, 701, 706, 705, 704, 521, 520, 519, 702, 703, 681, 518, 517, 505, 511, 512, 515, 514, 513, 516, 3578, 3746/3, 489/6, 491/8, 490, 491/7, 491/8, 492/2, 493/3, 493/4, 494/2, 496/2, 583/2, 487, 486, 485, 423/2, 423/1, 422, 421, 420, 413, 412, 408, 406, 407, 398, 400, 399, 397/5, 397/4, 397/3, 397/2, 397/1, 401/3, 401/2, 401/1, 402, 396/2, 396/1, 396/3, 385/2, 385/1, 390/1, 390/2, 392/2, 392/1, 391/2, 391/1, 384/2, 384/1, 383/1, 383/1, 382/2, 382/1, 381/3, 381/2, 381/1, 378/2, 378/1, 377/2, 377/1, 375, 376/1, 376/2, 388, 389, 386, 387, 380, 379, 374, 373, 370/3, 370/2, 370/1, 372/2, 372/1, 371/2, 371/1, 368/3, 368/2, 368/4, 368/1, 367/1, 367/2, 366, 363, 582/3, 582/2, 362, 361, 360, 359, 356, 355, 352, 351, 369/2, 369/1, 365/2, 365/1, 364/2, 364/1, 358/2, 358/1, 354/2, 357/2, 357/1, 354/1, 353/1, 353/2, 347/2, 349/2, 350, 346, 345, 344, 342/2, 342/1, 343/2, 343/1</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 Милосев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7781, 7779, 8522, 8501, 8523, 7804, 7805, 7803, 7808, 7809, 7867/3, 7867/2, 7782, 7780, 7778, 7777, 7776, 7802, 7802, 7807, 7810, 7811, 7868, 7867/4, 7867/1, 7866, 7865/1, 7864/2, 7865/2, 7864/1, 7945, 7947/1, 7947/2, 7949, 7946, 7948, 8007, 8002/2, 8002/1, 8001, 8006, 8005, 8004, 8003, 8078, 8086/2, 8077, 8082, 8083/2, 8083/1, 8079, 8080, 8081, 8524, 8163, 8162, 8161, 8160, 8159, 8158, 8157, 8156, 8155, 8526, 8154, 8153, 8152, 8151, 8150, 8149, 8529, 8264/1, 8264/2, 8265, 8267, 8269, 8201, 8204, 8203, 8202, 8247, 8248/1, 8248/5, 8248/4, 8248/2, 8248/3, 8249, 8250, 8251/1, 8252/1, 8252/2, 8251/2, 8253, 8254, 8255, 8256, 8257, 8258, 8259, 8260, 8261, 8262, 8263, 8278, 8277, 8276, 8275, 8274, 8536, 8336, 8337, 8338, 8339, 8340, 8539, 8341, 8350, 8351, 8352, 8354, 8355, 8353, 8544, 8430, 8431, 8432, 8433, 8434, 8435, 8436, 8356, 8357, 8358, 8359/2, 8359/1, 8361, 8540, 8418, 8417/1, 8547, 8452, 8453, 8454, 8455, 8456, 8457, 8546, 8460, 8461, 8462, 8459, 8458, 8416, 8415, 8414, 8479, 8478, 8477, 8474, 8475, 8476, 8473, 8472, 8471, 8470, 6981, 6982, 6998, 6983, 6984, 6985, 6974, 6973, 6977, 6978, 6972, 6971, 6975, 6976, 6979, 6980, 6969, 6968/2, 6966, 6965, 6962, 6961, 6958, 6960, 6964, 6967, 6963, 6959, 6956/2, 6956/1, 6955, 6952, 6951, 6948, 6947, 6945/2, 6945/1, 6944, 6943, 6938, 6937, 6946, 6949, 6950, 6953, 6954, 6942/2, 6941/2, 6942/1, 6939, 7136, 8532, 8538, 6957/2, 6957/1, 6968/1, 7153, 8521, 8520, 8511, 8525, 8541, 8543, 8545, 7120/1, 6534, 7021, 7020, 7019, 7018, 6970, 702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7783, 7784, 7785, 7787, 7781, 7779, 8522, 8501, 8523, 7804, 7805, 7803, 7808, 7812, 7813, 7809, 7870, 7869, 7867/3, 7867/2, 7788, 7786, 7782, 7780, 7778, 7777, 7776, 7775, 7801, 7802, 7802, 7807, 7810, 7811, 7814, 7815, 7868, 7867/4, 7867/1, 7866, 7865/1, 7864/2, 7865/2, 7864/1, 7863, 7862/1, 7945, 7947/1, 7947/2, 7949, 7950/1, 7950/3, 7942, 7943, 7944, 7946, 7948, 8008, 8007, 8002/2, 8002/1, 8001, 8000, 7999, 7998, 7997, 8006, 8005, 8004, 8003, 8074, 8075, 8076, 8078, 8086/2, 8086/1, 8077, 8082, 8083/2, 8083/1, 8084, 8079, 8080, 8081, 8524, 8165, 8164, 8163, 8162, 8161, 8160, 8159, 8158, 8157, 8156, 8155, 8526, 8154, 8135, 8136, 8153, 8152, 8151, 8150, 8149, 8529, 8264/1, 8264/2, 8265, 8267, 8269, 8268, 8197, 8198, 8199, 8200, 8201, 8204, 8203, 8202, 8247, 8248/1, 8248/5, 8248/4, 8248/2, 8248/3, 8249, 8246, 8245, 8244, 8243, 8242, 8241, 8240, 8239, 8250, 8251/1, 8252/1, 8252/2, 8251/2, 8236, 8253, 8235, 8234, 8232, 8254, 8255, 8230, 8231, 8256, 8257, 8258, 8259, 8260, 8261, 8262, 8263, 8278, 8277, 8276, 8275, 8274, 8273, 8272, 8271, 8270, 8536, 8335, 8336, 8337, 8334, 8338, 8339, 8340, 8539, 8341, 8343/1, 8346, 8345, 8348, 8350, 8351, 8349, 8352, 8354, 8355, 8353, 8544, 8430, 8431, 8432, 8433, 8434, 8435, 8436, 8437, 8438, 8356, 8357, 8358, 8359/2, 8360, 8359/1, 8361, 8362, 8363, 8364, 8365, 8540, 8418, 8417/1, 8409, 8417/2, 8410, 8547, 8450, 8451, 8452, 8453, 8454, 8455, 8456, 8457, 8546, 8460, 8461, 8462, 8463, 8464, 8465, 8466, 8459, 8458, 8416, 8415, 8414, 8413, 8412, 8411, 8480, 8479, 8478, 8477, 8474, 8475, 8476, 8473, 8472, 8471, 8470, 8469, 7120/4, 6999, 7002, 7005, 7133, 7004, 7003, 6981, 6982, 6998, 6983, 6984, 6985, 6974, 7010, 6973, 6977, 6978, 6972, 6971, 6975, 6976, 6979, 6980, 6969, 6968/2, 6966, 6965, 6962, 6961, 6958, 6960, 6964, 6967, 6963, 6959, 6956/2, 6956/1, 6955, 6952, 6951, 6948, 6947, 6945/2, 6945/1, 6944, 6943, 6938, 6937, 6535, 6539, 6946, 6949, 6950, 6953, 6954, 6942/2, 6941/2, 6941/1, 6942/1, 6939, 6940, 6936, 6537, 6538, 7136, 8532, 8538, 6957/2, 6957/1, 6968/1, 7153, 8502, 8521, 8504, 8520, 8506, 8511, 8510, 8525, 8541, 8543, 8545, 7120/1, 8548, 7774, 8531, 8429, 6534, 7021, 7020, 7019, 7018, 7017, 7015, 7014, 7011, 7009, 6970, 7022</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Трновце</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sz w:val="22"/>
          <w:szCs w:val="22"/>
          <w:lang w:val="sr-RS"/>
        </w:rPr>
      </w:pPr>
      <w:r>
        <w:rPr>
          <w:sz w:val="22"/>
          <w:szCs w:val="22"/>
        </w:rPr>
        <w:t>3469/2, 3470, 3189/2, 3219, 3218, 3215, 3214, 3211, 3210, 3207, 3206, 3203, 3202, 3201/1, 3200, 3199, 3198, 3197, 3196, 3195, 3194, 3193, 3192, 3191, 3190, 64/3, 64/1, 64/2, 65/1, 65/2, 67/1, 70/3, 3469/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3469/2, 3470, 3181, 3184, 3185, 3188/2, 3188/1, 3189/1, 3189/2, 3239, 3238, 3235, 3234, 3231, 3230, 3227, 3225/2, 3226, 3224/2, 3223, 3221/2, 3222, 3220/2, 3219, 3217/2, 3218, 3216/2, 3215, 3213/2, 3214, 3212/2, 3211, 3209/2, 3210, 3208/4, 3207, 3205/5, 3206, 3203, 3204/5, 3124/4, 3202, 3125/5, 3126/2, 3201/2, 3201/1, 3201/3, 3200, 3127/1, 3199, 3128/1, 3198, 3129/1, 3197, 3130/1, 3196, 3131/1, 3195, 3132/1, 3194, 3133/1, 3193, 3134/1, 3192, 3135/1, 3191, 3138/4, 3138/3, 3136/1, 3190, 63/1, 63/2, 64/3, 64/1, 64/2, 66, 65/1, 65/2, 248, 249/2, 67/2, 67/1, 68/2, 68/1, 69/1, 69/2, 70/2, 70/1, 71/1, 70/3, 72, 3469/1</w:t>
      </w:r>
      <w:r>
        <w:rPr>
          <w:sz w:val="22"/>
          <w:szCs w:val="22"/>
          <w:lang w:val="sr-RS"/>
        </w:rPr>
        <w:t>.</w:t>
      </w:r>
      <w:r>
        <w:rPr>
          <w:sz w:val="22"/>
          <w:szCs w:val="22"/>
        </w:rPr>
        <w:t xml:space="preserve"> </w:t>
      </w:r>
    </w:p>
    <w:p>
      <w:pPr>
        <w:pStyle w:val="Normal"/>
        <w:jc w:val="both"/>
        <w:rPr>
          <w:sz w:val="22"/>
          <w:szCs w:val="22"/>
          <w:lang w:val="ru-RU"/>
        </w:rPr>
      </w:pPr>
      <w:r>
        <w:rPr>
          <w:sz w:val="22"/>
          <w:szCs w:val="22"/>
          <w:lang w:val="ru-RU"/>
        </w:rPr>
      </w:r>
    </w:p>
    <w:p>
      <w:pPr>
        <w:pStyle w:val="Normal"/>
        <w:jc w:val="both"/>
        <w:rPr>
          <w:b/>
          <w:b/>
          <w:sz w:val="22"/>
          <w:szCs w:val="22"/>
          <w:lang w:val="sr-RS"/>
        </w:rPr>
      </w:pPr>
      <w:r>
        <w:rPr>
          <w:b/>
          <w:sz w:val="22"/>
          <w:szCs w:val="22"/>
          <w:lang w:val="sr-RS"/>
        </w:rPr>
        <w:t>ГРАД СМЕДЕРЕВО</w:t>
      </w:r>
    </w:p>
    <w:p>
      <w:pPr>
        <w:pStyle w:val="Normal"/>
        <w:jc w:val="both"/>
        <w:rPr>
          <w:b/>
          <w:b/>
          <w:sz w:val="22"/>
          <w:szCs w:val="22"/>
          <w:lang w:val="sr-RS"/>
        </w:rPr>
      </w:pPr>
      <w:r>
        <w:rPr>
          <w:b/>
          <w:sz w:val="22"/>
          <w:szCs w:val="22"/>
          <w:lang w:val="sr-RS"/>
        </w:rPr>
      </w:r>
    </w:p>
    <w:p>
      <w:pPr>
        <w:pStyle w:val="Normal"/>
        <w:jc w:val="both"/>
        <w:rPr/>
      </w:pPr>
      <w:r>
        <w:rPr>
          <w:sz w:val="22"/>
          <w:szCs w:val="22"/>
        </w:rPr>
        <w:t xml:space="preserve">КО Липе </w:t>
      </w:r>
      <w:r>
        <w:rPr>
          <w:sz w:val="22"/>
          <w:szCs w:val="22"/>
          <w:lang w:val="sr-RS"/>
        </w:rPr>
        <w:t>1</w:t>
      </w:r>
    </w:p>
    <w:p>
      <w:pPr>
        <w:pStyle w:val="Normal"/>
        <w:jc w:val="both"/>
        <w:rPr>
          <w:sz w:val="22"/>
          <w:szCs w:val="22"/>
          <w:lang w:val="sr-RS"/>
        </w:rPr>
      </w:pPr>
      <w:r>
        <w:rPr>
          <w:sz w:val="22"/>
          <w:szCs w:val="22"/>
          <w:lang w:val="sr-RS"/>
        </w:rPr>
      </w:r>
    </w:p>
    <w:p>
      <w:pPr>
        <w:pStyle w:val="Normal"/>
        <w:jc w:val="both"/>
        <w:rPr/>
      </w:pPr>
      <w:r>
        <w:rPr>
          <w:sz w:val="22"/>
          <w:szCs w:val="22"/>
        </w:rPr>
        <w:t>Парцеле у појасу уже заштите гасовода</w:t>
      </w:r>
      <w:r>
        <w:rPr>
          <w:sz w:val="22"/>
          <w:szCs w:val="22"/>
          <w:lang w:val="sr-RS"/>
        </w:rPr>
        <w:t>:</w:t>
      </w:r>
    </w:p>
    <w:p>
      <w:pPr>
        <w:pStyle w:val="Normal"/>
        <w:jc w:val="both"/>
        <w:rPr/>
      </w:pPr>
      <w:r>
        <w:rPr>
          <w:sz w:val="22"/>
          <w:szCs w:val="22"/>
        </w:rPr>
        <w:t>3229, 3299, 3197, 2787, 2786, 2785, 2784, 2783, 2709, 1440, 892, 3065, 3066, 3067, 3068, 3389, 3044, 3043, 3042, 3041, 3040, 3039, 3038, 3037, 3388, 2937, 2938, 2939, 2940, 2941, 2942, 2943, 2923/2, 2806/5, 2807/1, 2812, 2814, 2815, 2809, 2810, 2811, 2788, 2808/2, 2808/1, 3386, 3382, 3381, 2789, 2790, 2791, 2792, 2793, 2782, 2780, 2777, 2775, 2776, 2781, 2774, 2831, 3195, 2719, 2718, 2717, 2716, 2715, 2714, 2713, 2698, 2700, 2701, 2702, 2703, 2704, 2705, 2708, 2706, 2707, 3375, 2449, 2448, 2447, 1443, 1444/1, 1445, 1446, 1447, 1448, 1449, 1450, 1451, 1455, 1454, 1452, 1458, 1456, 1417, 1418, 3374, 1441, 1439, 1438, 1437, 1436, 1435, 1434, 1433, 1432, 1431, 1430, 3316, 1390, 1389, 1309, 1727, 1726, 1725, 1724, 1723, 1715, 1714, 3326, 3327, 1459, 1460, 1461, 1462, 1463, 1464, 1465, 1466, 1467, 1468, 3308, 1469, 3307, 3173, 1713, 1712, 1711, 1710, 1709, 1708, 1707, 1706, 1705, 3330, 1593, 1594, 1595, 1596, 1597, 1598, 1599, 1600, 1601, 1602, 1604, 1603, 3325, 1704, 1703, 1702, 1701, 1679, 1678, 3324, 3174, 1607/2, 1608, 1609, 1610, 1668, 3323, 1611, 1612, 1613, 1614, 1066, 1065, 1064, 1063, 1062, 1061, 1060, 1059, 1058, 1057, 1056, 1055, 1054, 1051, 1050, 1049, 3289, 1022, 1023, 1024, 1025, 1026, 1027, 1028, 1029, 1030, 1031, 1032, 3321, 1021, 1020, 893, 894, 895, 896, 897, 898, 899, 3287, 3290, 3170, 881, 880, 879, 3280, 878, 877, 876, 875, 874, 3278, 3286, 3169, 865, 866, 867, 868, 869, 870, 811, 810, 809, 808, 807, 806, 805, 804, 803, 780, 781, 782, 783, 784, 785, 786, 3275, 773, 772, 771, 770, 3268, 3232, 3269, 758, 759, 760, 761, 762, 763, 764, 765, 769, 768, 767, 766, 467, 466, 3231, 461, 462, 463, 464, 465, 460, 459, 458, 457, 456, 455, 454, 3230, 449, 448, 447, 446, 445, 444, 3228, 437, 438, 439, 440, 441, 442, 443, 3162, 3220, 3227, 398, 397, 396, 395, 3225, 413, 412, 411, 410, 409, 390, 391, 392, 393, 394, 389, 386, 385, 3203, 3163, 28, 29, 30, 33, 34, 35, 3221, 36, 32, 31, 27, 26, 3202, 25</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sz w:val="22"/>
          <w:szCs w:val="22"/>
          <w:lang w:val="sr-RS"/>
        </w:rPr>
      </w:pPr>
      <w:r>
        <w:rPr>
          <w:sz w:val="22"/>
          <w:szCs w:val="22"/>
        </w:rPr>
        <w:t>3229, 3299, 3197, 1569, 2802, 2799, 2800, 2787, 2786, 2785, 2784, 2783, 2709, 2436, 3364, 1440, 1577, 1579, 1582, 892, 891, 3219, 3061, 3062, 3063, 3064, 3065, 3066, 3067, 3068, 3069, 3070, 3071, 3389, 3047, 3046, 3045, 3044, 3043, 3042, 3041, 3040, 3039, 3038, 3037, 3036, 3388, 2931, 2932, 2933, 2934, 2935, 2936, 2937, 2938, 2939, 2940, 2941, 2942, 2946, 2947, 2943, 2944, 2923/2, 2806/4, 2806/5, 2807/1, 2807/2, 2824, 2818, 2817, 2813, 2812, 2814, 2815, 2809, 2810, 2811, 2788, 2808/2, 2808/1, 3386, 3385, 3382, 2805/2, 2805/1, 3380, 3381, 2789, 2790, 2791, 2792, 2793, 2801, 2803, 2795, 2794, 2782, 2780, 2777, 2775, 2776, 2778, 2779, 2781, 2753, 2754, 2774, 2773, 2771, 2772, 2769, 2770, 2831, 3195, 2721, 2720, 2719, 2718, 2717, 2716, 2715, 2714, 2713, 2712, 2711, 3376/1, 2452, 2698, 2699, 2700, 2701, 2702, 2703, 2704, 2705, 2708, 2706, 2707, 3375, 2450, 2449, 2451, 2448, 2447, 1442, 1443, 1444/1, 1444/2, 1445, 1446, 1447, 1448, 1449, 1450, 1451, 1455, 1454, 1453, 1452, 1458, 1456, 1457, 1417, 1418, 1419, 1420, 1421, 1422, 1423, 3374, 1441, 1439, 1438, 1437, 1436, 1435, 1434, 1433, 1432, 1431, 1430, 3316, 1390, 1389, 1388, 1387, 1386, 1385, 1384, 1383, 1309, 1731, 1730, 1729, 1728, 1727, 1726, 1725, 1724, 1723, 1716, 1715, 1714, 3326, 3327, 1459, 1460, 1461, 1462, 1463, 1464, 1465, 1466, 1467, 1468, 3308, 1469, 1470, 1471, 1472, 3307, 3173, 1713, 1712, 1711, 1710, 1709, 1708, 1707, 1706, 1705, 3330, 1568, 1555, 1552, 1551, 1545, 1547, 1546, 1544, 1543, 1578, 1581, 1580, 1583, 1585, 1584, 1586, 1587, 1588, 1589, 1590, 1593, 1592, 1591, 1594, 1595, 1596, 1597, 1598, 1599, 1600, 1601, 1602, 1604, 1603, 1606, 1605, 3325, 1704, 1703, 1702, 1701, 1694, 1692, 1693, 1691, 1690, 1689, 1682, 1681, 1680, 1679, 1678, 3324, 3174, 1607/2, 1608, 1609, 1610, 1668, 1669, 1670, 3323, 1538, 1537, 1528, 1527, 1517/1, 1519, 1518, 1516, 1515, 3319, 1069, 1070, 1071, 1072, 1074, 1073, 1075, 1076, 1077, 1080, 1081, 1084, 1085, 1611, 1612, 1613, 1614, 1615, 1616, 1617, 1068, 1067, 1066, 1065, 1064, 1063, 1062, 1061, 1060, 1059, 1058, 1057, 1056, 1055, 1054, 1051, 1050, 1049, 1048, 1047, 1046, 1045, 1044, 1043, 1042, 1041, 1040, 1039, 1038, 1037, 3289, 1022, 1023, 1024, 1025, 1026, 1027, 1028, 1029, 1030, 1031, 1032, 3321, 1021, 1020, 1019, 1018, 1017, 1016, 1015, 1014, 1013, 1012, 1011, 893, 894, 895, 896, 897, 898, 899, 900, 901, 3287, 3172, 3290, 3170, 884, 883, 882, 881, 880, 879, 3280, 878, 877, 876, 875, 874, 873, 872, 3281, 3278, 3286, 3169, 3279, 864, 863, 865, 866, 867, 868, 869, 870, 811, 810, 809, 808, 807, 806, 805, 804, 803, 802, 801, 800, 799, 798, 780, 781, 782, 783, 784, 785, 786, 914, 3275, 777, 776, 775, 774, 773, 772, 771, 770, 3268, 3232, 3269, 758, 759, 760, 761, 762, 763, 764, 765, 769, 768, 767, 766, 469, 468, 467, 466, 3231, 461, 462, 463, 464, 465, 460, 459, 458, 457, 456, 455, 454, 453, 3230, 450, 449, 448, 447, 446, 445, 444, 3228, 434, 435, 436, 437, 438, 439, 440, 441, 442, 443, 451, 3162, 3215, 3220, 373, 374, 3227, 402, 401, 400, 399, 398, 397, 396, 395, 3225, 414, 413, 412, 411, 410, 409, 390, 391, 392, 393, 394, 24, 23, 389, 388, 387, 386, 385, 384, 383, 382, 3218, 3203, 3163, 28, 29, 30, 33, 34, 35, 3221, 36, 32, 31, 27, 26, 3202, 25</w:t>
      </w:r>
      <w:r>
        <w:rPr>
          <w:sz w:val="22"/>
          <w:szCs w:val="22"/>
          <w:lang w:val="sr-RS"/>
        </w:rPr>
        <w:t>.</w:t>
      </w:r>
      <w:r>
        <w:rPr>
          <w:sz w:val="22"/>
          <w:szCs w:val="22"/>
        </w:rPr>
        <w:t xml:space="preserve"> </w:t>
      </w:r>
    </w:p>
    <w:p>
      <w:pPr>
        <w:pStyle w:val="Normal"/>
        <w:jc w:val="both"/>
        <w:rPr>
          <w:sz w:val="22"/>
          <w:szCs w:val="22"/>
          <w:lang w:val="sr-RS"/>
        </w:rPr>
      </w:pPr>
      <w:r>
        <w:rPr>
          <w:sz w:val="22"/>
          <w:szCs w:val="22"/>
          <w:lang w:val="sr-RS"/>
        </w:rPr>
      </w:r>
    </w:p>
    <w:p>
      <w:pPr>
        <w:pStyle w:val="Normal"/>
        <w:jc w:val="both"/>
        <w:rPr/>
      </w:pPr>
      <w:r>
        <w:rPr>
          <w:sz w:val="22"/>
          <w:szCs w:val="22"/>
        </w:rPr>
        <w:t>КО Лугавчин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4604, 5827, 4588, 4589, 4586, 5820, 4056, 4055, 5795, 5794, 5792, 2668, 4594, 4593/2, 4593/1, 4592, 4591, 4590, 4587, 4584, 4583, 4581, 4580, 4579, 4578, 4577, 4576, 5819, 4595, 4596, 4597, 4598, 4599, 4600, 4601, 4602, 4603, 4605, 4606, 4607, 4608, 4168, 4167, 4166, 4165, 4164, 4156, 4155, 4154, 4153, 4152, 5799, 4097, 4098, 4099, 4100, 4101, 4102, 4103, 4104, 4151, 5797, 5787, 4105, 4106, 4108, 5788, 4058/1, 4058/2, 4067, 4068, 4054, 4053, 4052, 4051, 4050, 4049, 3993, 3994, 3995, 3996, 3997, 3998, 3999, 4000, 4001, 3980, 3979, 3978, 3977, 3976, 2508, 2509, 2510, 2507, 2511, 2513, 2483, 2490, 2491, 2488, 5716, 2487, 5717, 2400, 2399, 2398, 2397, 2396, 2395, 2394, 2393, 5718, 2384, 2385, 2386, 2387, 5726, 2598, 2599, 5820, 2323, 2321, 2320, 2319, 5725, 2645, 2644, 2643, 2642, 5721, 2318, 5724, 2646, 2647, 2648, 2649, 2650, 2651, 2652, 5722, 2665, 2666, 2667, 2664, 2669, 2670, 2671, 2672, 2673, 2674</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5798, 4604, 5827, 4588, 4589, 4585, 4586, 4582, 5820, 5796, 4056, 4055, 5795, 5794, 3983, 5792, 2486, 2485, 2668, 4594, 4593/2, 4593/1, 4592, 4591, 4590, 5696, 5694, 4587, 4584, 4583, 4581, 4580, 4579, 4578, 4577, 4576, 5819, 5828, 4595, 4596, 4597, 4598, 4599, 4600, 4601, 4602, 4603, 4605, 4606, 4607, 4608, 4609, 5821, 5693, 4629, 4628, 4627, 4626, 4625, 4621, 4624, 4620, 4619, 4618, 4617, 4616, 4615, 4614, 4613, 4612, 4611, 4610, 4158, 4159, 4160, 4161, 4162, 4163, 4168, 4167, 4166, 4165, 4164, 4156, 4155, 4154, 4153, 4152, 4157, 5799, 4096, 4095, 4094, 4093, 4092, 4097, 4098, 4099, 4100, 4101, 4102, 4103, 4104, 4151, 4150, 5797, 5787, 4105, 4106, 4108, 4107, 4110, 4111, 4114, 5788, 4078, 4077, 4069, 4076, 4070, 4064, 4063, 4059, 4057, 4060, 4058/1, 4058/2, 4061, 4062, 4065, 4066, 4067, 4068, 4054, 4053, 4052, 4051, 4050, 4049, 4047, 4048, 4046, 4045, 3991, 3992, 3993, 3994, 3995, 3996, 3997, 3998, 3999, 4000, 4001, 4002, 4003, 3985, 3982, 3981, 3980, 3979, 3978, 3977, 3976, 3975, 3974, 3673, 2504, 2505, 2506, 2508, 2509, 2510, 2507, 2511, 2513, 2469, 2469, 2470, 2472, 2471, 2474, 2482, 2476, 2478, 2480, 2473, 2475, 2477, 2479, 2481, 2483, 2492, 2490, 2491, 2488, 5716, 2512, 2514, 2487, 2484, 5727, 2597, 2596, 5717, 2402, 2401, 2400, 2399, 2398, 2397, 2396, 2395, 2394, 2393, 2392, 2391, 2390, 5793, 5718, 2381, 2382, 2383, 2384, 2385, 2386, 2387, 5726, 2598, 2599, 2600, 2601, 5820, 2324, 2323, 2322, 2321, 2320, 2319, 5725, 2645, 2644, 2643, 2640/2, 2640/1, 2641, 2642, 5721, 2317, 2318, 5724, 2646, 2647, 2648, 2649, 2650, 2651, 2652, 2653, 5722, 1858, 1857, 1855, 1852, 2665, 2666, 2667, 5723, 2663, 2664, 2669, 2670, 2671, 2672, 2673, 2674</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Мала Крсн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67/3, 276, 68, 366/2, 372/3, 371/3, 370/3, 280/3, 370/2, 373/1, 372/1, 371/1, 280/2, 362/2, 361/2, 362/3, 346/3, 345/4, 345/3, 70, 290, 280/1, 385/2, 412, 373/3, 373/2, 372/2, 371/2, 370/1, 365/2, 365/1, 366/1, 367/1, 364, 363/2, 363/1, 413, 360, 359/1, 346/2, 346/1, 367/2, 368, 369/4, 369/3, 360/5, 369/6, 346/5, 346/4, 345/6, 344/2, 343/2, 342/2, 341/6, 341/5, 341/4, 369/1, 369/2, 340/1, 338/1, 337, 333, 332, 331/2, 329, 328/1, 328/2, 331/1, 322, 319, 326, 321/1, 321/2, 320, 304, 305, 303, 299, 300, 301, 302, 306/1, 306/2, 306/3, 307, 308/2, 308/1, 309, 310, 311, 404, 294, 295/1, 295/2, 296, 298, 297, 293, 292, 291, 62/1, 62/2, 62/3, 61, 60/3, 60/2, 60/1, 289, 288, 287, 286, 285, 215/2, 215/1, 214, 213, 212, 211/1, 211/2, 210, 209, 208, 207, 206, 204, 203, 202, 184/1, 184/2, 188, 187, 183, 35, 59/1, 59/6, 58/1, 58/2, 57/2, 57/1, 56, 55, 69, 73, 71/1, 48, 49, 50, 72/4, 72/3, 72/2, 72/1, 54, 53, 52, 51, 47, 385/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367/3, 276, 68, 366/2, 375/3, 375/2, 374/3, 374/4, 372/3, 371/3, 370/3, 280/3, 370/2, 373/1, 372/1, 371/1, 280/2, 359/3, 361/1, 362/1, 361/3, 362/2, 361/2, 362/3, 346/3, 345/4, 345/3, 403, 70, 290, 280/1, 290/2, 377/1, 378/1, 379/1, 380/1, 381/1, 382/1, 383/1, 384/1, 389/2, 388/1, 388/2, 387/2, 387/1, 386/1, 385/1, 386/2, 385/2, 384/2, 383/2, 382/2, 381/2, 380/2, 379/2, 378/2, 377/2, 376/2, 412, 411, 373/3, 373/2, 372/2, 371/2, 370/1, 365/2, 365/1, 366/1, 367/1, 364, 363/2, 363/1, 413, 357, 360, 359/1, 359/2, 353/8, 353/3, 353/2, 353/1, 352/2, 352/1, 346/2, 346/1, 345/2, 345/1, 344/1, 367/2, 368, 369/4, 369/3, 360/5, 369/6, 346/5, 346/4, 345/6, 345/5, 344/3, 343/3, 342/3, 344/2, 343/2, 342/2, 341/6, 341/5, 341/4, 369/1, 369/2, 340/1, 338/1, 337, 333, 332, 331/2, 329, 328/1, 328/2, 331/1, 330, 325/3, 329, 325/1, 322, 319, 326, 321/1, 321/2, 320, 304, 305, 303, 299, 300, 301, 302, 306/1, 306/2, 306/3, 307, 308/2, 308/1, 309, 310, 317/2, 316, 315/2, 315/1, 314, 313/1, 313/2, 311, 312, 404, 503, 294, 295/1, 295/2, 296, 298, 297, 293, 292, 291, 62/1, 62/2, 62/3, 61, 60/3, 60/2, 60/1, 289, 288, 287, 286, 285, 215/2, 215/1, 214, 213, 212, 211/1, 211/2, 205, 210, 209, 208, 207, 206, 204, 201/2, 201/1, 203, 202, 191/2, 191/1, 190, 189, 184/1, 184/2, 188, 187, 186, 185, 183, 182/1, 182/2, 179, 29, 30, 31, 32, 33, 34, 35, 59/1, 59/6, 58/1, 58/2, 57/2, 57/1, 56, 55, 69, 84, 83, 82, 78, 77, 74, 73, 71/2, 71/1, 48, 49, 50, 72/4, 72/3, 72/2, 72/1, 54, 53, 52, 51, 47, 46, 36, 37, 38, 39, 40, 41, 42, 43, 44, 385/3, 45, 220/15</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Осипаоница</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044/1, 1044/2, 1044/3, 1044/4, 1326/1, 1326/2, 1327, 1329, 1330/2, 1332, 1333, 1331/1, 1330/1, 1326/3, 1328, 1313, 1527, 1528, 1532, 1533, 1534, 1535, 1536, 684, 1538, 1539, 1531, 1530, 1529, 1526/1, 1526/2, 1011/2, 1912, 1542, 1540, 1541, 1728/1, 1728/3, 1728/4, 1728/2, 1725/1, 1725/2, 1725/3, 1724/2, 1721/1, 1721/2, 1720/2, 1717/2, 1729, 1552, 1553, 1717/1, 1716/1, 1716/2, 1713, 1712/2, 1712/1, 1709, 1324, 1708, 1718, 1719, 1733/2, 1722/2, 1722/1, 1733/1, 1723, 1732, 1726/3, 1731, 1726/2, 1726/1, 1914, 1770, 1769, 1768, 1767, 1764, 1765, 1766, 1762/1, 1762/3, 1762/2, 1760, 1759, 1758, 1757, 1756/1, 3562, 3563, 3564, 1761/2, 1761/1, 3701, 3566, 3565, 3568/2, 3567, 3568/1, 3572/1, 3572/2, 3569/1, 3569/2, 3698/1, 3699/2, 3699/1, 3700, 1922/1, 3779, 3777/1, 3778/1, 3778/2, 3781, 3782/1, 3782/2, 3783/1, 3783/2, 3785, 3784/1, 3786/1, 3786/2, 3787/1, 3788/1, 3788/2, 3789/1, 3789/2, 3790/1, 3790/2, 3792, 3791, 3798, 4083, 3932/2, 3929, 3928, 3933/2, 3934/2, 3935/2, 3936/1, 3936/2, 3927/2, 3927/1, 3930, 3931, 3985, 3924, 3925, 3926, 3922, 3920, 3918, 3919, 3923, 3917/1, 3917/3, 3905, 4005, 4004, 4003, 3994, 3995, 3996, 3997, 3998/1, 3998/2, 3999, 4000, 4001, 4002, 4014/3, 4085, 7045, 7046, 7047, 7048, 7074, 7073, 7075, 7076, 7077, 7078, 7079, 7080, 4015, 7071, 7072, 7062, 7036/2, 7069/1, 7069/2, 7068/1, 7067/1, 7066, 7064, 7065, 7063, 7067/2, 7068/2, 7069/3, 7069/4, 7168, 7165/1, 7164, 7160, 7159, 7169, 7170, 7172/2, 7172/1, 7171, 7175, 7177/2, 7174/3, 7174/2, 7174/1, 7176/3, 7176/2, 7176/1, 4084, 7328, 7330, 7331, 7332, 7333, 7335, 7336/1, 7336/2, 7411, 7413, 7418, 7419, 7425, 7426, 6991, 7443/2, 7443/1, 7441, 7440/2, 7434, 7429, 7428, 7423, 7421, 7420, 7424, 7427, 7430, 7417, 7414, 7410, 7322/1, 7342, 7339, 7334, 7338, 7337/2, 7337/1, 7409, 7408, 7415, 7416, 7422, 7405, 7438, 7404, 7440/1, 7439/1, 7439/2, 7407/1, 1537, 1763, 1916, 4088, 3786/3, 3784/2, 7473, 7173, 7437</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041, 1043, 1044/1, 1044/2, 1044/3, 1044/4, 1326/1, 1326/2, 1327, 1329, 1330/2, 1332, 1333, 1334, 1335, 1336, 1339/2, 1339/1, 1338, 1337, 1331/3, 1331/2, 1331/1, 1330/1, 1326/3, 1328, 1313, 1527, 1528, 1532, 1533, 1534, 1535, 1045, 1536, 684, 1538, 1539, 1531, 1530, 1529, 1526/1, 1526/2, 1525, 1524, 1011/2, 1912, 1542, 1543/1, 1543/2, 1548, 1549, 1094/2, 1094/1, 1540, 1541, 1728/1, 1728/3, 1728/4, 1728/2, 1725/1, 1725/2, 1725/3, 1724/2, 1721/1, 1721/2, 1720/2, 1717/2, 1724/1, 1729, 1552, 1553, 1554, 1555, 1556, 1557, 1558, 1724/3, 1721/3, 1720/1, 1717/1, 1716/1, 1716/3, 1716/2, 1713, 1712/2, 1712/1, 1709, 1324, 1097/2, 1097/1, 1284, 1285, 1286, 1291, 1292/1, 1292/2, 1296, 1297, 1300, 1301, 1304, 1744, 1745, 1306/2, 1743, 1746, 1708, 1742, 1741, 1740, 1738, 1915, 1710, 1711/1, 1711/2, 1714, 1715/2, 1737, 1736, 1735, 1734, 1715/1, 1718, 1719, 1733/2, 1722/2, 1722/1, 1733/1, 1723, 1732, 1726/3, 1731, 1726/2, 1726/1, 1730/1, 1727/2, 1730/2, 1727/4, 1727/3, 1727/1, 1914, 1777, 1771, 1770, 1775, 1774, 1774/2, 1773, 1772, 1769, 1768, 1767, 1764, 1765, 1766, 1762/1, 1762/3, 1762/2, 1760, 1759, 1758, 1757, 1756/1, 1756/2, 1756/3, 1755/1, 1755/2, 1754, 3560, 3561, 3562, 3563, 3564, 1761/2, 1761/1, 3704, 3703, 3702, 3701, 3705, 3566, 3565, 3568/2, 3567, 3568/1, 3572/1, 3572/2, 3572/3, 3572/4, 3572/5, 3569/1, 3569/2, 3570, 1702, 3571, 1783, 3697/1, 3698/2, 3698/1, 3699/2, 3699/1, 3700, 3706/1, 1922/1, 3777/3, 3776/3, 3779, 3777/1, 3778/1, 3778/2, 3780, 3781, 3782/1, 3782/2, 3783/1, 3783/2, 3785, 3784/1, 3786/1, 3786/2, 3787/1, 3787/2, 3788/1, 3788/2, 3789/1, 3789/2, 3790/1, 3790/2, 3794/1, 3794/2, 3793/1, 3793/2, 3792, 3791, 3797, 3798, 3796, 3795, 3803, 3804, 3801, 3800, 3799, 3806/3, 3807, 3806/1, 3806/2, 3808, 4083, 3932/1, 3932/2, 3929, 3928, 3933/1, 3933/2, 3934/1, 3934/2, 3935/1, 3935/2, 3936/1, 3936/2, 3927/2, 3927/1, 3930, 3931, 3938, 3937, 3984, 3985, 3924, 3925, 3926, 3922, 3920, 3918, 3919, 3923, 3917/1, 3917/3, 3917/2, 3916, 3921, 3914, 3915/2, 3915/1, 3906, 3905, 4005, 4004, 4003, 3990, 3991, 3992, 3993, 3994, 3995, 3996, 3997, 3998/1, 3998/2, 3999, 4000, 4001, 4002, 4014/3, 4014/2, 4014/1, 4013, 4012, 4011, 4010, 4085, 7043, 7044, 7045, 7040, 7038, 7039, 7036/1, 7037, 7046, 7035, 7030/2, 7029/2, 7051/1, 7050, 7051/2, 7049, 7047, 7048, 7074, 7073, 7075, 7076, 7077, 7078, 7079, 7080, 4015, 4016/1, 4016/2, 4017/2, 7081/2, 7070, 7071, 7072, 7062, 7061, 7036/2, 7034, 4087, 7069/1, 7069/2, 7068/1, 7067/1, 7066, 7064, 7065, 7063, 7059, 7067/2, 7068/2, 7069/3, 7069/4, 7168, 7165/1, 7166, 7164, 7163, 7162, 7161, 7156, 7154/2, 7154/1, 7162, 7153, 7157, 7158, 7160, 7159, 7169, 7170, 7172/2, 7172/1, 7171, 7175, 7177/2, 7174/3, 7174/2, 7174/1, 7176/3, 7176/2, 7176/1, 7177/1, 7192, 7180, 7178, 4084, 7326, 7327, 7328, 7330, 7331, 7332, 7333, 7335, 7336/1, 7336/2, 7411, 7412, 7413, 7418, 7419, 7425, 7426, 7431, 7432, 7435, 7436, 6991, 7452, 7453, 7443/2, 7443/1, 7442, 7441, 7440/2, 7434, 7429, 7428, 7423, 7421, 7420, 7424, 7427, 7430, 7433, 7417, 7414, 7410, 7322/1, 7322/2, 7340, 7359/2, 7359/1, 7360, 7329, 7358, 7355, 7354, 7351, 7350, 7347, 7346/1, 7346/2, 7344, 7343, 7342, 7339, 7334, 7338, 7337/2, 7337/1, 7409, 7408, 7415, 7416, 7422, 7405, 7438, 7406/2, 7384, 7404, 7440/1, 7439/1, 7439/2, 7386/2, 7385, 7407/1, 7407/2, 7406/1, 1901, 1537, 1739, 1763, 1916, 4088, 3696/2, 3697/2, 3786/3, 3784/2, 7177/3, 7060, 7473, 7173, 7322/19, 7437, 1523, 7081/3</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Сараоци</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299, 1770, 293, 294, 292, 291, 290, 289, 298, 297, 296, 295, 1808, 321, 319, 317, 318, 316, 320, 315, 322, 323, 324, 325, 326, 1811, 380, 381, 379, 378, 377, 376, 375, 1295, 1678, 1810, 1805, 264, 263, 262, 261, 260, 259, 258, 257, 256, 255, 254, 253, 252, 251, 250, 249, 1809, 1806, 245</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353, 354, 1769, 1807, 302, 299, 303, 300, 1770, 1813, 293, 294, 292, 291, 290, 289, 288, 287, 286, 285, 301, 298, 297, 296, 295, 352, 1808, 321, 319, 317, 318, 316, 320, 315, 314, 313, 312, 322, 323, 324, 325, 326, 327, 328, 329, 1811, 386, 385, 384, 383, 382, 380, 381, 379, 378, 377, 376, 375, 1295, 1296, 1297, 1298, 1678, 1810, 1805, 266/1, 265, 264, 263, 262, 261, 260, 259, 258, 257, 256, 255, 254, 253, 252, 251, 250, 249, 248, 246, 1809, 1806, 245, 244, 243</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Скобаљ</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260, 1261, 1280, 1123/1, 1123/2, 1124/1, 1124/2, 1124/3, 274/1, 882, 2860/10, 2860/9, 2860/8, 2860/12, 2860/7, 2860/14, 2860/15, 2860/6, 2860/5, 2860/4, 2860/13, 2859/2, 2859/3, 2859/1, 1375/1, 1375/3, 1375/4, 1375/5, 1375/2, 1376/1, 1376/2, 1355/2, 1355/1, 1356/2, 1356/1, 1357/2, 1357/10, 1357/9, 1357/8, 1357/7, 1370/1, 1370/2, 1370/3, 995, 1248, 1247, 1256/3, 1262, 1245, 1244, 1243, 1242, 1241, 1382, 1238, 1239, 1237/1, 1237/2, 1235, 1234/1, 1279/2, 1279/1, 1236, 1269, 1276, 1275, 1274, 1270/1, 1277/1, 1277/2, 1272/2, 1272/1, 1273, 1271, 1383, 1384, 1281, 1282, 1289, 1291/2, 1290, 1291/3, 1291/5, 1291/4, 1291/4, 1924/1, 1294/3, 1294/2, 1295, 1297, 1298, 584, 1125, 1182/2, 1182/1, 1181/2, 1181/1, 1180, 1179/1, 1179/2, 1178, 1177, 1153, 1152, 1151, 1385, 1127/2, 1127/1, 1126/3, 1126/2, 1126/1, 1122/3, 1122/2, 1122/1, 276, 275, 277, 278, 279, 321, 302/3, 302/2, 302/1, 300/2, 301/1, 301/3, 301/2, 280/2, 281/2, 281/1, 282/1, 282/2, 285/1, 284/2, 582, 283, 285/2, 284/1, 284/3, 266, 265, 264, 263/3, 263/2, 263/1, 267, 263/4, 261, 258, 262, 260, 259, 257, 256, 255, 250/2, 166/3, 246, 245, 244, 243/2, 243/1, 242, 241, 179/2, 179/1, 180, 181/2, 181/1, 182, 183/1, 183/2, 183/3, 183/4, 184, 185, 186/1, 186/2, 178, 177, 176, 580, 173/4, 173/3, 173/2, 173/1, 175, 174, 596/5, 579/1, 172/3, 172/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373, 1260, 1261, 1259, 1280, 1123/1, 1123/2, 1124/1, 1124/2, 1124/3, 227/6, 227/7, 274/1, 883/2, 882, 2860/10, 2860/9, 2860/8, 2860/12, 2860/7, 2860/14, 2860/15, 2860/6, 2860/5, 2860/4, 2860/13, 2860/11, 2860/3, 2860/2, 2871/1, 2857, 2856/1, 2856/2, 2854, 2855, 2858, 2859/2, 2859/3, 2859/1, 1375/1, 1375/3, 1375/4, 1375/5, 1375/2, 1376/1, 1376/2, 1377/1, 1377/2, 1377/3, 879, 1346, 1347, 1354, 1355/3, 1355/2, 1355/1, 1356/2, 1356/1, 1357/2, 1357/10, 1357/9, 1357/8, 1357/7, 1370/1, 1370/2, 1370/3, 1369, 1357/6, 1357/5, 1357/4, 1357/3, 1357/1, 1379, 995, 1248, 1247, 1253/1, 1253/2, 1254, 1255, 1256/2, 1256/1, 1256/3, 1258, 1263, 1264, 1265, 1262, 1245, 1244, 1243, 1242, 1241, 1382, 1238, 1239, 1237/1, 1237/2, 1235, 1232/1, 1232/2, 1230, 1231, 1233/2, 1233/1, 1233/3, 1234/1, 1279/2, 1279/1, 1236, 1269, 1276, 1275, 1274, 1270/1, 1277/1, 1277/2, 1272/2, 1272/1, 1273, 1271, 1278, 1383, 1384, 1281, 1282, 1283, 1289, 1291/2, 1290, 1291/3, 1291/5, 1291/4, 1291/4, 1924/1, 1294/3, 1294/2, 1293, 1296/2, 1296/1, 1296/4, 1296/3, 1295, 1297, 1304, 1301, 1300, 1299, 1298, 584, 319/2, 319/3, 320/2, 318, 319/1, 320/1, 1125, 1182/4, 1182/3, 1182/2, 1182/1, 1181/2, 1181/1, 1180, 1179/1, 1179/2, 1178, 1177, 1153, 1152, 1151, 1385, 1127/2, 1127/1, 1126/3, 1126/2, 1126/1, 1122/3, 1122/2, 1122/1, 1121, 1120, 227/4, 227/2, 276, 275, 277, 278, 279, 321, 302/3, 302/2, 302/1, 300/2, 300/1, 301/1, 301/3, 301/2, 280/2, 280/1, 281/2, 281/1, 282/1, 282/2, 285/1, 284/2, 292, 287, 286, 288/1, 582, 274/2, 274/3, 274/4, 273, 272, 271, 270, 269, 268, 283, 285/2, 284/1, 284/3, 266, 265, 264, 263/3, 263/2, 263/1, 267, 263/4, 261, 258, 262, 260, 259, 236, 237, 238/2, 238/1, 239, 240/2, 240/1, 210, 209, 208, 257, 256, 293/2, 291, 290/2, 290/1, 289/2, 254, 253, 252, 255, 250/2, 250/1, 249, 248, 247, 167/1, 168/1, 169/1, 166/2, 166/3, 246, 245, 244, 243/2, 243/1, 242, 241, 179/2, 179/1, 180, 181/2, 181/1, 182, 183/1, 183/2, 183/3, 183/4, 184, 185, 186/1, 186/2, 178, 177, 176, 580, 173/4, 173/3, 173/2, 173/1, 175, 174, 596/5, 596/4, 579/1, 172/3, 172/2, 171/2, 170/2, 170/1, 171/1, 172/1</w:t>
      </w:r>
      <w:r>
        <w:rPr>
          <w:sz w:val="22"/>
          <w:szCs w:val="22"/>
          <w:lang w:val="sr-RS"/>
        </w:rPr>
        <w:t>.</w:t>
      </w:r>
      <w:r>
        <w:rPr>
          <w:sz w:val="22"/>
          <w:szCs w:val="22"/>
        </w:rPr>
        <w:t xml:space="preserve"> </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Смедерево</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sz w:val="22"/>
          <w:szCs w:val="22"/>
        </w:rPr>
      </w:pPr>
      <w:r>
        <w:rPr>
          <w:sz w:val="22"/>
          <w:szCs w:val="22"/>
        </w:rPr>
        <w:t>501, 1/6, 144, 143, 142, 141, 502, 503, 98, 97, 96, 95, 166, 165, 164, 169, 345, 346, 347, 348, 349, 350, 351, 360, 359, 358, 357, 512, 361.</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501, 1/6, 146, 145, 144, 143, 142, 141, 140, 99, 139, 502, 101/1, 100, 503, 98, 97, 96, 95, 166, 165, 164, 163, 162, 167, 504, 168, 169, 170/1, 170/2, 170/3, 171, 172, 173, 505, 323, 324, 325, 326/1, 326/2, 326/3, 345, 346, 347, 348, 349, 350, 351, 360, 359, 358, 357, 356, 355, 354, 512, 364, 363, 362, 361</w:t>
      </w:r>
      <w:r>
        <w:rPr>
          <w:sz w:val="22"/>
          <w:szCs w:val="22"/>
          <w:lang w:val="sr-RS"/>
        </w:rPr>
        <w:t>.</w:t>
      </w:r>
      <w:r>
        <w:rPr>
          <w:sz w:val="22"/>
          <w:szCs w:val="22"/>
        </w:rPr>
        <w:t xml:space="preserve"> </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Враново</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4/3, 4/1, 2, 3, 5/1, 5/2, 4/2, 8, 7, 6/1, 6/3, 6/2, 6/34, 6/31, 6/30, 6/38, 6/28, 6/29, 19, 6/27, 6/44, 20/1, 20/2, 6/40, 6/33, 6/22, 6/23, 6/24, 759, 761, 762, 765/1, 765/2, 777, 459/2, 767/1, 767/2, 770/2, 770/1, 771, 772/3, 768/1, 768/2, 769, 542/1, 542/2, 772/1, 772/2, 773, 774, 776, 543, 541/2, 541/1, 541/3, 540/2, 540/1, 539/6, 539/5, 539/4, 539/3, 539/2, 539/1, 538/3, 538/2, 538/1, 537/2, 537/1, 536, 535, 760, 758/2, 758/1, 530/1, 528, 527, 526, 6/25, 6/41, 521/2, 6/32, 6/26, 766, 764/1, 763/1, 763/2, 764/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2, 1/3, 4/3, 4/1, 2, 3, 5/1, 5/2, 4/2, 8, 10, 11, 9, 7, 6/1, 6/5, 6/4, 6/3, 6/2, 6/34, 6/31, 6/30, 6/38, 6/28, 6/29, 19, 6/27, 6/44, 20/1, 20/2, 6/37, 6/42, 6/36, 6/35, 6/40, 6/33, 6/18, 6/19, 6/20, 6/39, 6/21, 6/22, 6/23, 6/24, 759, 761, 762, 765/1, 765/2, 780, 779/2, 779/1, 778, 777, 459/2, 767/1, 767/2, 770/2, 770/1, 771, 772/3, 768/1, 768/2, 769, 542/1, 542/2, 772/1, 772/2, 773, 775/1, 775/2, 775/3, 775/4, 774, 776, 974, 973, 543, 541/2, 541/1, 541/3, 540/2, 540/1, 539/6, 539/5, 539/4, 539/3, 539/2, 539/1, 538/3, 538/2, 538/1, 537/2, 537/1, 536, 535, 760, 534/3, 758/2, 534/2, 758/1, 533/2, 532/2, 531/2, 530/2, 530/1, 528, 527, 529/2, 525/3, 525/1, 524/4, 523/1, 526, 523/2, 522/2, 522/1, 6/25, 6/41, 521/2, 756, 757, 692, 508, 6/32, 6/26, 766, 764/1, 763/1, 763/2, 764/2, 521/1, 520/2, 520/3</w:t>
      </w:r>
      <w:r>
        <w:rPr>
          <w:sz w:val="22"/>
          <w:szCs w:val="22"/>
          <w:lang w:val="sr-RS"/>
        </w:rPr>
        <w:t>.</w:t>
      </w:r>
      <w:r>
        <w:rPr>
          <w:sz w:val="22"/>
          <w:szCs w:val="22"/>
        </w:rPr>
        <w:t xml:space="preserve"> </w:t>
      </w:r>
    </w:p>
    <w:p>
      <w:pPr>
        <w:pStyle w:val="Normal"/>
        <w:jc w:val="both"/>
        <w:rPr>
          <w:sz w:val="22"/>
          <w:szCs w:val="22"/>
          <w:lang w:val="ru-RU"/>
        </w:rPr>
      </w:pPr>
      <w:r>
        <w:rPr>
          <w:sz w:val="22"/>
          <w:szCs w:val="22"/>
          <w:lang w:val="ru-RU"/>
        </w:rPr>
      </w:r>
    </w:p>
    <w:p>
      <w:pPr>
        <w:pStyle w:val="Normal"/>
        <w:jc w:val="both"/>
        <w:rPr>
          <w:b/>
          <w:b/>
          <w:sz w:val="22"/>
          <w:szCs w:val="22"/>
          <w:lang w:val="sr-RS"/>
        </w:rPr>
      </w:pPr>
      <w:r>
        <w:rPr>
          <w:b/>
          <w:sz w:val="22"/>
          <w:szCs w:val="22"/>
          <w:lang w:val="sr-RS"/>
        </w:rPr>
        <w:t>ОПШТИНА КОВИН</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rPr>
        <w:t xml:space="preserve">КО БАВАНИШТЕ </w:t>
      </w:r>
    </w:p>
    <w:p>
      <w:pPr>
        <w:pStyle w:val="Normal"/>
        <w:jc w:val="both"/>
        <w:rPr>
          <w:sz w:val="22"/>
          <w:szCs w:val="22"/>
          <w:lang w:val="sr-RS"/>
        </w:rPr>
      </w:pPr>
      <w:r>
        <w:rPr>
          <w:sz w:val="22"/>
          <w:szCs w:val="22"/>
          <w:lang w:val="sr-RS"/>
        </w:rPr>
      </w:r>
    </w:p>
    <w:p>
      <w:pPr>
        <w:pStyle w:val="Normal"/>
        <w:jc w:val="both"/>
        <w:rPr/>
      </w:pPr>
      <w:r>
        <w:rPr>
          <w:sz w:val="22"/>
          <w:szCs w:val="22"/>
        </w:rPr>
        <w:t>Парцеле у појасу уже заштите гасовода</w:t>
      </w:r>
      <w:r>
        <w:rPr>
          <w:sz w:val="22"/>
          <w:szCs w:val="22"/>
          <w:lang w:val="sr-RS"/>
        </w:rPr>
        <w:t>:</w:t>
      </w:r>
    </w:p>
    <w:p>
      <w:pPr>
        <w:pStyle w:val="Normal"/>
        <w:jc w:val="both"/>
        <w:rPr/>
      </w:pPr>
      <w:r>
        <w:rPr>
          <w:sz w:val="22"/>
          <w:szCs w:val="22"/>
        </w:rPr>
        <w:t>6137, 6136, 6135, 6134, 6133, 8559, 6145, 6144/2, 6144/1, 6143, 6142, 6140, 6132, 6131, 6130, 8562, 6129/2, 6129/3, 6129/1, 6128, 6127/1, 6127/2, 6126, 6125, 6124, 6123, 6122, 8443, 4444/23, 6141, 6267, 6265/1, 6264, 6263, 6262, 6261, 6259, 6258, 6257, 6256, 8624, 8629, 6254, 6253, 6252, 6251/4, 6251/3, 6154/2, 6155/2, 6156/2, 6157/2, 6157/1, 6156/1, 6155/1, 6154/1, 8623/2, 6176, 6177, 6097, 6180, 6189, 6094, 6093, 6190, 6194, 6195, 6198, 8634, 6086, 6199, 8443, 8622, 8467, 6160, 6161, 6162, 6165, 6166, 6168, 6169, 6184, 6171, 6173, 6175, 6178, 6187, 6186, 6185, 6179, 6188, 6191, 6192, 6193, 6196, 6197, 6098, 6084, 8621, 6087, 6088, 6089, 6090, 6091, 6092, 6095, 6096, 6080, 6079, 6078, 6077, 6076/2, 6076/1, 6075, 6074, 8615/1, 6071, 6070, 6069, 6068, 6067/2, 6067/1, 6066, 6065, 6064, 6063, 6062, 6061, 6060, 6059, 6058, 6057, 6056, 6055, 6016, 6017, 6018, 6019, 6020, 6021, 6022, 6023, 6024, 6025/1, 6025/2, 6026, 6027, 6028, 6029, 6030, 6031, 6032, 6033, 6034, 6035, 8638/1, 8470, 6618, 6617, 6619, 6620, 6621, 6623, 6624, 8613, 6628, 6627/2, 6627/1, 6626, 6625/2, 6625/3, 6625/1, 5935/2, 5935/1, 6629, 6054, 6053, 6051/2, 6052, 6051/1, 6050/2, 6050/1, 6049, 6048, 6046/1, 6045, 6044, 6043, 6042, 8614, 8640, 6630, 6631, 6632, 6633, 6634/1, 6634/2, 6635, 6636, 6637, 6638, 6639/1, 8715, 8136, 8135, 8138, 6639/2, 6640, 6641, 6642, 6643, 6644, 6645, 6646, 6647, 6649, 6650, 6651, 6652, 6653, 6654, 8646, 6662, 6657, 6656, 6655, 6660, 6661, 6662/1, 6662/2, 6662/3, 6668, 6667, 6666, 6665, 6664, 6663/2, 6663/1, 6648, 8493, 8717, 8140, 8139, 6669, 6670, 7977, 7978, 7979, 7980, 7981, 7982, 7983, 7984, 7985, 7986, 8701, 8703, 8021, 8020, 8019, 8018, 8017, 8016, 8015, 8014, 8013, 8012, 8010, 8011, 8008, 8007, 8006, 8005, 8004, 8003, 8009, 8064, 8065, 8066, 8067, 8068, 8069, 8070, 8704, 8071, 8072, 8073, 8074, 8075, 8490, 8709, 8107, 8106, 8710, 8105, 8104, 8103, 8102, 8101, 8100, 8099, 8108, 8395, 8396, 8397, 8398, 8399, 8400, 8401, 8402, 8403, 8404, 8405, 8406, 8407, 8408, 8409</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6137, 6136, 6135, 6134, 6133, 8559, 6138, 6139, 6145, 6144/2, 6144/1, 6143, 6142, 8560, 6140, 6132, 6131, 6130, 6146, 6268, 8562, 6129/2, 6129/3, 6129/1, 6128, 6127/1, 6127/2, 6126, 6125, 6124, 6123, 6122, 6121, 6120, 6119, 8443, 4446/2, 4446/27, 4444/23, 4444/29, 4444/1, 4444/24, 8557, 6141, 6267, 6265/1, 6264, 6263, 6262, 6261, 6259, 6258, 6257, 6256, 8624, 8629, 6254, 6253, 6252, 6251/4, 6251/3, 6251/2, 8467, 6247, 6242, 6251/1, 6248, 6243, 6241, 6238/2, 6245, 6154/2, 6155/2, 6156/2, 6157/2, 6157/4, 6157/3, 6157/1, 6156/1, 6155/1, 6154/1, 6170, 8623/2, 6172, 6101, 6102, 6174, 6176, 6177, 6097, 6180, 6189, 6094, 6093, 6190, 6194, 6195, 6198, 8634, 6086, 6085, 6199, 6202, 6203, 8443, 8622, 8467, 6182, 8625, 6181, 6246, 6160, 6161, 6162, 6165, 6166, 6168, 6169, 6183, 6184, 6171, 6173, 6175, 6178, 6187, 6186, 6185, 6179, 6188, 6191, 6192, 6193, 6196, 6197, 6200, 6201, 6204/1, 6103, 6100, 6099, 6098, 6084, 8621, 6087, 6088, 6089, 6090, 6091, 6092, 6095, 6096, 6083, 6081, 6082, 6080, 6079, 6078, 6077, 6076/2, 6076/1, 6075, 6074, 8615/1, 6072, 6071, 6070, 6069, 6068, 6067/2, 6067/1, 6066, 6065, 6064, 6063, 6062, 6061, 6060, 6059, 6058, 6057, 6056, 6055, 6009, 6010, 6011, 6012, 6013, 6014, 6015/1, 6015/2, 6016, 6017, 6018, 6019, 6020, 6021, 6022, 6023, 6024, 6025/1, 6025/2, 6026, 6027, 6028, 6029, 6030, 6031, 6032, 6033, 6034, 6035, 8638/1, 8470, 6618, 6617, 6619, 6620, 6621, 6623, 6624, 8613, 6628, 6627/2, 6627/1, 6626, 6625/2, 6625/3, 6625/1, 5935/2, 5935/1, 5936, 5937, 6629, 6054, 6053, 6051/2, 6052, 6051/1, 6050/2, 6050/1, 6049, 6048, 6046/2, 6046/1, 6045, 6044, 6043, 6042, 8614, 6037, 8640, 6630, 6631, 6632, 6633, 6634/1, 6634/2, 6635, 6636, 6637, 6638, 6675, 6676, 6677/1, 6677/2, 6678, 6639/1, 8715, 8136, 8135, 8138, 6611, 6610, 6609, 6608, 6607, 6606, 6639/2, 6640, 6641, 6642, 6643, 6644, 6645, 6646, 6647, 6649, 6650, 6651, 6652, 6653, 6654, 8646, 6662, 6658, 6659, 6657, 6656, 6655, 6660, 6661, 6662/1, 6662/2, 6662/3, 6668, 6667, 6666, 6665, 6664, 6663/2, 6663/1, 6648, 8493, 8717, 8142, 8141, 8140, 8139, 6669, 6670, 6671, 6672, 6673, 7958, 7957, 7977, 7978, 7979, 7980, 7981, 7982, 7983, 7984, 7985, 7986, 7987, 8700, 8701, 8703, 8028, 8027, 8026, 8025, 8224, 8023, 8022, 8021, 8020, 8019, 8018, 8017, 8016, 8015, 8014, 8013, 8012, 8010, 8011, 8008, 8007, 8006, 8005, 8004, 8003, 8002, 8001, 8000, 7999, 7998, 7997, 7996, 8009, 8059/2, 8060, 8061, 8062, 8063, 8064, 8065, 8066, 8067, 8068, 8069, 8070, 8704, 8071, 8072, 8073, 8074, 8075, 8076, 8077, 8078, 8490, 8709, 8111, 8107, 8106, 8710, 8105, 8104, 8103, 8102, 8101, 8100, 8099, 8097, 8096, 8095, 8094, 8708, 8098, 8108, 8109, 8394, 8395, 8396, 8397, 8398, 8399, 8400, 8401, 8402, 8403, 8404, 8405, 8406, 8407, 8408, 8409, 8410, 8411, 8393, 8117/2, 8117/1, 8711, 4447/2, 8491, 8641, 8645, 8110, 847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КОВИН</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0664, 9062/1, 9062/3, 9062/2, 9063/2, 9064/3, 9063/1, 9064/1, 10665/2, 10665/1, 9120, 9121, 9122, 9124/3, 9137, 9124/2, 9123, 9136, 9135, 9134, 9132, 9133, 9138, 9139, 9140, 9141, 10666, 9110/3, 9112, 9114, 9116, 9118, 9119, 9117, 9115, 9113, 9111/3, 9078, 9079/1, 9079/2, 9080/1, 9080/2, 9084, 9165, 9171, 10671, 10670, 9209, 9207, 9208, 10425, 9205, 9188, 9187, 9186, 9185, 9184, 9183, 9182, 9223, 10155/3, 10674, 9222/1, 10672, 10669, 9201, 9200, 9199, 9198, 9197, 10155/1, 10455/3, 10455/5, 10717/3, 10455, 10673/1, 10673/2, 10426, 10679, 10680, 10478, 10414, 9262, 10106, 9263, 10427, 9261, 10713/3, 10453/4, 10712/1, 10714/4, 10103/2, 10738, 10103/6, 10107/2, 10103/3, 10714/2, 10103/8, 10103/5, 10450/10, 10096/15, 9317/1, 10101, 10094/1, 10715/1, 10454/1, 10092, 10090, 10472, 10709, 10089, 10088, 10735, 9134, 10154/1, 10667, 9063/3, 10103/10</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0423, 10663/2, 9047/3, 10664, 9062/1, 9062/3, 9062/2, 9063/2, 9064/3, 9065/3, 9063/1, 9064/1, 9065/1, 9066/1, 9067/1, 9068/1, 9069/1, 9070/1, 9071/1, 9072/1, 9073/1, 9074/1, 9075/1, 9076/2, 9076/1, 9077, 10665/2, 9067/2, 9068/2, 9069/2, 9070/2, 9071/2, 9072/2, 10665/3, 10665/1, 9073/2, 9074/2, 9075/2, 9076/3, 9120, 9121, 9122, 9124/3, 9124/1, 9125, 9137, 9124/2, 9123, 9136, 9135, 9134, 9132, 9133, 9138, 9139, 9140, 9141, 9142, 9126, 9144, 9145/1, 9143, 10666, 9108, 9110/1, 9110/2, 9110/3, 9112, 9114, 9116, 9118, 9119, 9117, 9115, 9113, 9111/3, 9111/2, 9109, 9111/1, 9078, 9079/1, 9079/2, 9080/1, 9080/2, 9084, 9163, 9164, 9165, 9171, 10671, 10670, 9209, 9207, 9208, 9211, 9210, 10425, 9205, 9196, 9195, 9194, 9193, 9192, 9191, 9190, 9189, 9188, 9187, 9186, 9185, 9184, 9183, 9182, 9229, 9228, 9227, 9226, 9224, 9225, 9223, 10155/3, 10674, 9222/1, 10672, 10669, 9201, 9200, 9199, 9198, 9197, 10155/1, 10455/3, 10455/5, 10717/3, 10153/3, 10153/2, 10455, 10673/1, 10673/2, 10426, 10679, 10680, 10478, 10414, 9262, 10106, 9264/3, 9263, 10427, 9261/2, 9261/1, 9261, 10105/3, 10457, 10457/2, 10713/3, 10453/4, 10712/1, 10107/4, 10714/4, 10713/4, 10713/2, 10453/5, 10453/2, 10105/2, 10105/3, 10103/2, 10738, 10103/6, 10107/2, 10103/3, 10714/2, 10714/1, 10103/8, 10103/5, 10104, 10107/3, 10716/2, 10107/5, 10456, 10103/9, 10099/2, 10096/6, 10450/10, 10096/15, 9317/1, 10101, 10094/1, 10099/1, 10715/1, 10454/1, 10092, 10090, 10472, 10709, 10089, 10088, 10735, 10100/1, 10665/2, 9134, 1065/2, 10153/1, 10720/2, 10154/1, 10667, 9063/3, 10103/10</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ПЛОЧИЦА</w:t>
      </w:r>
    </w:p>
    <w:p>
      <w:pPr>
        <w:pStyle w:val="Normal"/>
        <w:jc w:val="both"/>
        <w:rPr>
          <w:sz w:val="22"/>
          <w:szCs w:val="22"/>
        </w:rPr>
      </w:pPr>
      <w:r>
        <w:rPr>
          <w:sz w:val="22"/>
          <w:szCs w:val="22"/>
        </w:rPr>
      </w:r>
    </w:p>
    <w:p>
      <w:pPr>
        <w:pStyle w:val="Normal"/>
        <w:jc w:val="both"/>
        <w:rPr>
          <w:sz w:val="22"/>
          <w:szCs w:val="22"/>
        </w:rPr>
      </w:pPr>
      <w:r>
        <w:rPr>
          <w:sz w:val="22"/>
          <w:szCs w:val="22"/>
        </w:rPr>
        <w:t xml:space="preserve">Парцеле у појасу уже заштите гасовода: </w:t>
      </w:r>
    </w:p>
    <w:p>
      <w:pPr>
        <w:pStyle w:val="Normal"/>
        <w:jc w:val="both"/>
        <w:rPr/>
      </w:pPr>
      <w:r>
        <w:rPr>
          <w:sz w:val="22"/>
          <w:szCs w:val="22"/>
        </w:rPr>
        <w:t>3294/8, 4020, 3294/11, 3294/6, 3294/7, 3294/45, 3294/46, 3294/47, 3294/48, 3294/49, 3294/50, 3294/51, 3294/52, 3294/53, 3294/54, 3482, 3294/5, 3254, 3255/1, 3255/2, 3256, 3257, 3258, 3259, 3260, 3261, 3262, 3263, 3264, 3265, 3266, 3267/1, 3267/2, 3268, 3269, 3270, 2726/2, 2726/3, 2727/2, 2727/1, 2728/1, 2728/2, 2729/1, 2729/2, 2730, 2731, 2732, 2733, 2748, 3471, 2724, 2723, 2722, 2721, 2720, 2719, 2718, 2714, 2713, 2717, 2716, 2715/3, 2715/2, 2715/1, 2712/2, 2712/1, 2711/2, 2711/1, 2710/2, 2710/1, 2709/2, 2709/1, 2708, 2707, 2706/3, 2706/2, 2706/1, 2705, 2704, 2703, 2702, 2700, 2701, 3184/14, 3205, 3204, 3184/19, 3184/18, 3184/17, 3184/16, 3184/20, 3184/15, 3184/13, 3184/12, 3184/21, 3184/11, 3184/9, 3184/10, 3184/8, 3184/7, 3184/6, 3184/5, 3184/4, 3184/3, 3184/2, 3184/1, 3183/1, 3182/2, 3182/1, 3181, 3180, 3179, 3178, 3177, 3176/2, 3176/1, 3175, 3174/3, 3229, 2393, 2395, 2306, 2103, 2105/2, 2105/1, 2104, 2101, 2100, 2099, 2098, 2130, 2129/2, 2749, 2399, 2129/1, 2128, 2127, 2126, 2125, 2124, 2123, 2122/2, 2338, 2400, 2137, 2138/2, 2138/1, 2139/2, 2139/3, 2139/1, 2140/1, 2140/3, 2140/4, 2140/5, 2140/2, 2141/1, 2141/2, 2141/3, 2198/3, 2205/2, 2205/4, 2205/3, 2204, 2202/2, 2202/3, 2202/1, 2201, 2200, 2199/4, 2199/1, 2199/2, 2199/3, 2198/4, 2757, 2402, 2401, 2317/1, 2317/2, 2318, 2319, 2320, 2321/1, 2321/2, 2322/1, 2322/2, 2322/3, 2323/1, 2323/2, 2323/3, 2324/1, 2324/2, 2325, 2326</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3294/8, 4020, 3294/11, 3294/6, 3294/7, 3294/40, 3294/41, 3294/42, 3294/43, 3294/44, 3294/45, 3294/46, 3294/47, 3294/48, 3294/49, 3294/50, 3294/51, 3294/52, 3294/53, 3294/54, 3482, 3294/5, 3249, 3250, 3251, 3252, 3253, 3254, 3255/1, 3255/2, 3256, 3257, 3258, 3259, 3260, 3261, 3262, 3263, 3264, 3265, 3266, 3267/1, 3267/2, 3268, 3269, 3270, 3271, 3272, 3273, 3274, 3275, 2725, 2726/1, 2726/2, 2726/3, 2727/2, 2727/1, 2728/1, 2728/2, 2729/1, 2729/2, 2730, 2731, 2732, 2733, 2748, 3471, 2724, 2723, 2722, 2721, 2720, 2719, 2718, 2714, 2713, 2717, 2716, 2715/3, 2715/2, 2715/1, 2712/2, 2712/1, 2711/2, 2711/1, 2710/2, 2710/1, 2709/2, 2709/1, 2708, 2707, 2706/3, 2706/2, 2706/1, 2705, 2704, 2703, 2702, 2698/2, 2697/1, 2696, 2697/2, 2698/1, 2699, 2700, 2701, 3184/14, 3231, 3167, 3166, 3165, 3164, 3163, 3162, 3161/1, 3161/2, 3160/2, 3160/5, 3160/4, 3160/3, 3159, 3158, 3157, 3156, 3155, 3154, 3153, 3152, 3151/3, 3151/2, 3151/1, 3150, 3208, 3207/2, 3207/3, 3207/1, 3206/6, 3206/7, 3206/3, 3206/5, 3206/4, 3206/1, 3205, 3204, 3184/19, 3184/18, 3184/17, 3184/16, 3184/20, 3184/15, 3184/13, 3184/12, 3184/21, 3184/11, 3184/9, 3184/10, 3184/8, 3184/7, 3184/6, 3184/5, 3184/4, 3184/3, 3184/2, 3184/1, 3183/1, 3182/2, 3182/1, 3181, 3180, 3179, 3178, 3177, 3176/2, 3176/1, 3175, 3174/3, 3174/2, 3229, 3174/1, 3173, 2393, 2395, 2306, 2103, 2750, 2751, 2105/2, 2105/1, 2600, 2104, 2578/2, 2578/1, 2102, 2101, 2100, 2099, 2098, 2131/2, 2131/1-б, 2131/1-а, 2130, 2129/2, 2749, 2399, 2129/1, 2128, 2127, 2126, 2125, 2124, 2123, 2122/2, 2122/1, 2121, 2120, 2338, 2400, 2134/2, 2135, 2136/1, 2136/2, 2137, 2138/2, 2138/1, 2139/2, 2139/3, 2139/1, 2140/1, 2140/3, 2140/4, 2140/5, 2140/2, 2141/1, 2141/2, 2141/3, 2142, 2198/2, 2198/3, 2209, 2208, 2207, 2206/2, 2206/1, 2205/2, 2205/4, 2205/3, 2204, 2202/2, 2202/3, 2202/1, 2201, 2200, 2199/4, 2199/1, 2199/2, 2199/3, 2198/4, 2198/5, 2198/1, 2197/2, 2197/1, 2757, 2392, 2402, 2401, 2313/2, 2314, 2315/1, 2315/2, 2316, 2317/1, 2317/2, 2318, 2319, 2320, 2321/1, 2321/2, 2322/1, 2322/2, 2322/3, 2323/1, 2323/2, 2323/3, 2324/1, 2324/2, 2325, 2326, 2327/2, 2327/3, 2327/4, 2328</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СКОРЕНОВАЦ</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1239/3, 1423, 1422/1, 1420/2, 1420/1, 1419, 1418, 1417, 1416, 1457/1, 1103/31, 1139/4, 1103/40, 1139/2, 1103/22, 1589/1, 1589/2, 1590/1, 1590/2, 1591/1, 1591/2, 1591/3, 1591/4, 1592/1, 1592/2, 1593/2, 1592/4, 1592/3, 1591/8, 1591/7, 1591/6, 1591/5, 1593/1, 1594/2, 1510, 1520, 1421/1, 1430, 1360, 1352/2, 1353/1, 1352/2, 1352/1, 1351/2, 1351/1, 4049, 1350/2, 1350/1, 1349, 1348, 1347, 1346, 1345, 1344, 1343, 1342, 1341, 1340, 1339, 1338/2, 1338/1, 1337, 1336, 1335, 1334, 1333, 1332, 1331, 1330, 1329, 1102/127, 1102/4, 1102/201, 1103/39, 1103/12, 1103/11, 1102/200, 1102/187, 1102/186, 1103/15, 1102/189, 1102/191, 1103/34, 1251, 1250, 1249, 1248, 1247, 1246, 1245, 1244, 1243, 1242, 1241, 1240/1, 1103/30, 1139/1, 1238, 1237, 1236, 1235, 1234, 1233/2, 1233/1, 1232, 1231, 1230, 1229, 1228, 1227, 1226, 1225, 1224, 1223, 1222, 1221, 1220, 1219, 1218, 1208/3, 1132/1, 1131/1, 1130/1, 1129/1, 1128/2, 1127/1, 1128/1, 1126/1, 1125/2, 1125/1, 1124/1, 1123/1, 1122/1, 1121/1, 1120/1, 1119/1, 1118/1, 1117/1, 1116/1, 1115/1, 1114/1, 1113/2, 1113/1, 1112/1, 1111/1, 1110/3, 1110/2, 1110/1, 1109/1, 1108/2, 1108/1, 1107/2, 1107/1, 1106/1, 1105/1, 1104/1, 1103/8, 1103/6, 1103/20, 1103/28, 4046, 1103/24, 1104/2, 1105/2, 1106/2, 1107/2, 1107/4, 11008/3, 1108/4, 1109/2, 1110/4, 1110/5, 1110/6, 1111/2, 1112/2, 1113/3, 1113/4, 1114/2, 1999/3</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239/3, 1500/3, 1500/1, 1499/2, 1423, 1422/1, 1420/2, 1420/1, 1419, 1418, 1417, 1416, 1414, 1413, 1412, 1411, 1410, 1457/1, 1208/2, 1103/31, 1139/4, 1103/40, 1139/2, 1103/22, 1583/2, 1584/1, 1585/1, 1586/1, 1586/2, 1587/1, 1588/1, 1589/1, 1589/2, 1590/1, 1590/2, 1591/1, 1591/2, 1591/3, 1591/4, 1592/1, 1592/2, 1593/2, 1592/4, 1592/3, 1591/8, 1591/7, 1591/6, 1591/5, 1588/2, 1587/2, 1586/4, 1586/3, 1585/2, 1584/2, 1583/4, 1593/1, 1583/3, 1594/2, 1499/1, 1498/2, 1498/1, 1510, 1520, 1415, 1421/1, 1430, 1360, 1352/2, 1353/1, 1352/2, 1352/1, 1351/2, 1351/1, 4049, 1350/2, 1350/1, 1349, 1348, 1347, 1346, 1345, 1344, 1343, 1342, 1341, 1340, 1339, 1338/2, 1338/1, 1337, 1336, 1335, 1334, 1333, 1332, 1331, 1330, 1329, 1328, 1327, 1326, 1325, 1324, 1323, 1102/127, 1102/4, 1102/201, 1103/39, 1103/12, 1103/11, 1102/200, 1102/187, 1102/186, 1103/15, 1103/14, 1102/189, 1102/191, 1103/34, 1258, 1257, 1256, 1255, 1254, 1253, 1252, 1251, 1250, 1249, 1248, 1247, 1246, 1245, 1244, 1243, 1242, 1241, 1240/1, 1103/30, 1139/1, 1238, 1237, 1236, 1235, 1234, 1233/2, 1233/1, 1232, 1231, 1230, 1229, 1228, 1227, 1226, 1225, 1224, 1223, 1222, 1221, 1220, 1219, 1218, 1217, 1216, 1215, 1214, 1213, 1212, 1211, 1210, 1208/3, 1140/1, 1139/1, 1138/1, 1137/1, 1136/1, 1135/1, 1134/1, 1133/1, 1132/1, 1131/1, 1130/1, 1129/1, 1128/2, 1127/1, 1128/1, 1126/1, 1125/2, 1125/1, 1124/1, 1123/1, 1122/1, 1121/1, 1120/1, 1119/1, 1118/1, 1117/1, 1116/1, 1115/1, 1114/1, 1113/2, 1113/1, 1112/1, 1111/1, 1110/3, 1110/2, 1110/1, 1109/1, 1108/2, 1108/1, 1107/2, 1107/1, 1106/1, 1105/1, 1104/1, 1103/8, 1103/6, 1103/20, 1103/28, 4046, 1103/24, 1104/2, 1105/2, 1106/2, 1107/2, 1107/4, 11008/3, 1108/4, 1109/2, 1110/4, 1110/5, 1110/6, 1111/2, 1112/2, 1113/3, 1113/4, 1114/2, 1115/2, 1116/2, 1117/2, 1118/2, 1119/2, 1120/2, 1121/2, 1122/2, 4050, 1138/2, 1999/3</w:t>
      </w:r>
      <w:r>
        <w:rPr>
          <w:sz w:val="22"/>
          <w:szCs w:val="22"/>
          <w:lang w:val="sr-RS"/>
        </w:rPr>
        <w:t>.</w:t>
      </w:r>
      <w:r>
        <w:rPr>
          <w:sz w:val="22"/>
          <w:szCs w:val="22"/>
        </w:rPr>
        <w:t xml:space="preserve"> </w:t>
      </w:r>
    </w:p>
    <w:p>
      <w:pPr>
        <w:pStyle w:val="Normal"/>
        <w:jc w:val="both"/>
        <w:rPr>
          <w:sz w:val="22"/>
          <w:szCs w:val="22"/>
          <w:lang w:val="ru-RU"/>
        </w:rPr>
      </w:pPr>
      <w:r>
        <w:rPr>
          <w:sz w:val="22"/>
          <w:szCs w:val="22"/>
          <w:lang w:val="ru-RU"/>
        </w:rPr>
      </w:r>
    </w:p>
    <w:p>
      <w:pPr>
        <w:pStyle w:val="Normal"/>
        <w:jc w:val="both"/>
        <w:rPr>
          <w:b/>
          <w:b/>
          <w:sz w:val="22"/>
          <w:szCs w:val="22"/>
          <w:lang w:val="sr-RS"/>
        </w:rPr>
      </w:pPr>
      <w:r>
        <w:rPr>
          <w:b/>
          <w:sz w:val="22"/>
          <w:szCs w:val="22"/>
          <w:lang w:val="sr-RS"/>
        </w:rPr>
        <w:t>ГРАД ПАНЧЕВО</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 xml:space="preserve">КО ДОЛОВО </w:t>
      </w:r>
    </w:p>
    <w:p>
      <w:pPr>
        <w:pStyle w:val="Normal"/>
        <w:jc w:val="both"/>
        <w:rPr>
          <w:sz w:val="22"/>
          <w:szCs w:val="22"/>
        </w:rPr>
      </w:pPr>
      <w:r>
        <w:rPr>
          <w:sz w:val="22"/>
          <w:szCs w:val="22"/>
        </w:rPr>
      </w:r>
    </w:p>
    <w:p>
      <w:pPr>
        <w:pStyle w:val="Normal"/>
        <w:jc w:val="both"/>
        <w:rPr/>
      </w:pPr>
      <w:r>
        <w:rPr>
          <w:sz w:val="22"/>
          <w:szCs w:val="22"/>
        </w:rPr>
        <w:t>Парцеле у појасу уже заштите гасовода</w:t>
      </w:r>
      <w:r>
        <w:rPr>
          <w:sz w:val="22"/>
          <w:szCs w:val="22"/>
          <w:lang w:val="sr-RS"/>
        </w:rPr>
        <w:t>:</w:t>
      </w:r>
    </w:p>
    <w:p>
      <w:pPr>
        <w:pStyle w:val="Normal"/>
        <w:jc w:val="both"/>
        <w:rPr/>
      </w:pPr>
      <w:r>
        <w:rPr>
          <w:sz w:val="22"/>
          <w:szCs w:val="22"/>
        </w:rPr>
        <w:t>14581, 14580, 14579, 14578, 14577, 14576, 14575, 14574, 14573, 14572</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14557, 14558, 14559, 14560, 14570, 14599, 14598, 14597, 14596, 14595, 14594, 14593, 14592, 14591, 14590, 14589, 14588, 14587, 14586, 14586, 14584, 14583, 14582, 14581, 14580, 14579, 14578, 14577, 14576, 14575, 14574, 14573, 14572, 14571, 14568, 14567, 14566, 14565, 14564, 14653, 14562, 1456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КО ГЛОГОЊ</w:t>
      </w:r>
    </w:p>
    <w:p>
      <w:pPr>
        <w:pStyle w:val="Normal"/>
        <w:jc w:val="both"/>
        <w:rPr>
          <w:sz w:val="22"/>
          <w:szCs w:val="22"/>
          <w:lang w:val="sr-RS"/>
        </w:rPr>
      </w:pPr>
      <w:r>
        <w:rPr>
          <w:sz w:val="22"/>
          <w:szCs w:val="22"/>
          <w:lang w:val="sr-RS"/>
        </w:rPr>
      </w:r>
    </w:p>
    <w:p>
      <w:pPr>
        <w:pStyle w:val="Normal"/>
        <w:jc w:val="both"/>
        <w:rPr>
          <w:sz w:val="22"/>
          <w:szCs w:val="22"/>
        </w:rPr>
      </w:pPr>
      <w:r>
        <w:rPr>
          <w:sz w:val="22"/>
          <w:szCs w:val="22"/>
        </w:rPr>
        <w:t xml:space="preserve">Парцеле у појасу уже заштите гасовода: </w:t>
      </w:r>
    </w:p>
    <w:p>
      <w:pPr>
        <w:pStyle w:val="Normal"/>
        <w:jc w:val="both"/>
        <w:rPr/>
      </w:pPr>
      <w:r>
        <w:rPr>
          <w:sz w:val="22"/>
          <w:szCs w:val="22"/>
        </w:rPr>
        <w:t>4823, 5175, 5468, 5423/2, 5424, 5425, 5426, 5427, 5428, 5429, 5430, 5431, 5432/1, 5432/2, 5433, 5434, 5435, 5436, 5437, 5438/1, 5438/2, 5399/2, 5399/1, 5398, 5397, 5396, 5395/2, 5395/1, 5394, 5393, 5392, 5391, 5390, 5389, 5388, 5387, 5386, 5361, 5331/2, 5331/3, 5331/4, 5332, 5333, 5334, 5335, 5336/2, 5336/1, 5336/3, 5337, 5338, 5339/1, 5339/2, 5340, 5341, 5342, 5343/1, 5343/2, 5344/1, 5344/2, 5345/1, 5345/2, 5346/1, 5346/2, 5346/3, 5347, 5258, 5279/5, 5279/4, 5279/1, 5278/2, 5278/4, 5278/1, 5277, 5276, 5275, 5274, 5273, 5272, 5271, 5270, 5269/3, 5269/2, 5269/1, 5268, 5267, 4475, 5177/2, 5177/3, 5241/1, 5242/1, 5243/1, 5243/4, 5244/1, 5244/4, 5244/5, 5245/1, 5245/4, 5246, 5247/1, 5248/1, 5248/4, 5249/1, 5241/2, 5242/2, 5243/2, 5243/3, 5244/2, 5244/3, 5244/6, 5245/2, 5245/3, 5247/2, 5250/1, 5251/1, 5252/1, 5254/2, 0, 0, 0, 5254/1, 5256/1, 5256/2, 5257/1, 5177/12, 5177/11, 5177/10, 5177/9, 5177/8, 5177/7, 5177/6, 5177/5, 5177/4, 5177/1, 5176, 4460/2, 4461/1, 4462/1, 4462/2, 4463/2, 4464/1, 4464/2, 4465/2, 4466/2, 4467/1, 4476/2, 4468/1, 4468/2, 4522, 5174, 4346, 4582, 4581/2, 4581/1, 4580, 4576/2, 4576/1, 4575/2, 4575/1, 4574, 4573/2, 4573/1, 4572, 4568/2, 4568/1, 4567, 4566, 4565/2, 4565/1, 4564, 4563, 4562, 4561, 4560, 4559, 4558, 4557/2, 4557/1, 4583, 4665, 4663/18, 4663/17, 4663/16, 4663/15, 4663/14, 4663/13, 4663/12, 4663/11, 4688, 4687, 4686, 4685, 4684/2, 4684/1, 4683, 4682, 4681, 4680, 4679, 4678, 4677, 4676, 4675, 4674, 4673, 4672, 4671, 4670, 4669, 4668, 4667, 4666, 3544/1, 3544/2, 4740, 4813, 4814, 4815, 4816/1, 4816/2, 4817/1, 4817/2, 4818, 4819, 4820, 4821/1, 4821/2, 4822, 3542, 3541, 3540, 3539/2, 3539/1, 3538, 3537, 3536, 3535/2, 3535, 3534, 3533, 3532/2, 3532/1, 3531, 3481, 3825/1, 3824, 3414/1, 3414/2, 3415, 3416, 3417, 3418, 3419, 3420/2, 3420/1, 3421/1, 3421/2, 3422, 3423, 3424, 3425/1, 3425/3, 3425/2, 3426/1, 3426/2, 3393, 3389/2, 3389/1, 3389, 3388, 3387/2, 3387/1, 3386, 3385/2, 3385/1, 3384, 3383, 3382, 3381, 3380, 3379, 3378/4, 3378/3, 3378/2, 3378/1, 3377, 3376, 3375, 3374, 3373/3, 3373/2, 3373/1, 3372, 3371, 3370/2, 3370/1, 3369/2, 3369/1, 3368, 3367, 3366, 3365/4, 3365/3, 3365/2, 3365/1, 3364, 3285, 3353, 2923, 3352/1, 3351, 3350, 3349, 3348, 3347, 3346, 3345/2, 3345/1, 3344, 3343</w:t>
      </w:r>
      <w:r>
        <w:rPr>
          <w:sz w:val="22"/>
          <w:szCs w:val="22"/>
          <w:lang w:val="sr-RS"/>
        </w:rPr>
        <w:t>.</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4823, 5175, 5468, 5420, 5422/1, 5421/1, 5421/2, 5422/2, 5423/1, 5423/2, 5424, 5425, 5426, 5427, 5428, 5429, 5430, 5431, 5432/1, 5432/2, 5433, 5434, 5435, 5436, 5437, 5438/1, 5438/2, 5439, 5440, 5441, 5442, 5443, 5444, 5445, 5403, 5402, 5401/2, 5401/3, 5401/1, 5400, 5399/2, 5399/1, 5398, 5397, 5396, 5395/2, 5395/1, 5394, 5393, 5392, 5391, 5390, 5389, 5388, 5387, 5386, 5385, 5384, 5361, 5383, 5327, 5328, 5329, 5330, 5331/1, 5331/2, 5331/3, 5331/4, 5332, 5333, 5334, 5335, 5336/2, 5336/1, 5336/3, 5337, 5338, 5339/1, 5339/2, 5340, 5341, 5342, 5343/1, 5343/2, 5344/1, 5344/2, 5345/1, 5345/2, 5346/1, 5346/2, 5346/3, 5347, 5348, 5349, 5350, 5351, 5352/2, 5258, 5281/5, 5281/4, 5281/1, 5280/4, 5280/1, 5279/8, 5279/5, 5279/4, 5279/1, 5278/2, 5278/4, 5278/1, 5277, 5276, 5275, 5274, 5273, 5272, 5271, 5270, 5269/3, 5269/2, 5269/1, 5268, 5267, 5266, 5265/2, 5265/1, 5264/2, 5264/1, 5263/2, 5263/1, 4459, 4475, 5177/2, 5177/3, 5233, 5236, 5237, 5238, 5239, 5240, 5241/1, 5242/1, 5243/1, 5243/4, 5244/1, 5244/4, 5244/5, 5245/1, 5245/4, 5246, 5247/1, 5248/1, 5248/4, 5249/1, 5241/2, 5242/2, 5243/2, 5243/3, 5244/2, 5244/3, 5244/6, 5245/2, 5245/3, 5247/2, 5248/2, 5248/3, 5249/2, 5250/2, 5251/3, 5252/3, 5253/2, 5252/2, 5251/2, 5250/1, 5251/1, 5252/1, 5254/2, 0, 0, 0, 0, 0, 0, 0, 0, 5254/1, 5256/1, 5256/2, 5257/1, 4458/2, 4457, 4556, 4455/2, 4455/1, 5177/18, 5177/17, 5172/16, 5177/15, 5177/14, 5177/13, 5177/12, 5177/11, 5177/10, 5177/9, 5177/8, 5177/7, 5177/6, 5177/5, 5177/4, 5177/1, 5176, 4460/2, 4461/1, 4462/1, 4462/2, 4463/2, 4464/1, 4464/2, 4465/2, 4466/2, 4467/1, 4476/2, 4468/1, 4468/2, 4470/2, 4471/1, 4471/1, 4471/3, 4472/1, 4472, 4473, 4522, 5171/18, 5172, 5173, 5174, 4346, 4582, 4581/2, 4581/1, 4580, 4576/2, 4576/1, 4575/2, 4575/1, 4574, 4573/2, 4573/1, 4572, 4568/2, 4568/1, 4567, 4566, 4565/2, 4565/1, 4564, 4563, 4562, 4561, 4560, 4559, 4558, 4557/2, 4557/1, 4556, 4555, 4554, 4553, 4552, 4549, 4548, 4583, 4665, 4663/18, 4663/17, 4663/16, 4663/15, 4663/14, 4663/13, 4663/12, 4663/11, 4663/10, 4666/9, 7996/8, 4690, 4689/2, 4689/1, 4688, 4687, 4686, 4685, 4684/2, 4684/1, 4683, 4682, 4681, 4680, 4679, 4678, 4677, 4676, 4675, 4674, 4673, 4672, 4671, 4670, 4669, 4668, 4667, 4666, 3544/1, 3544/2, 3545/1, 3545/2, 3546, 3547, 3548, 3349, 3350, 4740, 4807, 4808, 4809, 4810/1, 4810/2, 4811, 4812, 4813, 4814, 4815, 4816/1, 4816/2, 4817/1, 4817/2, 4818, 4819, 4820, 4821/1, 4821/2, 4822, 3542, 3541, 3540, 3539/2, 3539/1, 3538, 3537, 3536, 3535/2, 3535, 3534, 3533, 3532/2, 3532/1, 3531, 3530/2, 3530/1, 3529/2, 3529/1, 3528, 3527, 3526/2, 3526/1, 3525, 3481, 3833, 3832, 3831, 3829, 3828, 3827, 3826, 3825/2, 3825/1, 3824, 3414/1, 3414/2, 3415, 3416, 3417, 3418, 3419, 3420/2, 3420/1, 3421/1, 3421/2, 3422, 3423, 3424, 3425/1, 3425/3, 3425/2, 3426/1, 3426/2, 3427, 3428, 3429, 3430, 3431, 3403, 3402, 3401, 3400, 3399, 3398, 3397, 3395/2, 3395/1, 3394, 3393, 3389/2, 3389/1, 3389, 3388, 3387/2, 3387/1, 3386, 3385/2, 3385/1, 3384, 3383, 3382, 3381, 3380, 3379, 3378/4, 3378/3, 3378/2, 3378/1, 3377, 3376, 3375, 3374, 3373/3, 3373/2, 3373/1, 3372, 3371, 3370/2, 3370/1, 3369/2, 3369/1, 3368, 3367, 3366, 3365/4, 3365/3, 3365/2, 3365/1, 3364, 3363, 3362, 3361, 3360, 3359, 3285, 3353, 2923, 3352/2, 3352/1, 3351, 3350, 3349, 3348, 3347, 3346, 3345/2, 3345/1, 3344, 3343, 3342/2, 3342/1, 3341, 3340, 3339, 3338/2, 3338/1, 3337</w:t>
      </w:r>
      <w:r>
        <w:rPr>
          <w:sz w:val="22"/>
          <w:szCs w:val="22"/>
          <w:lang w:val="sr-RS"/>
        </w:rPr>
        <w:t>.</w:t>
      </w:r>
    </w:p>
    <w:p>
      <w:pPr>
        <w:pStyle w:val="Normal"/>
        <w:jc w:val="both"/>
        <w:rPr>
          <w:sz w:val="12"/>
          <w:szCs w:val="12"/>
          <w:lang w:val="sr-RS"/>
        </w:rPr>
      </w:pPr>
      <w:r>
        <w:rPr>
          <w:sz w:val="12"/>
          <w:szCs w:val="12"/>
          <w:lang w:val="sr-RS"/>
        </w:rPr>
      </w:r>
    </w:p>
    <w:p>
      <w:pPr>
        <w:pStyle w:val="Normal"/>
        <w:jc w:val="both"/>
        <w:rPr>
          <w:sz w:val="22"/>
          <w:szCs w:val="22"/>
        </w:rPr>
      </w:pPr>
      <w:r>
        <w:rPr>
          <w:sz w:val="22"/>
          <w:szCs w:val="22"/>
        </w:rPr>
        <w:t>КО ЈАБУКА</w:t>
      </w:r>
    </w:p>
    <w:p>
      <w:pPr>
        <w:pStyle w:val="Normal"/>
        <w:jc w:val="both"/>
        <w:rPr>
          <w:sz w:val="12"/>
          <w:szCs w:val="12"/>
          <w:lang w:val="sr-RS"/>
        </w:rPr>
      </w:pPr>
      <w:r>
        <w:rPr>
          <w:sz w:val="12"/>
          <w:szCs w:val="12"/>
          <w:lang w:val="sr-RS"/>
        </w:rPr>
      </w:r>
    </w:p>
    <w:p>
      <w:pPr>
        <w:pStyle w:val="Normal"/>
        <w:jc w:val="both"/>
        <w:rPr>
          <w:sz w:val="22"/>
          <w:szCs w:val="22"/>
        </w:rPr>
      </w:pPr>
      <w:r>
        <w:rPr>
          <w:sz w:val="22"/>
          <w:szCs w:val="22"/>
        </w:rPr>
        <w:t>Парцеле у појасу уже заштите гасовода:</w:t>
      </w:r>
    </w:p>
    <w:p>
      <w:pPr>
        <w:pStyle w:val="Normal"/>
        <w:jc w:val="both"/>
        <w:rPr/>
      </w:pPr>
      <w:r>
        <w:rPr>
          <w:sz w:val="22"/>
          <w:szCs w:val="22"/>
        </w:rPr>
        <w:t>3617, 3615, 3618, 3616/2, 3616/1, 3615/3, 3615/2, 3615/1, 3614/2, 3614/1, 3612/2, 3613, 3619/1, 3619/2, 3620/1, 3620/2, 3620/3, 3620/4, 3621, 3622, 3623/1, 3623/2, 3623/3, 3654, 3656/1, 3656/3, 3660, 3661, 3659, 3658, 3657, 3656/2, 3671, 3670, 3667, 3943/3, 3947, 3948, 3943/2, 3943/1, 3942/3, 3942/2, 3942/1, 3941/3, 3941/2, 3941/1, 3940, 3989/2, 3989/1, 3938, 3937/2, 3937/1, 3936, 3935/3, 3935/1, 3934/3, 3934/2, 3934/1, 3933, 3932, 3931, 3930, 3929, 3935/2, 6291, 3980, 4395, 3958/1, 3958/2, 3959/2, 3959/1, 3960/1, 3960/2, 3961/1, 3961/2, 3962, 3963, 3974/1, 3974/2, 3975/1, 3975/2, 3975/3, 3976/1, 3976/2, 3977/1, 3977/2, 3981/1, 3981/2, 3982/1, 3982/2, 3983/1, 3983/2, 3984, 3985/1, 3985/3, 3985/2, 3986/1, 3986/2, 3987/1, 3987/2, 3987/3, 3988, 3989/1, 3989/2, 3990, 3991/1, 3991/2, 3992, 3993, 4017, 4016, 4015/2, 4015/1, 4012, 4011, 4007, 4006, 4005/3, 4005/1, 4004, 4002/2, 4002/1, 4001/2, 4001/1, 4000, 3999, 4417, 4416/2, 4416/1, 4415, 4414/2, 4414/1, 4413/4, 4413/3, 4413/2, 4413/1, 4412/2, 4412/1, 4411/2, 4411/1, 4410, 4408/1, 4408/2, 4407/2, 4407/1, 4406/2, 4406/3, 4406/1, 4405/2, 4405/1, 4404/2, 4404/1, 4409, 4003, 4388, 4379/2, 4379/1, 4378, 4377/2, 4377/1, 4376, 4375, 4374, 4373, 4372, 4371, 4364, 4341, 4340/2, 4339/3, 4339/2, 4339/1, 4338/6, 4338/5, 4338/4, 4338/7, 4338/3, 4338/2, 4338/8, 4338/1, 4337/4, 4337/3, 4337/2, 4337/1, 4335, 4998/2, 4998/1, 4997/2, 4997/1, 4996, 4995, 4994/4, 4994/3, 4994/2, 4994/5, 4994/1, 4993, 4992/2, 4992/1, 4991, 4990, 4989, 4988, 4982/2, 4982/1, 4981, 4980, 4979, 4978, 4977/3, 4977/2, 4999, 5026, 5024, 5023, 5022/2, 5022/1, 5021, 5020/2, 5020/1, 5019/2, 5019/1, 5018/2, 5018/1, 5017/2, 5017/3, 5017/1, 5016/2, 5016/1, 5015/2, 5015/1, 5014/2, 5014/1, 5013/2, 5013/1, 5010/2, 5010/1, 5009/2, 5009/1, 5007/2, 5007/1, 5006, 5005, 5004/2, 5004/1, 5008, 5012, 5027, 5028/1, 5029/1, 5030, 5031/1, 5031/3, 5032/1, 5032/2, 5033, 5034, 5035, 5036/1, 5036/2, 5036/3, 5037/1, 5037/2, 5038, 5039/1, 5039/2, 5040/1, 5042/2, 5042/3, 5043, 5044, 5045, 5046, 5047/1, 5047/2, 5048, 5049, 5050, 5051, 5052/1, 5052/2, 5053/1, 5053/2, 5054, 5055, 5056/2, 5057, 5058, 5059/3, 5056/1, 5040/2, 5025, 5029/3, 5072, 5089/1, 5088, 5087, 5086/3, 5086/4, 5086/2, 5086/5, 5086/1, 5085/2, 5084, 5082/1, 5082/2, 5083, 5166, 5096, 5118/2, 5118/1, 5117, 5116/2, 5116/1, 5115/3, 5115/2, 5115/1, 5114/2, 5114/1, 5113, 5112/3, 5112/2, 5112/1, 5111/2, 5111/1, 5110/2, 5110/1, 5109/2, 5109/1, 5108/2, 5108/1, 5107, 5106/3, 5106/2, 5106/1, 5105/2, 5105/1, 5104, 5103/2, 5103/1, 5102/4, 5102/3, 5102/2, 5102/1, 5101/2, 5101/1, 5100/3, 5100/2, 5100/1, 5099, 5098/3, 5098/2, 5098/1, 5097/3, 5097/2, 5097/1, 5095/1, 5041, 5042/1, 5028/2, 5029/2, 5028/3, 3998/2, 4005/2, 4340/1, 5073/1, 5085/1</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Парцеле у појасу уже и шире заштите гасовода: </w:t>
      </w:r>
    </w:p>
    <w:p>
      <w:pPr>
        <w:pStyle w:val="Normal"/>
        <w:jc w:val="both"/>
        <w:rPr/>
      </w:pPr>
      <w:r>
        <w:rPr>
          <w:sz w:val="22"/>
          <w:szCs w:val="22"/>
        </w:rPr>
        <w:t>3617, 3615, 3618, 3616/2, 3616/1, 3615/3, 3615/2, 3615/1, 3614/2, 3614/1, 3612/2, 3612/1, 3613, 3619/1, 3619/2, 3620/1, 3620/2, 3620/3, 3620/4, 3621, 3622, 3623/1, 3623/2, 3623/3, 3624, 3629, 3630, 3631/1, 3631/2, 3631/3, 3654, 3656/1, 3656/3, 3660, 3661, 3659, 3658, 3657, 3656/2, 3666, 3662, 3663, 3671, 3670, 3667, 3943/3, 3947, 3948, 3943/2, 3943/1, 3942/3, 3942/2, 3942/1, 3941/3, 3941/2, 3941/1, 3940, 3989/2, 3989/1, 3938, 3937/2, 3937/1, 3936, 3935/3, 3935/1, 3934/3, 3934/2, 3934/1, 3933, 3932, 3931, 3930, 3929, 3928, 3927/2, 3927/1, 3935/2, 6291, 3980, 4418, 4395, 3998/1, 3954, 3955/1, 3955/2, 3955/3, 3956/1, 3956/2, 3956/3, 3956/1, 3957/2, 3958/1, 3958/2, 3959/2, 3959/1, 3960/1, 3960/2, 3961/1, 3961/2, 3962, 3963, 3974/1, 3974/2, 3975/1, 3975/2, 3975/3, 3976/1, 3976/2, 3977/1, 3977/2, 4023/3, 4023/1, 3981/1, 3981/2, 3982/1, 3982/2, 3983/1, 3983/2, 3984, 3985/1, 3985/3, 3985/2, 3986/1, 3986/2, 3987/1, 3987/2, 3987/3, 3988, 3989/1, 3989/2, 3990, 3991/1, 3991/2, 3992, 3993, 3994, 3997, 4422, 4423/1, 4423/3, 4423/2, 4424/1, 4424/2, 4020/2, 4020/1, 4019, 4018, 4017, 4016, 4015/2, 4015/1, 4012, 4011, 4007, 4006, 4005/3, 4005/1, 4004, 4002/2, 4002/1, 4001/2, 4001/1, 4000, 3999, 4417, 4416/2, 4416/1, 4415, 4414/2, 4414/1, 4413/4, 4413/3, 4413/2, 4413/1, 4412/2, 4412/1, 4411/2, 4411/1, 4410, 4408/1, 4408/2, 4407/2, 4407/1, 4406/2, 4406/3, 4406/1, 4405/2, 4405/1, 4404/2, 4404/1, 4403, 4396/2, 4396/1, 4409, 4003, 4394, 4390, 4389, 4388, 4379/2, 4379/1, 4378, 4377/2, 4377/1, 4376, 4375, 4374, 4373, 4372, 4371, 4370/2, 4370/1, 4369, 4368, 4367, 4366/3, 4364, 4346/1, 4345, 4344, 4343, 4342, 4341, 4340/2, 4339/3, 4339/2, 4339/1, 4338/6, 4338/5, 4338/4, 4338/7, 4338/3, 4338/2, 4338/8, 4338/1, 4337/4, 4337/3, 4337/2, 4337/1, 4335, 4998/2, 4998/1, 4997/2, 4997/1, 4996, 4995, 4994/4, 4994/3, 4994/2, 4994/5, 4994/1, 4993, 4992/2, 4992/1, 4991, 4990, 4989, 4988, 4982/2, 4982/1, 4981, 4980, 4979, 4978, 4977/3, 4977/2, 4976, 4975/2, 4975/1, 4974, 4973, 4972, 4971/3, 4971/2, 4971/1, 4970, 4969/3, 4969/2, 4999, 5001, 4333, 4336, 4332, 4331, 4330, 4329, 5026, 5024, 5023, 5022/2, 5022/1, 5021, 5020/2, 5020/1, 5019/2, 5019/1, 5018/2, 5018/1, 5017/2, 5017/3, 5017/1, 5016/2, 5016/1, 5015/2, 5015/1, 5014/2, 5014/1, 5013/2, 5013/1, 5010/2, 5010/1, 5009/2, 5009/1, 5007/2, 5007/1, 5006, 5005, 5004/2, 5004/1, 5003, 5002, 5008, 5012, 5027, 5028/1, 5029/1, 5030, 5031/1, 5031/3, 5032/1, 5032/2, 5033, 5034, 5035, 5036/1, 5036/2, 5036/3, 5037/1, 5037/2, 5038, 5039/1, 5039/2, 5040/1, 5042/2, 5042/3, 5043, 5044, 5045, 5046, 5047/1, 5047/2, 5048, 5049, 5050, 5051, 5052/1, 5052/2, 5053/1, 5053/2, 5054, 5055, 5056/2, 5057, 5058, 5059/3, 5059/2, 5059/1, 5060, 5061, 5062, 5063, 5064/1, 5056/1, 5040/2, 5025, 5031/4, 5031/2, 5030/2, 5029/3, 5090/1, 5072, 5089/2, 5089/3, 5089/1, 5088, 5087, 5086/3, 5086/4, 5086/2, 5086/5, 5086/1, 5085/2, 5084, 5234, 5081/2, 5081/6, 5081/3, 5081/4, 5082/1, 5082/2, 5083, 5166, 5096, 5126/4, 5126/2, 5126/1, 5125, 5124/2, 5124/1, 5123, 5122/2, 5122/1, 5121, 5120/2, 5120/1, 5119, 5118/2, 5118/1, 5117, 5116/2, 5116/1, 5115/3, 5115/2, 5115/1, 5114/2, 5114/1, 5113, 5112/3, 5112/2, 5112/1, 5111/2, 5111/1, 5110/2, 5110/1, 5109/2, 5109/1, 5108/2, 5108/1, 5107, 5106/3, 5106/2, 5106/1, 5105/2, 5105/1, 5104, 5103/2, 5103/1, 5102/4, 5102/3, 5102/2, 5102/1, 5101/2, 5101/1, 5100/3, 5100/2, 5100/1, 5099, 5098/3, 5098/2, 5098/1, 5097/3, 5097/2, 5097/1, 5095/1, 5232/2, 5232/3, 5232/1, 5226, 5225, 5224, 5041, 5042/1, 5028/2, 5029/2, 5028/3, 4424/3, 3998/2, 4005/2, 4340/1, 5000, 5073/1, 5085/1</w:t>
      </w:r>
      <w:r>
        <w:rPr>
          <w:sz w:val="22"/>
          <w:szCs w:val="22"/>
          <w:lang w:val="sr-RS"/>
        </w:rPr>
        <w:t>.</w:t>
      </w:r>
      <w:r>
        <w:rPr>
          <w:sz w:val="22"/>
          <w:szCs w:val="22"/>
        </w:rPr>
        <w:t xml:space="preserve">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КО КАЧАРЕВО</w:t>
      </w:r>
    </w:p>
    <w:p>
      <w:pPr>
        <w:pStyle w:val="Normal"/>
        <w:jc w:val="both"/>
        <w:rPr>
          <w:sz w:val="22"/>
          <w:szCs w:val="22"/>
        </w:rPr>
      </w:pPr>
      <w:r>
        <w:rPr>
          <w:sz w:val="22"/>
          <w:szCs w:val="22"/>
        </w:rPr>
      </w:r>
    </w:p>
    <w:p>
      <w:pPr>
        <w:pStyle w:val="Normal"/>
        <w:jc w:val="both"/>
        <w:rPr>
          <w:sz w:val="22"/>
          <w:szCs w:val="22"/>
        </w:rPr>
      </w:pPr>
      <w:r>
        <w:rPr>
          <w:sz w:val="22"/>
          <w:szCs w:val="22"/>
        </w:rPr>
        <w:t xml:space="preserve">Парцеле у појасу уже заштите гасовода: </w:t>
      </w:r>
    </w:p>
    <w:p>
      <w:pPr>
        <w:pStyle w:val="Normal"/>
        <w:jc w:val="both"/>
        <w:rPr/>
      </w:pPr>
      <w:r>
        <w:rPr>
          <w:sz w:val="22"/>
          <w:szCs w:val="22"/>
        </w:rPr>
        <w:t>2863, 2807, 2913, 2970, 2950, 2949, 2948/2, 2948/1, 2946, 2945, 2944, 2943, 2942, 2941, 2940, 2826, 2827, 2828, 2829, 2830/1, 2830/2, 2831, 2832, 2833, 2834, 2835, 2836, 2837, 2838, 2876/1, 3029, 2773/2, 2825, 2772, 2704, 2751/68, 2751/50, 2751/51, 2751/52, 2751/53, 2751/54, 2751/55, 2751/56, 2751/57, 2751/58, 2751/59, 2751/60, 2751/61, 2751/62, 2751/63, 2751/64, 2751/65, 2751/66, 2751/67, 2726, 2729, 2730, 2731, 2750, 2751/43, 2751/42, 2751/41, 2751/40, 2751/39, 2751/38, 2751/37, 2751/36, 2751/35, 2751/34, 2751/33, 2751/32, 2751/31, 2751/30, 2751/29, 2751/28, 2751/27, 2947, 3031</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rPr>
      </w:pPr>
      <w:r>
        <w:rPr>
          <w:sz w:val="22"/>
          <w:szCs w:val="22"/>
        </w:rPr>
        <w:t xml:space="preserve">Парцеле у појасу уже и шире заштите гасовода: </w:t>
      </w:r>
    </w:p>
    <w:p>
      <w:pPr>
        <w:pStyle w:val="Normal"/>
        <w:jc w:val="both"/>
        <w:rPr/>
      </w:pPr>
      <w:r>
        <w:rPr>
          <w:sz w:val="22"/>
          <w:szCs w:val="22"/>
        </w:rPr>
        <w:t>2863, 2807, 2913, 2954, 2970, 2952, 2951, 2950, 2949, 2948/2, 2948/1, 2946, 2945, 2944, 2943, 2942, 2941, 2940, 2939, 2938, 2937, 2876/4, 2876/3, 2826, 2827, 2828, 2829, 2830/1, 2830/2, 2831, 2832, 2833, 2834, 2835, 2836, 2837, 2838, 2839, 2840, 2841, 2842, 2876/1, 2876/2, 3029, 2773/2, 2825, 2790, 2772, 2704, 2751/68, 2761/1, 2754, 2751/44, 2751/45, 2751/46, 2751/47, 2751/48, 2751/49, 2751/50, 2751/51, 2751/52, 2751/53, 2751/54, 2751/55, 2751/56, 2751/57, 2751/58, 2751/59, 2751/60, 2751/61, 2751/62, 2751/63, 2751/64, 2751/65, 2751/66, 2751/67, 2720, 2721, 2722, 2723, 2724, 2725, 2726, 2727, 2726, 2729, 2730, 2731, 2750, 2751/43, 2751/42, 2751/41, 2751/40, 2751/39, 2751/38, 2751/37, 2751/36, 2751/35, 2751/34, 2751/33, 2751/32, 2751/31, 2751/30, 2751/29, 2751/28, 2751/27, 2751/26, 2751/25, 2751/24, 2751/23, 2751/22, 2751/21, 2751/20, 2751/19, 2751/18, 2751/17, 2751/16, 2751/15, 2751/14, 2947, 2953, 2752, 3031</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КО СТАРЧЕВО</w:t>
      </w:r>
    </w:p>
    <w:p>
      <w:pPr>
        <w:pStyle w:val="Normal"/>
        <w:jc w:val="both"/>
        <w:rPr>
          <w:sz w:val="22"/>
          <w:szCs w:val="22"/>
          <w:lang w:val="sr-RS"/>
        </w:rPr>
      </w:pPr>
      <w:r>
        <w:rPr>
          <w:sz w:val="22"/>
          <w:szCs w:val="22"/>
          <w:lang w:val="sr-RS"/>
        </w:rPr>
      </w:r>
    </w:p>
    <w:p>
      <w:pPr>
        <w:pStyle w:val="Normal"/>
        <w:jc w:val="both"/>
        <w:rPr>
          <w:sz w:val="22"/>
          <w:szCs w:val="22"/>
        </w:rPr>
      </w:pPr>
      <w:r>
        <w:rPr>
          <w:sz w:val="22"/>
          <w:szCs w:val="22"/>
        </w:rPr>
        <w:t xml:space="preserve">Парцеле у појасу уже заштите гасовода: </w:t>
      </w:r>
    </w:p>
    <w:p>
      <w:pPr>
        <w:pStyle w:val="Normal"/>
        <w:jc w:val="both"/>
        <w:rPr/>
      </w:pPr>
      <w:r>
        <w:rPr>
          <w:sz w:val="22"/>
          <w:szCs w:val="22"/>
        </w:rPr>
        <w:t>4577/2, 4536, 4535, 4537, 4518, 4587/2, 4587/1, 4588, 4586, 4504, 4500, 4471, 4515, 4542, 4545, 4547, 4516, 4513, 4538, 4517, 4503, 4502, 4501, 4500, 4506, 4507, 4576, 4604, 4566/2, 4565/2, 4562, 4561, 4558/1, 4557/1, 4556/1, 455/1, 4554/1, 4553/1, 4552/2, 4551/2, 4550/2, 4549/2, 4548/2, 4546/2, 4546/1, 4605, 4568/1, 4568/2, 4569, 4570, 4571, 4572, 4573/4, 4573/1, 4573/2, 4573/3, 4574, 4575, 4577/1, 4577/3, 4578, 4579, 4580, 4581, 4582, 4583, 4584, 4585, 5489/1, 4589/2, 4590, 4591, 4592, 4593, 4594, 4595, 4596/1, 4596/1, 4597, 4598, 4599, 4600, 4601, 4602, 4603/1, 4603/2</w:t>
      </w:r>
      <w:r>
        <w:rPr>
          <w:sz w:val="22"/>
          <w:szCs w:val="22"/>
          <w:lang w:val="sr-RS"/>
        </w:rPr>
        <w: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Парцеле у појасу уже и шире заштите гасовода:</w:t>
      </w:r>
    </w:p>
    <w:p>
      <w:pPr>
        <w:pStyle w:val="Normal"/>
        <w:jc w:val="both"/>
        <w:rPr/>
      </w:pPr>
      <w:r>
        <w:rPr>
          <w:sz w:val="22"/>
          <w:szCs w:val="22"/>
        </w:rPr>
        <w:t>4577/2, 4536, 4535, 4537, 4518, 4587/2, 4587/1, 4588, 4586, 4504, 4500, 4498, 4471, 4515, 4542, 4545, 4547, 4516, 4513, 4538, 4517, 4508, 4503, 4494, 4502, 4501, 4500, 4506, 4507, 4576, 4604, 4566/2, 4565/2, 4562, 4561, 4558/1, 4557/1, 4556/1, 455/1, 4554/1, 4549/1, 4548/1, 4544, 4553/1, 4552/2, 4551/2, 4550/2, 4549/2, 4548/2, 4546/2, 4546/1, 4605, 4568/1, 4568/2, 4569, 4570, 4571, 4572, 4573/4, 4573/1, 4573/2, 4573/3, 4574, 4575, 4577/1, 4577/3, 4578, 4579, 4580, 4581, 4582, 4583, 4584, 4585, 5489/1, 4589/2, 4590, 4591, 4592, 4593, 4594, 4595, 4596/1, 4596/1, 4597, 4598, 4599, 4600, 4601, 4602, 4603/1, 4603/2, 4606, 4607, 4608</w:t>
      </w:r>
      <w:r>
        <w:rPr>
          <w:sz w:val="22"/>
          <w:szCs w:val="22"/>
          <w:lang w:val="sr-RS"/>
        </w:rPr>
        <w:t>.</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КО ПАНЧЕВО</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Парцеле у појасу уже заштите гасовода:</w:t>
      </w:r>
    </w:p>
    <w:p>
      <w:pPr>
        <w:pStyle w:val="Normal"/>
        <w:jc w:val="both"/>
        <w:rPr>
          <w:spacing w:val="-4"/>
          <w:sz w:val="22"/>
          <w:szCs w:val="22"/>
        </w:rPr>
      </w:pPr>
      <w:r>
        <w:rPr>
          <w:spacing w:val="-4"/>
          <w:sz w:val="22"/>
          <w:szCs w:val="22"/>
        </w:rPr>
        <w:t>8298/3, 8298/4, 8258, 8257, 8256, 8351, 13937, 8284/2, 8309, 8310, 8311, 8312/1, 8312/2, 8313, 8314, 8315, 8316, 8252, 8253, 8254/1, 8254/2, 10345, 13981, 10741, 12705, 12721, 13983, 14002/2, 12736, 12732, 12731, 12711, 12710, 12702, 13990, 13989, 12704, 12700, 12701, 12699, 10610, 10613, 10612, 10611, 10609, 13980, 10586, 10584, 10583, 10582, 10581, 10585, 10579, 10580, 10578, 10577, 10576, 10575, 10574, 10573, 10572, 13979, 10510, 10506/1, 10511, 10512, 13942, 10502, 10501, 10500, 10499, 13941, 10484, 10471/1, 10468, 10467, 10466, 10465, 10464, 10463, 13939, 10353, 10352, 10351, 10350, 10349, 10348, 10347, 10346, 8298/1, 13938, 8317, 8320, 8321, 8350, 8349/2, 8349/1, 8348, 8347, 8346, 8345/2, 8345/1, 8344, 8343, 13936, 8353, 8255, 8352, 8354, 8356/1, 8355, 8356/2, 8357, 13935/1, 8389/1, 8388/1, 8387/1, 8386/1, 8385/1, 8384/1, 8383/2, 8383/1, 8382/1, 8388/2, 8387/2, 8386/2, 8385/2, 8384/2, 8383/4, 8383/3, 8382/2, 13934/3, 13934/2, 8209, 8208/3, 8208/2, 8208/1, 8396, 8397/1, 8397/2, 8398, 8399, 8400, 13930/1, 14008/1, 8207/8, 8207/9, 8207/5, 8207/6, 14009</w:t>
      </w:r>
      <w:r>
        <w:rPr>
          <w:spacing w:val="-4"/>
          <w:sz w:val="22"/>
          <w:szCs w:val="22"/>
          <w:lang w:val="sr-RS"/>
        </w:rPr>
        <w:t>.</w:t>
      </w:r>
      <w:r>
        <w:rPr>
          <w:spacing w:val="-4"/>
          <w:sz w:val="22"/>
          <w:szCs w:val="22"/>
        </w:rPr>
        <w:t xml:space="preserve"> </w:t>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pPr>
      <w:r>
        <w:rPr>
          <w:spacing w:val="-4"/>
          <w:sz w:val="22"/>
          <w:szCs w:val="22"/>
        </w:rPr>
        <w:t>8341/2, 8341/3, 8339, 12709/2, 8298/3, 8298/4, 8260, 8259, 8258, 8257, 8256, 8351, 8261, 13937, 8281/1, 8282, 8283, 8284/1, 8284/2, 8309, 8310, 8311, 8312/1, 8312/2, 8313, 8314, 8315, 8316, 8250, 8251, 8252, 8253, 8254/1, 8254/2, 10345, 13981, 10741, 12705, 12721, 13983, 14002/2, 12736, 12732, 12733, 12731, 14006/2, 12711, 12710, 12703, 12702, 13990, 13989, 12704, 12700, 12701, 12699, 10744, 10745, 10739, 10738, 10737, 10736, 10740, 10610, 10618, 10617, 10616, 10615, 10614, 10613, 10612, 10611, 10609, 13980, 10588, 10587, 10586, 10584, 10583, 10582, 10581, 10585, 10579, 10580, 10578, 10577, 10576, 10575, 10574, 10573, 10572, 10571, 10570, 10569, 10568, 10567, 13979, 10510, 10506/1, 10511, 10512, 10513, 10514, 10515/4, 10515/5, 10505, 13942, 10502, 10501, 10500, 10499, 10496, 10497, 10498, 13941, 10484, 8297, 10471/2, 10471/1, 10470, 10469, 10468, 10467, 10466, 10465, 10464, 10463, 10462, 10461, 10460, 10459, 13939, 10358, 10357, 10356, 10355, 10354, 10353, 10352, 10351, 10350, 10349, 10348, 10347, 10346, 8298/1, 13938, 8317, 8320, 8321, 8322, 8323, 8324, 8325, 8326, 8350, 8349/2, 8349/1, 8348, 8347, 8346, 8345/2, 8345/1, 8344, 8343, 8342, 13936, 8353, 8255, 8352, 8354, 8356/1, 8355, 8356/2, 8357, 8358, 8359, 8360, 8361, 8362, 8363, 13935/1, 8392/1, 8391/1, 8390/1, 8389/1, 8388/1, 8387/1, 8386/1, 8385/1, 8384/1, 8383/2, 8383/1, 8382/1, 8381/1, 8380/1, 8379/1, 8392/2, 8391/2, 8390/2, 8389/2, 8388/2, 8387/2, 8386/2, 8385/2, 8384/2, 8383/4, 8383/3, 8382/2, 8381/2, 8380/2, 8379/2, 8378/2, 13934/3, 13934/2, 8212/1, 8211, 8210, 8209, 8208/3, 8208/2, 8208/1, 8396, 8397/1, 8397/2, 8398, 8399, 8400, 8401, 8402, 13930/1, 14008/1, 8207/8, 8207/9, 8207/5, 8207/6, 14009</w:t>
      </w:r>
      <w:r>
        <w:rPr>
          <w:spacing w:val="-4"/>
          <w:sz w:val="22"/>
          <w:szCs w:val="22"/>
          <w:lang w:val="sr-RS"/>
        </w:rPr>
        <w:t>.</w:t>
      </w:r>
      <w:r>
        <w:rPr>
          <w:spacing w:val="-4"/>
          <w:sz w:val="22"/>
          <w:szCs w:val="22"/>
        </w:rPr>
        <w:t xml:space="preserve"> </w:t>
      </w:r>
    </w:p>
    <w:p>
      <w:pPr>
        <w:pStyle w:val="Normal"/>
        <w:jc w:val="both"/>
        <w:rPr>
          <w:spacing w:val="-4"/>
          <w:sz w:val="22"/>
          <w:szCs w:val="22"/>
        </w:rPr>
      </w:pPr>
      <w:r>
        <w:rPr>
          <w:spacing w:val="-4"/>
          <w:sz w:val="22"/>
          <w:szCs w:val="22"/>
        </w:rPr>
      </w:r>
    </w:p>
    <w:p>
      <w:pPr>
        <w:pStyle w:val="Normal"/>
        <w:rPr>
          <w:spacing w:val="-4"/>
          <w:sz w:val="22"/>
          <w:szCs w:val="22"/>
          <w:lang w:val="sr-RS"/>
        </w:rPr>
      </w:pPr>
      <w:r>
        <w:rPr>
          <w:spacing w:val="-4"/>
          <w:sz w:val="22"/>
          <w:szCs w:val="22"/>
          <w:lang w:val="sr-RS"/>
        </w:rPr>
        <w:t>ОПШТИНА КОВАЧИЦА</w:t>
      </w:r>
    </w:p>
    <w:p>
      <w:pPr>
        <w:pStyle w:val="Normal"/>
        <w:rPr>
          <w:spacing w:val="-4"/>
          <w:sz w:val="22"/>
          <w:szCs w:val="22"/>
          <w:lang w:val="ru-RU"/>
        </w:rPr>
      </w:pPr>
      <w:r>
        <w:rPr>
          <w:spacing w:val="-4"/>
          <w:sz w:val="22"/>
          <w:szCs w:val="22"/>
          <w:lang w:val="ru-RU"/>
        </w:rPr>
      </w:r>
    </w:p>
    <w:p>
      <w:pPr>
        <w:pStyle w:val="Normal"/>
        <w:rPr>
          <w:spacing w:val="-4"/>
          <w:sz w:val="22"/>
          <w:szCs w:val="22"/>
        </w:rPr>
      </w:pPr>
      <w:r>
        <w:rPr>
          <w:spacing w:val="-4"/>
          <w:sz w:val="22"/>
          <w:szCs w:val="22"/>
        </w:rPr>
        <w:t>КО ЦРЕПАЈА</w:t>
      </w:r>
    </w:p>
    <w:p>
      <w:pPr>
        <w:pStyle w:val="Normal"/>
        <w:jc w:val="both"/>
        <w:rPr/>
      </w:pPr>
      <w:r>
        <w:rPr>
          <w:spacing w:val="-4"/>
          <w:sz w:val="22"/>
          <w:szCs w:val="22"/>
        </w:rPr>
        <w:t>Парцеле у појасу уже заштите гасовода</w:t>
      </w:r>
      <w:r>
        <w:rPr>
          <w:spacing w:val="-4"/>
          <w:sz w:val="22"/>
          <w:szCs w:val="22"/>
          <w:lang w:val="sr-RS"/>
        </w:rPr>
        <w:t>:</w:t>
      </w:r>
    </w:p>
    <w:p>
      <w:pPr>
        <w:pStyle w:val="Normal"/>
        <w:jc w:val="both"/>
        <w:rPr>
          <w:spacing w:val="-4"/>
          <w:sz w:val="22"/>
          <w:szCs w:val="22"/>
        </w:rPr>
      </w:pPr>
      <w:r>
        <w:rPr>
          <w:spacing w:val="-4"/>
          <w:sz w:val="22"/>
          <w:szCs w:val="22"/>
        </w:rPr>
        <w:t>7373, 7865, 7372, 7369, 7368, 7370, 7371, 7374, 7618/1, 7375, 7376, 7377, 7378, 7380, 7379, 7381, 7382, 7592, 7587, 7585, 7586, 7579, 7578, 7574, 7581, 7582, 7584, 7593/2, 7593/1, 7583, 7591, 7590, 1866, 7588, 7867</w:t>
      </w:r>
    </w:p>
    <w:p>
      <w:pPr>
        <w:pStyle w:val="Normal"/>
        <w:ind w:left="93" w:hanging="0"/>
        <w:jc w:val="both"/>
        <w:rPr>
          <w:spacing w:val="-4"/>
          <w:sz w:val="22"/>
          <w:szCs w:val="22"/>
        </w:rPr>
      </w:pPr>
      <w:r>
        <w:rPr>
          <w:spacing w:val="-4"/>
          <w:sz w:val="22"/>
          <w:szCs w:val="22"/>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spacing w:val="-4"/>
          <w:sz w:val="22"/>
          <w:szCs w:val="22"/>
        </w:rPr>
      </w:pPr>
      <w:r>
        <w:rPr>
          <w:spacing w:val="-4"/>
          <w:sz w:val="22"/>
          <w:szCs w:val="22"/>
        </w:rPr>
        <w:t>7373, 7865, 7372, 7369, 7368, 7367, 7364, 7365, 7370, 7371, 7374, 7618/1, 7366, 7363, 7361, 7359, 7360, 7375, 7376, 7377, 7378, 7380, 7379, 7381, 7382, 7383, 7385, 7384, 7393, 7386, 7389, 7391, 7387, 7390, 7388, 7592, 7587, 7585, 7586, 7579, 7575/1, 7575/2, 7571, 7569, 7560, 7553, 7554, 7557, 7578, 7574, 7581, 7582, 7584, 7593/2, 7593/1, 7558, 7555, 7564, 7563, 7565, 7573, 7577, 7576, 7570, 7583, 7591, 7590, 7580, 1866, 7588, 7867.</w:t>
      </w:r>
    </w:p>
    <w:p>
      <w:pPr>
        <w:pStyle w:val="Normal"/>
        <w:jc w:val="both"/>
        <w:rPr>
          <w:spacing w:val="-4"/>
          <w:sz w:val="22"/>
          <w:szCs w:val="22"/>
          <w:lang w:val="ru-RU"/>
        </w:rPr>
      </w:pPr>
      <w:r>
        <w:rPr>
          <w:spacing w:val="-4"/>
          <w:sz w:val="22"/>
          <w:szCs w:val="22"/>
          <w:lang w:val="ru-RU"/>
        </w:rPr>
      </w:r>
    </w:p>
    <w:p>
      <w:pPr>
        <w:pStyle w:val="Normal"/>
        <w:jc w:val="both"/>
        <w:rPr>
          <w:b/>
          <w:b/>
          <w:spacing w:val="-4"/>
          <w:sz w:val="22"/>
          <w:szCs w:val="22"/>
          <w:lang w:val="ru-RU"/>
        </w:rPr>
      </w:pPr>
      <w:r>
        <w:rPr>
          <w:b/>
          <w:spacing w:val="-4"/>
          <w:sz w:val="22"/>
          <w:szCs w:val="22"/>
          <w:lang w:val="ru-RU"/>
        </w:rPr>
      </w:r>
    </w:p>
    <w:p>
      <w:pPr>
        <w:pStyle w:val="Normal"/>
        <w:jc w:val="both"/>
        <w:rPr>
          <w:b/>
          <w:b/>
          <w:spacing w:val="-4"/>
          <w:sz w:val="22"/>
          <w:szCs w:val="22"/>
        </w:rPr>
      </w:pPr>
      <w:r>
        <w:rPr>
          <w:b/>
          <w:spacing w:val="-4"/>
          <w:sz w:val="22"/>
          <w:szCs w:val="22"/>
        </w:rPr>
      </w:r>
    </w:p>
    <w:p>
      <w:pPr>
        <w:pStyle w:val="Normal"/>
        <w:jc w:val="both"/>
        <w:rPr>
          <w:b/>
          <w:b/>
          <w:spacing w:val="-4"/>
          <w:sz w:val="22"/>
          <w:szCs w:val="22"/>
        </w:rPr>
      </w:pPr>
      <w:r>
        <w:rPr>
          <w:b/>
          <w:spacing w:val="-4"/>
          <w:sz w:val="22"/>
          <w:szCs w:val="22"/>
        </w:rPr>
      </w:r>
    </w:p>
    <w:p>
      <w:pPr>
        <w:pStyle w:val="Normal"/>
        <w:jc w:val="both"/>
        <w:rPr>
          <w:b/>
          <w:b/>
          <w:spacing w:val="-4"/>
          <w:sz w:val="22"/>
          <w:szCs w:val="22"/>
          <w:lang w:val="sr-RS"/>
        </w:rPr>
      </w:pPr>
      <w:r>
        <w:rPr>
          <w:b/>
          <w:spacing w:val="-4"/>
          <w:sz w:val="22"/>
          <w:szCs w:val="22"/>
          <w:lang w:val="sr-RS"/>
        </w:rPr>
        <w:t>ОПШТИНА ОПОВО</w:t>
      </w:r>
    </w:p>
    <w:p>
      <w:pPr>
        <w:pStyle w:val="Normal"/>
        <w:jc w:val="both"/>
        <w:rPr>
          <w:b/>
          <w:b/>
          <w:spacing w:val="-4"/>
          <w:sz w:val="22"/>
          <w:szCs w:val="22"/>
          <w:lang w:val="sr-RS"/>
        </w:rPr>
      </w:pPr>
      <w:r>
        <w:rPr>
          <w:b/>
          <w:spacing w:val="-4"/>
          <w:sz w:val="22"/>
          <w:szCs w:val="22"/>
          <w:lang w:val="sr-RS"/>
        </w:rPr>
      </w:r>
    </w:p>
    <w:p>
      <w:pPr>
        <w:pStyle w:val="Normal"/>
        <w:jc w:val="both"/>
        <w:rPr>
          <w:spacing w:val="-4"/>
          <w:sz w:val="22"/>
          <w:szCs w:val="22"/>
        </w:rPr>
      </w:pPr>
      <w:r>
        <w:rPr>
          <w:spacing w:val="-4"/>
          <w:sz w:val="22"/>
          <w:szCs w:val="22"/>
        </w:rPr>
        <w:t>КО БАРАНДА</w:t>
      </w:r>
    </w:p>
    <w:p>
      <w:pPr>
        <w:pStyle w:val="Normal"/>
        <w:jc w:val="both"/>
        <w:rPr>
          <w:spacing w:val="-4"/>
          <w:sz w:val="22"/>
          <w:szCs w:val="22"/>
          <w:lang w:val="sr-RS"/>
        </w:rPr>
      </w:pPr>
      <w:r>
        <w:rPr>
          <w:spacing w:val="-4"/>
          <w:sz w:val="22"/>
          <w:szCs w:val="22"/>
          <w:lang w:val="sr-RS"/>
        </w:rPr>
      </w:r>
    </w:p>
    <w:p>
      <w:pPr>
        <w:pStyle w:val="Normal"/>
        <w:jc w:val="both"/>
        <w:rPr/>
      </w:pPr>
      <w:r>
        <w:rPr>
          <w:spacing w:val="-4"/>
          <w:sz w:val="22"/>
          <w:szCs w:val="22"/>
        </w:rPr>
        <w:t>Парцеле у појасу уже заштите гасовода</w:t>
      </w:r>
      <w:r>
        <w:rPr>
          <w:spacing w:val="-4"/>
          <w:sz w:val="22"/>
          <w:szCs w:val="22"/>
          <w:lang w:val="sr-RS"/>
        </w:rPr>
        <w:t>:</w:t>
      </w:r>
    </w:p>
    <w:p>
      <w:pPr>
        <w:pStyle w:val="Normal"/>
        <w:jc w:val="both"/>
        <w:rPr/>
      </w:pPr>
      <w:r>
        <w:rPr>
          <w:spacing w:val="-4"/>
          <w:sz w:val="22"/>
          <w:szCs w:val="22"/>
        </w:rPr>
        <w:t>1083/20, 1083/21, 1083/22, 1083/19, 1083/18, 1083/17, 1083/16, 1083/15, 1083/14, 1083/13, 1083/12, 1083/11, 1083/10, 1083/9, 1083/8, 1083/6, 1083/5, 1083/4, 1083/3, 1083/2, 1081, 1062, 1063, 1064, 1065, 1066, 1068, 1069/1, 1069/2, 1070/1, 1070/2, 1070/3, 1070/4, 1071, 1072, 1073/1, 1073/2, 1074, 1079/3, 1027/2, 1082, 973, 975, 974, 976, 977, 959/1, 968, 948/5, 958/1, 957/1, 951/1, 1083/7, 1067, 1000, 948/4</w:t>
      </w:r>
      <w:r>
        <w:rPr>
          <w:spacing w:val="-4"/>
          <w:sz w:val="22"/>
          <w:szCs w:val="22"/>
          <w:lang w:val="sr-RS"/>
        </w:rPr>
        <w:t>.</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pPr>
      <w:r>
        <w:rPr>
          <w:spacing w:val="-4"/>
          <w:sz w:val="22"/>
          <w:szCs w:val="22"/>
        </w:rPr>
        <w:t>1083/20, 1083/21, 1083/22, 1083/19, 1083/18, 1083/17, 1083/16, 1083/15, 1083/14, 1083/13, 1083/12, 1083/11, 1083/10, 1083/9, 1083/8, 1083/6, 1083/5, 1083/4, 1083/3, 1083/2, 1081, 1062, 1063, 1064, 1065, 1066, 1068, 1069/1, 1069/2, 1070/1, 1070/2, 1070/3, 1070/4, 1071, 1072, 1073/1, 1073/2, 1074, 1075, 1079/1, 1079/3, 1027/2, 1027/1, 1026/2, 1026/1, 1025/2, 1025/6, 1025/7, 1025/5, 4302, 4295, 1082, 971, 970, 973, 975, 974, 976, 977, 978, 979, 980, 981, 982, 959/1, 968, 948/5, 958/1, 957/1, 951/1, 1083/7, 4303, 1067, 1000, 972, 948/4, 1080, 951/3</w:t>
      </w:r>
      <w:r>
        <w:rPr>
          <w:spacing w:val="-4"/>
          <w:sz w:val="22"/>
          <w:szCs w:val="22"/>
          <w:lang w:val="sr-RS"/>
        </w:rPr>
        <w:t>.</w:t>
      </w:r>
      <w:r>
        <w:rPr>
          <w:spacing w:val="-4"/>
          <w:sz w:val="22"/>
          <w:szCs w:val="22"/>
        </w:rPr>
        <w:t xml:space="preserve"> </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КО ОПОВО</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 xml:space="preserve">Парцеле у појасу уже заштите гасовода: </w:t>
      </w:r>
    </w:p>
    <w:p>
      <w:pPr>
        <w:pStyle w:val="Normal"/>
        <w:jc w:val="both"/>
        <w:rPr/>
      </w:pPr>
      <w:r>
        <w:rPr>
          <w:spacing w:val="-4"/>
          <w:sz w:val="22"/>
          <w:szCs w:val="22"/>
        </w:rPr>
        <w:t>3846, 3701, 3827, 767, 766, 764, 765, 763, 768, 3631, 2593, 3647, 145, 144, 143, 142, 3649, 3053, 3052, 3051, 3050, 3049, 3048, 3047, 3155, 3156, 3157, 3158, 3159, 3160, 3161, 3162, 3163, 3164, 3165, 3166, 3167, 3168, 3169, 3170, 3171, 3172, 3173, 3174, 3175, 3176, 3177, 3178, 3179, 3180, 3181, 3182, 3183, 3184, 3185, 3186, 3187, 3188, 3872, 3189, 3190, 3191, 3192, 3193, 3194, 3195, 3870, 3032, 3033, 3034, 3035, 3036, 3037, 3038, 3039, 3040, 3041, 3042, 3043, 3044, 3045, 3046, 3825, 3826, 3031, 3030, 3029, 2589, 2590, 2591, 2592, 2594, 2595, 2596, 2597, 2598, 2599, 2600, 2601, 2602, 3836, 2608, 2607, 2606, 2605, 2604, 2603, 3813, 2264, 2263, 2262, 2261, 3804, 2260, 2259, 2258, 3805, 2257, 2256, 3793, 3781, 1838, 1839, 1840, 1841, 1842, 1843, 1844, 1845, 1846, 1847, 1848, 1849, 1850, 1851, 1852, 1853, 1854, 1855, 1856, 1857, 1858, 1861, 1859, 1860, 1862, 1863, 1864, 1865, 1866, 1867, 1868, 1869, 1471, 1467, 1470, 1469, 1468, 1466, 1464, 1465, 1463, 1462, 1461, 1460, 3758, 1459, 3741, 1109, 3764, 1458, 1457, 1456, 1455, 1454, 1453, 1452, 1451, 1450, 1449, 1448, 1447, 1446, 1445, 1444, 1443, 1442, 1441, 3740, 1110, 3728, 1111, 1112, 1113, 1114, 1115, 1116, 1117, 1118, 1119, 1120, 1121, 1122, 1123, 1124, 1125, 1126, 1127, 1128, 1129, 1130, 1131, 1132, 1133, 1134, 1135, 1136, 1137, 1138, 1139, 1140, 1141, 1142, 1143, 1144, 1145, 1146, 3718, 876, 875, 874, 873, 872, 871, 870, 869, 3674, 868, 867, 866, 865, 864, 861, 863, 862, 860, 3705, 855, 850, 849, 848, 847, 846, 845, 844, 843, 842, 841, 840, 836, 839, 838, 837, 835, 834, 833, 832, 830, 829, 828, 827, 826, 762, 3706, 755, 760, 761, 759, 758, 757, 756, 754, 753, 752, 751, 3686, 487, 486, 480, 481, 482, 483, 3676, 485, 488, 489, 490, 491, 492, 493, 141, 140, 139, 138, 137, 136, 135, 134, 3661, 132, 133</w:t>
      </w:r>
      <w:r>
        <w:rPr>
          <w:spacing w:val="-4"/>
          <w:sz w:val="22"/>
          <w:szCs w:val="22"/>
          <w:lang w:val="sr-RS"/>
        </w:rPr>
        <w:t>.</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pPr>
      <w:r>
        <w:rPr>
          <w:spacing w:val="-4"/>
          <w:sz w:val="22"/>
          <w:szCs w:val="22"/>
        </w:rPr>
        <w:t>3846, 3701, 3827, 767, 766, 764, 765, 763, 768, 3708, 3631, 3717, 2593, 2588, 2587, 3647, 3646, 150, 149, 148, 147, 146, 145, 144, 143, 142, 3649, 3061, 3060, 3059, 3058, 3057, 3056, 3055, 3054, 3053, 3052, 3051, 3050, 3049, 3048, 3047, 3150, 3151, 3871, 3152, 3153, 3154, 3155, 3156, 3157, 3158, 3159, 3160, 3161, 3162, 3163, 3164, 3165, 3166, 3167, 3168, 3169, 3170, 3171, 3172, 3173, 3174, 3175, 3176, 3177, 3178, 3179, 3180, 3181, 3182, 3183, 3184, 3185, 3186, 3187, 3188, 3872, 3189, 3190, 3191, 3192, 3193, 3194, 3195, 3196, 3197, 3198, 3199, 3200, 3201, 3202, 3870, 3032, 3033, 3034, 3035, 3036, 3037, 3038, 3039, 3040, 3041, 3042, 3043, 3044, 3045, 3046, 3837, 2583, 2584, 2585, 2586, 3825, 3826, 3031, 3030, 3029, 3028, 3027, 3026, 3025, 3024, 2589, 2590, 2591, 2592, 2594, 2595, 2596, 2597, 2598, 2599, 2600, 2601, 2602, 3836, 2613, 2612, 2611, 2610, 2609, 2608, 2607, 2606, 2605, 2604, 2603, 3813, 2272, 2271, 2270, 2269, 2268, 2267, 2266, 2265, 2264, 2263, 2262, 2261, 3804, 2260, 2259, 2258, 3805, 2257, 2256, 2255, 2254, 2253, 2252, 2251, 3793, 1832, 1833, 1834, 1835, 1836, 1837, 3781, 1838, 1839, 1840, 1841, 1842, 1843, 1844, 1845, 1846, 1847, 1848, 1849, 1850, 1851, 1852, 1853, 1854, 1855, 1856, 1857, 1858, 1861, 1859, 1860, 1862, 1863, 1864, 1865, 1866, 1867, 1868, 1869, 1870, 1871, 1872, 1873, 1475, 1474, 1473, 1472, 1471, 1467, 1470, 1469, 1468, 1466, 1464, 1465, 1463, 1462, 1461, 1460, 3758, 1459, 3742, 3741, 1109, 3764, 1458, 1457, 1456, 1455, 1454, 1453, 1452, 1451, 1450, 1449, 1448, 1447, 1446, 1445, 1444, 1443, 1442, 1441, 1440, 1439, 1438, 1437, 1436, 1435, 1434, 1433, 3740, 1110, 3728, 1111, 1112, 1113, 1114, 1115, 1116, 1117, 1118, 1119, 1120, 1121, 1122, 1123, 1124, 1125, 1126, 1127, 1128, 1129, 1130, 1131, 1132, 1133, 1134, 1135, 1136, 1137, 1138, 1139, 1140, 1141, 1142, 1143, 1144, 1145, 1146, 1147, 1148, 1149, 1150, 1151, 1152, 1153, 1154, 1155, 1156, 3718, 883, 882, 879, 878, 881, 880, 877, 876, 875, 874, 873, 872, 871, 870, 869, 3674, 868, 867, 866, 865, 864, 861, 863, 862, 860, 859, 857, 858, 856, 3705, 855, 831, 854, 851, 850, 849, 848, 847, 846, 845, 844, 843, 842, 841, 840, 836, 839, 838, 837, 835, 834, 833, 832, 830, 829, 828, 827, 826, 825, 824, 823, 822, 821, 820, 762, 3706, 3707, 755, 760, 761, 759, 758, 757, 756, 754, 753, 752, 751, 750, 749, 748, 747, 746, 745, 744, 743, 742, 741, 3686, 487, 486, 475, 476, 477, 478, 479, 480, 481, 482, 483, 484, 3676, 485, 488, 489, 490, 491, 492, 493, 494, 495, 496, 141, 140, 139, 138, 137, 136, 135, 134, 3661, 117, 118, 119, 120, 121, 122, 123, 124, 125, 126, 127, 128, 129, 130, 131, 132, 133, 3650, 75</w:t>
      </w:r>
      <w:r>
        <w:rPr>
          <w:spacing w:val="-4"/>
          <w:sz w:val="22"/>
          <w:szCs w:val="22"/>
          <w:lang w:val="sr-RS"/>
        </w:rPr>
        <w:t>.</w:t>
      </w:r>
    </w:p>
    <w:p>
      <w:pPr>
        <w:pStyle w:val="Normal"/>
        <w:jc w:val="both"/>
        <w:rPr>
          <w:spacing w:val="-4"/>
          <w:sz w:val="22"/>
          <w:szCs w:val="22"/>
          <w:lang w:val="sr-RS"/>
        </w:rPr>
      </w:pPr>
      <w:r>
        <w:rPr>
          <w:spacing w:val="-4"/>
          <w:sz w:val="22"/>
          <w:szCs w:val="22"/>
          <w:lang w:val="sr-RS"/>
        </w:rPr>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КО СЕФКЕРИН</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 xml:space="preserve">Парцеле у појасу уже заштите гасовода: </w:t>
      </w:r>
    </w:p>
    <w:p>
      <w:pPr>
        <w:pStyle w:val="Normal"/>
        <w:jc w:val="both"/>
        <w:rPr/>
      </w:pPr>
      <w:r>
        <w:rPr>
          <w:spacing w:val="-4"/>
          <w:sz w:val="22"/>
          <w:szCs w:val="22"/>
        </w:rPr>
        <w:t>2531, 2532, 2533, 2534, 2535, 2536, 2537, 2538, 2539, 2540, 2541, 2542, 2543, 2544, 2545, 2546, 2547, 2548, 2549, 2550, 2551, 2552, 2553, 2769, 4597, 4584, 2746, 2747, 2748, 2749, 2750, 2751, 2752, 2753, 2754, 2755, 2756, 2757, 2758, 2759, 2881, 2880, 2879, 2878, 2877, 2876, 2875, 2874, 2873, 2872, 2871, 4596, 4594, 2882, 2883, 2884, 2885, 2886, 2887, 2888, 2889, 2890, 2891, 2892, 2893, 2894, 2895, 2896, 4595, 2914, 2915, 2916, 2917, 2918, 2919, 2920, 2921, 2922, 2923, 2924, 2925, 2926, 2927, 2928, 2930, 2929, 2931, 2932, 2933, 2934, 2935, 2936, 2937, 2938, 2939, 2940, 2941, 2942, 4602, 3537/17, 3536/58, 4631, 3536/57, 3536/32, 3536/6, 3536/7, 3536/8, 3536/9, 3536/10, 3536/11, 3536/12, 3536/13, 3536/14, 3536/15, 3536/16, 3536/17, 3536/18, 3536/19, 3536/20, 3507/10, 3507/2, 3507/3, 3507/4, 3536/27, 3536/28, 3536/29, 3536/30, 3536/31, 4540, 3518, 3517, 3516, 3515, 3514, 3513, 3512, 3511, 2745, 2744, 2743, 2742, 2741, 2740, 2739, 2738, 2737, 4583, 4578, 4580, 4542, 3507/22, 4629</w:t>
      </w:r>
      <w:r>
        <w:rPr>
          <w:spacing w:val="-4"/>
          <w:sz w:val="22"/>
          <w:szCs w:val="22"/>
          <w:lang w:val="sr-RS"/>
        </w:rPr>
        <w:t>.</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pPr>
      <w:r>
        <w:rPr>
          <w:spacing w:val="-4"/>
          <w:sz w:val="22"/>
          <w:szCs w:val="22"/>
        </w:rPr>
        <w:t>2523, 2524, 2525, 2526, 2527, 2528, 2529, 2530, 2531, 2532, 2533, 2534, 2535, 2536, 2537, 2538, 2539, 2540, 2541, 2542, 2543, 2544, 2545, 2546, 2547, 2548, 2549, 2550, 2551, 2552, 2553, 2554, 2555, 2556, 2557, 2558, 2559, 2769, 2768, 2767, 2766, 2765, 2764, 2763, 2762, 4597, 4584, 2746, 2747, 2748, 2749, 2750, 2751, 2752, 2753, 2754, 2755, 2756, 2757, 2758, 2759, 2881, 2880, 2879, 2878, 2877, 2876, 2875, 2874, 2873, 2872, 2871, 2870, 2869, 2868, 4596, 4594, 2882, 2883, 2884, 2885, 2886, 2887, 2888, 2889, 2890, 2891, 2892, 2893, 2894, 2895, 2896, 2897, 2898, 2899, 2900, 2901, 4595, 2911, 2912, 2913, 2914, 2915, 2916, 2917, 2918, 2919, 2920, 2921, 2922, 2923, 2924, 2925, 2926, 2927, 2928, 2930, 2929, 2931, 2932, 2933, 2934, 2935, 2936, 2937, 2938, 2939, 2940, 2941, 2942, 4593, 2966, 2967, 2968, 2969, 2970, 4602, 3537/17, 3536/58, 4631, 3536/57, 3507/1, 4628, 3536/32, 3536/34, 3536/5, 3536/56, 3536/6, 3536/7, 3536/8, 3536/9, 3536/10, 3536/11, 3536/12, 3536/13, 3536/14, 3536/15, 3536/16, 3536/17, 3536/18, 3536/19, 3536/20, 3507/10, 3507/2, 3507/3, 3507/4, 3507/23, 3507/24, 3536/27, 3536/28, 3536/29, 3536/30, 3536/31, 4540, 3520, 3519, 3518, 3517, 3516, 3515, 3514, 3513, 3512, 3511, 3510, 3509, 3508, 2745, 2744, 2743, 2742, 2741, 2740, 2739, 2738, 2737, 2736, 2735, 2734/2, 2734/1, 2733/2, 2733/1, 4583, 4578, 4580, 4542, 3507/22, 4629</w:t>
      </w:r>
      <w:r>
        <w:rPr>
          <w:spacing w:val="-4"/>
          <w:sz w:val="22"/>
          <w:szCs w:val="22"/>
          <w:lang w:val="sr-RS"/>
        </w:rPr>
        <w:t>.</w:t>
      </w:r>
      <w:r>
        <w:rPr>
          <w:spacing w:val="-4"/>
          <w:sz w:val="22"/>
          <w:szCs w:val="22"/>
        </w:rPr>
        <w:t xml:space="preserve"> </w:t>
      </w:r>
    </w:p>
    <w:p>
      <w:pPr>
        <w:pStyle w:val="Normal"/>
        <w:jc w:val="both"/>
        <w:rPr>
          <w:spacing w:val="-4"/>
          <w:sz w:val="22"/>
          <w:szCs w:val="22"/>
          <w:lang w:val="ru-RU"/>
        </w:rPr>
      </w:pPr>
      <w:r>
        <w:rPr>
          <w:spacing w:val="-4"/>
          <w:sz w:val="22"/>
          <w:szCs w:val="22"/>
          <w:lang w:val="ru-RU"/>
        </w:rPr>
      </w:r>
    </w:p>
    <w:p>
      <w:pPr>
        <w:pStyle w:val="Normal"/>
        <w:jc w:val="both"/>
        <w:rPr>
          <w:b/>
          <w:b/>
          <w:spacing w:val="-4"/>
          <w:sz w:val="22"/>
          <w:szCs w:val="22"/>
          <w:lang w:val="sr-RS"/>
        </w:rPr>
      </w:pPr>
      <w:r>
        <w:rPr>
          <w:b/>
          <w:spacing w:val="-4"/>
          <w:sz w:val="22"/>
          <w:szCs w:val="22"/>
          <w:lang w:val="sr-RS"/>
        </w:rPr>
        <w:t>ГРАД БЕОГРАД</w:t>
      </w:r>
    </w:p>
    <w:p>
      <w:pPr>
        <w:pStyle w:val="Normal"/>
        <w:jc w:val="both"/>
        <w:rPr>
          <w:b/>
          <w:b/>
          <w:spacing w:val="-4"/>
          <w:sz w:val="22"/>
          <w:szCs w:val="22"/>
          <w:lang w:val="ru-RU"/>
        </w:rPr>
      </w:pPr>
      <w:r>
        <w:rPr>
          <w:b/>
          <w:spacing w:val="-4"/>
          <w:sz w:val="22"/>
          <w:szCs w:val="22"/>
          <w:lang w:val="ru-RU"/>
        </w:rPr>
      </w:r>
    </w:p>
    <w:p>
      <w:pPr>
        <w:pStyle w:val="Normal"/>
        <w:jc w:val="both"/>
        <w:rPr>
          <w:spacing w:val="-4"/>
          <w:sz w:val="22"/>
          <w:szCs w:val="22"/>
          <w:lang w:val="sr-RS"/>
        </w:rPr>
      </w:pPr>
      <w:r>
        <w:rPr>
          <w:spacing w:val="-4"/>
          <w:sz w:val="22"/>
          <w:szCs w:val="22"/>
          <w:lang w:val="sr-RS"/>
        </w:rPr>
        <w:t>ОПШТИНА ПАЛИЛУЛА</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КО БЕСНИ ФОК</w:t>
      </w:r>
    </w:p>
    <w:p>
      <w:pPr>
        <w:pStyle w:val="Normal"/>
        <w:jc w:val="both"/>
        <w:rPr>
          <w:spacing w:val="-4"/>
          <w:sz w:val="22"/>
          <w:szCs w:val="22"/>
        </w:rPr>
      </w:pPr>
      <w:r>
        <w:rPr>
          <w:spacing w:val="-4"/>
          <w:sz w:val="22"/>
          <w:szCs w:val="22"/>
        </w:rPr>
        <w:t>Парцеле у појасу уже заштите гасовода:</w:t>
      </w:r>
    </w:p>
    <w:p>
      <w:pPr>
        <w:pStyle w:val="Normal"/>
        <w:jc w:val="both"/>
        <w:rPr/>
      </w:pPr>
      <w:r>
        <w:rPr>
          <w:spacing w:val="-4"/>
          <w:sz w:val="22"/>
          <w:szCs w:val="22"/>
        </w:rPr>
        <w:t>1477, 1, 1565, 40970, 1563, 1479, 1480, 1397, 1569, 1481, 1568, 1484/1, 1401, 1576, 1402, 1571, 1398, 1482, 18, 1487, 1403, 1577, 15, 1486, 1575, 1478, 1485, 1490, 14, 57, 1578, 1404, 1488, 17, 20, 4, 19, 1489, 1405, 1579, 1476/1, 1387, 2, 1494, 1562, 1478, 1396, 10, 62/1, 6</w:t>
      </w:r>
      <w:r>
        <w:rPr>
          <w:spacing w:val="-4"/>
          <w:sz w:val="22"/>
          <w:szCs w:val="22"/>
          <w:lang w:val="sr-RS"/>
        </w:rPr>
        <w:t>.</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spacing w:val="-4"/>
          <w:sz w:val="22"/>
          <w:szCs w:val="22"/>
        </w:rPr>
      </w:pPr>
      <w:r>
        <w:rPr>
          <w:spacing w:val="-4"/>
          <w:sz w:val="22"/>
          <w:szCs w:val="22"/>
        </w:rPr>
        <w:t>1477, 1, 1565, 40970, 1492, 26, 1563, 1479, 1480, 1397, 1569, 1481, 1568, 1484/1, 1401, 1576, 1402, 1571, 1398, 1482, 18, 1487, 1403, 1577, 15, 1486, 1575, 1478, 1485, 1573/1, 13, 1490, 14, 57, 1578, 1404, 1488, 17, 20, 4, 19, 1489, 1405, 1579, 1476/1, 1387, 2, 1564, 1494, 1562, 1478, 1396, 10, 62/1, 40971, 6.</w:t>
      </w:r>
    </w:p>
    <w:p>
      <w:pPr>
        <w:pStyle w:val="Normal"/>
        <w:jc w:val="both"/>
        <w:rPr>
          <w:spacing w:val="-4"/>
          <w:sz w:val="22"/>
          <w:szCs w:val="22"/>
          <w:lang w:val="ru-RU"/>
        </w:rPr>
      </w:pPr>
      <w:r>
        <w:rPr>
          <w:spacing w:val="-4"/>
          <w:sz w:val="22"/>
          <w:szCs w:val="22"/>
          <w:lang w:val="ru-RU"/>
        </w:rPr>
      </w:r>
    </w:p>
    <w:p>
      <w:pPr>
        <w:pStyle w:val="Normal"/>
        <w:jc w:val="both"/>
        <w:rPr>
          <w:b/>
          <w:b/>
          <w:spacing w:val="-4"/>
          <w:sz w:val="22"/>
          <w:szCs w:val="22"/>
          <w:lang w:val="sr-RS"/>
        </w:rPr>
      </w:pPr>
      <w:r>
        <w:rPr>
          <w:b/>
          <w:spacing w:val="-4"/>
          <w:sz w:val="22"/>
          <w:szCs w:val="22"/>
          <w:lang w:val="sr-RS"/>
        </w:rPr>
        <w:t>ГРАД ЗРЕЊАНИН</w:t>
      </w:r>
    </w:p>
    <w:p>
      <w:pPr>
        <w:pStyle w:val="Normal"/>
        <w:jc w:val="both"/>
        <w:rPr>
          <w:b/>
          <w:b/>
          <w:spacing w:val="-4"/>
          <w:sz w:val="22"/>
          <w:szCs w:val="22"/>
          <w:lang w:val="ru-RU"/>
        </w:rPr>
      </w:pPr>
      <w:r>
        <w:rPr>
          <w:b/>
          <w:spacing w:val="-4"/>
          <w:sz w:val="22"/>
          <w:szCs w:val="22"/>
          <w:lang w:val="ru-RU"/>
        </w:rPr>
      </w:r>
    </w:p>
    <w:p>
      <w:pPr>
        <w:pStyle w:val="Normal"/>
        <w:jc w:val="both"/>
        <w:rPr>
          <w:spacing w:val="-4"/>
          <w:sz w:val="22"/>
          <w:szCs w:val="22"/>
        </w:rPr>
      </w:pPr>
      <w:r>
        <w:rPr>
          <w:spacing w:val="-4"/>
          <w:sz w:val="22"/>
          <w:szCs w:val="22"/>
        </w:rPr>
        <w:t>КО ЧЕНТА</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Парцеле у појасу уже заштите гасовода:</w:t>
      </w:r>
    </w:p>
    <w:p>
      <w:pPr>
        <w:pStyle w:val="Normal"/>
        <w:jc w:val="both"/>
        <w:rPr/>
      </w:pPr>
      <w:r>
        <w:rPr>
          <w:spacing w:val="-4"/>
          <w:sz w:val="22"/>
          <w:szCs w:val="22"/>
        </w:rPr>
        <w:t>7230, 7550, 7372, 7549, 7229, 7977, 7380, 7551, 7385, 7231, 7553, 7233, 7234, 7554, 7555, 7235, 7395, 7556, 7253, 7255, 7396, 7265, 7262, 7323, 7392, 7558, 7328, 6837, 6831, 6835, 7327, 7557</w:t>
      </w:r>
      <w:r>
        <w:rPr>
          <w:spacing w:val="-4"/>
          <w:sz w:val="22"/>
          <w:szCs w:val="22"/>
          <w:lang w:val="sr-RS"/>
        </w:rPr>
        <w:t>.</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spacing w:val="-4"/>
          <w:sz w:val="22"/>
          <w:szCs w:val="22"/>
          <w:lang w:val="sr-RS"/>
        </w:rPr>
      </w:pPr>
      <w:r>
        <w:rPr>
          <w:spacing w:val="-4"/>
          <w:sz w:val="22"/>
          <w:szCs w:val="22"/>
          <w:lang w:val="sr-RS"/>
        </w:rPr>
      </w:r>
    </w:p>
    <w:p>
      <w:pPr>
        <w:pStyle w:val="Normal"/>
        <w:jc w:val="both"/>
        <w:rPr/>
      </w:pPr>
      <w:r>
        <w:rPr>
          <w:spacing w:val="-4"/>
          <w:sz w:val="22"/>
          <w:szCs w:val="22"/>
        </w:rPr>
        <w:t>7230, 7550, 7372, 7549, 7229, 7977, 7380, 7551, 7385, 7231, 7232, 7553, 7233, 7234, 7554, 7555, 7235, 7395, 7237, 7238, 7239, 7240, 7241, 7243, 7245, 7246, 7247, 7248, 7249, 7250, 7251, 7251, 7242, 7244, 7556, 7253, 7255, 7396, 7256, 7265, 7262, 7323, 7392, 7558, 7328, 6837, 6831, 6835, 7327, 7557, 7272/1, 7273</w:t>
      </w:r>
      <w:r>
        <w:rPr>
          <w:spacing w:val="-4"/>
          <w:sz w:val="22"/>
          <w:szCs w:val="22"/>
          <w:lang w:val="sr-RS"/>
        </w:rPr>
        <w:t>.</w:t>
      </w:r>
      <w:r>
        <w:rPr>
          <w:spacing w:val="-4"/>
          <w:sz w:val="22"/>
          <w:szCs w:val="22"/>
        </w:rPr>
        <w:t xml:space="preserve"> </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КО КНИЋАНИН</w:t>
      </w:r>
    </w:p>
    <w:p>
      <w:pPr>
        <w:pStyle w:val="Normal"/>
        <w:jc w:val="both"/>
        <w:rPr>
          <w:spacing w:val="-4"/>
          <w:sz w:val="22"/>
          <w:szCs w:val="22"/>
          <w:lang w:val="ru-RU"/>
        </w:rPr>
      </w:pPr>
      <w:r>
        <w:rPr>
          <w:spacing w:val="-4"/>
          <w:sz w:val="22"/>
          <w:szCs w:val="22"/>
          <w:lang w:val="ru-RU"/>
        </w:rPr>
      </w:r>
    </w:p>
    <w:p>
      <w:pPr>
        <w:pStyle w:val="Normal"/>
        <w:jc w:val="both"/>
        <w:rPr>
          <w:spacing w:val="-4"/>
          <w:sz w:val="22"/>
          <w:szCs w:val="22"/>
        </w:rPr>
      </w:pPr>
      <w:r>
        <w:rPr>
          <w:spacing w:val="-4"/>
          <w:sz w:val="22"/>
          <w:szCs w:val="22"/>
        </w:rPr>
        <w:t>Парцеле у појасу уже заштите гасовода:</w:t>
      </w:r>
    </w:p>
    <w:p>
      <w:pPr>
        <w:pStyle w:val="Normal"/>
        <w:jc w:val="both"/>
        <w:rPr/>
      </w:pPr>
      <w:r>
        <w:rPr>
          <w:spacing w:val="-4"/>
          <w:sz w:val="22"/>
          <w:szCs w:val="22"/>
        </w:rPr>
        <w:t>2255, 2033, 2365/1, 2010, 2260, 2015, 2012, 2432, 2248, 2435, 2024, 2278, 2025, 2026, 2441, 1993, 2265, 2276, 2027, 1992, 2444, 2275, 1981, 2443, 2274, 1980, 2273, 1976, 1977, 2272, 2442, 2447, 2280, 1974, 1975, 2450, 2449, 2070, 2448, 2282, 2145, 2146, 2484, 2283, 2293, 2161, 2459, 2323, 2481, 2162, 2479, 2184, 2511, 2179, 2188, 2189, 2520, 2187, 2521/1, 2185, 2521/2, 2354, 2522, 2347</w:t>
      </w:r>
      <w:r>
        <w:rPr>
          <w:spacing w:val="-4"/>
          <w:sz w:val="22"/>
          <w:szCs w:val="22"/>
          <w:lang w:val="sr-RS"/>
        </w:rPr>
        <w:t>.</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pPr>
      <w:r>
        <w:rPr>
          <w:spacing w:val="-4"/>
          <w:sz w:val="22"/>
          <w:szCs w:val="22"/>
        </w:rPr>
        <w:t>2255, 2033, 2365/1, 2010, 2260, 2015, 2014, 2013, 2012, 2011, 2253, 2252, 2432, 2248, 2435, 2431, 2024, 2278, 2025, 1994, 2026, 2441, 2277, 1993, 2265, 2276, 2027, 1992, 2444, 2275, 2266, 2043, 1981, 2443, 2274, 1980, 2273, 1976, 1977, 2272, 2442, 2447, 2280, 1974, 1975, 2450, 2449, 2070, 2448, 2281, 2489, 2488, 2071, 2069, 2282, 2144, 2485, 2145, 2146, 2484, 2283, 2293, 2161, 2459, 2323, 2481, 2162, 2479, 2184, 2511, 2179, 2349, 2178, 2188, 2189, 2520, 2519, 2190, 2518, 2353, 2355, 2187, 2521/1, 2185, 2521/2, 2354, 2351, 2142, 2486/1, 2278, 2509, 2523, 2522, 2347</w:t>
      </w:r>
      <w:r>
        <w:rPr>
          <w:spacing w:val="-4"/>
          <w:sz w:val="22"/>
          <w:szCs w:val="22"/>
          <w:lang w:val="sr-RS"/>
        </w:rPr>
        <w:t>.</w:t>
      </w:r>
      <w:r>
        <w:rPr>
          <w:spacing w:val="-4"/>
          <w:sz w:val="22"/>
          <w:szCs w:val="22"/>
        </w:rPr>
        <w:t xml:space="preserve"> </w:t>
      </w:r>
    </w:p>
    <w:p>
      <w:pPr>
        <w:pStyle w:val="Normal"/>
        <w:jc w:val="both"/>
        <w:rPr>
          <w:spacing w:val="-4"/>
          <w:sz w:val="22"/>
          <w:szCs w:val="22"/>
          <w:lang w:val="ru-RU"/>
        </w:rPr>
      </w:pPr>
      <w:r>
        <w:rPr>
          <w:spacing w:val="-4"/>
          <w:sz w:val="22"/>
          <w:szCs w:val="22"/>
          <w:lang w:val="ru-RU"/>
        </w:rPr>
      </w:r>
    </w:p>
    <w:p>
      <w:pPr>
        <w:pStyle w:val="Normal"/>
        <w:jc w:val="both"/>
        <w:rPr>
          <w:b/>
          <w:b/>
          <w:spacing w:val="-4"/>
          <w:sz w:val="22"/>
          <w:szCs w:val="22"/>
          <w:lang w:val="sr-RS"/>
        </w:rPr>
      </w:pPr>
      <w:r>
        <w:rPr>
          <w:b/>
          <w:spacing w:val="-4"/>
          <w:sz w:val="22"/>
          <w:szCs w:val="22"/>
          <w:lang w:val="sr-RS"/>
        </w:rPr>
        <w:t>ОПШТИНА ТИТЕЛ</w:t>
      </w:r>
    </w:p>
    <w:p>
      <w:pPr>
        <w:pStyle w:val="Normal"/>
        <w:jc w:val="both"/>
        <w:rPr>
          <w:b/>
          <w:b/>
          <w:spacing w:val="-4"/>
          <w:sz w:val="22"/>
          <w:szCs w:val="22"/>
          <w:lang w:val="sr-RS"/>
        </w:rPr>
      </w:pPr>
      <w:r>
        <w:rPr>
          <w:b/>
          <w:spacing w:val="-4"/>
          <w:sz w:val="22"/>
          <w:szCs w:val="22"/>
          <w:lang w:val="sr-RS"/>
        </w:rPr>
      </w:r>
    </w:p>
    <w:p>
      <w:pPr>
        <w:pStyle w:val="Normal"/>
        <w:jc w:val="both"/>
        <w:rPr>
          <w:spacing w:val="-4"/>
          <w:sz w:val="22"/>
          <w:szCs w:val="22"/>
        </w:rPr>
      </w:pPr>
      <w:r>
        <w:rPr>
          <w:spacing w:val="-4"/>
          <w:sz w:val="22"/>
          <w:szCs w:val="22"/>
        </w:rPr>
        <w:t>КО ГАРДИНОВЦИ</w:t>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Парцеле у појасу уже заштите гасовода:</w:t>
      </w:r>
    </w:p>
    <w:p>
      <w:pPr>
        <w:pStyle w:val="Normal"/>
        <w:jc w:val="both"/>
        <w:rPr/>
      </w:pPr>
      <w:r>
        <w:rPr>
          <w:spacing w:val="-4"/>
          <w:sz w:val="22"/>
          <w:szCs w:val="22"/>
        </w:rPr>
        <w:t>1001, 1002, 1003, 1004, 1005, 1006, 1008/2, 1008/1, 1008/5, 1008/6, 1008/7, 1008/8, 1008/9, 1008/10, 1008/25, 1008/11, 1008/12, 1008/4, 1014/1, 1014/2, 1014/3, 1176, 1177, 2547, 1175/3, 2587, 1174/4, 1174/3, 2588, 2585, 1146, 1147, 1148, 1149, 1150, 1151, 1152, 2551, 1236, 1237, 2589, 1016/1, 1016/2, 1145, 1143, 1142, 1141, 1140, 1139, 1138, 1137, 1136, 1135, 1134, 1133, 1132, 1131, 1130, 1129/2, 1129/1, 1304, 1305, 1306, 1307, 1308, 1309, 1310, 1359, 1358, 1357, 1356, 1355, 2546, 1378, 1377, 1376, 1375, 1374, 1373, 1372, 1371, 2595, 1389, 1390, 1391/1, 1391/2, 1392, 1393, 1394, 1295, 1296, 1297, 1298, 1299, 1300, 1238, 1017/1, 1017/2, 1018, 1019, 2549, 1014/4, 2593, 2592, 2591, 1007, 2590</w:t>
      </w:r>
      <w:r>
        <w:rPr>
          <w:spacing w:val="-4"/>
          <w:sz w:val="22"/>
          <w:szCs w:val="22"/>
          <w:lang w:val="sr-RS"/>
        </w:rPr>
        <w:t>.</w:t>
      </w:r>
    </w:p>
    <w:p>
      <w:pPr>
        <w:pStyle w:val="Normal"/>
        <w:ind w:left="93" w:hanging="0"/>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pPr>
      <w:r>
        <w:rPr>
          <w:spacing w:val="-4"/>
          <w:sz w:val="22"/>
          <w:szCs w:val="22"/>
        </w:rPr>
        <w:t>1001, 1002, 1003, 1004, 1005, 1006, 1008/2, 1008/1, 1008/5, 1008/6, 1008/7, 1008/8, 1008/9, 1008/10, 1008/25, 1008/11, 1008/12, 1008/4, 1008/3, 1009, 1010, 1011, 1014/1, 1014/2, 1014/3, 1176, 1177, 1178, 1180, 2547, 1175/3, 1175/2, 1175/5, 2587, 1174/4, 1174/3, 1174/2, 2588, 2585, 1146, 1147, 1148, 1149, 1150, 1151, 1152, 1153, 2551, 1236, 1237, 2589, 1235, 1234, 1016/1, 1016/2, 1145, 1143, 1142, 1141, 1140, 1139, 1138, 1137, 1136, 1135, 1134, 1133, 1132, 1131, 1130, 1129/2, 1129/1, 1128, 1127, 1126, 1125, 1124, 1123, 1302, 1303, 1304, 1305, 1306, 1307, 1308, 1309, 1310, 1360, 1359, 1358, 1357, 1356, 1355, 1354, 1353, 1352, 2546, 1380, 1379, 1378, 1377, 1376, 1375, 1374, 1373, 1372, 1371, 1370, 1369, 1368, 1367, 2595, 1389, 1390, 1391/1, 1391/2, 1392, 1393, 1394, 1395, 1311, 1294, 1295, 1296, 1297, 1298, 1299, 1300, 1238, 1239, 1240, 1241, 1017/1, 1017/2, 1018, 1019, 1020, 1021, 1022, 2549, 1014/4, 2593, 2592, 2591, 1007, 2590</w:t>
      </w:r>
      <w:r>
        <w:rPr>
          <w:spacing w:val="-4"/>
          <w:sz w:val="22"/>
          <w:szCs w:val="22"/>
          <w:lang w:val="sr-RS"/>
        </w:rPr>
        <w:t>.</w:t>
      </w:r>
      <w:r>
        <w:rPr>
          <w:spacing w:val="-4"/>
          <w:sz w:val="22"/>
          <w:szCs w:val="22"/>
        </w:rPr>
        <w:t xml:space="preserve"> </w:t>
      </w:r>
    </w:p>
    <w:p>
      <w:pPr>
        <w:pStyle w:val="Normal"/>
        <w:ind w:left="93" w:hanging="0"/>
        <w:jc w:val="both"/>
        <w:rPr>
          <w:spacing w:val="-4"/>
          <w:sz w:val="22"/>
          <w:szCs w:val="22"/>
        </w:rPr>
      </w:pPr>
      <w:r>
        <w:rPr>
          <w:spacing w:val="-4"/>
          <w:sz w:val="22"/>
          <w:szCs w:val="22"/>
        </w:rPr>
      </w:r>
    </w:p>
    <w:p>
      <w:pPr>
        <w:pStyle w:val="Normal"/>
        <w:ind w:left="93" w:hanging="0"/>
        <w:jc w:val="both"/>
        <w:rPr>
          <w:spacing w:val="-4"/>
          <w:sz w:val="22"/>
          <w:szCs w:val="22"/>
        </w:rPr>
      </w:pPr>
      <w:r>
        <w:rPr>
          <w:spacing w:val="-4"/>
          <w:sz w:val="22"/>
          <w:szCs w:val="22"/>
        </w:rPr>
        <w:t>КО ЛОК</w:t>
      </w:r>
    </w:p>
    <w:p>
      <w:pPr>
        <w:pStyle w:val="Normal"/>
        <w:ind w:left="93" w:hanging="0"/>
        <w:jc w:val="both"/>
        <w:rPr>
          <w:spacing w:val="-4"/>
          <w:sz w:val="22"/>
          <w:szCs w:val="22"/>
        </w:rPr>
      </w:pPr>
      <w:r>
        <w:rPr>
          <w:spacing w:val="-4"/>
          <w:sz w:val="22"/>
          <w:szCs w:val="22"/>
        </w:rPr>
      </w:r>
    </w:p>
    <w:p>
      <w:pPr>
        <w:pStyle w:val="Normal"/>
        <w:ind w:left="93" w:hanging="0"/>
        <w:jc w:val="both"/>
        <w:rPr>
          <w:spacing w:val="-4"/>
          <w:sz w:val="22"/>
          <w:szCs w:val="22"/>
        </w:rPr>
      </w:pPr>
      <w:r>
        <w:rPr>
          <w:spacing w:val="-4"/>
          <w:sz w:val="22"/>
          <w:szCs w:val="22"/>
        </w:rPr>
        <w:t xml:space="preserve">Парцеле у појасу уже заштите гасовода: </w:t>
      </w:r>
    </w:p>
    <w:p>
      <w:pPr>
        <w:pStyle w:val="Normal"/>
        <w:ind w:left="93" w:hanging="0"/>
        <w:jc w:val="both"/>
        <w:rPr/>
      </w:pPr>
      <w:r>
        <w:rPr>
          <w:spacing w:val="-4"/>
          <w:sz w:val="22"/>
          <w:szCs w:val="22"/>
        </w:rPr>
        <w:t>1869, 2342, 1870, 1871, 1872, 1873, 1854, 2451, 1896, 1895, 1894, 1893, 1892, 1891, 1889/2, 1889/1, 1888, 1887, 1886, 1885, 1884, 1883, 2452, 1909, 1908, 1897, 1898, 1899, 1900, 1901, 1902, 1903, 1904, 1905, 2447, 1983, 1840, 2473, 1773, 1774, 1775, 1776, 1777, 2348, 1839, 1838, 1837, 1836, 1779, 1778, 2493, 2483, 2484, 2489, 2492, 1827, 1826, 1825, 1824, 1823, 1822, 1821, 1820, 1819/3, 1819/2, 1819/1, 1818, 1817, 1816, 1815, 1814, 2501, 2127, 2128, 1813, 1812, 1811, 1810, 1809, 1808, 1807, 1806, 1805, 2129, 2130, 2131, 2500, 1795, 1796, 1797, 1798, 2498, 2362, 2494, 2519, 2173, 2172, 2171, 2170/2, 2170/1, 2499, 2174, 2175, 2176, 2177/1, 2177/2, 2520, 2187, 2186, 2185, 2184, 2183, 2182, 2521, 2199, 2200, 2201, 2202, 2203, 2204, 2205, 2450, 2344, 2469, 2349, 1835, 1834, 1874, 1876, 2502, 2522, 1875</w:t>
      </w:r>
      <w:r>
        <w:rPr>
          <w:spacing w:val="-4"/>
          <w:sz w:val="22"/>
          <w:szCs w:val="22"/>
          <w:lang w:val="sr-RS"/>
        </w:rPr>
        <w:t>.</w:t>
      </w:r>
      <w:r>
        <w:rPr>
          <w:spacing w:val="-4"/>
          <w:sz w:val="22"/>
          <w:szCs w:val="22"/>
        </w:rPr>
        <w:t xml:space="preserve"> </w:t>
      </w:r>
    </w:p>
    <w:p>
      <w:pPr>
        <w:pStyle w:val="Normal"/>
        <w:ind w:left="93" w:hanging="0"/>
        <w:jc w:val="both"/>
        <w:rPr>
          <w:spacing w:val="-4"/>
          <w:sz w:val="22"/>
          <w:szCs w:val="22"/>
        </w:rPr>
      </w:pPr>
      <w:r>
        <w:rPr>
          <w:spacing w:val="-4"/>
          <w:sz w:val="22"/>
          <w:szCs w:val="22"/>
        </w:rPr>
      </w:r>
    </w:p>
    <w:p>
      <w:pPr>
        <w:pStyle w:val="Normal"/>
        <w:ind w:left="93" w:hanging="0"/>
        <w:jc w:val="both"/>
        <w:rPr>
          <w:spacing w:val="-4"/>
          <w:sz w:val="22"/>
          <w:szCs w:val="22"/>
        </w:rPr>
      </w:pPr>
      <w:r>
        <w:rPr>
          <w:spacing w:val="-4"/>
          <w:sz w:val="22"/>
          <w:szCs w:val="22"/>
        </w:rPr>
        <w:t>Парцеле у појасу уже и шире заштите гасовода:</w:t>
      </w:r>
    </w:p>
    <w:p>
      <w:pPr>
        <w:pStyle w:val="Normal"/>
        <w:ind w:left="93" w:hanging="0"/>
        <w:jc w:val="both"/>
        <w:rPr/>
      </w:pPr>
      <w:r>
        <w:rPr>
          <w:spacing w:val="-4"/>
          <w:sz w:val="22"/>
          <w:szCs w:val="22"/>
        </w:rPr>
        <w:t>1868, 1869, 2342, 1870, 1871, 1872, 1873, 1855, 1854, 2451, 1896, 1895, 1894, 1893, 1892, 1891, 1889/2, 1889/1, 1888, 1887, 1886, 1885, 1884, 1883, 1882, 1881/2, 1881/1, 2452, 1909, 1908, 1897, 1898, 1899, 1900, 1901, 1902, 1903, 1904, 1905, 1906, 1907, 2447, 2445, 1841, 1962, 1983, 1840, 2473, 1771, 1772, 2347, 1773, 1774, 1775, 1776, 1777, 2348, 1839, 1838, 1837, 1836, 1784/2, 1784/1, 1783, 1782, 1781, 1780, 1779, 1778, 2493, 2483, 2484, 2488, 2489, 2492, 1827, 1826, 1825, 1824, 1823, 1822, 1821, 1820, 1819/3, 1819/2, 1819/1, 1818, 1817, 1816, 1815, 1814, 2501, 2124, 2125, 2126, 2127, 2128, 1813, 1812, 1811, 1810, 1809, 1808, 1807, 1806, 1805, 2129, 2130, 2131, 2132, 2500, 2133, 2134, 2135, 2136, 1792, 1793, 1794, 1795, 1796, 1797, 1798, 1799, 1800, 1801, 1802, 1803, 1804, 2498, 2362, 2494, 2519, 2173, 2172, 2171, 2170/2, 2170/1, 2169, 2168, 2167, 2166/3, 2499, 2174, 2175, 2176, 2177/1, 2177/2, 2520, 2190, 2189, 2188, 2187, 2186, 2185, 2184, 2183, 2182, 2181, 2180, 2179, 2178, 2521, 2198, 2199, 2200, 2201, 2202, 2203, 2204, 2205, 2206, 2207, 2518, 2450, 2344, 2469, 2349, 1835, 1834, 1833, 2444, 1874, 1876, 1877, 1878, 2502, 2522, 1875, 2471</w:t>
      </w:r>
      <w:r>
        <w:rPr>
          <w:spacing w:val="-4"/>
          <w:sz w:val="22"/>
          <w:szCs w:val="22"/>
          <w:lang w:val="sr-RS"/>
        </w:rPr>
        <w:t>.</w:t>
      </w:r>
      <w:r>
        <w:rPr>
          <w:spacing w:val="-4"/>
          <w:sz w:val="22"/>
          <w:szCs w:val="22"/>
        </w:rPr>
        <w:t xml:space="preserve"> </w:t>
      </w:r>
    </w:p>
    <w:p>
      <w:pPr>
        <w:pStyle w:val="Normal"/>
        <w:ind w:left="93" w:hanging="0"/>
        <w:jc w:val="both"/>
        <w:rPr>
          <w:spacing w:val="-4"/>
          <w:sz w:val="22"/>
          <w:szCs w:val="22"/>
          <w:lang w:val="sr-RS"/>
        </w:rPr>
      </w:pPr>
      <w:r>
        <w:rPr>
          <w:spacing w:val="-4"/>
          <w:sz w:val="22"/>
          <w:szCs w:val="22"/>
          <w:lang w:val="sr-RS"/>
        </w:rPr>
      </w:r>
    </w:p>
    <w:p>
      <w:pPr>
        <w:pStyle w:val="Normal"/>
        <w:ind w:left="93" w:hanging="0"/>
        <w:jc w:val="both"/>
        <w:rPr>
          <w:spacing w:val="-4"/>
          <w:sz w:val="22"/>
          <w:szCs w:val="22"/>
        </w:rPr>
      </w:pPr>
      <w:r>
        <w:rPr>
          <w:spacing w:val="-4"/>
          <w:sz w:val="22"/>
          <w:szCs w:val="22"/>
        </w:rPr>
        <w:t>КО ШАЈКАШ</w:t>
      </w:r>
    </w:p>
    <w:p>
      <w:pPr>
        <w:pStyle w:val="Normal"/>
        <w:ind w:left="93" w:hanging="0"/>
        <w:jc w:val="both"/>
        <w:rPr>
          <w:spacing w:val="-4"/>
          <w:sz w:val="22"/>
          <w:szCs w:val="22"/>
        </w:rPr>
      </w:pPr>
      <w:r>
        <w:rPr>
          <w:spacing w:val="-4"/>
          <w:sz w:val="22"/>
          <w:szCs w:val="22"/>
        </w:rPr>
      </w:r>
    </w:p>
    <w:p>
      <w:pPr>
        <w:pStyle w:val="Normal"/>
        <w:ind w:left="95" w:hanging="0"/>
        <w:jc w:val="both"/>
        <w:rPr>
          <w:spacing w:val="-4"/>
          <w:sz w:val="22"/>
          <w:szCs w:val="22"/>
        </w:rPr>
      </w:pPr>
      <w:r>
        <w:rPr>
          <w:spacing w:val="-4"/>
          <w:sz w:val="22"/>
          <w:szCs w:val="22"/>
        </w:rPr>
        <w:t>Парцеле у појасу уже заштите гасовода:</w:t>
      </w:r>
    </w:p>
    <w:p>
      <w:pPr>
        <w:pStyle w:val="Normal"/>
        <w:ind w:left="95" w:hanging="0"/>
        <w:jc w:val="both"/>
        <w:rPr/>
      </w:pPr>
      <w:r>
        <w:rPr>
          <w:spacing w:val="-4"/>
          <w:sz w:val="22"/>
          <w:szCs w:val="22"/>
        </w:rPr>
        <w:t>1971, 1972, 1973, 1974/1, 1974/2, 1975, 1976, 1977, 1978, 1979, 1980, 1981, 1982, 1983, 1984, 1985, 1986, 1987, 1988, 1989, 1990, 1991, 1992, 1993, 1994, 1995, 1996, 1997, 1998, 1999, 2000, 2001, 2002, 3734, 2003, 2004, 2005, 2006, 2007/1, 2007/2, 2007/3, 2008, 2009, 2010, 2011/1, 2011/2, 2012, 2013, 2014, 2015, 2016, 2017, 2018, 2019, 2020, 2021, 2022, 2023, 2024, 2025, 2026, 2027, 2028, 2029, 2030, 2031, 2032, 2033, 2035, 2034, 2036, 2037, 3808, 2749, 2748, 2747, 2746, 2745, 2744/2, 2744/1, 2743, 3682/1, 2757, 2758, 2759, 2760/1, 2760/2, 3813, 2770, 2769, 2768, 2767, 2766, 2765, 2760/3, 2760/4, 2761, 3815, 3677, 3820, 2777, 2778, 2779, 2780, 2781, 2782, 2783, 3821, 2787, 2788, 2789, 2791, 2790, 2792, 2793, 2794, 2795, 2796, 2798, 2797, 2799, 2800, 2801, 2802, 2803, 2804, 2805, 2806, 2807, 2874, 2873, 3826, 3825, 2872, 2871, 2870, 2869, 2868, 2867, 2866, 2865, 2864, 2863, 2862, 2897, 2898, 2899, 3823, 2900, 2901, 2902, 2903, 2904, 2905, 2906, 2907, 2908, 2909, 2858, 2859, 2860, 3828, 3829, 3830, 2919/1, 2918, 2917, 2916, 2915, 2914, 2913, 2912, 2911, 3833, 2978, 2979, 2980, 3888, 3520, 3521, 3522, 3523, 3524, 3525, 3526, 3527, 3889, 3503/1, 3503/2, 3504, 3505, 3506, 3507, 3508, 3509, 3519, 3518, 3517, 3516, 3515, 3514, 3513, 3512, 3511, 3890, 3836, 3457, 3458, 3459, 3460, 3461, 3462, 3463, 3464, 3465, 3466, 3467/1, 3467/3, 3467/2, 3468, 3892, 3494/2, 3494/1, 3493, 3492, 3491, 3490, 3489, 3488, 3487, 3486, 3485, 3484, 3483, 3482, 3896, 3602, 3603, 3604, 3605, 3606, 3607, 3608, 3407, 3406, 3405, 3404, 3403, 3402, 3401, 3400/3, 3400/2, 3400/1, 3399, 3636, 3901, 3637, 3638, 3639, 3640, 3641, 3398, 3886, 3882, 3881</w:t>
      </w:r>
      <w:r>
        <w:rPr>
          <w:spacing w:val="-4"/>
          <w:sz w:val="22"/>
          <w:szCs w:val="22"/>
          <w:lang w:val="sr-RS"/>
        </w:rPr>
        <w:t>.</w:t>
      </w:r>
      <w:r>
        <w:rPr>
          <w:spacing w:val="-4"/>
          <w:sz w:val="22"/>
          <w:szCs w:val="22"/>
        </w:rPr>
        <w:t xml:space="preserve"> </w:t>
      </w:r>
    </w:p>
    <w:p>
      <w:pPr>
        <w:pStyle w:val="Normal"/>
        <w:ind w:left="95" w:hanging="0"/>
        <w:jc w:val="both"/>
        <w:rPr>
          <w:spacing w:val="-4"/>
          <w:sz w:val="22"/>
          <w:szCs w:val="22"/>
        </w:rPr>
      </w:pPr>
      <w:r>
        <w:rPr>
          <w:spacing w:val="-4"/>
          <w:sz w:val="22"/>
          <w:szCs w:val="22"/>
        </w:rPr>
      </w:r>
    </w:p>
    <w:p>
      <w:pPr>
        <w:pStyle w:val="Normal"/>
        <w:ind w:left="95" w:hanging="0"/>
        <w:jc w:val="both"/>
        <w:rPr>
          <w:spacing w:val="-4"/>
          <w:sz w:val="22"/>
          <w:szCs w:val="22"/>
        </w:rPr>
      </w:pPr>
      <w:r>
        <w:rPr>
          <w:spacing w:val="-4"/>
          <w:sz w:val="22"/>
          <w:szCs w:val="22"/>
        </w:rPr>
        <w:t>Парцеле у појасу уже и шире заштите гасовода:</w:t>
      </w:r>
    </w:p>
    <w:p>
      <w:pPr>
        <w:pStyle w:val="Normal"/>
        <w:ind w:left="95" w:hanging="0"/>
        <w:jc w:val="both"/>
        <w:rPr/>
      </w:pPr>
      <w:r>
        <w:rPr>
          <w:spacing w:val="-4"/>
          <w:sz w:val="22"/>
          <w:szCs w:val="22"/>
        </w:rPr>
        <w:t>1971, 1972, 1973, 1974/1, 1974/2, 1975, 1976, 1977, 1978, 1979, 1980, 1981, 1982, 1983, 1984, 1985, 1986, 1987, 1988, 1989, 1990, 1991, 1992, 1993, 1994, 1995, 1996, 1997, 1998, 1999, 2000, 2001, 2002, 3734, 2003, 2004, 2005, 2006, 2007/1, 2007/2, 2007/3, 2008, 2009, 2010, 2011/1, 2011/2, 2012, 2013, 2014, 2015, 2016, 2017, 2018, 2019, 2020, 2021, 2022, 2023, 2024, 2025, 2026, 2027, 2028, 2029, 2030, 2031, 2032, 2033, 2035, 2034, 2036, 2037, 3808, 2751, 2750, 2749, 2748, 2747, 2746, 2745, 2744/2, 2744/1, 2743, 2716, 2742, 2741, 3732, 3682/1, 2754, 2755, 2756, 2757, 2758, 2759, 2760/1, 2760/2, 3813, 2773, 2772, 2771, 2770, 2769, 2768, 2767, 2766, 2765, 2764, 2763, 2760/3, 2760/4, 2761, 2762, 2715, 3814, 3815, 3677, 3820, 2775, 2776, 2777, 2778, 2779, 2780, 2781, 2782, 2783, 2784, 2785, 3821, 2787, 2788, 2789, 2791, 2790, 2792, 2793, 2794, 2795, 2796, 2798, 2797, 2799, 2800, 2801, 2802, 2803, 2804, 2805, 2806, 2807, 3822, 2810, 2811, 2812, 2813, 2878, 2877, 2876, 2875, 2874, 2873, 3826, 3825, 2872, 2871, 2870, 2869, 2868, 2867, 2866, 2865, 2864, 2863, 2862, 2861, 2893, 2894, 2895, 2896, 2897, 2898, 2899, 3823, 2900, 2901, 2902, 2903, 2904, 2905, 2906, 2907, 2908, 2909, 2910, 2854, 2855, 2856, 2857, 2858, 2859, 2860, 3828, 3829, 3830, 2921, 2920, 2919/2, 2919/1, 2918, 2917, 2916, 2915, 2914, 2913, 2912, 2911, 3833, 2978, 2979, 2980, 2981, 2982, 2983, 2984, 2985/1, 2985/2, 3888, 3520, 3521, 3522, 3523, 3524, 3525, 3526, 3527, 3528, 3529, 3889, 3503/1, 3503/2, 3504, 3505, 3506, 3507, 3508, 3509, 3519, 3518, 3517, 3516, 3515, 3514, 3513, 3512, 3511, 3510/3, 3890, 3510/2, 3510/1, 3836, 3456, 3455, 3454, 3891, 3457, 3458, 3459, 3460, 3461, 3462, 3463, 3464, 3465, 3466, 3467/1, 3467/3, 3467/2, 3468, 3469, 3470, 3471, 3472, 3892, 3893, 3497, 3496, 3495, 3494/2, 3494/1, 3493, 3492, 3491, 3490, 3489, 3488, 3487, 3486, 3485, 3484, 3483, 3482, 3896, 3596, 3597, 3598, 3599, 3600, 3601, 3602, 3603, 3604, 3605, 3606, 3607, 3608, 3411, 3410, 3409, 3408, 3407, 3406, 3405, 3404, 3403, 3402, 3401, 3400/3, 3400/2, 3400/1, 3399, 3636, 3901, 3637, 3638, 3639, 3640, 3641, 3642, 3643, 3398, 3886, 3882, 3809, 3881</w:t>
      </w:r>
      <w:r>
        <w:rPr>
          <w:spacing w:val="-4"/>
          <w:sz w:val="22"/>
          <w:szCs w:val="22"/>
          <w:lang w:val="sr-RS"/>
        </w:rPr>
        <w:t>.</w:t>
      </w:r>
      <w:r>
        <w:rPr>
          <w:spacing w:val="-4"/>
          <w:sz w:val="22"/>
          <w:szCs w:val="22"/>
        </w:rPr>
        <w:t xml:space="preserve"> </w:t>
      </w:r>
    </w:p>
    <w:p>
      <w:pPr>
        <w:pStyle w:val="Normal"/>
        <w:ind w:left="95" w:hanging="0"/>
        <w:jc w:val="both"/>
        <w:rPr>
          <w:spacing w:val="-4"/>
          <w:sz w:val="22"/>
          <w:szCs w:val="22"/>
        </w:rPr>
      </w:pPr>
      <w:r>
        <w:rPr>
          <w:spacing w:val="-4"/>
          <w:sz w:val="22"/>
          <w:szCs w:val="22"/>
        </w:rPr>
      </w:r>
    </w:p>
    <w:p>
      <w:pPr>
        <w:pStyle w:val="Normal"/>
        <w:ind w:left="93" w:hanging="0"/>
        <w:jc w:val="both"/>
        <w:rPr>
          <w:spacing w:val="-4"/>
          <w:sz w:val="22"/>
          <w:szCs w:val="22"/>
        </w:rPr>
      </w:pPr>
      <w:r>
        <w:rPr>
          <w:spacing w:val="-4"/>
          <w:sz w:val="22"/>
          <w:szCs w:val="22"/>
        </w:rPr>
        <w:t>КО ТИТЕЛ</w:t>
      </w:r>
    </w:p>
    <w:p>
      <w:pPr>
        <w:pStyle w:val="Normal"/>
        <w:ind w:left="95" w:hanging="0"/>
        <w:jc w:val="both"/>
        <w:rPr>
          <w:spacing w:val="-4"/>
          <w:sz w:val="22"/>
          <w:szCs w:val="22"/>
        </w:rPr>
      </w:pPr>
      <w:r>
        <w:rPr>
          <w:spacing w:val="-4"/>
          <w:sz w:val="22"/>
          <w:szCs w:val="22"/>
        </w:rPr>
      </w:r>
    </w:p>
    <w:p>
      <w:pPr>
        <w:pStyle w:val="Normal"/>
        <w:ind w:left="95" w:hanging="0"/>
        <w:jc w:val="both"/>
        <w:rPr>
          <w:spacing w:val="-4"/>
          <w:sz w:val="22"/>
          <w:szCs w:val="22"/>
        </w:rPr>
      </w:pPr>
      <w:r>
        <w:rPr>
          <w:spacing w:val="-4"/>
          <w:sz w:val="22"/>
          <w:szCs w:val="22"/>
        </w:rPr>
        <w:t>Парцеле у појасу уже заштите гасовода:</w:t>
      </w:r>
    </w:p>
    <w:p>
      <w:pPr>
        <w:pStyle w:val="Normal"/>
        <w:ind w:left="95" w:hanging="0"/>
        <w:jc w:val="both"/>
        <w:rPr/>
      </w:pPr>
      <w:r>
        <w:rPr>
          <w:spacing w:val="-4"/>
          <w:sz w:val="22"/>
          <w:szCs w:val="22"/>
        </w:rPr>
        <w:t>4069, 4070, 4678, 4068, 4839, 4066, 4067, 4065, 4842, 4064, 4063, 4061, 4062, 4060, 4059, 4058, 4057, 4056, 4055, 4054, 4053, 4052, 4051, 4050, 4049, 4048, 4047, 4046, 4045, 4841, 4107, 4108, 4109, 4106, 4112, 4113, 4114, 4115, 4116, 4110, 4111, 4846, 4848, 4150, 4149/1, 4149/2, 4148, 4147, 4146, 4145, 4144, 4849, 4143, 4142, 4141, 4139, 4138, 4137, 4140, 4918, 4682, 4850, 4175, 4176, 4188, 4189, 4190, 4191, 4192, 4193, 4194, 4195, 4196, 4197, 4917, 4914, 4725, 4203, 4204, 4205, 4206, 4207, 4916, 4679, 4209, 4915, 4238, 4239, 4240, 4241, 4862, 4858, 4237, 4863, 4243, 4692, 4892, 4864, 4242, 4689, 4893, 4891, 4250, 4890, 4697, 4889, 4302, 4705, 4886, 4884, 4706, 4301, 4708, 4711, 4878, 4738/15, 4738/14, 4674, 4588/11, 4588/10, 4735, 4731</w:t>
      </w:r>
      <w:r>
        <w:rPr>
          <w:spacing w:val="-4"/>
          <w:sz w:val="22"/>
          <w:szCs w:val="22"/>
          <w:lang w:val="sr-RS"/>
        </w:rPr>
        <w:t>.</w:t>
      </w:r>
      <w:r>
        <w:rPr>
          <w:spacing w:val="-4"/>
          <w:sz w:val="22"/>
          <w:szCs w:val="22"/>
        </w:rPr>
        <w:t xml:space="preserve"> </w:t>
      </w:r>
    </w:p>
    <w:p>
      <w:pPr>
        <w:pStyle w:val="Normal"/>
        <w:ind w:left="95" w:hanging="0"/>
        <w:jc w:val="both"/>
        <w:rPr>
          <w:spacing w:val="-4"/>
          <w:sz w:val="22"/>
          <w:szCs w:val="22"/>
        </w:rPr>
      </w:pPr>
      <w:r>
        <w:rPr>
          <w:spacing w:val="-4"/>
          <w:sz w:val="22"/>
          <w:szCs w:val="22"/>
        </w:rPr>
      </w:r>
    </w:p>
    <w:p>
      <w:pPr>
        <w:pStyle w:val="Normal"/>
        <w:ind w:left="95" w:hanging="0"/>
        <w:jc w:val="both"/>
        <w:rPr>
          <w:spacing w:val="-4"/>
          <w:sz w:val="22"/>
          <w:szCs w:val="22"/>
        </w:rPr>
      </w:pPr>
      <w:r>
        <w:rPr>
          <w:spacing w:val="-4"/>
          <w:sz w:val="22"/>
          <w:szCs w:val="22"/>
        </w:rPr>
        <w:t>Парцеле у појасу уже и шире заштите гасовода:</w:t>
      </w:r>
    </w:p>
    <w:p>
      <w:pPr>
        <w:pStyle w:val="Normal"/>
        <w:ind w:left="95" w:hanging="0"/>
        <w:jc w:val="both"/>
        <w:rPr/>
      </w:pPr>
      <w:r>
        <w:rPr>
          <w:spacing w:val="-4"/>
          <w:sz w:val="22"/>
          <w:szCs w:val="22"/>
        </w:rPr>
        <w:t>4069, 4070, 4678, 4040, 4068, 4839, 4840, 4066, 4067, 4065, 4071, 4842, 4064, 4063, 4061, 4062, 4060, 4059, 4058, 4057, 4056, 4055, 4054, 4053, 4052, 4051, 4050, 4049, 4048, 4047, 4046, 4045, 4841, 4107, 4108, 4109, 4106, 4112, 4113, 4114, 4115, 4116, 4117, 4118, 4119, 4110, 4111, 4846, 4848, 4150, 4149/1, 4149/2, 4148, 4147, 4146, 4145, 4144, 4849, 4143, 4142, 4141, 4139, 4138, 4137, 4136, 4135, 4140, 4918, 4682, 4850, 4175, 4176, 4187, 4188, 4189, 4190, 4191, 4192, 4193, 4194, 4195, 4196, 4197, 4917, 4914, 4725, 4201, 4202, 4203, 4204, 4205, 4206, 4207, 4208, 4174, 4856, 4916, 4679, 4857, 4685, 4215, 4214, 4213, 4212, 4211, 4210, 4209, 4915, 4238, 4239, 4240, 4241, 4862, 4413, 4414, 4858, 4237, 4863, 4693, 4243, 4692, 4892, 4864, 4242, 4689, 4893, 4891, 4249, 4869, 4250, 4890, 4697, 4889, 4704, 4302, 4705, 4885, 4886, 4884, 4706, 4301, 4708, 4711, 4878, 4738/15, 4738/14, 4738/13, 4674, 4588/12, 4588/11, 4588/10, 4735, 4731, 4844</w:t>
      </w:r>
      <w:r>
        <w:rPr>
          <w:spacing w:val="-4"/>
          <w:sz w:val="22"/>
          <w:szCs w:val="22"/>
          <w:lang w:val="sr-RS"/>
        </w:rPr>
        <w:t>.</w:t>
      </w:r>
      <w:r>
        <w:rPr>
          <w:spacing w:val="-4"/>
          <w:sz w:val="22"/>
          <w:szCs w:val="22"/>
        </w:rPr>
        <w:t xml:space="preserve"> </w:t>
      </w:r>
    </w:p>
    <w:p>
      <w:pPr>
        <w:pStyle w:val="Normal"/>
        <w:ind w:left="95" w:hanging="0"/>
        <w:jc w:val="both"/>
        <w:rPr>
          <w:spacing w:val="-4"/>
          <w:sz w:val="22"/>
          <w:szCs w:val="22"/>
        </w:rPr>
      </w:pPr>
      <w:r>
        <w:rPr>
          <w:spacing w:val="-4"/>
          <w:sz w:val="22"/>
          <w:szCs w:val="22"/>
        </w:rPr>
      </w:r>
    </w:p>
    <w:p>
      <w:pPr>
        <w:pStyle w:val="Normal"/>
        <w:jc w:val="both"/>
        <w:rPr>
          <w:spacing w:val="-4"/>
          <w:sz w:val="22"/>
          <w:szCs w:val="22"/>
        </w:rPr>
      </w:pPr>
      <w:r>
        <w:rPr>
          <w:spacing w:val="-4"/>
          <w:sz w:val="22"/>
          <w:szCs w:val="22"/>
        </w:rPr>
        <w:t>КО ВИЛОВО</w:t>
      </w:r>
    </w:p>
    <w:p>
      <w:pPr>
        <w:pStyle w:val="Normal"/>
        <w:ind w:left="93" w:hanging="0"/>
        <w:jc w:val="both"/>
        <w:rPr>
          <w:spacing w:val="-4"/>
          <w:sz w:val="22"/>
          <w:szCs w:val="22"/>
        </w:rPr>
      </w:pPr>
      <w:r>
        <w:rPr>
          <w:spacing w:val="-4"/>
          <w:sz w:val="22"/>
          <w:szCs w:val="22"/>
        </w:rPr>
      </w:r>
    </w:p>
    <w:p>
      <w:pPr>
        <w:pStyle w:val="Normal"/>
        <w:jc w:val="both"/>
        <w:rPr>
          <w:spacing w:val="-4"/>
          <w:sz w:val="22"/>
          <w:szCs w:val="22"/>
        </w:rPr>
      </w:pPr>
      <w:r>
        <w:rPr>
          <w:spacing w:val="-4"/>
          <w:sz w:val="22"/>
          <w:szCs w:val="22"/>
        </w:rPr>
        <w:t>Парцеле у појасу уже заштите гасовода:</w:t>
      </w:r>
    </w:p>
    <w:p>
      <w:pPr>
        <w:pStyle w:val="Normal"/>
        <w:jc w:val="both"/>
        <w:rPr/>
      </w:pPr>
      <w:r>
        <w:rPr>
          <w:spacing w:val="-4"/>
          <w:sz w:val="22"/>
          <w:szCs w:val="22"/>
        </w:rPr>
        <w:t>1951, 1746, 1745, 1744, 1743, 1742, 1824, 1741, 1952, 1765, 1809, 1808, 1807, 1806, 1805, 1804, 1803, 1802, 1801, 1800, 1799, 1798, 1797, 1796, 1795, 1794, 1793, 1792, 1791, 1784, 1785, 1786, 1789, 1790, 1862, 1964, 1963, 1826, 1811, 1812/1, 1812/2, 1812/3, 1827, 1865, 1825, 1812/10, 1861, 1954, 1764, 1953, 1864, 1812/9</w:t>
      </w:r>
      <w:r>
        <w:rPr>
          <w:spacing w:val="-4"/>
          <w:sz w:val="22"/>
          <w:szCs w:val="22"/>
          <w:lang w:val="sr-RS"/>
        </w:rPr>
        <w:t>.</w:t>
      </w:r>
    </w:p>
    <w:p>
      <w:pPr>
        <w:pStyle w:val="Normal"/>
        <w:ind w:left="95" w:hanging="0"/>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pPr>
      <w:r>
        <w:rPr>
          <w:spacing w:val="-4"/>
          <w:sz w:val="22"/>
          <w:szCs w:val="22"/>
        </w:rPr>
        <w:t>1951, 1746, 1745, 1744, 1743, 1742, 1824, 1741, 1740, 1952, 1765, 1760, 1761, 1762, 1763, 1809, 1808, 1807, 1806, 1805, 1804, 1803, 1802, 1801, 1800, 1799, 1798, 1797, 1796, 1795, 1794, 1793, 1792, 1791, 1784, 1785, 1786, 1789, 1790, 1862, 1964, 1963, 1826, 1783, 1811, 1812/1, 1812/2, 1812/3, 1812/4, 1812/5, 1812/6, 1812/7, 1827, 1865, 1825, 1812/10, 1863, 1962, 1961, 1861, 1954, 1764, 1953, 1864, 1812/9</w:t>
      </w:r>
      <w:r>
        <w:rPr>
          <w:spacing w:val="-4"/>
          <w:sz w:val="22"/>
          <w:szCs w:val="22"/>
          <w:lang w:val="sr-RS"/>
        </w:rPr>
        <w:t>.</w:t>
      </w:r>
      <w:r>
        <w:rPr>
          <w:spacing w:val="-4"/>
          <w:sz w:val="22"/>
          <w:szCs w:val="22"/>
        </w:rPr>
        <w:t xml:space="preserve"> </w:t>
      </w:r>
    </w:p>
    <w:p>
      <w:pPr>
        <w:pStyle w:val="Normal"/>
        <w:rPr>
          <w:b/>
          <w:b/>
          <w:spacing w:val="-4"/>
          <w:sz w:val="22"/>
          <w:szCs w:val="22"/>
          <w:lang w:val="sr-RS"/>
        </w:rPr>
      </w:pPr>
      <w:r>
        <w:rPr>
          <w:b/>
          <w:spacing w:val="-4"/>
          <w:sz w:val="22"/>
          <w:szCs w:val="22"/>
          <w:lang w:val="sr-RS"/>
        </w:rPr>
        <w:t>ГРАД НОВИ САД</w:t>
      </w:r>
    </w:p>
    <w:p>
      <w:pPr>
        <w:pStyle w:val="Normal"/>
        <w:rPr>
          <w:b/>
          <w:b/>
          <w:spacing w:val="-4"/>
          <w:sz w:val="22"/>
          <w:szCs w:val="22"/>
          <w:lang w:val="sr-RS"/>
        </w:rPr>
      </w:pPr>
      <w:r>
        <w:rPr>
          <w:b/>
          <w:spacing w:val="-4"/>
          <w:sz w:val="22"/>
          <w:szCs w:val="22"/>
          <w:lang w:val="sr-RS"/>
        </w:rPr>
      </w:r>
    </w:p>
    <w:p>
      <w:pPr>
        <w:pStyle w:val="Normal"/>
        <w:rPr>
          <w:spacing w:val="-4"/>
          <w:sz w:val="22"/>
          <w:szCs w:val="22"/>
        </w:rPr>
      </w:pPr>
      <w:r>
        <w:rPr>
          <w:spacing w:val="-4"/>
          <w:sz w:val="22"/>
          <w:szCs w:val="22"/>
        </w:rPr>
        <w:t>КО КОВИЉ</w:t>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t>Парцеле у појасу уже заштите гасовода:</w:t>
      </w:r>
    </w:p>
    <w:p>
      <w:pPr>
        <w:pStyle w:val="Normal"/>
        <w:rPr>
          <w:spacing w:val="-4"/>
          <w:sz w:val="22"/>
          <w:szCs w:val="22"/>
        </w:rPr>
      </w:pPr>
      <w:r>
        <w:rPr>
          <w:spacing w:val="-4"/>
          <w:sz w:val="22"/>
          <w:szCs w:val="22"/>
        </w:rPr>
        <w:t>3549, 6901, 6956, 4034, 4035, 4036, 4037, 4038, 4039, 6956</w:t>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t>Парцеле у појасу уже и шире заштите гасовода:</w:t>
      </w:r>
    </w:p>
    <w:p>
      <w:pPr>
        <w:pStyle w:val="Normal"/>
        <w:rPr/>
      </w:pPr>
      <w:r>
        <w:rPr>
          <w:spacing w:val="-4"/>
          <w:sz w:val="22"/>
          <w:szCs w:val="22"/>
        </w:rPr>
        <w:t>3546, 3547, 3548, 3549, 3550, 6901, 6956, 4034, 4035, 4036, 4037, 4038, 4039, 4040, 4041, 4042, 4043, 4044, 6897, 6956</w:t>
      </w:r>
      <w:r>
        <w:rPr>
          <w:spacing w:val="-4"/>
          <w:sz w:val="22"/>
          <w:szCs w:val="22"/>
          <w:lang w:val="sr-RS"/>
        </w:rPr>
        <w:t>.</w:t>
      </w:r>
    </w:p>
    <w:p>
      <w:pPr>
        <w:pStyle w:val="Normal"/>
        <w:jc w:val="both"/>
        <w:rPr>
          <w:spacing w:val="-4"/>
          <w:sz w:val="22"/>
          <w:szCs w:val="22"/>
          <w:lang w:val="ru-RU"/>
        </w:rPr>
      </w:pPr>
      <w:r>
        <w:rPr>
          <w:spacing w:val="-4"/>
          <w:sz w:val="22"/>
          <w:szCs w:val="22"/>
          <w:lang w:val="ru-RU"/>
        </w:rPr>
      </w:r>
    </w:p>
    <w:p>
      <w:pPr>
        <w:pStyle w:val="Normal"/>
        <w:jc w:val="both"/>
        <w:rPr>
          <w:b/>
          <w:b/>
          <w:spacing w:val="-4"/>
          <w:sz w:val="22"/>
          <w:szCs w:val="22"/>
        </w:rPr>
      </w:pPr>
      <w:r>
        <w:rPr>
          <w:b/>
          <w:spacing w:val="-4"/>
          <w:sz w:val="22"/>
          <w:szCs w:val="22"/>
        </w:rPr>
        <w:t>ОПШТИНА ЖАБАЉ</w:t>
      </w:r>
    </w:p>
    <w:p>
      <w:pPr>
        <w:pStyle w:val="Normal"/>
        <w:jc w:val="both"/>
        <w:rPr>
          <w:b/>
          <w:b/>
          <w:spacing w:val="-4"/>
          <w:sz w:val="22"/>
          <w:szCs w:val="22"/>
        </w:rPr>
      </w:pPr>
      <w:r>
        <w:rPr>
          <w:b/>
          <w:spacing w:val="-4"/>
          <w:sz w:val="22"/>
          <w:szCs w:val="22"/>
        </w:rPr>
      </w:r>
    </w:p>
    <w:p>
      <w:pPr>
        <w:pStyle w:val="Normal"/>
        <w:jc w:val="both"/>
        <w:rPr>
          <w:spacing w:val="-4"/>
          <w:sz w:val="22"/>
          <w:szCs w:val="22"/>
        </w:rPr>
      </w:pPr>
      <w:r>
        <w:rPr>
          <w:spacing w:val="-4"/>
          <w:sz w:val="22"/>
          <w:szCs w:val="22"/>
        </w:rPr>
        <w:t>КО ЂУРЂЕВО</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Парцеле у појасу уже заштите гасовода:</w:t>
      </w:r>
    </w:p>
    <w:p>
      <w:pPr>
        <w:pStyle w:val="Normal"/>
        <w:jc w:val="both"/>
        <w:rPr>
          <w:spacing w:val="-4"/>
          <w:sz w:val="22"/>
          <w:szCs w:val="22"/>
        </w:rPr>
      </w:pPr>
      <w:r>
        <w:rPr>
          <w:spacing w:val="-4"/>
          <w:sz w:val="22"/>
          <w:szCs w:val="22"/>
        </w:rPr>
        <w:t xml:space="preserve">5083/1, 5083/2, 5084/2, 5084/1, 5085/1, 5085/3, 5085/2, 5086, 5087, 5088, 5089, 5090, 5091, 9471, 5102/1, 5102/2, 5103, 5104, 5105/1, 5105/2, 5106, 9487, 9469, 9488, 5431/1, 5431/2, 5431/3, 5432, 5391/1, 5391/2, 5391/3, 5392, 5393/1, 5393/2, 5394, 5393/3, 5395, 5396, 5397, 5398, 5399, 9538, 5430, 5429, 5428, 9536, 9531, 5613, 5612, 5611/2, 5611/1, 5610, 5609, 5608/2, 5608/1, 5607, 5606, 5605, 5604, 5603, 9534, 5602, 5662, 5663, 5664, 5665, 5666, 5667, 5668, 5669, 9533, 5670/1, 5670/4, 5670/2, 5670/3, 5671, 5672/1, 5672/2, 5673/1, 5673/2, 5673/3, 5673/3, 9456, 5730, 5729, 5728, 5727, 5726, 5725, 5724, 5723, 5722, 5721, 5720, 5719, 5718, 5717/2, 5717/1, 5716, 5715, 5714, 9525, 5795, 5794, 5793, 5792, 5791, 5790, 5789, 5788/2, 5788/1, 5787, 5786/4, 5786/3, 5786/2, 5786/1, 5785/2, 9515, 6056, 6057, 6058, 6059, 6060, 6061, 6062, 6063, 6064, 6065, 6066, 6067, 6068, 6069, 9524, 6073, 6072, 6071/2, 6071/1, 9452, 9561, 6623, 6624, 6625, 6520, 6521, 6522, 6523, 6524, 6525, 6526, 6527, 6528, 9562, 6529, 6530, 6531, 6532, 6533, 6534, 6535, 6536, 6537, 6538, 6539, 6540, 6541/1, 6541/2, 6542, 6543, 6544, 6545, 6546/1, 6546/2, 6547, 6548, 6549, 6550, 6551, 6552, 9557, 6553, 6554, 6555/1, 6555/2, 6556, 6557, 6558, 6559, 6560, 6561, 6562, 6563, 6564, 6565, 9563, 9564, 6500/1, 6499, 6498, 6497, 6496, 6495, 6494, 6493, 6492, 6491, 6490, 6489, 6488, 6487, 6486, 6485, 9448, 9565, 6469, 6470, 6471, 6472, 6473, 6474, 6475, 6476, 6477, 6464, 6429, 9573, 6428, 6427, 6426, 6425, 6424, 6423, 6422, 6421, 9572, 6420, 6419, 6418, 9571, 9576, 9523, 6070. </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Парцеле у појасу уже и шире заштите гасовода:</w:t>
      </w:r>
    </w:p>
    <w:p>
      <w:pPr>
        <w:pStyle w:val="Normal"/>
        <w:jc w:val="both"/>
        <w:rPr>
          <w:spacing w:val="-4"/>
          <w:sz w:val="22"/>
          <w:szCs w:val="22"/>
        </w:rPr>
      </w:pPr>
      <w:r>
        <w:rPr>
          <w:spacing w:val="-4"/>
          <w:sz w:val="22"/>
          <w:szCs w:val="22"/>
        </w:rPr>
        <w:t xml:space="preserve">5080, 5081, 5082, 5083/1, 5083/2, 5084/2, 5084/1, 5085/1, 5085/3, 5085/2, 5086, 5087, 5088, 5089, 5090, 5091, 9470, 9477, 5111, 5110, 9471, 5102/1, 5102/2, 5103, 5104, 5105/1, 5105/2, 5106, 5107, 5100, 5101, 9487, 9469, 9488, 5431/1, 5431/2, 5431/3, 5432, 5386, 5387, 5388, 5389, 5390, 5391/1, 5391/2, 5391/3, 5392, 5393/1, 5393/2, 5394, 5393/3, 5395, 5396, 5397, 5398, 5399, 5400, 5401, 9538, 5430, 5429, 5428, 5427, 5426, 5425, 5424, 9536, 9531, 5615, 5614, 5613, 5612, 5611/2, 5611/1, 5610, 5609, 5608/2, 5608/1, 5607, 5606, 5605, 5604, 5603, 9534, 5602, 5601, 5600, 5599, 5598, 5659, 5660, 5661, 5662, 5663, 5664, 5665, 5666, 5667, 5668, 5669, 9533, 5670/1, 5670/4, 5670/2, 5670/3, 5671, 5672/1, 5672/2, 5673/1, 5673/2, 5673/3, 5673/3, 5674/1, 5674/2, 5674/3, 5674/4, 5675, 5676/1, 5676/2, 9456, 5735, 5734, 9530, 5733/4, 5733/3, 5733/2, 5733/1, 5732, 5731, 5730, 5729, 5728, 5727, 5726, 5725, 5724, 5723, 5722, 5721, 5720, 5719, 5718, 5717/2, 5717/1, 5716, 5715, 5714, 5712, 5713, 9525, 5800, 5799, 5798, 5797/2, 5797/1, 5796, 9521, 5795, 5794, 5793, 5792, 5791, 5790, 5789, 5788/2, 5788/1, 5787, 5786/4, 5786/3, 5786/2, 5786/1, 5785/2, 5785/1, 5783, 5782, 5781, 9515, 6054, 6055, 6056, 6057, 6058, 6059, 6060, 6061, 6062, 6063, 6064, 6065, 6066, 6067, 6068, 6069, 9524, 6076, 6075, 6073, 6072, 6071/2, 6071/1, 6074, 9452, 9561, 6623, 6624, 6625, 6626, 6627, 6628, 6629, 6630, 6516, 6517, 6518/1, 6518/2, 6518/3, 6520, 6519, 6521, 6522, 6523, 6524, 6525, 6526, 6527, 6528, 6608, 6609, 6610/1, 6610/2, 6611, 6612, 6613, 9562, 6529, 6530, 6531, 6532, 6533, 6534, 6535, 6536, 6537, 6538, 6539, 6540, 6541/1, 6541/2, 6542, 6543, 6544, 6545, 6546/1, 6546/2, 6547, 6548, 6549, 6550, 6551, 6552, 9557, 6553, 6554, 6555/1, 6555/2, 6556, 6557, 6558, 6559, 6560, 6561, 6562, 6563, 6564, 6565, 6566, 6567, 6568, 6569, 9563, 9564, 6511, 6510, 6509, 6508, 6507/5, 6507/4, 6507/3, 6507/2, 6507/1, 6506, 6505, 6504, 6503, 6502, 6501, 6500/2, 6500/1, 6499, 6498, 6497, 6496, 6495, 6494, 6493, 6492, 6491, 6490, 6489, 6488, 6487, 6486, 6485, 6484, 6483, 6482, 9448, 9565, 6464, 6465, 6466, 6467, 6468, 6469, 6470, 6471, 6472, 6473, 6474, 6475, 6476, 6477, 6464, 6464, 6429, 9573, 6428, 6427, 6426, 6425, 6424, 6423, 6422, 6421, 9572, 6420, 6419, 6418, 9571, 9576, 9523, 6070. </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КО ГОСПОЂИНЦИ</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Парцеле у појасу уже заштите гасовода:</w:t>
      </w:r>
    </w:p>
    <w:p>
      <w:pPr>
        <w:pStyle w:val="Normal"/>
        <w:jc w:val="both"/>
        <w:rPr>
          <w:spacing w:val="-4"/>
          <w:sz w:val="22"/>
          <w:szCs w:val="22"/>
        </w:rPr>
      </w:pPr>
      <w:r>
        <w:rPr>
          <w:spacing w:val="-4"/>
          <w:sz w:val="22"/>
          <w:szCs w:val="22"/>
        </w:rPr>
        <w:t>4536, 4537, 4538, 4539, 4540, 4541, 4542, 4543, 4544/1, 4544/2, 4718/1, 4716, 4572, 4573, 4574/1, 4574/2, 4575, 4576/1, 4576/2, 4577/1, 4577/2, 4578, 4579, 4580, 4581, 4582, 4583/1, 4583/2, 4584, 4709, 4663, 4664, 4665, 4666, 4667, 4668, 4669, 4670, 4671, 4672, 4673, 4674, 4675, 4676, 4677, 4678, 5768, 4721, 4821, 4762, 4761, 4760, 4759, 4758, 4757, 4827, 4783, 4782, 4781, 4780, 4779, 4778, 4777, 4776, 4775, 4774, 4773, 4824, 4820, 5108, 4862, 4861, 4860, 4859, 4858, 4857, 4856, 4855, 4854, 4853, 5107, 4907, 4908, 4909, 4910, 4911, 4912, 4913, 4914, 4915, 4916/1, 4916/2, 5706, 4957, 5111, 5113, 4956/3, 4956/4, 4987, 4986, 4985, 4984/3, 4984/2, 4959, 4984/1, 4983, 4982, 5116, 5013, 5121, 4999, 5000, 5001/1, 5001/2, 5001/3, 5002/1, 5002/2, 5120, 5090, 5091, 5092, 5093/1, 5093/2, 5093/3, 5094, 5095, 5495, 5124, 5083, 5085, 5086/1, 5086/3, 5086/2, 5084, 5150, 5151, 5152, 5153, 5496, 5154, 5155, 5156, 5157, 5185/1, 5158/2, 5159, 5160, 5161, 5162, 5163, 5164/1, 5164/2, 5164/8, 5499, 5125, 5500, 5101, 5214, 5213, 5212/2, 5211, 5212/1, 5210, 5209, 5202, 5203, 5204, 5208/1, 5208/2, 5176, 5497, 5175, 5174, 5173, 5172, 5171, 5170, 5169, 5168/3, 5168/2, 5168/1, 5167, 5166/2, 5166/1, 5102, 5114, 5104, 5115.</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 xml:space="preserve">Парцеле у појасу уже и шире заштите гасовода: </w:t>
      </w:r>
    </w:p>
    <w:p>
      <w:pPr>
        <w:pStyle w:val="Normal"/>
        <w:jc w:val="both"/>
        <w:rPr>
          <w:spacing w:val="-4"/>
          <w:sz w:val="22"/>
          <w:szCs w:val="22"/>
        </w:rPr>
      </w:pPr>
      <w:r>
        <w:rPr>
          <w:spacing w:val="-4"/>
          <w:sz w:val="22"/>
          <w:szCs w:val="22"/>
        </w:rPr>
        <w:t xml:space="preserve">4527, 4531, 4532, 4535, 4536, 4537, 4538, 4539, 4540, 4541, 4542, 4543, 4544/1, 4544/2, 4545, 4546, 4547, 4548, 4718/1, 4716, 4572, 4573, 4574/1, 4574/2, 4575, 4576/1, 4576/2, 4577/1, 4577/2, 4578, 4579, 4580, 4581, 4582, 4583/1, 4583/2, 4584, 4585, 4586/1, 4715, 4621/3, 4709, 4659/1, 4659/2, 4660, 4661, 4662, 4663, 4664, 4665, 4666, 4667, 4668, 4669, 4670, 4671, 4672, 4673, 4674, 4675, 4676, 4677, 4678, 4679, 4680, 4772, 4681, 5768, 4721, 4821, 4725, 4726, 4727, 4826, 4764, 4763, 4762, 4761, 4760, 4759, 4758, 4757, 4756, 4827, 4784, 4783, 4782, 4781, 4780, 4779, 4778, 4777, 4776, 4775, 4774, 4773, 4772/2, 4772/1, 4771, 4824, 4820, 5108, 4867, 4866, 4865, 4864, 4863, 4862, 4861, 4860, 4859, 4858, 4857, 4856, 4855, 4854, 4853, 4852, 4851/2, 4851/1, 4850, 5107, 4906, 4907, 4908, 4909, 4910, 4911, 4912, 4913, 4914, 4915, 4916/1, 4916/2, 4916/3, 4917, 4918, 4919, 5706, 4957, 5112, 5111, 5113, 4956/16, 4956/2, 4956/3, 4956/4, 4989, 4988, 4987, 4986, 4985, 4984/3, 4984/2, 4961, 4960/1, 4960/2, 4959, 4984/1, 4983, 4982, 4981, 5116, 5013, 5121, 4998, 4999, 5000, 5001/1, 5001/2, 5001/3, 5002/1, 5002/2, 5006, 5120, 5090, 5091, 5092, 5093/1, 5093/2, 5093/3, 5094, 5095, 5096, 5097, 5495, 5124, 5079, 5080, 5081, 5082, 5083, 5085, 5086/1, 5086/3, 5086/2, 5088, 5089, 5087, 5084, 5141, 5142/1, 5142/2, 5143, 5144/2, 5144/1, 5145, 5146/1, 5146/2, 5146/3, 5146/4, 5147, 5148, 5149, 5150, 5151, 5152, 5153, 5496, 5154, 5155, 5156, 5157, 5185/1, 5158/2, 5159, 5160, 5161, 5162, 5163, 5164/1, 5164/2, 5164/8, 5164/6, 5164/3, 5164/4, 5164/5, 5165/1, 5165/2, 5499, 5125, 5500, 5101, 5214, 5213, 5212/2, 5211, 5212/1, 5210, 5209, 5200/2, 5201, 5202, 5203, 5204, 5208/1, 5208/2, 5176, 5497, 5175, 5174, 5173, 5172, 5171, 5170, 5169, 5168/3, 5168/2, 5168/1, 5167, 5166/2, 5166/1, 5177, 5498, 5102, 5114, 5104, 5115. </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КО ЖАБАЉ</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Парцеле у појасу уже заштите гасовода:</w:t>
      </w:r>
    </w:p>
    <w:p>
      <w:pPr>
        <w:pStyle w:val="Normal"/>
        <w:jc w:val="both"/>
        <w:rPr>
          <w:spacing w:val="-4"/>
          <w:sz w:val="22"/>
          <w:szCs w:val="22"/>
        </w:rPr>
      </w:pPr>
      <w:r>
        <w:rPr>
          <w:spacing w:val="-4"/>
          <w:sz w:val="22"/>
          <w:szCs w:val="22"/>
        </w:rPr>
        <w:t xml:space="preserve">7510, 7508, 7512, 7513, 7514, 7515, 7516, 7517, 7518, 7519, 7520, 7521, 7522, 7530/2, 7531, 7532, 7533, 7534, 7535, 7536, 7537, 7538/2, 7538/1, 7539, 7540, 7541/1, 7541/2, 7542, 7543, 7544/1, 7544/2, 7545, 7546/1, 7546/2, 7547, 7548, 7549, 7550, 7551/1, 7551/2, 7551/3, 7552, 7553, 11003, 9073/2, 11016, 9070, 11014, 9068, 9069, 10967, 10683, 7616/1, 7616/2, 7615/3, 7615/1, 7614/3, 7614/2, 7609/3, 7609/2, 7609/1, 7608, 7606, 7605, 7607, 7604, 10970, 10681, 10966, 7590, 7589, 7588, 7587/3, 7587/2, 7587/1, 7586/2, 7586/1, 7585/3, 7585/2, 7585/1, 7584, 7583, 7582, 7581, 7580, 7579, 7578, 7577, 7576/2, 7576/3, 7576/1, 7575/2, 7575/1, 7574, 10965, 10969, 7563, 7562, 7561, 7560, 7559, 7558, 7557, 7556. </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 xml:space="preserve">Парцеле у појасу уже и шире заштите гасовода: </w:t>
      </w:r>
    </w:p>
    <w:p>
      <w:pPr>
        <w:pStyle w:val="Normal"/>
        <w:jc w:val="both"/>
        <w:rPr>
          <w:spacing w:val="-4"/>
          <w:sz w:val="22"/>
          <w:szCs w:val="22"/>
        </w:rPr>
      </w:pPr>
      <w:r>
        <w:rPr>
          <w:spacing w:val="-4"/>
          <w:sz w:val="22"/>
          <w:szCs w:val="22"/>
        </w:rPr>
        <w:t xml:space="preserve">7502, 7511, 7509, 7510, 7507, 7508, 7512, 7513, 7514, 7515, 7516, 7517, 7518, 7519, 7520, 7521, 7522, 7528/3, 7529/1, 7529/2, 7530/1, 7530/2, 7531, 7532, 7533, 7534, 7535, 7536, 7537, 7538/2, 7538/1, 7539, 7540, 7541/1, 7541/2, 7542, 7543, 7544/1, 7544/2, 7545, 7546/1, 7546/2, 7547, 7548, 7549, 7550, 7551/1, 7551/2, 7551/3, 7552, 7553, 11003, 9073/2, 11016, 9070, 11014, 9068, 9069, 10967, 10683, 7616/1, 7616/2, 7615/3, 7615/1, 7614/3, 7614/2, 7614/1, 7613, 7612, 7611, 7610, 7609/3, 7609/2, 7609/1, 7608, 7606, 7605, 7602, 7607, 7604, 7601, 7603/2, 7603/3, 7603/1, 7600, 7599, 10971, 10970, 7589, 10681, 10966, 7590, 7589, 7588, 7587/3, 7587/2, 7587/1, 7586/2, 7586/1, 7585/3, 7585/2, 7585/1, 7584, 7583, 7582, 7581, 7580, 7579, 7578, 7577, 7576/2, 7576/3, 7576/1, 7575/2, 7575/1, 7574, 7573, 7572, 7571, 7570, 7569, 7568, 7567, 7566/2, 7566/1, 10965, 7565, 10969, 7564, 7563, 7562, 7561, 7560, 7559, 7558, 7557, 7556, 7555, 7554, 10968, 7429, 7432, 7431, 7430. </w:t>
      </w:r>
    </w:p>
    <w:p>
      <w:pPr>
        <w:pStyle w:val="Normal"/>
        <w:jc w:val="both"/>
        <w:rPr>
          <w:spacing w:val="-4"/>
          <w:sz w:val="22"/>
          <w:szCs w:val="22"/>
          <w:lang w:val="sr-RS"/>
        </w:rPr>
      </w:pPr>
      <w:r>
        <w:rPr>
          <w:spacing w:val="-4"/>
          <w:sz w:val="22"/>
          <w:szCs w:val="22"/>
          <w:lang w:val="sr-RS"/>
        </w:rPr>
      </w:r>
    </w:p>
    <w:p>
      <w:pPr>
        <w:pStyle w:val="Normal"/>
        <w:jc w:val="both"/>
        <w:rPr>
          <w:b/>
          <w:b/>
          <w:spacing w:val="-4"/>
          <w:sz w:val="22"/>
          <w:szCs w:val="22"/>
          <w:lang w:val="sr-RS"/>
        </w:rPr>
      </w:pPr>
      <w:r>
        <w:rPr>
          <w:b/>
          <w:spacing w:val="-4"/>
          <w:sz w:val="22"/>
          <w:szCs w:val="22"/>
          <w:lang w:val="sr-RS"/>
        </w:rPr>
        <w:t>ОПШТИНА ТЕМЕРИН</w:t>
      </w:r>
    </w:p>
    <w:p>
      <w:pPr>
        <w:pStyle w:val="Normal"/>
        <w:jc w:val="both"/>
        <w:rPr>
          <w:b/>
          <w:b/>
          <w:spacing w:val="-4"/>
          <w:sz w:val="22"/>
          <w:szCs w:val="22"/>
          <w:lang w:val="sr-RS"/>
        </w:rPr>
      </w:pPr>
      <w:r>
        <w:rPr>
          <w:b/>
          <w:spacing w:val="-4"/>
          <w:sz w:val="22"/>
          <w:szCs w:val="22"/>
          <w:lang w:val="sr-RS"/>
        </w:rPr>
      </w:r>
    </w:p>
    <w:p>
      <w:pPr>
        <w:pStyle w:val="Normal"/>
        <w:jc w:val="both"/>
        <w:rPr>
          <w:spacing w:val="-4"/>
          <w:sz w:val="22"/>
          <w:szCs w:val="22"/>
        </w:rPr>
      </w:pPr>
      <w:r>
        <w:rPr>
          <w:spacing w:val="-4"/>
          <w:sz w:val="22"/>
          <w:szCs w:val="22"/>
        </w:rPr>
        <w:t>КО ТЕМЕРИН</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10571/4, 10572, 10577, 10578, 10579, 10580/1, 10580/2, 10580/3, 10580/4, 10580/5, 10580/6, 10580/7, 10582, 10584, 10585, 10586/1, 10586/2, 10588, 10590, 10587, 10589, 10592/1, 10592/2, 10593, 10594/6, 10594/5, 10594/4, 10594/3, 10594/2, 10594/1, 10597/1, 10597/2, 10599/1, 10599/2, 10599/3, 10599/4, 10599/5, 10599/6, 10599/7, 10599/8, 10599/9, 10599/10, 10599/11, 10599/12, 10599/13, 10599/14, 10599/15, 10599/16, 10599/17, 10599/18, 10599/19, 10599/20, 13261, 13329, 13330, 10517/4, 10517/3, 10517/2, 10517/1, 13262, 10509/1, 10508/2, 10508/1, 10507, 10506, 10505, 10504, 10503, 10502, 10501, 10500, 10499/1, 10499/2, 10498, 10497, 10496, 13332, 13263, 13333, 10703, 10704, 10707, 10708, 10495, 10494/1, 10494/2, 10494/3, 10490/2, 10490/1, 10490/3, 10488, 10487, 10836, 10835, 10834, 10833, 10832/2, 10832/1, 10831, 10830, 10829, 10828, 10827, 10824, 10826, 10825, 10823/2, 10823/1, 10822, 13327, 13335, 13336, 10840, 10841, 10842, 10844, 10845, 10846/2, 10843, 10846/1, 10846/3, 10847, 10848, 10850/4, 10850/5, 10850/1, 10850/2, 10850/3, 10851, 10852, 10853/1, 10853/2, 10854, 10855, 10856, 10857, 13265/1, 9962, 13394, 9965, 9964, 9963, 13395, 13397, 9968, 9949, 9950/1, 9950/2, 9951/1, 9951/2, 9952, 9953/2, 9953/1, 9954, 9955/1, 9955/2, 9956/1, 9956/2, 13393, 9724/1, 9724/2, 9727/1, 9727/3, 9851, 9850, 9849, 9848, 9847, 9846, 9845, 13396, 9844, 9843, 9842, 9841, 9839, 9840, 13380/2, 13314/4, 11243, 11244, 11245, 11246, 11247, 11248, 11249, 11250, 11251, 11252, 11253, 13360, 11353, 11352, 11351, 11348, 11347/2, 11347/1, 11346, 11344, 11342, 11341, 11338, 11340, 11339, 11333, 11334, 11335, 11332, 11331, 11330, 11329, 11328, 11327, 11326, 11323, 11322, 11321, 11320, 11319, 11318, 11317, 11316, 11315, 11314/2, 11314/1, 11312, 11311, 11310/2, 11313, 11324, 11325, 13361, 11378/1, 11378/2, 11380, 11381, 11383/1, 11382, 11379, 11383/2, 11384, 11385, 11386, 11387/2, 11387/1, 11388, 11368, 11505, 11506, 11507/1, 13362, 11392, 11391, 11390, 11389/2, 11389/1, 11504/2, 11504/3, 11504/4, 11504/5, 11504/6, 11504/35, 11504/37, 11504/7, 11504/8, 11504/9, 11504/10, 11504/11, 11504/12, 11504/13, 11504/31, 11504/33, 11504/34, 13374, 11504/17, 11504/16, 11504/18, 11504/19, 11504/20, 11504/21, 11504/22, 11504/23, 11504/24, 13371, 11504/29, 11504/1, 11504/15, 11504/30, 11504/32, 13372, 11596, 11597, 11615, 11619/16, 11619/19, 11619/26, 11619/22, 11619/17, 13507, 11614, 11613, 11612, 11611, 11610, 13301/2, 13304, 13305/2, 11608, 12051, 12052, 13509, 12050, 12053, 12054, 12055, 12056, 12057, 12058, 12059, 12060/1, 12060/2, 12061, 12062, 12063, 12064/2, 12064/1, 12065, 13508, 13510, 12098, 12097, 12096, 12095, 12094, 12093, 12092, 12091/2, 12091/1, 12090, 12089, 12088, 12087/3, 12087/2, 12087/1, 12086, 12085, 12079, 12078, 12072, 12084, 12083, 12082, 12081, 12080/1, 12080/2, 12077, 12076, 12075, 12074, 12073, 12071, 13563, 10596, 9967</w:t>
      </w:r>
      <w:r>
        <w:rPr>
          <w:color w:val="000000"/>
          <w:spacing w:val="-4"/>
          <w:sz w:val="22"/>
          <w:szCs w:val="22"/>
          <w:lang w:val="sr-RS"/>
        </w:rPr>
        <w:t>.</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и шире заштите гасовода:</w:t>
      </w:r>
    </w:p>
    <w:p>
      <w:pPr>
        <w:pStyle w:val="Normal"/>
        <w:jc w:val="both"/>
        <w:rPr/>
      </w:pPr>
      <w:r>
        <w:rPr>
          <w:color w:val="000000"/>
          <w:spacing w:val="-4"/>
          <w:sz w:val="22"/>
          <w:szCs w:val="22"/>
        </w:rPr>
        <w:t>10564, 13326, 10568, 10570/2, 10569, 10570/1, 10570/3, 10571/1, 10571/2, 10571/3, 10571/4, 10572, 10577, 10578, 10579, 10580/1, 10580/2, 10580/3, 10580/4, 10580/5, 10580/6, 10580/7, 10582, 10581, 10584, 10585, 10586/1, 10586/2, 10588, 10590, 10587, 10589, 10592/1, 10592/2, 10593, 10594/6, 10594/5, 10594/4, 10594/3, 10594/2, 10594/1, 10597/1, 10597/2, 10599/1, 10599/2, 10599/3, 10599/4, 10599/5, 10599/6, 10599/7, 10599/8, 10599/9, 10599/10, 10599/11, 10599/12, 10599/13, 10599/14, 10599/15, 10599/16, 10599/17, 10599/18, 10599/19, 10599/20, 10600/1, 10600/2, 10601, 10603, 13261, 13329, 13330, 10517/8, 10517/7, 10517/6, 10517/5, 10517/4, 10517/3, 10517/2, 10517/1, 13262, 10509/1, 10509/2, 10510, 10508/2, 10508/1, 10507, 10506, 10505, 10504, 10503, 10502, 10501, 10500, 10499/1, 10499/2, 10498, 10497, 10496, 13332, 13263, 13333, 10703, 10704, 10707, 10708, 10709, 10710, 10711, 10712, 10713, 10495, 10494/1, 10494/2, 10494/3, 10490/2, 10490/1, 10490/3, 10488, 10487, 10486, 10485, 10483, 10493, 10836, 10835, 10834, 10833, 10832/2, 10832/1, 10831, 10830, 10829, 10828, 10827, 10824, 10826, 10825, 10823/2, 10823/1, 10822, 10821, 10820, 10819, 10818/3, 10818/2, 13327, 13335, 13336, 10838, 10839/1, 10839/2, 10840, 10841, 10842, 10844, 10845, 10846/2, 10843, 10846/1, 10846/3, 10847, 10848, 10850/4, 10850/5, 10850/1, 10850/2, 10850/3, 10851, 10852, 10853/1, 10853/2, 10854, 10855, 10856, 10857, 10858/1, 10858/2, 10859, 10860, 13265/1, 9961, 9957, 9958, 9959, 9960, 9962, 13394, 9966, 9965, 9964, 9963, 13395, 13397, 9968, 9941, 9945, 9946, 9947, 9948, 9943/2, 9949, 9950/1, 9950/2, 9951/1, 9951/2, 9952, 9953/2, 9953/1, 9954, 9955/1, 9955/2, 9956/1, 9956/2, 13393, 9724/1, 9724/2, 9727/1, 9727/3, 9727/2, 9727/4, 9728, 9852/1, 9851, 9850, 9849, 9848, 9847, 9846, 9845, 13396, 9844, 9843, 9842, 9841, 9839, 9838, 9840, 9837, 9836, 9835/2, 9835/1, 9834, 9833/2, 9833/1, 9832, 13380/2, 13314/4, 11239, 11240, 11241/1, 11241/2, 11242, 11243, 11244, 11245, 11246, 11247, 11248, 11249, 11250, 11251, 11252, 11253, 11255, 11254, 11256, 11257, 11258, 13360, 11353, 11352, 11354, 11355, 11357, 11358, 11351, 11348, 11347/2, 11347/1, 11346, 11344, 11343, 11345, 11342, 11341, 11338, 11337, 11340, 11339, 11333, 11334, 11335, 11332, 11331, 11330, 11329, 11328, 11327, 11326, 11323, 11322, 11321, 11320, 11319, 11318, 11317, 11316, 11315, 11314/2, 11314/1, 11312, 11311, 11310/2, 11310/1, 11307, 11308, 11309/1, 11309/2, 11313, 11324, 11325, 13361, 11375, 11378/1, 11378/2, 11380, 11381, 11383/1, 11382, 11379, 11383/2, 11384, 11385, 11386, 11387/2, 11387/1, 11388, 11368, 11505, 11506, 11507/1, 11507/2, 11508, 11509, 11510, 13362, 11395, 11394, 11393, 11392, 11391, 11390, 11389/2, 11389/1, 11504/2, 11504/3, 11504/4, 11504/5, 11504/6, 11504/35, 11504/37, 11504/7, 11504/8, 11504/9, 11504/10, 11504/11, 11504/12, 11504/13, 11504/31, 11504/33, 11504/34, 11504/36, 13374, 13363, 11477, 11504/17, 11504/16, 11504/18, 11504/19, 11504/20, 11504/21, 11504/22, 11504/23, 11504/24, 11504/25, 11504/26, 11504/27, 11504/28, 13371, 11503/7, 11598, 13370, 11504/29, 11504/1, 11504/15, 11504/30, 11504/32, 13372, 11596, 11597, 11615, 11619/16, 11619/24, 11619/13, 11619/14, 11619/15, 11619/18, 11619/19, 11619/26, 11619/22, 11619/17, 13507, 11614, 11613, 11612, 11611, 11610, 13301/2, 13304, 13305/2, 11608, 12047, 12048, 12051, 12052, 13509, 12049, 12050, 12053, 12054, 12055, 12056, 12057, 12058, 12059, 12060/1, 12060/2, 12061, 12062, 12063, 12064/2, 12064/1, 12066, 12067, 12065, 13508, 13510, 12101, 12100, 12099, 12098, 12097, 12096, 12095, 12094, 12093, 12092, 12091/2, 12091/1, 12090, 12089, 12088, 12087/3, 12087/2, 12087/1, 12086, 12085, 12079, 12078, 12072, 12084, 12083, 12082, 12081, 12080/1, 12080/2, 13512, 12077, 12076, 12075, 12074, 12073, 12071, 12188, 12189, 12190, 13563, 10596, 11376, 11618/17, 11618/22, 11618/26, 11618/19, 11618/18, 11618/15, 11618/14, 9852/2, 9853, 9854, 9855, 9856, 10591, 9967</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22"/>
          <w:szCs w:val="22"/>
        </w:rPr>
      </w:pPr>
      <w:r>
        <w:rPr>
          <w:color w:val="000000"/>
          <w:spacing w:val="-4"/>
          <w:sz w:val="22"/>
          <w:szCs w:val="22"/>
        </w:rPr>
      </w:r>
      <w:r>
        <w:br w:type="page"/>
      </w:r>
    </w:p>
    <w:p>
      <w:pPr>
        <w:pStyle w:val="Normal"/>
        <w:jc w:val="both"/>
        <w:rPr>
          <w:spacing w:val="-4"/>
          <w:sz w:val="22"/>
          <w:szCs w:val="22"/>
        </w:rPr>
      </w:pPr>
      <w:r>
        <w:rPr>
          <w:spacing w:val="-4"/>
          <w:sz w:val="22"/>
          <w:szCs w:val="22"/>
        </w:rPr>
        <w:t>КО СИРИГ</w:t>
      </w:r>
    </w:p>
    <w:p>
      <w:pPr>
        <w:pStyle w:val="Normal"/>
        <w:jc w:val="both"/>
        <w:rPr>
          <w:color w:val="000000"/>
          <w:spacing w:val="-4"/>
          <w:sz w:val="22"/>
          <w:szCs w:val="22"/>
          <w:lang w:val="sr-RS"/>
        </w:rPr>
      </w:pPr>
      <w:r>
        <w:rPr>
          <w:color w:val="000000"/>
          <w:spacing w:val="-4"/>
          <w:sz w:val="22"/>
          <w:szCs w:val="22"/>
          <w:lang w:val="sr-RS"/>
        </w:rPr>
      </w:r>
    </w:p>
    <w:p>
      <w:pPr>
        <w:pStyle w:val="Normal"/>
        <w:jc w:val="both"/>
        <w:rPr/>
      </w:pPr>
      <w:r>
        <w:rPr>
          <w:spacing w:val="-4"/>
          <w:sz w:val="22"/>
          <w:szCs w:val="22"/>
        </w:rPr>
        <w:t>Парцеле у појасу уже заштите гасовода:</w:t>
      </w:r>
      <w:r>
        <w:rPr>
          <w:spacing w:val="-4"/>
          <w:sz w:val="22"/>
          <w:szCs w:val="22"/>
          <w:lang w:val="sr-RS"/>
        </w:rPr>
        <w:t xml:space="preserve"> Нема обухваћених парцела</w:t>
      </w:r>
    </w:p>
    <w:p>
      <w:pPr>
        <w:pStyle w:val="Normal"/>
        <w:jc w:val="both"/>
        <w:rPr>
          <w:color w:val="000000"/>
          <w:spacing w:val="-4"/>
          <w:sz w:val="22"/>
          <w:szCs w:val="22"/>
        </w:rPr>
      </w:pPr>
      <w:r>
        <w:rPr>
          <w:color w:val="000000"/>
          <w:spacing w:val="-4"/>
          <w:sz w:val="22"/>
          <w:szCs w:val="22"/>
        </w:rPr>
        <w:t xml:space="preserve">Парцеле у појасу уже и шире заштите гасовода: </w:t>
      </w:r>
    </w:p>
    <w:p>
      <w:pPr>
        <w:pStyle w:val="Normal"/>
        <w:jc w:val="both"/>
        <w:rPr>
          <w:spacing w:val="-4"/>
          <w:sz w:val="22"/>
          <w:szCs w:val="22"/>
        </w:rPr>
      </w:pPr>
      <w:r>
        <w:rPr>
          <w:color w:val="000000"/>
          <w:spacing w:val="-4"/>
          <w:sz w:val="22"/>
          <w:szCs w:val="22"/>
        </w:rPr>
        <w:t>2472, 2471, 3557, 3488, 2470</w:t>
      </w:r>
      <w:r>
        <w:rPr>
          <w:color w:val="000000"/>
          <w:spacing w:val="-4"/>
          <w:sz w:val="22"/>
          <w:szCs w:val="22"/>
          <w:lang w:val="sr-RS"/>
        </w:rPr>
        <w:t>.</w:t>
      </w:r>
      <w:r>
        <w:rPr>
          <w:color w:val="000000"/>
          <w:spacing w:val="-4"/>
          <w:sz w:val="22"/>
          <w:szCs w:val="22"/>
        </w:rPr>
        <w:t xml:space="preserve"> </w:t>
      </w:r>
    </w:p>
    <w:p>
      <w:pPr>
        <w:pStyle w:val="Normal"/>
        <w:jc w:val="both"/>
        <w:rPr>
          <w:spacing w:val="-4"/>
          <w:sz w:val="22"/>
          <w:szCs w:val="22"/>
          <w:lang w:val="sr-RS"/>
        </w:rPr>
      </w:pPr>
      <w:r>
        <w:rPr>
          <w:spacing w:val="-4"/>
          <w:sz w:val="22"/>
          <w:szCs w:val="22"/>
          <w:lang w:val="sr-RS"/>
        </w:rPr>
      </w:r>
    </w:p>
    <w:p>
      <w:pPr>
        <w:pStyle w:val="Normal"/>
        <w:jc w:val="both"/>
        <w:rPr>
          <w:b/>
          <w:b/>
          <w:spacing w:val="-4"/>
          <w:sz w:val="22"/>
          <w:szCs w:val="22"/>
          <w:lang w:val="sr-RS"/>
        </w:rPr>
      </w:pPr>
      <w:r>
        <w:rPr>
          <w:b/>
          <w:spacing w:val="-4"/>
          <w:sz w:val="22"/>
          <w:szCs w:val="22"/>
          <w:lang w:val="sr-RS"/>
        </w:rPr>
        <w:t>ОПШТИНА СРБОБРАН</w:t>
      </w:r>
    </w:p>
    <w:p>
      <w:pPr>
        <w:pStyle w:val="Normal"/>
        <w:jc w:val="both"/>
        <w:rPr>
          <w:b/>
          <w:b/>
          <w:spacing w:val="-4"/>
          <w:sz w:val="22"/>
          <w:szCs w:val="22"/>
          <w:lang w:val="sr-RS"/>
        </w:rPr>
      </w:pPr>
      <w:r>
        <w:rPr>
          <w:b/>
          <w:spacing w:val="-4"/>
          <w:sz w:val="22"/>
          <w:szCs w:val="22"/>
          <w:lang w:val="sr-RS"/>
        </w:rPr>
      </w:r>
    </w:p>
    <w:p>
      <w:pPr>
        <w:pStyle w:val="Normal"/>
        <w:jc w:val="both"/>
        <w:rPr>
          <w:spacing w:val="-4"/>
          <w:sz w:val="22"/>
          <w:szCs w:val="22"/>
        </w:rPr>
      </w:pPr>
      <w:r>
        <w:rPr>
          <w:spacing w:val="-4"/>
          <w:sz w:val="22"/>
          <w:szCs w:val="22"/>
        </w:rPr>
        <w:t>КО СРБОБРАН</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12365, 11956, 11722, 11723/1, 11724/1, 12392, 11955, 12372, 11952, 12377, 11951, 12376, 11944, 12051, 12341, 12378, 12379, 11943, 12381, 11942, 12386, 12057, 12054, 12056, 11836/1, 12388, 12389, 11775, 11776, 11778/6, 11778/7, 11778/10, 11778/8, 11778/9, 11779/1, 11779/2, 11779/3, 11779/4, 11833, 11832/6, 11832/5, 11832/4, 11832/3, 11834/1, 11834/2, 11834/3, 11834/6, 11834/8, 11834/7, 11834/4, 11838/1, 11835/2, 11835/5, 11835/4, 11835/1, 11836/2, 11836/3, 11836/4, 11836/5, 11836/6, 11836/7, 11837/1, 11837/2, 11837/3, 11842/12, 11842/1, 12391, 11842/2, 11842/17, 11842/16</w:t>
      </w:r>
      <w:r>
        <w:rPr>
          <w:color w:val="000000"/>
          <w:spacing w:val="-4"/>
          <w:sz w:val="22"/>
          <w:szCs w:val="22"/>
          <w:lang w:val="sr-RS"/>
        </w:rPr>
        <w:t>.</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и шире заштите гасовода:</w:t>
      </w:r>
    </w:p>
    <w:p>
      <w:pPr>
        <w:pStyle w:val="Normal"/>
        <w:jc w:val="both"/>
        <w:rPr/>
      </w:pPr>
      <w:r>
        <w:rPr>
          <w:color w:val="000000"/>
          <w:spacing w:val="-4"/>
          <w:sz w:val="22"/>
          <w:szCs w:val="22"/>
        </w:rPr>
        <w:t>11709, 11963, 12365, 12370, 11956, 11722, 11723/1, 11724/1, 12392, 11955, 12372, 11952, 12377, 11951, 12376, 11944, 12051, 12341, 12378, 12379, 11943, 12381, 11942, 12386, 12057, 12054, 12056, 12387, 11835/3, 11836/1, 12388, 12389, 11775, 11776, 11778/4, 11778/5, 11778/6, 11778/7, 11778/10, 11778/8, 11778/9, 11779/1, 11779/2, 11779/3, 11779/4, 11779/5, 11779/6, 11779/7, 11833, 11832/6, 11832/5, 11832/4, 11832/3, 11832/2, 11834/1, 11834/2, 11834/3, 11834/6, 11834/8, 11834/7, 11834/4, 11834/5, 11830/10, 11830/11, 11830/9, 11838/2, 11838/1, 11835/2, 11835/5, 11835/4, 11835/1, 11836/2, 11836/3, 11836/4, 11836/5, 11836/6, 11836/7, 11837/1, 11837/2, 11837/3, 11842/12, 11842/1, 12391, 11842/2, 11842/17, 11842/16, 11842/15, 11842/3, 11842/4, 11842/5, 11842/13</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22"/>
          <w:szCs w:val="22"/>
        </w:rPr>
      </w:pPr>
      <w:r>
        <w:rPr>
          <w:color w:val="000000"/>
          <w:spacing w:val="-4"/>
          <w:sz w:val="22"/>
          <w:szCs w:val="22"/>
        </w:rPr>
      </w:r>
    </w:p>
    <w:p>
      <w:pPr>
        <w:pStyle w:val="Normal"/>
        <w:jc w:val="both"/>
        <w:rPr>
          <w:color w:val="000000"/>
          <w:spacing w:val="-4"/>
          <w:sz w:val="22"/>
          <w:szCs w:val="22"/>
        </w:rPr>
      </w:pPr>
      <w:r>
        <w:rPr>
          <w:spacing w:val="-4"/>
          <w:sz w:val="22"/>
          <w:szCs w:val="22"/>
        </w:rPr>
        <w:t>КО ТУРИЈА</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4265, 4225, 4226, 3306/21, 4229, 3960, 4091, 4092, 4093, 4094, 4095, 4096, 4097, 4098, 4099, 4101, 4102, 4258, 4103/1, 4103/2, 4103/19, 4103/20, 4103/3, 4103/4, 4103/5, 4103/23, 4103/22, 4103/6, 4103/7, 3966, 3965, 3964, 3963, 3962, 3961, 3947/2, 3948, 3949, 3950, 3951, 3952, 3953, 3954, 3955, 3956, 3957, 1256, 4116, 4131, 4259, 3319, 3320, 3321, 4121, 3313/6, 3306/10, 3306/19, 3306/16, 3306/17, 3306/13, 3306/9, 3306/8, 3306/27, 3306/26, 3306/25, 3306/20, 3306/7, 4122, 3297/5, 3297/4, 3297/3, 3297/2, 3297/1, 3296, 4123, 4132, 3305/2, 3305/1, 3304, 3303, 3301</w:t>
      </w:r>
      <w:r>
        <w:rPr>
          <w:color w:val="000000"/>
          <w:spacing w:val="-4"/>
          <w:sz w:val="22"/>
          <w:szCs w:val="22"/>
          <w:lang w:val="sr-RS"/>
        </w:rPr>
        <w:t>.</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и шире заштите гасовода:</w:t>
      </w:r>
    </w:p>
    <w:p>
      <w:pPr>
        <w:pStyle w:val="Normal"/>
        <w:jc w:val="both"/>
        <w:rPr/>
      </w:pPr>
      <w:r>
        <w:rPr>
          <w:color w:val="000000"/>
          <w:spacing w:val="-4"/>
          <w:sz w:val="22"/>
          <w:szCs w:val="22"/>
        </w:rPr>
        <w:t>4265, 4230, 4225, 4226, 3306/21, 4229, 3960, 4091, 4092, 4093, 4094, 4095, 4096, 4097, 4098, 4099, 4101, 4102, 4067, 4066, 4065, 4064, 4063, 4242, 4257, 4090/1, 4090/2, 4258, 4103/1, 4103/2, 4103/19, 4103/20, 4103/3, 4103/4, 4103/5, 4103/23, 4103/22, 4103/6, 4103/7, 4103/8, 4103/9, 3970/2, 3970/1, 4240, 3969, 3968, 3967, 3966, 3965, 3964, 3963, 3962, 3961, 3945, 3946, 3947/1, 3947/3, 3947/2, 3948, 3949, 3950, 3951, 3952, 3953, 3954, 3955, 3956, 3957, 3958, 3959, 1256, 4116, 4131, 4259, 3316, 3317, 3318, 3319, 3320, 3321, 3322/1, 3322/2, 3334, 4121, 4234, 3313/6, 3311, 3306/10, 3306/19, 3306/22, 3306/23, 3306/24, 3306/11, 3306/12, 3306/14, 3306/15, 3306/16, 3306/17, 3306/13, 3306/9, 3306/8, 3306/27, 3306/26, 3306/25, 3306/20, 3306/7, 3306/6, 3306/5, 3306/4, 3306/18, 3306/1, 4122, 3297/5, 3297/4, 3297/3, 3297/2, 3297/1, 3296, 3295, 3294, 4123, 4132, 3305/4, 3305/5, 3305/3, 3305/2, 3305/1, 3304, 3303, 3301, 3298, 3300, 3299/3</w:t>
      </w:r>
      <w:r>
        <w:rPr>
          <w:spacing w:val="-4"/>
          <w:sz w:val="22"/>
          <w:szCs w:val="22"/>
          <w:lang w:val="sr-RS"/>
        </w:rPr>
        <w:t>.</w:t>
      </w:r>
      <w:r>
        <w:rPr>
          <w:spacing w:val="-4"/>
          <w:sz w:val="22"/>
          <w:szCs w:val="22"/>
        </w:rPr>
        <w:t xml:space="preserve"> </w:t>
      </w:r>
    </w:p>
    <w:p>
      <w:pPr>
        <w:pStyle w:val="Normal"/>
        <w:jc w:val="both"/>
        <w:rPr>
          <w:spacing w:val="-4"/>
          <w:sz w:val="22"/>
          <w:szCs w:val="22"/>
          <w:lang w:val="sr-RS"/>
        </w:rPr>
      </w:pPr>
      <w:r>
        <w:rPr>
          <w:spacing w:val="-4"/>
          <w:sz w:val="22"/>
          <w:szCs w:val="22"/>
          <w:lang w:val="sr-RS"/>
        </w:rPr>
      </w:r>
    </w:p>
    <w:p>
      <w:pPr>
        <w:pStyle w:val="Normal"/>
        <w:jc w:val="both"/>
        <w:rPr>
          <w:b/>
          <w:b/>
          <w:spacing w:val="-4"/>
          <w:sz w:val="22"/>
          <w:szCs w:val="22"/>
          <w:lang w:val="sr-RS"/>
        </w:rPr>
      </w:pPr>
      <w:r>
        <w:rPr>
          <w:b/>
          <w:spacing w:val="-4"/>
          <w:sz w:val="22"/>
          <w:szCs w:val="22"/>
          <w:lang w:val="sr-RS"/>
        </w:rPr>
      </w:r>
    </w:p>
    <w:p>
      <w:pPr>
        <w:pStyle w:val="Normal"/>
        <w:jc w:val="both"/>
        <w:rPr>
          <w:b/>
          <w:b/>
          <w:spacing w:val="-4"/>
          <w:sz w:val="22"/>
          <w:szCs w:val="22"/>
        </w:rPr>
      </w:pPr>
      <w:r>
        <w:rPr>
          <w:b/>
          <w:spacing w:val="-4"/>
          <w:sz w:val="22"/>
          <w:szCs w:val="22"/>
        </w:rPr>
      </w:r>
    </w:p>
    <w:p>
      <w:pPr>
        <w:pStyle w:val="Normal"/>
        <w:jc w:val="both"/>
        <w:rPr>
          <w:b/>
          <w:b/>
          <w:spacing w:val="-4"/>
          <w:sz w:val="22"/>
          <w:szCs w:val="22"/>
        </w:rPr>
      </w:pPr>
      <w:r>
        <w:rPr>
          <w:b/>
          <w:spacing w:val="-4"/>
          <w:sz w:val="22"/>
          <w:szCs w:val="22"/>
        </w:rPr>
      </w:r>
    </w:p>
    <w:p>
      <w:pPr>
        <w:pStyle w:val="Normal"/>
        <w:jc w:val="both"/>
        <w:rPr>
          <w:b/>
          <w:b/>
          <w:spacing w:val="-4"/>
          <w:sz w:val="22"/>
          <w:szCs w:val="22"/>
        </w:rPr>
      </w:pPr>
      <w:r>
        <w:rPr>
          <w:b/>
          <w:spacing w:val="-4"/>
          <w:sz w:val="22"/>
          <w:szCs w:val="22"/>
        </w:rPr>
      </w:r>
    </w:p>
    <w:p>
      <w:pPr>
        <w:pStyle w:val="Normal"/>
        <w:jc w:val="both"/>
        <w:rPr>
          <w:b/>
          <w:b/>
          <w:spacing w:val="-4"/>
          <w:sz w:val="22"/>
          <w:szCs w:val="22"/>
        </w:rPr>
      </w:pPr>
      <w:r>
        <w:rPr>
          <w:b/>
          <w:spacing w:val="-4"/>
          <w:sz w:val="22"/>
          <w:szCs w:val="22"/>
        </w:rPr>
      </w:r>
    </w:p>
    <w:p>
      <w:pPr>
        <w:pStyle w:val="Normal"/>
        <w:jc w:val="both"/>
        <w:rPr>
          <w:b/>
          <w:b/>
          <w:spacing w:val="-4"/>
          <w:sz w:val="22"/>
          <w:szCs w:val="22"/>
          <w:lang w:val="sr-RS"/>
        </w:rPr>
      </w:pPr>
      <w:r>
        <w:rPr>
          <w:b/>
          <w:spacing w:val="-4"/>
          <w:sz w:val="22"/>
          <w:szCs w:val="22"/>
          <w:lang w:val="sr-RS"/>
        </w:rPr>
        <w:t>ОПШТИНА ВРБАС</w:t>
      </w:r>
    </w:p>
    <w:p>
      <w:pPr>
        <w:pStyle w:val="Normal"/>
        <w:jc w:val="both"/>
        <w:rPr>
          <w:b/>
          <w:b/>
          <w:spacing w:val="-4"/>
          <w:sz w:val="22"/>
          <w:szCs w:val="22"/>
          <w:lang w:val="sr-RS"/>
        </w:rPr>
      </w:pPr>
      <w:r>
        <w:rPr>
          <w:b/>
          <w:spacing w:val="-4"/>
          <w:sz w:val="22"/>
          <w:szCs w:val="22"/>
          <w:lang w:val="sr-RS"/>
        </w:rPr>
      </w:r>
    </w:p>
    <w:p>
      <w:pPr>
        <w:pStyle w:val="Normal"/>
        <w:jc w:val="both"/>
        <w:rPr>
          <w:spacing w:val="-4"/>
          <w:sz w:val="22"/>
          <w:szCs w:val="22"/>
        </w:rPr>
      </w:pPr>
      <w:r>
        <w:rPr>
          <w:spacing w:val="-4"/>
          <w:sz w:val="22"/>
          <w:szCs w:val="22"/>
        </w:rPr>
        <w:t>КО Б.Д. ПОЉЕ</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1601/2, 1603/1, 1604, 2654/1, 1601/3, 1601/1, 2643/2, 2650, 2651/2, 1600, 2660, 1308, 1309, 1312, 2662, 2626, 1313, 2625, 2665, 1316, 2734, 1315, 2733, 2732, 2616, 1317, 1318/3, 1318/5, 1318/2, 1318/1, 1318/4, 2615, 2737, 1319/1, 1319/8, 1319/7, 1319/2, 1319/3, 1319/4, 1319/5, 1319/6</w:t>
      </w:r>
      <w:r>
        <w:rPr>
          <w:color w:val="000000"/>
          <w:spacing w:val="-4"/>
          <w:sz w:val="22"/>
          <w:szCs w:val="22"/>
          <w:lang w:val="sr-RS"/>
        </w:rPr>
        <w:t>.</w:t>
      </w:r>
    </w:p>
    <w:p>
      <w:pPr>
        <w:pStyle w:val="Normal"/>
        <w:jc w:val="both"/>
        <w:rPr>
          <w:color w:val="000000"/>
          <w:spacing w:val="-4"/>
          <w:sz w:val="22"/>
          <w:szCs w:val="22"/>
          <w:lang w:val="sr-RS"/>
        </w:rPr>
      </w:pPr>
      <w:r>
        <w:rPr>
          <w:color w:val="000000"/>
          <w:spacing w:val="-4"/>
          <w:sz w:val="22"/>
          <w:szCs w:val="22"/>
          <w:lang w:val="sr-RS"/>
        </w:rPr>
      </w:r>
      <w:r>
        <w:br w:type="page"/>
      </w:r>
    </w:p>
    <w:p>
      <w:pPr>
        <w:pStyle w:val="Normal"/>
        <w:jc w:val="both"/>
        <w:rPr>
          <w:color w:val="000000"/>
          <w:spacing w:val="-4"/>
          <w:sz w:val="22"/>
          <w:szCs w:val="22"/>
        </w:rPr>
      </w:pPr>
      <w:r>
        <w:rPr>
          <w:color w:val="000000"/>
          <w:spacing w:val="-4"/>
          <w:sz w:val="22"/>
          <w:szCs w:val="22"/>
        </w:rPr>
        <w:t>Парцеле у појасу уже и шире заштите гасовода:</w:t>
      </w:r>
    </w:p>
    <w:p>
      <w:pPr>
        <w:pStyle w:val="Normal"/>
        <w:jc w:val="both"/>
        <w:rPr/>
      </w:pPr>
      <w:r>
        <w:rPr>
          <w:color w:val="000000"/>
          <w:spacing w:val="-4"/>
          <w:sz w:val="22"/>
          <w:szCs w:val="22"/>
        </w:rPr>
        <w:t>1601/2, 1603/1, 1604, 2654/1, 1603/3, 1601/3, 2643/3, 1601/1, 2643/2, 2650, 2651/2, 1600, 2660, 1308, 1309, 1312, 2662, 2626, 1313, 2663, 1314, 2625, 2665, 1316, 2734, 1315, 2733, 2732, 2616, 1317, 1318/3, 1318/5, 1318/2, 1318/1, 1318/4, 2615, 2737, 1319/1, 1319/8, 1319/7, 1319/2, 1319/3, 1319/4, 1319/5, 1319/6, 1321, 1320</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22"/>
          <w:szCs w:val="22"/>
        </w:rPr>
      </w:pPr>
      <w:r>
        <w:rPr>
          <w:color w:val="000000"/>
          <w:spacing w:val="-4"/>
          <w:sz w:val="22"/>
          <w:szCs w:val="22"/>
        </w:rPr>
      </w:r>
    </w:p>
    <w:p>
      <w:pPr>
        <w:pStyle w:val="Normal"/>
        <w:jc w:val="both"/>
        <w:rPr>
          <w:spacing w:val="-4"/>
          <w:sz w:val="22"/>
          <w:szCs w:val="22"/>
        </w:rPr>
      </w:pPr>
      <w:r>
        <w:rPr>
          <w:spacing w:val="-4"/>
          <w:sz w:val="22"/>
          <w:szCs w:val="22"/>
        </w:rPr>
        <w:t>КО КУЦУРА</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 xml:space="preserve">1593/23, 1593/24, 1593/25, 1593/26, 1593/27, 1594, 1963, 1593/28, 2805, 1595/2, 1595/1, 1587/21, 1587/20, 1587/19, 1587/18, 1587/17, 1587/16, 1587/15, 1587/14, 1587/23, 1587/23, 1587/1, 2813, 2820, 1962/3, 1596/1, 1596/2, 1596/4, 1596/6, 1596/7, 1596/8, 1596/3, 1596/5, 1596/9, 1596/21, 1596/22, 1596/10, 1596/11, 1596/12, 1596/13, 1596/14, 1596/23, 1598/1, 1598/3, 1598/4, 1598/5, 1598/6, 1599/3, 1598/9, 1599/4, 1599/5, 1599/6, 1599/7, 1599/8, 1599/1, 1599/12, 1599/13, 1599/14, 1599/23, 1599/2-д, 1600, 1601/1, 1601/2, 1602/12, 1602/15, 1602/4, 1622/1-а, 1621/5, 1621/4, 1621/3, 1621/2, 2801, 2802/1, 2800/1, 2800/2, 2800/3, 1620/9, 1620/7, 1620/192, 1620/1-а/1, 1619/2, 1619/6, 1619/3, 1619/4, 1619/5, 1619/1, 1618/6, 1618/7, 1618/5, 1618/3-б, 1618/2, 1618/11, 1618/9, 1618/1-а, 1617/4, 1617/3, 1617/2, 1617/1, 1616/2, 1616/4, 1616/6, 1616/8, 1615/7, 1615/6, 1621/1, 2802/2, 2800/4, 2800/5, 2800/6, 2800/8, 2800/7, 2800/10, 1620/3, 1620/6, 1620/5, 1620/4, 1620/2, 1957, 1649/3, 1649/2, 1649/1, 1648/3, 1648/2, 1648/10, 1648/9, 1648/8, 1648/5, 1648/6, 1647/6, 1647/7, 1647/8, 1647/5, 1647/4, 1647/3, 1646/3, 1646/2, 1646/1, 1645/2, 1645/1, 1956, 1644/3, 1644/4, 1644/5, 1644/6, 1644/1-а, 1644/2, 1644/7, 1643/4, 1643/3, 1643/2-а, 1643/1, 1642/3, 1642/2, 1642/4, 1642/1, 1641/2, 1641/9, 1641/11, 1641/3, 1641/8, 1954, 1671/4, 1671/3, 1671/2, 1671/1, 1670/3, 1670/2, 1670/5, 1670/1, 1669/2, 1669/1, 1668/21, 1668/22, 1668/6, 1668/5, 1668/4, 1668/3, 1668/2, 1668/35, 1668/34, 1668/33, 1668/26, 1668/27, 1668/9, 1668/8, 1668/10, 1668/7, 1667/2, 1667/1, 1667/4, 1667/3, 1666/7, 1666/5, 1666/4, 1666/2, 1666/3, 1666/6, 1666/1, 1665, 1664/2, 1664/1, 1663/4, 1663/2, 1663/1, 1952, 1662/19, 1662/20, 1662/3, 1662/4, 1951, 1726/3, 1726/2, 1726/5, 1727/1, 2803/1, 2803/2, 2804, 1727/2, 1727/3, 1727/4, 1728/1, 1728/5, 1728/4, 1728/2, 1728/3, 1728/6, 1729/1, 1729/14, 1729/3, 1729/2, 1729/16, 1729/12, 1729/15, 1729/10, 1729/7, 1729/9, 1729/11, 1729/8, 1729/6, 1729/13, 1729/22, 1729/19, 1729/23, 1949, 1731/15, 1731/22, 1731/7, 1731/20, 1731/19, 1731/14, 1731/27, 1731/25, 1731/13, 1731/12, 1731/26, 1731/11, 1731/10, </w:t>
      </w:r>
      <w:r>
        <w:rPr>
          <w:color w:val="000000"/>
          <w:sz w:val="22"/>
          <w:szCs w:val="22"/>
        </w:rPr>
        <w:t>1731/4, 1731/24, 1731/17, 1731/16, 1731/3, 1729/24, 2912, 2911, 1732/2, 1732/11, 1732/42, 1732/43, 1732/15, 1732/12, 1732/47, 1732/46, 1732/14, 1732/48, 1732/30, 1732/29, 1732/28, 1732/35, 1732/27, 1732/26, 2909, 1732/25, 1732/24, 1732/23, 1732/22, 1732/21, 1732/20, 1732/19, 1732/37, 1732/17, 1732/16, 1732/13, 1732/10, 1732/9, 1732/40, 1732/8, 1732/39, 1732/38, 1732/6, НемаБрој, 1732/51, 1732/52, 1732/7, 1732/49, 1732/44, 1732/45, 1942, 1783/21, 1783/18, 1783/31, 1783/11, 1783/12, 1783/7, 1783/4, 1939, 1787/8, 1787/7, 1787/3, 1787/10, 1787/12, 1787/14, 1787/18, 1787/11, 1787/9, 1787/2, 1787/1, 1786/13, 1786/14, 1786/4, 1786/12, 1786/11, 1786/15, 1786/19, 1786/10, 1786/16, 1786/9, 1786/8, 1786/7, 1786/18, 1786/17, 1786/6, 1786/2, 1786/1, 1785/8, 1785/2, 1785/6, 1785/5, 1785/4, 1785/3, 1937/1, 1940, 1828/1, 1827/4, 1828/7, 1828/2, 1828/3, 1828/10, 1827/2-6-2, 1827/30, 1827/35, 1827/33, 1828/4, 1960, 2802/4, 2802/3, 2802/5, 1618/3, 1618/8, 1618/12, 1618/10, 1648/4, 1668/20, 1668/19, 1668/18, 1668/17, 1668/16, 1668/15, 1668/14, 1668/13, 1668/12, 1668/11, 1668/24, 1668/30, 1668/25, 1668/31, 1668/29, 1668/28, 1668/23, 1732/18, 2915, 2910, 1783/10, 1733/9, 1733/8, 1733/3, 1733/7, 1734/14, 1734/13, 1734/40, 1734/28, 1734/10, 1734/39, 1734/38, 1734/30, 1734/27, 1734/26, 1734/37, 1734/36, 1734/5, 1734/35, 1734/3, 1733/2, 1733/1, 1733/4</w:t>
      </w:r>
      <w:r>
        <w:rPr>
          <w:color w:val="000000"/>
          <w:sz w:val="22"/>
          <w:szCs w:val="22"/>
          <w:lang w:val="sr-RS"/>
        </w:rPr>
        <w:t>.</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арцеле у појасу уже и шире заштите гасовода:</w:t>
      </w:r>
    </w:p>
    <w:p>
      <w:pPr>
        <w:pStyle w:val="Normal"/>
        <w:jc w:val="both"/>
        <w:rPr/>
      </w:pPr>
      <w:r>
        <w:rPr>
          <w:color w:val="000000"/>
          <w:sz w:val="22"/>
          <w:szCs w:val="22"/>
        </w:rPr>
        <w:t>1593/18, 1593/19, 1593/22, 1593/23, 1593/24, 1593/25, 1593/26, 1593/27, 1594, 1963, 1593/28, 2805, 1595/2, 1595/1, 1587/21, 1587/20, 1587/19, 1587/18, 1587/17, 1587/16, 1587/15, 1587/14, 1587/13, 1587/12, 1587/11, 2806, 1587/10, 1587/9, 1587/8, 1587/23, 1587/23, 1587/1, 2813, 2820, 1962/3, 1596/1, 1596/2, 1596/4, 1596/6, 1596/7, 1596/8, 1596/3, 1596/5, 1596/9, 1596/21, 1596/22, 1596/10, 1596/11, 1596/12, 1596/13, 1596/14, 1596/23, 1597, 1596/15, 1596/16, 1596/17, 1598/2, 1598/8, 1598/1, 1598/3, 1598/4, 1598/5, 1598/6, 1599/3, 1598/9, 1599/4, 1599/5, 1599/6, 1599/7, 1599/8, 1599/1, 1599/12, 1599/13, 1599/14, 1599/23, 1599/2-д, 1600, 1601/1, 1601/2, 1602/12, 1602/15, 1602/4, 1602/8, 1602/9, 1602/23, 1602/20, 1602/14, 1602/21, 1602/22, 1602/5, 1602/6, 1602/10, 1622/2, 1622/19, 1622/21, 1622/1-ц, 1622/18, 1622/25, 1622/26, 1622/1-а, 1621/5, 1621/4, 1621/3, 1621/2, 2801, 2802/1, 2800/1, 2800/2, 2800/3, 1620/9, 1620/7, 1620/192, 1620/1-а/1, 1619/2, 1619/6, 1619/3, 1619/4, 1619/5, 1619/1, 1618/6, 1618/7, 1618/5, 1618/3-б, 1618/2, 1618/11, 1618/9, 1618/1-а, 1617/4, 1617/3, 1617/2, 1617/1, 1616/2, 1616/4, 1616/6, 1616/8, 1615/7, 1615/6, 1615/5, 1615/4, 1615/3, 1621/1, 2802/2, 2800/4, 2800/5, 2800/6, 2800/8, 2800/7, 2800/10, 1620/3, 1620/6, 1620/5, 1620/4, 1620/2, 1957, 1961, 1653/4, 1653/3, 1653/2, 1653/1, 1652/1, 1651/1, 1650/3, 1650/2, 1650/1, 1653/7, 1649/3, 1649/2, 1649/1, 1648/3, 1648/2, 1648/10, 1648/9, 1648/8, 1648/5, 1648/6, 1647/6, 1647/7, 1647/8, 1647/5, 1647/4, 1647/3, 1646/3, 1646/2, 1646/1, 1645/2, 1645/1, 1956, 1644/3, 1644/4, 1644/5, 1644/6, 1644/1-а, 1644/2, 1644/7, 1643/4, 1643/3, 1643/2-а, 1643/1, 1642/3, 1642/2, 1642/4, 1642/1, 1641/2, 1641/9, 1641/11, 1641/3, 1641/8, 1641/5, 1640/6, 1640/5, 1640/4, 1640/10, 1640/9, 1640/3, 1639/12, НемаБрој, 1954, 1671/11, 1671/10, 1671/9, 1671/8, 1671/7, 1671/6, 1671/5, 1671/4, 1671/3, 1671/2, 1671/1, 1670/3, 1670/2, 1670/5, 1670/1, 1669/2, 1669/1, 1668/21, 1668/22, 1668/6, 1668/5, 1668/4, 1668/3, 1668/2, 1668/35, 1668/34, 1668/33, 1668/26, 1668/27, 1668/9, 1668/8, 1668/10, 1668/7, 1667/2, 1667/1, 1667/4, 1667/3, 1666/7, 1666/5, 1666/4, 1666/2, 1666/3, 1666/6, 1666/1, 1665, 1664/2, 1664/1, 1663/4, 1663/2, 1663/1, 1952, 1659/1, 1659/2, 1660, 1661/1, 1661/2, 1661/3, 1662/18, 1662/21, 1662/22, 1662/1, 1662/19, 1662/20, 1662/3, 1662/4, 1951, 1724/2, 1724/4, 1724/3, 1725/1, 1725/2, 1725/3, 1725/4, 1726/1, 1726/3, 1726/2, 1726/5, 1727/1, 2803/1, 2803/2, 2804, 1727/2, 1727/3, 1727/4, 1728/1, 1728/5, 1728/4, 1728/2, 1728/3, 1728/6, 1729/1, 1729/14, 1729/3, 1729/2, 1729/16, 1729/12, 1729/15, 1729/10, 1729/7, 1729/9, 1729/11, 1729/8, 1729/6, 1729/13, 1729/22, 1729/19, 1729/23, 1949, 1731/15, 1731/22, 1731/7, 1731/20, 1731/19, 1731/14, 1731/27, 1731/25, 1731/13, 1731/12, 1731/26, 1731/11, 1731/10, 1731/4, 1731/24, 1731/17, 1731/16, 1731/3, 1731/23, 1731/2, 2916, 1730/1, 1731/16, 1730/16, 1730/9, 1730/14, 1730/19, 1730/8, 2917, 1729/24, 2912, 2911, 1731/8, 1731/9, 1731/6, 1732/2, 1732/11, 1732/42, 1732/43, 1732/15, 1732/12, 1732/47, 1732/46, 1732/14, 1732/48, 1732/30, 1732/29, 1732/28, 1732/35, 1732/27, 1732/26, 2909, 1732/25, 1732/24, 1732/23, 1732/22, 1732/21, 1732/20, 1732/19, 1732/37, 1732/17, 1732/16, 1732/13, 1732/10, 1732/9, 1732/40, 1732/8, 1732/39, 1732/38, 1732/6, НемаБрој, 1732/51, 1732/52, 1732/7, 1732/49, 1732/44, 1732/45, 1942, 1732/50, 1732/3, 1732/36, 1732/31, 1732/52, 1732/54, 1947, 1783/14, 1783/20, 1783/21, 1783/18, 1783/31, 1783/11, 1783/12, 1783/7, 1783/4, 1783/15, 1783/16, 1783/17, 1783/12, 1939, 1787/6, 1787/5, 1787/4, 1787/8, 1787/7, 1787/3, 1787/10, 1787/12, 1787/14, 1787/18, 1787/11, 1787/9, 1787/2, 1787/1, 1786/13, 1786/14, 1786/4, 1786/12, 1786/11, 1786/15, 1786/19, 1786/10, 1786/16, 1786/9, 1786/8, 1786/7, 1786/18, 1786/17, 1786/6, 1786/2, 1786/1, 1785/8, 1785/2, 1785/6, 1785/5, 1785/4, 1785/3, 1937/1, 1940, 1828/1, 1827/4, 1828/7, 1828/2, 1828/3, 1828/10, 1827/2-6-2, 1827/30, 1827/35, 1827/33, 1827/34, 1827/20, 1827/38, 1827/21, 1827/22, 1827/39, 1827/40, 1827/23, 1827/24, 2900, 2905, 1827/13, 1827/19, 1828/4, 1828/5, 1587/24, 1960, 2802/4, 2802/3, 2802/5, 2800/9, 1618/3, 1618/8, 1618/12, 1618/10, 1648/4, 1668/20, 1668/19, 1668/18, 1668/17, 1668/16, 1668/15, 1668/14, 1668/13, 1668/12, 1668/11, 1668/24, 1668/30, 1668/25, 1668/31, 1668/29, 1668/28, 1668/23, 1729/27, 1729/28, 1729/29, 1729/26, 1729/25, 1732/53, 1732/18, 2915, 1593/30, 1593/20, 1593/21, 2910, 1783/10, 1733/9, 1733/8, 1733/3, 1733/7, 1734/14, 1734/13, 1734/40, 1734/28, 1734/10, 1734/39, 1734/38, 1734/30, 1734/27, 1734/26, 1734/37, 1734/36, 1734/5, 1734/35, 1734/3, 1734/34, 1734/1, 1735/1, 1735/3, 1735/4, 1735/5, 1735/2, 1734/9, 1734/26, 1734/12, 1734/11, 1734/12, 1734/41, 1733/6, 1733/5, 1733/2, 1733/1, 1733/4</w:t>
      </w:r>
      <w:r>
        <w:rPr>
          <w:color w:val="000000"/>
          <w:sz w:val="22"/>
          <w:szCs w:val="22"/>
          <w:lang w:val="sr-RS"/>
        </w:rPr>
        <w:t>.</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КО ВРБАС</w:t>
      </w:r>
    </w:p>
    <w:p>
      <w:pPr>
        <w:pStyle w:val="Normal"/>
        <w:jc w:val="both"/>
        <w:rPr>
          <w:color w:val="000000"/>
          <w:sz w:val="22"/>
          <w:szCs w:val="22"/>
          <w:lang w:val="sr-RS"/>
        </w:rPr>
      </w:pPr>
      <w:r>
        <w:rPr>
          <w:color w:val="000000"/>
          <w:sz w:val="22"/>
          <w:szCs w:val="22"/>
          <w:lang w:val="sr-RS"/>
        </w:rPr>
      </w:r>
    </w:p>
    <w:p>
      <w:pPr>
        <w:pStyle w:val="Normal"/>
        <w:jc w:val="both"/>
        <w:rPr>
          <w:color w:val="000000"/>
          <w:sz w:val="22"/>
          <w:szCs w:val="22"/>
        </w:rPr>
      </w:pPr>
      <w:r>
        <w:rPr>
          <w:color w:val="000000"/>
          <w:sz w:val="22"/>
          <w:szCs w:val="22"/>
        </w:rPr>
        <w:t xml:space="preserve">Парцеле у појасу уже заштите гасовода: </w:t>
      </w:r>
    </w:p>
    <w:p>
      <w:pPr>
        <w:pStyle w:val="Normal"/>
        <w:jc w:val="both"/>
        <w:rPr/>
      </w:pPr>
      <w:r>
        <w:rPr>
          <w:color w:val="000000"/>
          <w:sz w:val="22"/>
          <w:szCs w:val="22"/>
        </w:rPr>
        <w:t>3063/8, 3063/7, 3063/6, 3063/5, 3063/4, 3501, 3145, 3502, 3478, 3084, 3473, 3472, 2927, 2926/3, 2926/2, 2926/1, 2925/3, 2925/3, 2925/1, 2924, 2923, 2922, 2921, 2920, 2919, 2918, 2917/2, 2917/1, 2916, 2915, 2914, 2952/1, 2952/2, 2953, 2954/1, 2954/2, 2955, 2956/1, 2956/2, 2957, 2958, 2959, 2960, 2961, 2962/1, 2962/3, 2962/2, 2963, 3448, 2977, 2978/1, 2978/2, 2979, 3141, 2980, 3457, 3137, 3008, 3009, 3010/1, 3010/2, 3011, 3012, 3013/1, 3001, 3002, 3003, 3451, 3450, 3023/1, 3023/2, 3024, 3025, 3026, 3027, 3028/1, 3028/2, 3029, 3030/1, 3030/2, 3031/1, 3031/2, 3032/1, 3032/2, 3032/3, 3033, 3034/1, 3034/2, 3035, 3036/1, 3036/2, 3037, 3038, 3039, 3040/1, 3040/2, 3041/1, 2172, 2252, 3437, 3477, 3094/2, 3470, 3504, 3142, 3436</w:t>
      </w:r>
      <w:r>
        <w:rPr>
          <w:color w:val="000000"/>
          <w:sz w:val="22"/>
          <w:szCs w:val="22"/>
          <w:lang w:val="sr-RS"/>
        </w:rPr>
        <w:t>.</w:t>
      </w:r>
    </w:p>
    <w:p>
      <w:pPr>
        <w:pStyle w:val="Normal"/>
        <w:jc w:val="both"/>
        <w:rPr>
          <w:color w:val="000000"/>
          <w:sz w:val="22"/>
          <w:szCs w:val="22"/>
          <w:lang w:val="sr-RS"/>
        </w:rPr>
      </w:pPr>
      <w:r>
        <w:rPr>
          <w:color w:val="000000"/>
          <w:sz w:val="22"/>
          <w:szCs w:val="22"/>
          <w:lang w:val="sr-RS"/>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арцеле у појасу уже и шире заштите гасовода:</w:t>
      </w:r>
    </w:p>
    <w:p>
      <w:pPr>
        <w:pStyle w:val="Normal"/>
        <w:jc w:val="both"/>
        <w:rPr/>
      </w:pPr>
      <w:r>
        <w:rPr>
          <w:color w:val="000000"/>
          <w:sz w:val="22"/>
          <w:szCs w:val="22"/>
        </w:rPr>
        <w:t>3063/10, 3063/9, 3063/8, 3063/7, 3063/6, 3063/5, 3063/4, 3063/3, 3501, 3145, 3502, 3478, 3084, 3473, 3043/2, 3043/1, 3042, 3472, 2932, 2928/2, 2928/1, 2928/3, 2929, 2927, 2926/3, 2926/2, 2926/1, 2925/3, 2925/3, 2925/1, 2924, 2923, 2922, 2921, 2920, 2919, 2918, 2917/2, 2917/1, 2916, 2915, 2914, 2913/2, 2913/1, 2912/3, 2896, 2895, 3469, 2952/1, 2952/2, 2953, 2954/1, 2954/2, 2955, 2956/1, 2956/2, 2957, 2958, 2959, 2960, 2961, 2962/1, 2962/3, 2962/2, 2963, 2964, 3448, 2975, 2976, 2977, 2978/1, 2978/2, 2979, 3141, 2980, 3457, 3137, 3006, 3007, 3008, 3009, 3010/1, 3010/2, 3011, 3012, 3013/1, 3013/2, 3014, 2999, 3000, 3001, 3002, 3003, 3451, 3450, 3023/1, 3023/2, 3024, 3025, 3026, 3027, 3028/1, 3028/2, 3029, 3030/1, 3030/2, 3031/1, 3031/2, 3032/1, 3032/2, 3032/3, 3033, 3034/1, 3034/2, 3035, 3036/1, 3036/2, 3037, 3038, 3039, 3040/1, 3040/2, 3041/1, 3041/2, 2172, 2171, 2252, 2253/3, 2253/1, 2253/2, 3437, 3477, 3094/2, 3471, 3470, 3504, 3142, 3436</w:t>
      </w:r>
      <w:r>
        <w:rPr>
          <w:color w:val="000000"/>
          <w:sz w:val="22"/>
          <w:szCs w:val="22"/>
          <w:lang w:val="sr-RS"/>
        </w:rPr>
        <w:t>.</w:t>
      </w:r>
      <w:r>
        <w:rPr>
          <w:color w:val="000000"/>
          <w:sz w:val="22"/>
          <w:szCs w:val="22"/>
        </w:rPr>
        <w:t xml:space="preserve"> </w:t>
      </w:r>
    </w:p>
    <w:p>
      <w:pPr>
        <w:pStyle w:val="Normal"/>
        <w:jc w:val="both"/>
        <w:rPr>
          <w:color w:val="000000"/>
          <w:sz w:val="22"/>
          <w:szCs w:val="22"/>
          <w:lang w:val="sr-RS"/>
        </w:rPr>
      </w:pPr>
      <w:r>
        <w:rPr>
          <w:color w:val="000000"/>
          <w:sz w:val="22"/>
          <w:szCs w:val="22"/>
          <w:lang w:val="sr-RS"/>
        </w:rPr>
      </w:r>
    </w:p>
    <w:p>
      <w:pPr>
        <w:pStyle w:val="Normal"/>
        <w:jc w:val="both"/>
        <w:rPr>
          <w:sz w:val="22"/>
          <w:szCs w:val="22"/>
        </w:rPr>
      </w:pPr>
      <w:r>
        <w:rPr>
          <w:sz w:val="22"/>
          <w:szCs w:val="22"/>
        </w:rPr>
        <w:t>КО ЗМАЈЕВО</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арцеле у појасу уже заштите гасовода:</w:t>
      </w:r>
    </w:p>
    <w:p>
      <w:pPr>
        <w:pStyle w:val="Normal"/>
        <w:jc w:val="both"/>
        <w:rPr/>
      </w:pPr>
      <w:r>
        <w:rPr>
          <w:color w:val="000000"/>
          <w:sz w:val="22"/>
          <w:szCs w:val="22"/>
        </w:rPr>
        <w:t>2307, 2311, 2310, 2309, 2308/2, 2308/1, 4001</w:t>
      </w:r>
      <w:r>
        <w:rPr>
          <w:color w:val="000000"/>
          <w:sz w:val="22"/>
          <w:szCs w:val="22"/>
          <w:lang w:val="sr-RS"/>
        </w:rPr>
        <w:t>.</w:t>
      </w:r>
    </w:p>
    <w:p>
      <w:pPr>
        <w:pStyle w:val="Normal"/>
        <w:jc w:val="both"/>
        <w:rPr>
          <w:color w:val="000000"/>
          <w:sz w:val="22"/>
          <w:szCs w:val="22"/>
          <w:lang w:val="sr-RS"/>
        </w:rPr>
      </w:pPr>
      <w:r>
        <w:rPr>
          <w:color w:val="000000"/>
          <w:sz w:val="22"/>
          <w:szCs w:val="22"/>
          <w:lang w:val="sr-RS"/>
        </w:rPr>
      </w:r>
    </w:p>
    <w:p>
      <w:pPr>
        <w:pStyle w:val="Normal"/>
        <w:jc w:val="both"/>
        <w:rPr>
          <w:color w:val="000000"/>
          <w:sz w:val="22"/>
          <w:szCs w:val="22"/>
        </w:rPr>
      </w:pPr>
      <w:r>
        <w:rPr>
          <w:color w:val="000000"/>
          <w:sz w:val="22"/>
          <w:szCs w:val="22"/>
        </w:rPr>
        <w:t>Парцеле у појасу уже и шире заштите гасовода:</w:t>
      </w:r>
    </w:p>
    <w:p>
      <w:pPr>
        <w:pStyle w:val="Normal"/>
        <w:jc w:val="both"/>
        <w:rPr>
          <w:sz w:val="22"/>
          <w:szCs w:val="22"/>
        </w:rPr>
      </w:pPr>
      <w:r>
        <w:rPr>
          <w:color w:val="000000"/>
          <w:sz w:val="22"/>
          <w:szCs w:val="22"/>
        </w:rPr>
        <w:t>2307, 2313, 2312, 2311, 2310, 2309, 2308/2, 2308/1, 4001, 4012</w:t>
      </w:r>
      <w:r>
        <w:rPr>
          <w:color w:val="000000"/>
          <w:sz w:val="22"/>
          <w:szCs w:val="22"/>
          <w:lang w:val="sr-RS"/>
        </w:rPr>
        <w:t>.</w:t>
      </w:r>
      <w:r>
        <w:rPr>
          <w:color w:val="000000"/>
          <w:sz w:val="22"/>
          <w:szCs w:val="22"/>
        </w:rPr>
        <w:t xml:space="preserve"> </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t>ОПШТИНА КУЛА</w:t>
      </w:r>
    </w:p>
    <w:p>
      <w:pPr>
        <w:pStyle w:val="Normal"/>
        <w:jc w:val="both"/>
        <w:rPr>
          <w:b/>
          <w:b/>
          <w:sz w:val="22"/>
          <w:szCs w:val="22"/>
          <w:lang w:val="sr-RS"/>
        </w:rPr>
      </w:pPr>
      <w:r>
        <w:rPr>
          <w:b/>
          <w:sz w:val="22"/>
          <w:szCs w:val="22"/>
          <w:lang w:val="sr-RS"/>
        </w:rPr>
      </w:r>
    </w:p>
    <w:p>
      <w:pPr>
        <w:pStyle w:val="Normal"/>
        <w:jc w:val="both"/>
        <w:rPr>
          <w:sz w:val="22"/>
          <w:szCs w:val="22"/>
        </w:rPr>
      </w:pPr>
      <w:r>
        <w:rPr>
          <w:sz w:val="22"/>
          <w:szCs w:val="22"/>
        </w:rPr>
        <w:t>КО ЦРВЕНКА</w:t>
      </w:r>
    </w:p>
    <w:p>
      <w:pPr>
        <w:pStyle w:val="Normal"/>
        <w:jc w:val="both"/>
        <w:rPr>
          <w:color w:val="000000"/>
          <w:sz w:val="22"/>
          <w:szCs w:val="22"/>
          <w:lang w:val="sr-RS"/>
        </w:rPr>
      </w:pPr>
      <w:r>
        <w:rPr>
          <w:color w:val="000000"/>
          <w:sz w:val="22"/>
          <w:szCs w:val="22"/>
          <w:lang w:val="sr-RS"/>
        </w:rPr>
      </w:r>
    </w:p>
    <w:p>
      <w:pPr>
        <w:pStyle w:val="Normal"/>
        <w:jc w:val="both"/>
        <w:rPr>
          <w:color w:val="000000"/>
          <w:sz w:val="22"/>
          <w:szCs w:val="22"/>
        </w:rPr>
      </w:pPr>
      <w:r>
        <w:rPr>
          <w:color w:val="000000"/>
          <w:sz w:val="22"/>
          <w:szCs w:val="22"/>
        </w:rPr>
        <w:t>Парцеле у појасу уже заштите гасовода:</w:t>
      </w:r>
    </w:p>
    <w:p>
      <w:pPr>
        <w:pStyle w:val="Normal"/>
        <w:jc w:val="both"/>
        <w:rPr/>
      </w:pPr>
      <w:r>
        <w:rPr>
          <w:color w:val="000000"/>
          <w:sz w:val="22"/>
          <w:szCs w:val="22"/>
        </w:rPr>
        <w:t>9500, 9677, 9324, 9506, 9505, 9679, 9504, 9327, 9501, 9323, 9680, 9499, 9514, 923/1, 9233/19, 9233/18, 9233/17, 9233/16, 9233/15, 9233/14, 9233/13, 9233/12, 9233/11, 9233/10, 9233/9, 9233/8, 9233/7, 9233/6, 9233/5, 9233/4, 9233/3, 9199, 9200, 9201, 9202, 9203, 9201, 9205, 9206, 9207, 9208, 9209, 9210, 9211, 9213, 9214, 9215, 9216, 9217, 9218, 9219, 9220/1, 9220/2, 9221, 9222, 9223, 9224, 9225, 9226, 9227/1, 9227/2, 9228, 9229, 9664/2, 9040, 9039, 9038, 9037, 9036, 9035, 9034, 9033, 9032, 9031, 9030, 9029, 9028, 9311, 9372, 9026, 9373, 9027, 9374, 9375, 9410, 9409/1, 9409/2, 9413/1, 9424/2, 9707, 9538, 9427, 9428, 9429/1, 9537, 9696, 9528, 9706, 9527, 9697, 9694, 9524, 9647, 9522, 9650, 9518, 9516, 9519, 9435/2, 9663, 9551, 9666/2, 9498/2, 9233/2, 9212, 9515, 9652, 9230, 9494, 9651, 9517, 9708</w:t>
      </w:r>
      <w:r>
        <w:rPr>
          <w:color w:val="000000"/>
          <w:sz w:val="22"/>
          <w:szCs w:val="22"/>
          <w:lang w:val="sr-RS"/>
        </w:rPr>
        <w:t>.</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Парцеле у појасу уже и шире заштите гасовода: </w:t>
      </w:r>
    </w:p>
    <w:p>
      <w:pPr>
        <w:pStyle w:val="Normal"/>
        <w:jc w:val="both"/>
        <w:rPr/>
      </w:pPr>
      <w:r>
        <w:rPr>
          <w:color w:val="000000"/>
          <w:sz w:val="22"/>
          <w:szCs w:val="22"/>
        </w:rPr>
        <w:t>9500, 9677, 9324, 9506, 9505, 9679, 9504, 9327, 9501, 9323, 9680, 9328, 9499, 9514, 923/1, 9265, 9264, 9263, 9262, 9261, 9260, 9259, 9233/19, 9233/18, 9233/17, 9233/16, 9233/15, 9233/14, 9233/13, 9233/12, 9233/11, 9233/10, 9233/9, 9233/8, 9233/7, 9233/6, 9233/5, 9233/4, 9233/3, 9199, 9200, 9201, 9202, 9203, 9201, 9205, 9206, 9207, 9208, 9209, 9210, 9211, 9213, 9214, 9215, 9216, 9217, 9218, 9219, 9220/1, 9220/2, 9221, 9222, 9223, 9224, 9225, 9226, 9227/1, 9227/2, 9228, 9229, 9664/2, 9040, 9039, 9038, 9037, 9036, 9035, 9034, 9033, 9032, 9031, 9030, 9029, 9028, 9311, 9372, 9026, 9373, 9025, 9027, 9374, 9375, 9410, 9409/1, 9409/2, 9413/1, 9424/1, 9424/2, 9707, 9538, 9427, 9428, 9429/1, 9429/2, 9431/1, 9431/2, 9537, 9696, 9528, 9706, 9527, 9697, 9694, 9524, 9647, 9648, 9522, 9650, 9518, 9516, 9519, 9435/2, 9663, 9551, 9666/2, 9498/2, 9668, 9233/2, 9673/2, 9212, 9515, 9652, 9230, 9494, 9651, 9517, 9646, 9708</w:t>
      </w:r>
      <w:r>
        <w:rPr>
          <w:color w:val="000000"/>
          <w:sz w:val="22"/>
          <w:szCs w:val="22"/>
          <w:lang w:val="sr-RS"/>
        </w:rPr>
        <w:t>.</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spacing w:val="-4"/>
          <w:sz w:val="22"/>
          <w:szCs w:val="22"/>
        </w:rPr>
      </w:pPr>
      <w:r>
        <w:rPr>
          <w:spacing w:val="-4"/>
          <w:sz w:val="22"/>
          <w:szCs w:val="22"/>
        </w:rPr>
        <w:t>КО КУЛА</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8731/3, 9513, 9968, 9568/2, 8865/1, 8732/7, 9993, 9997/2, 8419/1, 9733, 9739/2, 9741, 9822/2, 9752/1, 8864/1, 8863/1, 8764/1, 9520, 9971, 9552, 9551, 9550, 9549, 9548, 9547, 9546, 9512, 9972, 9511, 9510, 9514, 9515, 9516, 9517, 9518/1, 9519/1, 9519/2, 9751/2, 9518/2, 9545, 9542, 9544, 9543, 9541, 9540, 9539, 9538/1, 9538/2, 9536/2, 9530, 9531, 9536/1, 9534, 9533, 9529, 9528, 9527/2, 9527/1, 9526, 9525, 9524, 9523, 9522, 8955, 8954/2, 9973/1, 9569/1, 9568/5, 9568/4, 9568/3, 9567/1, 9566/1, 9565/3, 9565/1, 9564/1, 9563/1, 9562/3, 9562/1, 9561/1, 9560/1, 9559/1, 9558/1, 9969/1, 8866/1, 8867/1, 8868/1, 8869/1, 8870/1, 8870/3, 8871/1, 8872/1, 8873/1, 8874/1, 9991/2, 8862/1, 8861/1, 8860/1, 8859/1, 9992, 8768, 8767, 8766, 8765, 8757, 8756, 8755, 8754, 8731/10, 8731/9, 8731/8, 8731/7, 8731/6, 8731/5, 8731/4, 8731/2, 8731/11, 8731/13, 9742/1, 8732/11, 8732/10, 8732/2, 8732/3, 8732/4, 8732/5, 8732/6, 8732/9, 8732/8, 8733, 8735, 8736/2, 8736/3, 9829/2, 8419/2, 8434/2</w:t>
      </w:r>
      <w:r>
        <w:rPr>
          <w:color w:val="000000"/>
          <w:spacing w:val="-4"/>
          <w:sz w:val="22"/>
          <w:szCs w:val="22"/>
          <w:lang w:val="sr-RS"/>
        </w:rPr>
        <w:t>.</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 xml:space="preserve">Парцеле у појасу уже и шире заштите гасовода: </w:t>
      </w:r>
    </w:p>
    <w:p>
      <w:pPr>
        <w:pStyle w:val="Normal"/>
        <w:jc w:val="both"/>
        <w:rPr/>
      </w:pPr>
      <w:r>
        <w:rPr>
          <w:color w:val="000000"/>
          <w:spacing w:val="-4"/>
          <w:sz w:val="22"/>
          <w:szCs w:val="22"/>
        </w:rPr>
        <w:t>9818, 9746/2, 8434/2, 8419/2, 8434/1, 8406/2, 8602/2, 8605, 9806/1, 9829/2, 8736/3, 8736/2, 8735, 8733, 8732/8, 8732/9, 8732/6, 8732/5, 8732/4, 8732/3, 8732/2, 8732/10, 8732/11, 9742/1, 8731/13, 8731/11, 8731/2, 8731/4, 8731/5, 8731/6, 8731/7, 8731/8, 8731/9, 8731/10, 8752, 8753, 8754, 8755, 8756, 8757, 8765, 8766, 8767, 8768, 8769/1, 8769/2, 8769/3, 9992, 8857/1, 8858/1, 8858/3, 8859/1, 8860/1, 8861/1, 8862/1, 9991/2, 8876/1, 8875/1, 8874/1, 8873/1, 8872/1, 8871/1, 8870/3, 8870/1, 8869/1, 8868/1, 8867/1, 8866/1, 9969/1, 9558/1, 9559/1, 9560/1, 9561/1, 9562/1, 9562/3, 9563/1, 9564/1, 9565/1, 9565/3, 9566/1, 9567/1, 9568/3, 9568/4, 9568/5, 9569/1, 9570/1, 9571/1, 9572/1, 9573/1, 9574/1, 9575/1, 9973/1, 8949, 8950, 8951, 8952, 8953, 8954/1, 8954/2, 8955, 9522, 9523, 9524, 9525, 9526, 9527/1, 9527/2, 9528, 9529, 9533, 9534, 9536/1, 9537, 9531, 9535, 9530, 9536/2, 9538/2, 9538/1, 9539, 9540, 9541, 9543, 9544, 9542, 9545, 9518/2, 9751/2, 9519/2, 9519/1, 9518/1, 9517, 9516, 9515, 9514, 9510, 9434, 9519/3, 9751/1, 9963, 9749, 9746/1, 9509, 9511, 9972, 9512, 9546, 9547, 9548, 9549, 9550, 9551, 9552, 9553, 9554, 9555, 9556, 9971, 9520, 9750, 9521, 8764/1, 8863/1, 8864/1, 9752/2, 9752/1, 9822/2, 8745/6, 8745/5, 8745/4, 8745/3, 8745/2, 8745/9, 8745/8, 8744/15, 8744/14, 8744/13, 8744/12, 8744/17, 8744/16, 8744/11, 8744/10, 8744/9, 8744/8, 8744/7, 8744/6, 8744/5, 8744/4, 8744/3, 8744/2, 8744/1, 8734, 8736/1, 9741, 8738/1, 8737, 9739/2, 8407, 8440, 9733, 9806/2, 8419/1, 9997/2, 9993, 8732/7, 9818, 8865/1, 9568/2, 9968, 9513, 9962, 9946, 8731/3, 9817, 10004, 8730</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22"/>
          <w:szCs w:val="22"/>
        </w:rPr>
      </w:pPr>
      <w:r>
        <w:rPr>
          <w:color w:val="000000"/>
          <w:spacing w:val="-4"/>
          <w:sz w:val="22"/>
          <w:szCs w:val="22"/>
        </w:rPr>
      </w:r>
    </w:p>
    <w:p>
      <w:pPr>
        <w:pStyle w:val="Normal"/>
        <w:jc w:val="both"/>
        <w:rPr>
          <w:spacing w:val="-4"/>
          <w:sz w:val="22"/>
          <w:szCs w:val="22"/>
        </w:rPr>
      </w:pPr>
      <w:r>
        <w:rPr>
          <w:spacing w:val="-4"/>
          <w:sz w:val="22"/>
          <w:szCs w:val="22"/>
        </w:rPr>
        <w:t>КО СИВАЦ</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 xml:space="preserve">Парцеле у појасу уже заштите гасовода: </w:t>
      </w:r>
    </w:p>
    <w:p>
      <w:pPr>
        <w:pStyle w:val="Normal"/>
        <w:jc w:val="both"/>
        <w:rPr/>
      </w:pPr>
      <w:r>
        <w:rPr>
          <w:color w:val="000000"/>
          <w:spacing w:val="-4"/>
          <w:sz w:val="22"/>
          <w:szCs w:val="22"/>
        </w:rPr>
        <w:t>11556, 11397, 11682, 11391, 11389, 11695, 11543, 11696, 11386, 11491, 11375/1, 11371, 11373/2, 11373/1, 11372, 11371, 11370/3, 11370/2, 11370/1, 11369, 11368/2, 11542, 11368/1, 11367/3, 11367/2, 11367/1, 11366, 11365/2, 11365/1, 11364, 11363, 11362/1, 11361, 11360/2, 11360/1, 11359, 11358, 11357, 11356, 11355, 11354, 11486/1, 11362/2, 11380, 11541, 11385, 11686, 11384, 11705, 11378, 11664, 11121/1, 11704, 11492, 11217, 11708, 11121/2, 11120, 11215, 11216, 11210, 11209, 11208, 11207, 11206, 11205, 11204, 11203/2, 11203/1, 11202, 11201, 11200, 11199, 11197/3, 11197/2, 11197/1, 11196, 11195, 11719, 11198, 11194, 11729, 11497, 11732, 10857, 10856/2, 10853, 10845, 11496, 10856/3, 10855, 10854, 11193, 11192, 11191, 11190, 11189, 11188, 11728, 11187, 11186, 11498, 10948, 10947, 10946, 10945/2, 10945/1, 10944, 10943, 10950, 10843, 10842, 10846, 10847/1, 10851, 11760, 10850, 10564, 10565, 10566/1, 10566/2, 10619, 10567, 10568, 10569, 10570, 10571, 10572, 10573, 10574, 10575, 10576, 10577, 10578, 10579, 10580, 10581, 10582, 10583, 10584, 10585, 10586, 11516, 10591, 10592, 10593, 10594, 10595, 10596, 10597, 10598, 10599, 10600, 11749, 10587, 11784, 11652, 11747, 11517, 11484/2, 9659, 9660, 9661, 9662, 9663, 9664/2, 9664/1, 9665, 9666, 9682/1, 11642, 9667, 9668/1, 9668/2, 9669, 9674, 9681, 9670, 9671, 9672, 9673/2, 9673/1, 9675, 9676, 9677/1, 9677/2, 9678, 9679, 9680, 11518, 9581, 9505/1, 9516, 9529/6, 11520, 9541, 11571, 11648, 9531, 9530, 11647, 9529/4, 9529/3, 9529/2, 9526, 9528, 9527, 9529/5, 9505/2, 9506, 9507, 9508, 9580, 9579, 9578, 9577, 9576, 9575, 9574, 9572, 9571, 9573, 11982, 10844, 10558, 10559/1, 10559/2, 10559/3, 10563, 10552, 10551, 10550/2, 10549/2, 10548, 10547, 10549, 10550/1, 10561, 10560, 11495</w:t>
      </w:r>
      <w:r>
        <w:rPr>
          <w:color w:val="000000"/>
          <w:spacing w:val="-4"/>
          <w:sz w:val="22"/>
          <w:szCs w:val="22"/>
          <w:lang w:val="sr-RS"/>
        </w:rPr>
        <w:t>.</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 xml:space="preserve">Парцеле у појасу уже и шире заштите гасовода: </w:t>
      </w:r>
    </w:p>
    <w:p>
      <w:pPr>
        <w:pStyle w:val="Normal"/>
        <w:jc w:val="both"/>
        <w:rPr/>
      </w:pPr>
      <w:r>
        <w:rPr>
          <w:color w:val="000000"/>
          <w:spacing w:val="-4"/>
          <w:sz w:val="22"/>
          <w:szCs w:val="22"/>
        </w:rPr>
        <w:t>11556, 11397, 11682, 11391, 11389, 11695, 11543, 11696, 11386, 11491, 11666, 11327, 11376, 11375/4, 11375/3, 11375/2, 11375/1, 11371, 11373/2, 11373/1, 11372, 11371, 11370/3, 11370/2, 11370/1, 11369, 11368/2, 11542, 11368/1, 11367/3, 11367/2, 11367/1, 11366, 11365/2, 11365/1, 11364, 11363, 11362/1, 11361, 11360/2, 11360/1, 11359, 11358, 11357, 11356, 11355, 11354, 11486/1, 11362/2, 11380, 11541, 11385, 11686, 11384, 11705, 11383, 11377, 11379, 11378, 11382, 11381, 11664, 11121/1, 11704, 11492, 11217, 11213, 11221, 11708, 11222/1, 11222/2, 11712, 11223, 11224, 11225, 11229, 11121/2, 11121/3, 11121/4, 11121/5, 11120, 11492, 11215, 11216, 11212, 11213, 11211, 11210, 11209, 11208, 11207, 11206, 11205, 11204, 11203/2, 11203/1, 11202, 11201, 11200, 11199, 11197/3, 11197/2, 11197/1, 11196, 11195, 11719, 11242, 11241, 11230, 11236, 11235, 11198, 11194, 11729, 11497, 10942, 10941, 11732, 10927, 10928, 10929, 10930/1, 10930/2, 10931, 10932, 10933, 10934, 10935, 10936, 10937, 10938, 10939, 10940, 10860, 10859/2, 10859/1, 10858, 11487, 10857, 10856/2, 10853, 10845, 11496, 10856/3, 10855, 10854, 11193, 11192, 11191, 11190, 11189, 11188, 11728, 11187, 11186, 11498, 10948, 10947, 10946, 10945/2, 10945/1, 10944, 10943, 10955, 10954, 10950, 10949, 10951, 10952, 10953, 10843, 10842, 10841, 10840, 10846, 10847/1, 10848, 10849, 10851, 11760, 10850, 10556, 10564, 10565, 10566/1, 10566/2, 10619, 10567, 10568, 10569, 10570, 10571, 10572, 10573, 10574, 10575, 10576, 10577, 10578, 10579, 10580, 10581, 10582, 10583, 10584, 10585, 10586, 11516, 10588, 10589, 10590, 10591, 10592, 10593, 10594, 10595, 10596, 10597, 10598, 10599, 10600, 10601, 10602, 10603, 11749, 10587, 11784, 10650, 11652, 11747, 11517, 11484/2, 9656/1, 9657, 9658/1, 9658/2, 9659, 9660, 9661, 9662, 9663, 9664/2, 9664/1, 9665, 9666, 9682/1, 11642, 9667, 11654/2, 9668/1, 9668/2, 9669, 9674, 9681, 9670, 9671, 9672, 9673/2, 9673/1, 9675, 9676, 9677/1, 9677/2, 9678, 9679, 9680, 9754, 9753, 9750, 9749, 9746, 9745, 9744, 9742, 9741, 9755, 11518, 9581, 9505/1, 9516, 9529/6, 9529/1, 9569, 9542, 11646, 11520, 9541, 11571, 11648, 9531, 9534, 9532, 9530, 11647, 9529/4, 9529/3, 9529/2, 9526, 9525, 9523, 9522, 9521, 9524, 9528, 9527, 9529/5, 9510/3, 9505/2, 9506, 9507, 9509, 9508, 9580, 9579, 9578, 9577, 9576, 9575, 9574, 9572, 9570, 9567, 9568, 9571, 9573, 11218, 11982, 10844, 9533, 10649, 10557, 10558, 10559/1, 10559/2, 10559/3, 10563, 10554, 10553, 10552, 10551, 10550/2, 10549/2, 10548, 10547, 10549, 10550/1, 10561, 10560, 10540, 10539, 10538, 10545, 11495, 11750, 10546, 11751, 11644</w:t>
      </w:r>
      <w:r>
        <w:rPr>
          <w:color w:val="000000"/>
          <w:spacing w:val="-4"/>
          <w:sz w:val="22"/>
          <w:szCs w:val="22"/>
          <w:lang w:val="sr-RS"/>
        </w:rPr>
        <w:t>.</w:t>
      </w:r>
    </w:p>
    <w:p>
      <w:pPr>
        <w:pStyle w:val="Normal"/>
        <w:jc w:val="both"/>
        <w:rPr>
          <w:color w:val="000000"/>
          <w:spacing w:val="-4"/>
          <w:sz w:val="22"/>
          <w:szCs w:val="22"/>
          <w:lang w:val="sr-RS"/>
        </w:rPr>
      </w:pPr>
      <w:r>
        <w:rPr>
          <w:color w:val="000000"/>
          <w:spacing w:val="-4"/>
          <w:sz w:val="22"/>
          <w:szCs w:val="22"/>
          <w:lang w:val="sr-RS"/>
        </w:rPr>
      </w:r>
    </w:p>
    <w:p>
      <w:pPr>
        <w:pStyle w:val="Normal"/>
        <w:jc w:val="both"/>
        <w:rPr>
          <w:b/>
          <w:b/>
          <w:color w:val="000000"/>
          <w:spacing w:val="-4"/>
          <w:sz w:val="22"/>
          <w:szCs w:val="22"/>
        </w:rPr>
      </w:pPr>
      <w:r>
        <w:rPr>
          <w:b/>
          <w:color w:val="000000"/>
          <w:spacing w:val="-4"/>
          <w:sz w:val="22"/>
          <w:szCs w:val="22"/>
        </w:rPr>
      </w:r>
    </w:p>
    <w:p>
      <w:pPr>
        <w:pStyle w:val="Normal"/>
        <w:jc w:val="both"/>
        <w:rPr>
          <w:b/>
          <w:b/>
          <w:spacing w:val="-4"/>
          <w:sz w:val="22"/>
          <w:szCs w:val="22"/>
          <w:lang w:val="sr-RS"/>
        </w:rPr>
      </w:pPr>
      <w:r>
        <w:rPr>
          <w:b/>
          <w:spacing w:val="-4"/>
          <w:sz w:val="22"/>
          <w:szCs w:val="22"/>
          <w:lang w:val="sr-RS"/>
        </w:rPr>
        <w:t>ГРАД СОМБОР</w:t>
      </w:r>
    </w:p>
    <w:p>
      <w:pPr>
        <w:pStyle w:val="Normal"/>
        <w:jc w:val="both"/>
        <w:rPr>
          <w:b/>
          <w:b/>
          <w:spacing w:val="-4"/>
          <w:sz w:val="22"/>
          <w:szCs w:val="22"/>
          <w:lang w:val="sr-RS"/>
        </w:rPr>
      </w:pPr>
      <w:r>
        <w:rPr>
          <w:b/>
          <w:spacing w:val="-4"/>
          <w:sz w:val="22"/>
          <w:szCs w:val="22"/>
          <w:lang w:val="sr-RS"/>
        </w:rPr>
      </w:r>
    </w:p>
    <w:p>
      <w:pPr>
        <w:pStyle w:val="Normal"/>
        <w:jc w:val="both"/>
        <w:rPr>
          <w:spacing w:val="-4"/>
          <w:sz w:val="22"/>
          <w:szCs w:val="22"/>
        </w:rPr>
      </w:pPr>
      <w:r>
        <w:rPr>
          <w:spacing w:val="-4"/>
          <w:sz w:val="22"/>
          <w:szCs w:val="22"/>
        </w:rPr>
        <w:t>КО БАЧКИ БРЕГ</w:t>
      </w:r>
    </w:p>
    <w:p>
      <w:pPr>
        <w:pStyle w:val="Normal"/>
        <w:jc w:val="both"/>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1669, 1668, 1667, 1666, 1672, 3448, 1671, 1665, 1664, 1680, 3420, 1679/3, 1713, 1705, 3545, 1793, 1792, 1791, 1790, 1789, 1788, 1787, 1786/2, 1821, 1822, 1829, 2178, 2179, 2175, 2174, 2173, 2172, 2171, 2170, 2169, 2167, 2166, 2165, 2164, 2163, 2162, 2161, 2160, 3572, 2159, 2146/1, 3574, 2146/2, 2146/3, 2145, 2144, 2143, 2142, 2141, 2140, 2137, 3573/4</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t>Парцеле у појасу уже и шире заштите гасовода:</w:t>
      </w:r>
    </w:p>
    <w:p>
      <w:pPr>
        <w:pStyle w:val="Normal"/>
        <w:jc w:val="both"/>
        <w:rPr/>
      </w:pPr>
      <w:r>
        <w:rPr>
          <w:color w:val="000000"/>
          <w:spacing w:val="-4"/>
          <w:sz w:val="22"/>
          <w:szCs w:val="22"/>
        </w:rPr>
        <w:t>1640, 1639, 1638, 1637, 1669, 1668, 1667, 1666, 1641, 1636, 1635, 1672, 3448, 1671, 1665, 1642, 1643, 1644, 1646, 1647, 1664, 3535, 1663, 1662, 1661, 1679, 1680, 1681, 1682, 1679/2, 1660, 1659, 1679/1, 3420, 1704, 1702, 1703, 1701, 1706, 1707, 1708, 1679/3, 1713, 1705, 3545, 1715, 1716, 1793, 1797, 1798, 1799/1, 1800, 1801, 1803, 1804, 1805, 1806, 1807, 1808, 1809, 1810, 1811, 1812, 1813, 1814, 1815, 1815, 1817, 1818, 1717, 1792, 1791, 1718, 1719, 1790, 1789, 1720, 1721, 1730, 1729, 1736, 1737, 1738, 1735, 1740, 1742, 1788, 1787, 1786/2, 1786/1, 1779, 1767, 1766, 2181, 1765, 1764, 1759, 1758, 1757, 2257, 1769, 1778, 1784, 1777, 1771, 1776, 1782, 1783, 1781, 1773, 1763, 1762, 1761, 1819, 1820, 1821, 1822, 1829, 2178, 2179, 2176, 2175, 2174, 2173, 2172, 2171, 2170, 2169, 2167, 2166, 2165, 2164, 2163, 2162, 2161, 2160, 3572, 2159, 2158, 2157, 2156, 2155, 2154, 2153, 2152, 2151, 2150, 2149, 2148, 2147/3, 2147/2, 2147/1, 2146/1, 3574, 3579, 2077/1, 3575/1, 2146/2, 2146/3, 2145, 2144, 2143, 2142, 2141, 2140, 2137, 2135, 2135, 2134, 2133, 2131, 2130, 2129, 2128, 2127, 2126, 2125, 1645, 1648, 1770, 1772, 3573/1, 3573/2, 3573/3, 3573/4, 3551/3, 3548, 1768, 1785/1, 1731, 1732, 3514, 1709</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22"/>
          <w:szCs w:val="22"/>
        </w:rPr>
      </w:pPr>
      <w:r>
        <w:rPr>
          <w:color w:val="000000"/>
          <w:spacing w:val="-4"/>
          <w:sz w:val="22"/>
          <w:szCs w:val="22"/>
        </w:rPr>
      </w:r>
    </w:p>
    <w:p>
      <w:pPr>
        <w:pStyle w:val="Normal"/>
        <w:jc w:val="both"/>
        <w:rPr>
          <w:spacing w:val="-4"/>
          <w:sz w:val="22"/>
          <w:szCs w:val="22"/>
        </w:rPr>
      </w:pPr>
      <w:r>
        <w:rPr>
          <w:spacing w:val="-4"/>
          <w:sz w:val="22"/>
          <w:szCs w:val="22"/>
        </w:rPr>
        <w:t>КО БЕЗДАН</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 xml:space="preserve">Парцеле у појасу уже заштите гасовода: </w:t>
      </w:r>
    </w:p>
    <w:p>
      <w:pPr>
        <w:pStyle w:val="Normal"/>
        <w:jc w:val="both"/>
        <w:rPr/>
      </w:pPr>
      <w:r>
        <w:rPr>
          <w:color w:val="000000"/>
          <w:spacing w:val="-4"/>
          <w:sz w:val="22"/>
          <w:szCs w:val="22"/>
        </w:rPr>
        <w:t>1503, 7837, 1504, 6466, 7836, 7850, 1965</w:t>
      </w:r>
      <w:r>
        <w:rPr>
          <w:color w:val="000000"/>
          <w:spacing w:val="-4"/>
          <w:sz w:val="22"/>
          <w:szCs w:val="22"/>
          <w:lang w:val="sr-RS"/>
        </w:rPr>
        <w:t>.</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и шире заштите гасовода:</w:t>
      </w:r>
    </w:p>
    <w:p>
      <w:pPr>
        <w:pStyle w:val="Normal"/>
        <w:jc w:val="both"/>
        <w:rPr/>
      </w:pPr>
      <w:r>
        <w:rPr>
          <w:color w:val="000000"/>
          <w:spacing w:val="-4"/>
          <w:sz w:val="22"/>
          <w:szCs w:val="22"/>
        </w:rPr>
        <w:t>1503, 7837, 1504, 6466, 7836, 7850, 1965</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22"/>
          <w:szCs w:val="22"/>
          <w:lang w:val="sr-RS"/>
        </w:rPr>
      </w:pPr>
      <w:r>
        <w:rPr>
          <w:color w:val="000000"/>
          <w:spacing w:val="-4"/>
          <w:sz w:val="22"/>
          <w:szCs w:val="22"/>
          <w:lang w:val="sr-RS"/>
        </w:rPr>
      </w:r>
    </w:p>
    <w:p>
      <w:pPr>
        <w:pStyle w:val="Normal"/>
        <w:jc w:val="both"/>
        <w:rPr>
          <w:spacing w:val="-4"/>
          <w:sz w:val="22"/>
          <w:szCs w:val="22"/>
          <w:lang w:val="sr-RS"/>
        </w:rPr>
      </w:pPr>
      <w:r>
        <w:rPr>
          <w:spacing w:val="-4"/>
          <w:sz w:val="22"/>
          <w:szCs w:val="22"/>
          <w:lang w:val="sr-RS"/>
        </w:rPr>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КО ГАКОВО</w:t>
      </w:r>
    </w:p>
    <w:p>
      <w:pPr>
        <w:pStyle w:val="Normal"/>
        <w:jc w:val="both"/>
        <w:rPr>
          <w:color w:val="000000"/>
          <w:spacing w:val="-4"/>
          <w:sz w:val="12"/>
          <w:szCs w:val="12"/>
          <w:lang w:val="sr-RS"/>
        </w:rPr>
      </w:pPr>
      <w:r>
        <w:rPr>
          <w:color w:val="000000"/>
          <w:spacing w:val="-4"/>
          <w:sz w:val="12"/>
          <w:szCs w:val="12"/>
          <w:lang w:val="sr-RS"/>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1647, 1489, 1462, 1460, 1461, 1638, 1490, 1487/1, 1488, 1487/2, 1644, 1562, 1459, 1456, 1561, 1642, 1485, 1466, 1440</w:t>
      </w:r>
      <w:r>
        <w:rPr>
          <w:color w:val="000000"/>
          <w:spacing w:val="-4"/>
          <w:sz w:val="22"/>
          <w:szCs w:val="22"/>
          <w:lang w:val="sr-RS"/>
        </w:rPr>
        <w:t>.</w:t>
      </w:r>
    </w:p>
    <w:p>
      <w:pPr>
        <w:pStyle w:val="Normal"/>
        <w:jc w:val="both"/>
        <w:rPr>
          <w:color w:val="000000"/>
          <w:spacing w:val="-4"/>
          <w:sz w:val="12"/>
          <w:szCs w:val="12"/>
          <w:lang w:val="sr-RS"/>
        </w:rPr>
      </w:pPr>
      <w:r>
        <w:rPr>
          <w:color w:val="000000"/>
          <w:spacing w:val="-4"/>
          <w:sz w:val="12"/>
          <w:szCs w:val="12"/>
          <w:lang w:val="sr-RS"/>
        </w:rPr>
      </w:r>
    </w:p>
    <w:p>
      <w:pPr>
        <w:pStyle w:val="Normal"/>
        <w:jc w:val="both"/>
        <w:rPr>
          <w:color w:val="000000"/>
          <w:spacing w:val="-4"/>
          <w:sz w:val="22"/>
          <w:szCs w:val="22"/>
        </w:rPr>
      </w:pPr>
      <w:r>
        <w:rPr>
          <w:color w:val="000000"/>
          <w:spacing w:val="-4"/>
          <w:sz w:val="22"/>
          <w:szCs w:val="22"/>
        </w:rPr>
        <w:t>Парцеле у појасу уже и шире заштите гасовода:</w:t>
      </w:r>
    </w:p>
    <w:p>
      <w:pPr>
        <w:pStyle w:val="Normal"/>
        <w:jc w:val="both"/>
        <w:rPr/>
      </w:pPr>
      <w:r>
        <w:rPr>
          <w:color w:val="000000"/>
          <w:spacing w:val="-4"/>
          <w:sz w:val="22"/>
          <w:szCs w:val="22"/>
        </w:rPr>
        <w:t>1439, 1463, 1647, 1489, 1462, 1460, 1461, 1638, 1490, 1487/1, 1488, 1487/2, 1644, 1562, 1486, 1459, 1456, 1467/1, 1561, 1641, 1642, 1467/2, 1485, 1466, 1440</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12"/>
          <w:szCs w:val="12"/>
        </w:rPr>
      </w:pPr>
      <w:r>
        <w:rPr>
          <w:color w:val="000000"/>
          <w:spacing w:val="-4"/>
          <w:sz w:val="12"/>
          <w:szCs w:val="12"/>
        </w:rPr>
      </w:r>
    </w:p>
    <w:p>
      <w:pPr>
        <w:pStyle w:val="Normal"/>
        <w:jc w:val="both"/>
        <w:rPr>
          <w:spacing w:val="-4"/>
          <w:sz w:val="22"/>
          <w:szCs w:val="22"/>
        </w:rPr>
      </w:pPr>
      <w:r>
        <w:rPr>
          <w:spacing w:val="-4"/>
          <w:sz w:val="22"/>
          <w:szCs w:val="22"/>
        </w:rPr>
        <w:t>КО КЉАЈИЋЕВО</w:t>
      </w:r>
    </w:p>
    <w:p>
      <w:pPr>
        <w:pStyle w:val="Normal"/>
        <w:jc w:val="both"/>
        <w:rPr>
          <w:color w:val="000000"/>
          <w:spacing w:val="-4"/>
          <w:sz w:val="12"/>
          <w:szCs w:val="12"/>
        </w:rPr>
      </w:pPr>
      <w:r>
        <w:rPr>
          <w:color w:val="000000"/>
          <w:spacing w:val="-4"/>
          <w:sz w:val="12"/>
          <w:szCs w:val="12"/>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6650, 6649, 6645, 6651, 6718, 6717, 7003, 6646, 1490, 6873, 7001, 6717, 6716, 6715, 6714, 6713, 6712/2, 6712/1, 6711, 6710, 6709/2, 6709/1, 6707, 6706, 6705, 6704, 6703, 6702, 6701, 6700, 6699, 6698, 6697, 6696, 6695, 6694, 6693, 6692/4, 6692/3, 6692/2, 6692/1, 6691, 6690, 6689, 6688, 6687, 6686, 6685, 6684, 6683, 6682, 6858, 6857, 6856/3, 6856/2, 6856/1, 6855, 6854, 6853, 6852, 6851, 6850, 6849, 6848, 6847, 6846, 6845, 6844, 6843, 6842, 6905, 6122, 6121, 6120, 6119, 6118, 6117, 6116, 6115, 6114, 6113, 7014, 6112, 6111, 6110, 6074, 6075, 6076, 6077, 6078/1, 6078/2, 6079, 6080, 6081, 6082, 6083, 6084, 6085, 6086, 6087, 6088, 6089, 6090, 6092, 6093, 6094, 6095, 6096, 6097, 6098, 6099, 7017, 5982, 5981, 5980, 7015, 5979, 5978, 5977, 5976, 5975, 5974, 7028, 6181, 6182, 6183, 6184, 6185, 6186, 6187, 6188, 6189, 6190, 6191, 6192, 6193, 6194, 7016, 5857, 5858, 5859, 5860, 5861, 5862, 5863, 5864, 5865/1, 5865/2, 5866, 5867, 5868, 5869, 5870, 5871, 5872, 5873, 5874, 5875, 5876, 5877, 5878, 5879, 5853, 5852, 5823, 5881, 5824, 5851, 6876, 5822, 5821, 5820, 5819, 5815, 5814, 5813, 5812, 5811, 6875, 7026, 6880, 5854, 5630, 5631, 5632, 5633, 5634, 5635, 5636, 5637, 5638, 5639, 5640, 5641, 5642, 5643, 5474, 5473, 5472, 5471, 5469, 5470, 5468, 5467, 5466/3, 7036, 5466/2, 5466/1, 5465, 5464, 5463/2, 5463/1, 5462, 5461, 5460, 5661, 5662, 5663, 5664, 5670, 5671, 5672, 5673, 5674/1, 5674/2, 5675, 5676, 5677, 5678, 5679, 5669, 5680, 5681, 5682, 5683, 5684, 5685, 5686, 5687, 5688, 5689, 5690, 5691, 5692, 5693, 5694, 5695, 5696, 7036, 6882, 5425, 5424, 5423, 5422, 5421, 5420, 5419, 5418, 5417, 5416, 5415, 5414, 5405, 5402, 5401, 5400, 5399, 5398, 5397, 5396, 5395, 5394, 5393, 5392, 5391, 5390, 5389, 5388, 5387, 5386, 5385, 5384, 5383, 5382, 5381, 5380, 5379, 5378, 5360, 7038, 5361, 5340, 6883, 6651, 6708, 7006, 7010, 6091, 7034, 7035, 5364</w:t>
      </w:r>
      <w:r>
        <w:rPr>
          <w:color w:val="000000"/>
          <w:spacing w:val="-4"/>
          <w:sz w:val="22"/>
          <w:szCs w:val="22"/>
          <w:lang w:val="sr-RS"/>
        </w:rPr>
        <w:t>.</w:t>
      </w:r>
    </w:p>
    <w:p>
      <w:pPr>
        <w:pStyle w:val="Normal"/>
        <w:jc w:val="both"/>
        <w:rPr>
          <w:color w:val="000000"/>
          <w:spacing w:val="-4"/>
          <w:sz w:val="12"/>
          <w:szCs w:val="12"/>
          <w:lang w:val="sr-RS"/>
        </w:rPr>
      </w:pPr>
      <w:r>
        <w:rPr>
          <w:color w:val="000000"/>
          <w:spacing w:val="-4"/>
          <w:sz w:val="12"/>
          <w:szCs w:val="12"/>
          <w:lang w:val="sr-RS"/>
        </w:rPr>
      </w:r>
    </w:p>
    <w:p>
      <w:pPr>
        <w:pStyle w:val="Normal"/>
        <w:jc w:val="both"/>
        <w:rPr>
          <w:color w:val="000000"/>
          <w:spacing w:val="-4"/>
          <w:sz w:val="22"/>
          <w:szCs w:val="22"/>
        </w:rPr>
      </w:pPr>
      <w:r>
        <w:rPr>
          <w:color w:val="000000"/>
          <w:spacing w:val="-4"/>
          <w:sz w:val="22"/>
          <w:szCs w:val="22"/>
        </w:rPr>
        <w:t>Парцеле у појасу уже и шире заштите гасовода:</w:t>
      </w:r>
    </w:p>
    <w:p>
      <w:pPr>
        <w:pStyle w:val="Normal"/>
        <w:jc w:val="both"/>
        <w:rPr/>
      </w:pPr>
      <w:r>
        <w:rPr>
          <w:color w:val="000000"/>
          <w:spacing w:val="-4"/>
          <w:sz w:val="22"/>
          <w:szCs w:val="22"/>
        </w:rPr>
        <w:t>6650, 6649, 6647, 6648, 6645, 6651, 6653, 6718, 6717, 6654, 7003, 6655, 6656, 6657, 6658, 6646, 1490, 6873, 7001, 6717, 6716, 6715, 6714, 6713, 6712/2, 6712/1, 6711, 6710, 6709/2, 6709/1, 6707, 6706, 6705, 6704, 6703, 6702, 6701, 6700, 6699, 6698, 6697, 6696, 6695, 6694, 6693, 6692/4, 6692/3, 6692/2, 6692/1, 6691, 6690, 6689, 6688, 6687, 6686, 6685, 6684, 6683, 6682, 6746, 6745, 6744, 6743, 6742, 6741, 6740, 6739, 6738, 6860, 6859, 6858, 6857, 6856/3, 6856/2, 6856/1, 6855, 6854, 6853, 6852, 6851, 6850, 6849, 6848, 6847, 6846, 6845, 6844, 6843, 6842, 6841, 6840, 6839, 6905, 6124, 6123, 6122, 6121, 6120, 6119, 6118, 6117, 6116, 6115, 6114, 6113, 7014, 6112, 6111, 6110, 6109, 6108, 6107, 6106, 6071, 6072, 6073, 6074, 6075, 6076, 6077, 6078/1, 6078/2, 6079, 6080, 6081, 6082, 6083, 6084, 6085, 6086, 6087, 6088, 6089, 6090, 6092, 6093, 6094, 6095, 6096, 6097, 6098, 6099, 7017, 5986, 5984, 5983, 5982, 5981, 5980, 7015, 5979, 5978, 5977, 5976, 5975, 5967, 5970, 5971, 5973, 5974, 7028, 6170/1, 6170/2, 6171, 6172, 6173, 6174, 6175/2, 6176, 6177, 6178, 6179, 6180, 6181, 6182, 6183, 6184, 6185, 6186, 6187, 6188, 6189, 6190, 6191, 6192, 6193, 6194, 7016, 5857, 5858, 5859, 5860, 5861, 5862, 5863, 5864, 5865/1, 5865/2, 5866, 5867, 5868, 5869, 5870, 5871, 5872, 5873, 5874, 5875, 5876, 5877, 5878, 5880/1, 5879, 5853, 5852, 5823, 5881, 5824, 5851, 7027, 6876, 5822, 5821, 5820, 5819, 5815, 5814, 5813, 5812, 5811, 5810, 5809, 6875, 7026, 5850, 6880, 5854, 5849, 7033, 5626, 5628, 5627, 5629, 5630, 5631, 5632, 5633, 5634, 5635, 5636, 5637, 5638, 5639, 5640, 5641, 5642, 5643, 5644/1, 5644/2, 5645, 5646, 5474, 5473, 5472, 5471, 5469, 5470, 5468, 5467, 5466/3, 7036, 5466/2, 5466/1, 5465, 5464, 5463/2, 5463/1, 5462, 5461, 5460, 5459, 5458, 5457, 5656, 5657, 5658, 5659, 5660, 5661, 5662, 5663, 5664, 5670, 5671, 5672, 5673, 5674/1, 5674/2, 5675, 5676, 5677, 5678, 5679, 5669, 5667, 5680, 5681, 5682, 5683, 5684, 5685, 5686, 5687, 5688, 5689, 5690, 5691, 5692, 5693, 5694, 5695, 5696, 7036, 6882, 5425, 5424, 5423, 5422, 5421, 5420, 5419, 5418, 5417, 5416, 5415, 5414, 5405, 5402, 5401, 5400, 5399, 5398, 5397, 5396, 5395, 5394, 5393, 5392, 5391, 5390, 5389, 5388, 5387, 5386, 5385, 5384, 5383, 5382, 5381, 5380, 5379, 5378, 5377, 5376, 5375, 5374, 5373, 5372/3, 5372/2, 5372/1, 5360, 7038, 5361, 5362, 5344, 5340, 5339, 5365, 6883, 5349, 5350, 5351, 5352, 5353, 5354, 5355, 5356, 5357, 5358, 6651, 6708, 7006, 7010, 6091, 5985, 5817, 5815, 5816, 5818, 7034, 7035, 5364, 7009</w:t>
      </w:r>
      <w:r>
        <w:rPr>
          <w:spacing w:val="-4"/>
          <w:sz w:val="22"/>
          <w:szCs w:val="22"/>
          <w:lang w:val="sr-RS"/>
        </w:rPr>
        <w:t>.</w:t>
      </w:r>
      <w:r>
        <w:rPr>
          <w:spacing w:val="-4"/>
          <w:sz w:val="22"/>
          <w:szCs w:val="22"/>
        </w:rPr>
        <w:t xml:space="preserve"> </w:t>
      </w:r>
    </w:p>
    <w:p>
      <w:pPr>
        <w:pStyle w:val="Normal"/>
        <w:jc w:val="both"/>
        <w:rPr>
          <w:spacing w:val="-4"/>
          <w:sz w:val="22"/>
          <w:szCs w:val="22"/>
        </w:rPr>
      </w:pPr>
      <w:r>
        <w:rPr>
          <w:spacing w:val="-4"/>
          <w:sz w:val="22"/>
          <w:szCs w:val="22"/>
        </w:rPr>
      </w:r>
    </w:p>
    <w:p>
      <w:pPr>
        <w:pStyle w:val="Normal"/>
        <w:jc w:val="both"/>
        <w:rPr>
          <w:spacing w:val="-4"/>
          <w:sz w:val="22"/>
          <w:szCs w:val="22"/>
        </w:rPr>
      </w:pPr>
      <w:r>
        <w:rPr>
          <w:spacing w:val="-4"/>
          <w:sz w:val="22"/>
          <w:szCs w:val="22"/>
        </w:rPr>
        <w:t>КО КОЛУТ</w:t>
      </w:r>
    </w:p>
    <w:p>
      <w:pPr>
        <w:pStyle w:val="Normal"/>
        <w:jc w:val="both"/>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color w:val="000000"/>
          <w:spacing w:val="-4"/>
          <w:sz w:val="22"/>
          <w:szCs w:val="22"/>
        </w:rPr>
      </w:pPr>
      <w:r>
        <w:rPr>
          <w:color w:val="000000"/>
          <w:spacing w:val="-4"/>
          <w:sz w:val="22"/>
          <w:szCs w:val="22"/>
        </w:rPr>
        <w:t xml:space="preserve">1860, 3123, 1863, 3128, 2146/1, 1870/1, 3129 </w:t>
      </w:r>
    </w:p>
    <w:p>
      <w:pPr>
        <w:pStyle w:val="Normal"/>
        <w:jc w:val="both"/>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t xml:space="preserve">Парцеле у појасу уже и шире заштите гасовода: </w:t>
      </w:r>
    </w:p>
    <w:p>
      <w:pPr>
        <w:pStyle w:val="Normal"/>
        <w:jc w:val="both"/>
        <w:rPr>
          <w:color w:val="000000"/>
          <w:spacing w:val="-4"/>
          <w:sz w:val="22"/>
          <w:szCs w:val="22"/>
        </w:rPr>
      </w:pPr>
      <w:r>
        <w:rPr>
          <w:color w:val="000000"/>
          <w:spacing w:val="-4"/>
          <w:sz w:val="22"/>
          <w:szCs w:val="22"/>
        </w:rPr>
        <w:t xml:space="preserve">1860, 3123, 1863, 3128, 2146/1, 1870/1, 3129 </w:t>
      </w:r>
    </w:p>
    <w:p>
      <w:pPr>
        <w:pStyle w:val="Normal"/>
        <w:jc w:val="both"/>
        <w:rPr>
          <w:color w:val="000000"/>
          <w:spacing w:val="-4"/>
          <w:sz w:val="22"/>
          <w:szCs w:val="22"/>
        </w:rPr>
      </w:pPr>
      <w:r>
        <w:rPr>
          <w:color w:val="000000"/>
          <w:spacing w:val="-4"/>
          <w:sz w:val="22"/>
          <w:szCs w:val="22"/>
        </w:rPr>
      </w:r>
    </w:p>
    <w:p>
      <w:pPr>
        <w:pStyle w:val="Normal"/>
        <w:jc w:val="both"/>
        <w:rPr>
          <w:spacing w:val="-4"/>
          <w:sz w:val="22"/>
          <w:szCs w:val="22"/>
        </w:rPr>
      </w:pPr>
      <w:r>
        <w:rPr>
          <w:spacing w:val="-4"/>
          <w:sz w:val="22"/>
          <w:szCs w:val="22"/>
        </w:rPr>
        <w:t>КО СОМБОР 2</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12484, 12468, 12469, 27984, 28292, 12480, 12478, 12483, 12486/1, 12492, 12486/6, 27985, 28298, 27961, 13378/1, 13377/1, 13376, 13367, 13366, 13365, 13364/2, 28301, 13272, 13273, 13274, 13275, 13276, 13277, 13278, 13279, 13280, 13281, 13283, 13285, 13286, 13287, 13288, 13289/1, 13289/2, 13290, 13291, 13292, 13293, 13294, 13295, 13296, 13297, 13299, 13300, 13301, 13302, 13303, 13304, 13305, 13306, 16043, 16044, 16045, 16046, 16047, 16048, 16049/1, 16049/2, 16049/3, 16050, 16051, 16052, 16054, 16055, 16056, 16057, 16058, 16059, 16060, 16061, 16062, 16063, 16064, 16065, 16066, 16067, 16068, 16069, 16070, 16071, 16072/1, 16072/2, 16073, 16074, 16076, 16077, 16078, 16079, 16080/1, 16080/2, 16081, 16082, 16083, 16084, 16085, 16086, 16087, 16088, 28322, 17411/1, 17411/2, 17412, 17416/2, 17416/3, 17416/1, 13363, 13362, 13361, 13360, 13359, 13358, 13357, 13356, 13355, 13354, 13353, 13352, 13351, 13350, 13346, 13345, 13344, 13343, 13342, 13341, 13340, 13339, 13337, 13336, 13335, 13334, 13333, 13332, 13331, 13330, 13329, 13328, 13327, 13326, 13325, 13324, 13323, 13322, 13321, 13320, 13319, 13318, 13317/2, 13317/1, 13316, 13315, 13314, 13313, 13312, 13311, 13310, 13309, 13308, 13307, 28314, 16024/1, 16024/2, 16025, 16026, 16027, 16028, 16029, 16030, 16031, 16032, 16033, 16034, 16035, 16036, 16037, 28321, 17419, 28013, 17409/1, 28143, 17384, 17385, 17386, 17387, 17388, 17389, 17390, 17391, 17392, 17393, 17394, 17395, 17396, 17397, 17398, 17399, 17403, 17405, 17406, 17487, 17488, 17489, 17490, 17491, 17492, 17483, 17482, 17481, 17480, 17479, 17478, 17477, 17476, 17475, 17474, 28377, 17486, 28106, 17944, 17943, 17942, 17941, 17940, 17939, 17938, 17522/4, 17522/3, 17522/2, 17935/4, 17935/7, 17935/79, 17935/81, 17935/82, 17935/8, 17935/83, 17935/75, 17935/74, 17935/54, 17935/49, 17935/50, 17935/53, 17935/73, 17935/76, 17935/35, 17935/40, 17935/41, 17935/46, 17935/47, 17935/48, 17935/51, 17935/52, 17935/72, 17935/77, 17929/13, 17929/4, 17929/12, 17929/11, 17929/10, 17929/9, 17929/2, 17929/1, 17928/3, 17928/2, 17928/1, 28437, 17922, 28166, 28119, 28668, 18197, 18196, 28670, 27972, 18728, 18726, 18722, 18721, 18716, 18719, 18717, 18718, 18723, 18725, 18727, 18729, 18714, 18711, 18710, 18708, 18715, 18703, 18702, 18697, 18701, 18704, 18707, 18698, 18696, 18695, 18706, 18705, 18700, 18699, 18689, 18690, 18691, 18693, 18694, 28662, 27972, 18686, 28041, 28681, 18669, 18666, 18672, 18679/2, 18680, 18663, 18664, 18665, 18666, 18667, 18670, 18671, 18673, 18674, 18675, 18676, 18677, 18678, 18679/1, 18651/1, 28678, 18614, 18615, 18621/1, 18621/2, 18621/3, 18621/4, 18622, 18631, 18632/1, 18632/2, 18632/3, 18633/2, 18633/3, 18632/4, 18644/2, 18644/1, 18434/4, 18634/3, 18634/2, 18634/1, 18630, 18623, 18629, 18636/1, 18636/2, 18641/1, 18641/2, 18643, 28046, 12488/3, 12486/4, 16075, 27973, 28375, 28379, 17522, 17932/3, 28037, 17932/1, 17932/15, 17932/14, 17932/11, 17932/8, 17932/13, 17932/17, 17932/16, 17932/12, 17932/18, 27970, 28435, 17521/1, 18651/2, 17932/2, 28666, 28294, 12479, 28176, 28433</w:t>
      </w:r>
      <w:r>
        <w:rPr>
          <w:color w:val="000000"/>
          <w:spacing w:val="-4"/>
          <w:sz w:val="22"/>
          <w:szCs w:val="22"/>
          <w:lang w:val="sr-RS"/>
        </w:rPr>
        <w:t>.</w:t>
      </w:r>
    </w:p>
    <w:p>
      <w:pPr>
        <w:pStyle w:val="Normal"/>
        <w:jc w:val="both"/>
        <w:rPr>
          <w:color w:val="000000"/>
          <w:spacing w:val="-4"/>
          <w:sz w:val="22"/>
          <w:szCs w:val="22"/>
          <w:lang w:val="sr-RS"/>
        </w:rPr>
      </w:pPr>
      <w:r>
        <w:rPr>
          <w:color w:val="000000"/>
          <w:spacing w:val="-4"/>
          <w:sz w:val="22"/>
          <w:szCs w:val="22"/>
          <w:lang w:val="sr-RS"/>
        </w:rPr>
      </w:r>
    </w:p>
    <w:p>
      <w:pPr>
        <w:pStyle w:val="Normal"/>
        <w:jc w:val="both"/>
        <w:rPr>
          <w:color w:val="000000"/>
          <w:spacing w:val="-4"/>
          <w:sz w:val="22"/>
          <w:szCs w:val="22"/>
        </w:rPr>
      </w:pPr>
      <w:r>
        <w:rPr>
          <w:color w:val="000000"/>
          <w:spacing w:val="-4"/>
          <w:sz w:val="22"/>
          <w:szCs w:val="22"/>
        </w:rPr>
        <w:t xml:space="preserve">Парцеле у појасу уже и шире заштите гасовода: </w:t>
      </w:r>
    </w:p>
    <w:p>
      <w:pPr>
        <w:pStyle w:val="Normal"/>
        <w:jc w:val="both"/>
        <w:rPr/>
      </w:pPr>
      <w:r>
        <w:rPr>
          <w:color w:val="000000"/>
          <w:spacing w:val="-4"/>
          <w:sz w:val="22"/>
          <w:szCs w:val="22"/>
        </w:rPr>
        <w:t>12484, 12468, 12469, 28297, 27984, 28292, 12480, 12480, 12478, 12482, 12481, 12483, 12486/1, 12488/2, 12491, 12492, 12486/6, 27985, 28298, 27961, 13380/1, 13379/1, 13378/1, 13377/1, 13376, 13367, 13366, 13365, 13364/2, 13364/1, 28298, 13243, 13244, 13245, 13246, 13247, 28301, 13249, 13250, 13251, 13252, 13253, 13254, 13255, 13256, 13257, 13258, 13259, 13260, 13262, 13263, 13264, 13265, 13266, 13267, 13268, 13269, 13270, 13271/1, 13271/2, 13272, 13273, 13274, 13275, 13276, 13277, 13278, 13279, 13280, 13281, 13283, 13285, 13286, 13287, 13288, 13289/1, 13289/2, 13290, 13291, 13292, 13293, 13294, 13295, 13296, 13297, 13299, 13300, 13301, 13302, 13303, 13304, 13305, 13306, 16043, 16044, 16045, 16046, 16047, 16048, 16049/1, 16049/2, 16049/3, 16050, 16051, 16052, 16054, 16055, 16056, 16057, 16058, 16059, 16060, 16061, 16062, 16063, 16064, 16065, 16066, 16067, 16068, 16069, 16070, 16071, 16072/1, 16072/2, 16073, 16074, 16076, 16077, 16078, 16079, 16080/1, 16080/2, 16081, 16082, 16083, 16084, 16085, 16086, 16087, 16088, 28322, 17411/1, 17411/2, 17412, 17416/2, 17416/3, 17416/1, 13363, 13362, 13361, 13360, 13359, 13358, 13357, 13356, 13355, 13354, 13353, 13352, 13351, 13350, 13346, 13345, 13344, 13343, 13342, 13341, 13340, 13339, 13337, 13336, 13335, 13334, 13333, 13332, 13331, 13330, 13329, 13328, 13327, 13326, 13325, 13324, 13323, 13322, 13321, 13320, 13319, 13318, 13317/2, 13317/1, 13316, 13315, 13314, 13313, 13312, 13311, 13310, 13309, 13308, 13307, 28314, 16024/1, 16024/2, 16025, 16026, 16027, 16028, 16029, 16030, 16031, 16032, 16033, 16034, 16035, 16036, 16037, 16038, 16039, 16040, 16041, 16042, 28321, 28013, 28318, 17419, 28013, 15920, 15919, 15918, 15917, 15916, 15914, 15915, 15913, 15912, 15911, 15910, 17409/2, 17409/1, 28143, 17379, 17380, 17381, 17382, 17383, 17384, 17385, 17386, 17387, 17388, 17389, 17390, 17391, 17392, 17393, 17394, 17395, 17396, 17397, 17398, 17399, 17403, 17405, 17406, 17408, 17487, 17488, 17489, 17490, 17491, 17492, 17493, 17494, 17495, 17496, 17485, 17484, 17483, 17482, 17481, 17480, 17479, 17478, 17477, 17476, 17475, 17474, 17473, 28377, 17486, 28106, 17946, 17945, 17944, 17943, 17942, 17941, 17940, 17939, 17938, 17522/4, 17522/3, 17522/2, 17934, 17935/3, 17935/4, 17935/7, 17935/79, 17935/81, 17935/80, 17935/78, 17935/6, 17935/82, 17935/8, 17935/83, 17935/75, 17935/74, 17935/54, 17935/49, 17935/50, 17935/53, 17935/73, 17935/76, 17935/84, 17935/25, 17935/26, 17935/29, 17935/30, 17935/34, 17935/35, 17935/40, 17935/41, 17935/46, 17935/47, 17935/48, 17935/51, 17935/52, 17935/72, 17935/77, 17935/55, 17929/13, 17929/4, 17929/12, 17929/11, 17929/10, 17929/9, 17929/2, 17929/1, 17928/3, 17928/2, 17928/1, 28437, 17922, 17921, 28166, 28119, 28668, 18194, 18195, 28669, 18197, 18196, 28670, 27972, 18738, 18733, 18728, 18726, 18722, 18721, 18716, 18713, 18719, 18717, 18718, 18723, 18725, 18727, 18729, 18732, 18734, 18737, 18739, 18714, 18711, 18710, 18708, 18715, 18703, 18702, 18697, 18701, 18704, 18707, 18698, 18696, 18695, 18706, 18705, 18700, 18699, 18689, 18690, 18691, 18693, 18694, 18692, 28662, 27972, 18686, 18685, 18650, 28041, 28681, 18669, 18666, 18672, 18679/2, 18680, 18659, 18661, 18662, 18663, 18664, 18665, 18666, 18667, 18670, 18671, 18673, 18674, 18675, 18676, 18677, 18678, 18681, 18682, 18679/1, 18683, 18684, 18653, 18652, 28680, 18651/1, 18583, 18584, 18586, 18587, 18594, 18595, 28678, 18602, 10603, 18608, 18609, 18614, 18615, 18621/1, 18621/2, 18621/3, 18621/4, 18622, 18631, 18632/1, 18632/2, 18632/3, 18633/1, 18633/2, 18633/3, 18632/4, 18644/2, 18644/1, 18434/4, 18634/3, 18634/2, 18634/1, 18630, 18623, 18619/6, 18619/5, 18619/2, 18613, 18616, 18619/1, 18620/2, 18620/3, 18620/4, 18624, 18629, 18636/1, 18636/2, 18641/1, 18641/2, 18643, 28046, 21365, 28042, 28679, 21373/1, 12488/3, 12486/4, 16075, 27973, 28375, 28379, 17522, 17932/3, 28037, 17932/4, 17932/1, 17932/15, 17932/14, 17932/11, 17932/10, 17932/9, 17932/8, 17932/7, 17932/13, 17932/17, 17932/16, 17932/12, 17932/18, 27970, 28435, 17521/1, 28040, 18651/2, 17932/2, 28666, 18712, 28324, 12490/1, 28294, 12479, 28176, 13261, 28376, 17360, 28433, 17935/70, 21364, 17361, 17935/71</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22"/>
          <w:szCs w:val="22"/>
        </w:rPr>
      </w:pPr>
      <w:r>
        <w:rPr>
          <w:color w:val="000000"/>
          <w:spacing w:val="-4"/>
          <w:sz w:val="22"/>
          <w:szCs w:val="22"/>
        </w:rPr>
      </w:r>
    </w:p>
    <w:p>
      <w:pPr>
        <w:pStyle w:val="Normal"/>
        <w:jc w:val="both"/>
        <w:rPr>
          <w:spacing w:val="-4"/>
          <w:sz w:val="22"/>
          <w:szCs w:val="22"/>
        </w:rPr>
      </w:pPr>
      <w:r>
        <w:rPr>
          <w:spacing w:val="-4"/>
          <w:sz w:val="22"/>
          <w:szCs w:val="22"/>
        </w:rPr>
        <w:t>КО СТАПАР</w:t>
      </w:r>
    </w:p>
    <w:p>
      <w:pPr>
        <w:pStyle w:val="Normal"/>
        <w:jc w:val="both"/>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t>Парцеле у појасу уже заштите гасовода:</w:t>
      </w:r>
    </w:p>
    <w:p>
      <w:pPr>
        <w:pStyle w:val="Normal"/>
        <w:jc w:val="both"/>
        <w:rPr/>
      </w:pPr>
      <w:r>
        <w:rPr>
          <w:color w:val="000000"/>
          <w:spacing w:val="-4"/>
          <w:sz w:val="22"/>
          <w:szCs w:val="22"/>
        </w:rPr>
        <w:t>2591, 2590, 2592, 2619, 2618, 2617, 2616, 2615, 2656/2, 2657/1, 2657/2, 2658, 2659, 2612, 2611, 2610, 2609, 2608, 2607, 2606, 2605, 2604, 2603, 2600, 2601, 2602, 2599, 2598/3, 2598/2, 2598/1, 2597, 5289, 2640</w:t>
      </w:r>
      <w:r>
        <w:rPr>
          <w:color w:val="000000"/>
          <w:spacing w:val="-4"/>
          <w:sz w:val="22"/>
          <w:szCs w:val="22"/>
          <w:lang w:val="sr-RS"/>
        </w:rPr>
        <w:t>.</w:t>
      </w:r>
      <w:r>
        <w:rPr>
          <w:color w:val="000000"/>
          <w:spacing w:val="-4"/>
          <w:sz w:val="22"/>
          <w:szCs w:val="22"/>
        </w:rPr>
        <w:t xml:space="preserve"> </w:t>
      </w:r>
    </w:p>
    <w:p>
      <w:pPr>
        <w:pStyle w:val="Normal"/>
        <w:jc w:val="both"/>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t xml:space="preserve">Парцеле у појасу уже и шире заштите гасовода: </w:t>
      </w:r>
    </w:p>
    <w:p>
      <w:pPr>
        <w:pStyle w:val="Normal"/>
        <w:jc w:val="both"/>
        <w:rPr/>
      </w:pPr>
      <w:r>
        <w:rPr>
          <w:color w:val="000000"/>
          <w:spacing w:val="-4"/>
          <w:sz w:val="22"/>
          <w:szCs w:val="22"/>
        </w:rPr>
        <w:t>2591, 2590, 2589, 2588, 2587, 2586, 2592, 2621, 2620, 2619, 2618, 2617, 2616, 2615, 2653, 2654, 2655, 2656, 2656/2, 2657/1, 2657/2, 2658, 2659, 2613, 2612, 2611, 2610, 2609, 2608, 2607, 2606, 2605, 2604, 2603, 2600, 2601, 2602, 2599, 2598/3, 2598/2, 2598/1, 2597, 2596, 2595, 5289, 2614, 2640</w:t>
      </w:r>
      <w:r>
        <w:rPr>
          <w:color w:val="000000"/>
          <w:spacing w:val="-4"/>
          <w:sz w:val="22"/>
          <w:szCs w:val="22"/>
          <w:lang w:val="sr-RS"/>
        </w:rPr>
        <w:t>.</w:t>
      </w:r>
      <w:r>
        <w:rPr>
          <w:color w:val="000000"/>
          <w:spacing w:val="-4"/>
          <w:sz w:val="22"/>
          <w:szCs w:val="22"/>
        </w:rPr>
        <w:t xml:space="preserve"> </w:t>
      </w:r>
    </w:p>
    <w:p>
      <w:pPr>
        <w:pStyle w:val="Normal"/>
        <w:rPr>
          <w:bCs/>
          <w:color w:val="000000"/>
          <w:spacing w:val="-4"/>
          <w:sz w:val="22"/>
          <w:szCs w:val="22"/>
          <w:highlight w:val="yellow"/>
          <w:lang w:val="sr-RS"/>
        </w:rPr>
      </w:pPr>
      <w:r>
        <w:rPr>
          <w:bCs/>
          <w:color w:val="000000"/>
          <w:spacing w:val="-4"/>
          <w:sz w:val="22"/>
          <w:szCs w:val="22"/>
          <w:highlight w:val="yellow"/>
          <w:lang w:val="sr-RS"/>
        </w:rPr>
      </w:r>
      <w:r>
        <w:br w:type="page"/>
      </w:r>
    </w:p>
    <w:p>
      <w:pPr>
        <w:pStyle w:val="Normal"/>
        <w:rPr>
          <w:sz w:val="30"/>
          <w:szCs w:val="32"/>
        </w:rPr>
      </w:pPr>
      <w:r>
        <w:rPr>
          <w:sz w:val="30"/>
          <w:szCs w:val="30"/>
          <w:lang w:val="sr-RS" w:eastAsia="en-US"/>
        </w:rPr>
        <w:t xml:space="preserve">5.1.3. </w:t>
      </w:r>
      <w:r>
        <w:rPr>
          <w:sz w:val="30"/>
          <w:szCs w:val="32"/>
        </w:rPr>
        <w:t>Списак парцела</w:t>
      </w:r>
      <w:r>
        <w:rPr>
          <w:sz w:val="30"/>
          <w:szCs w:val="32"/>
          <w:lang w:val="sr-RS"/>
        </w:rPr>
        <w:t xml:space="preserve"> за потпуну експропријацију</w:t>
      </w:r>
    </w:p>
    <w:p>
      <w:pPr>
        <w:pStyle w:val="Normal"/>
        <w:jc w:val="both"/>
        <w:rPr>
          <w:sz w:val="22"/>
          <w:szCs w:val="32"/>
        </w:rPr>
      </w:pPr>
      <w:r>
        <w:rPr>
          <w:sz w:val="22"/>
          <w:szCs w:val="32"/>
        </w:rPr>
      </w:r>
    </w:p>
    <w:p>
      <w:pPr>
        <w:pStyle w:val="Normal"/>
        <w:spacing w:before="120" w:after="120"/>
        <w:jc w:val="both"/>
        <w:rPr/>
      </w:pPr>
      <w:r>
        <w:rPr>
          <w:sz w:val="22"/>
        </w:rPr>
        <w:tab/>
        <w:t xml:space="preserve">Списак катастарских парцела планираних за потпуну експропријацију је дефинисан у складу са пројектним решењем размештаја основних и пратећих објеката гасовода. </w:t>
      </w:r>
    </w:p>
    <w:p>
      <w:pPr>
        <w:pStyle w:val="Normal"/>
        <w:spacing w:before="120" w:after="120"/>
        <w:jc w:val="both"/>
        <w:rPr/>
      </w:pPr>
      <w:r>
        <w:rPr>
          <w:sz w:val="22"/>
        </w:rPr>
        <w:tab/>
      </w:r>
      <w:r>
        <w:rPr>
          <w:sz w:val="22"/>
          <w:lang w:val="sr-RS"/>
        </w:rPr>
        <w:t>П</w:t>
      </w:r>
      <w:r>
        <w:rPr>
          <w:sz w:val="22"/>
        </w:rPr>
        <w:t>отпуна експропријација се спроводи за потребе формирања грађевинских парцела мерно регулационих, компресорских и отпремно</w:t>
      </w:r>
      <w:r>
        <w:rPr>
          <w:sz w:val="22"/>
          <w:lang w:val="sr-RS"/>
        </w:rPr>
        <w:t>/</w:t>
      </w:r>
      <w:r>
        <w:rPr>
          <w:sz w:val="22"/>
        </w:rPr>
        <w:t xml:space="preserve">пријемних станица на почетку и крају лупинга (паралелне цеви) гасовода.  </w:t>
      </w:r>
    </w:p>
    <w:p>
      <w:pPr>
        <w:pStyle w:val="Normal"/>
        <w:spacing w:before="120" w:after="120"/>
        <w:jc w:val="both"/>
        <w:rPr>
          <w:color w:val="FF0000"/>
          <w:sz w:val="22"/>
          <w:lang w:val="sr-RS"/>
        </w:rPr>
      </w:pPr>
      <w:r>
        <w:rPr>
          <w:sz w:val="22"/>
        </w:rPr>
        <w:tab/>
      </w:r>
      <w:r>
        <w:rPr>
          <w:sz w:val="22"/>
          <w:lang w:val="sr-RS"/>
        </w:rPr>
        <w:t>К</w:t>
      </w:r>
      <w:r>
        <w:rPr>
          <w:sz w:val="22"/>
        </w:rPr>
        <w:t>атастарск</w:t>
      </w:r>
      <w:r>
        <w:rPr>
          <w:sz w:val="22"/>
          <w:lang w:val="sr-RS"/>
        </w:rPr>
        <w:t>е</w:t>
      </w:r>
      <w:r>
        <w:rPr>
          <w:sz w:val="22"/>
        </w:rPr>
        <w:t xml:space="preserve"> парцел</w:t>
      </w:r>
      <w:r>
        <w:rPr>
          <w:sz w:val="22"/>
          <w:lang w:val="sr-RS"/>
        </w:rPr>
        <w:t xml:space="preserve">е </w:t>
      </w:r>
      <w:r>
        <w:rPr>
          <w:sz w:val="22"/>
        </w:rPr>
        <w:t>за потпун</w:t>
      </w:r>
      <w:r>
        <w:rPr>
          <w:sz w:val="22"/>
          <w:lang w:val="sr-RS"/>
        </w:rPr>
        <w:t>у</w:t>
      </w:r>
      <w:r>
        <w:rPr>
          <w:sz w:val="22"/>
        </w:rPr>
        <w:t xml:space="preserve"> експропријациј</w:t>
      </w:r>
      <w:r>
        <w:rPr>
          <w:sz w:val="22"/>
          <w:lang w:val="sr-RS"/>
        </w:rPr>
        <w:t>у</w:t>
      </w:r>
      <w:r>
        <w:rPr>
          <w:sz w:val="22"/>
        </w:rPr>
        <w:t xml:space="preserve"> у функцији изградње објеката гасовода </w:t>
      </w:r>
      <w:r>
        <w:rPr>
          <w:sz w:val="22"/>
          <w:lang w:val="sr-RS"/>
        </w:rPr>
        <w:t xml:space="preserve">налазе се </w:t>
      </w:r>
      <w:r>
        <w:rPr>
          <w:sz w:val="22"/>
          <w:szCs w:val="22"/>
          <w:lang w:val="en-US" w:eastAsia="en-US"/>
        </w:rPr>
        <w:t>на следећим територијама локалних самоуправа</w:t>
      </w:r>
      <w:r>
        <w:rPr>
          <w:sz w:val="22"/>
          <w:szCs w:val="22"/>
          <w:lang w:val="sr-RS" w:eastAsia="en-US"/>
        </w:rPr>
        <w:t xml:space="preserve">, односно у </w:t>
      </w:r>
      <w:r>
        <w:rPr>
          <w:sz w:val="22"/>
          <w:szCs w:val="22"/>
          <w:lang w:val="en-US" w:eastAsia="en-US"/>
        </w:rPr>
        <w:t>катастарским општинама</w:t>
      </w:r>
      <w:r>
        <w:rPr>
          <w:sz w:val="22"/>
          <w:szCs w:val="22"/>
          <w:lang w:val="sr-RS" w:eastAsia="en-US"/>
        </w:rPr>
        <w:t>:</w:t>
      </w:r>
    </w:p>
    <w:p>
      <w:pPr>
        <w:pStyle w:val="Normal"/>
        <w:numPr>
          <w:ilvl w:val="0"/>
          <w:numId w:val="43"/>
        </w:numPr>
        <w:jc w:val="both"/>
        <w:rPr/>
      </w:pPr>
      <w:r>
        <w:rPr>
          <w:b/>
          <w:sz w:val="22"/>
          <w:lang w:val="sr-RS"/>
        </w:rPr>
        <w:t>Град Зајечар</w:t>
      </w:r>
      <w:r>
        <w:rPr>
          <w:sz w:val="22"/>
          <w:lang w:val="sr-RS"/>
        </w:rPr>
        <w:t>; К.О. Прлита: делови 5345, 5246, 5247, 5248, 5259, 5260 и 5261.</w:t>
      </w:r>
    </w:p>
    <w:p>
      <w:pPr>
        <w:pStyle w:val="Normal"/>
        <w:numPr>
          <w:ilvl w:val="0"/>
          <w:numId w:val="43"/>
        </w:numPr>
        <w:jc w:val="both"/>
        <w:rPr/>
      </w:pPr>
      <w:r>
        <w:rPr>
          <w:b/>
          <w:sz w:val="22"/>
          <w:lang w:val="sr-RS"/>
        </w:rPr>
        <w:t>Општина Бољевац</w:t>
      </w:r>
      <w:r>
        <w:rPr>
          <w:sz w:val="22"/>
          <w:lang w:val="sr-RS"/>
        </w:rPr>
        <w:t>; К.О. Бачевица: делови 1552 и 1553.</w:t>
      </w:r>
    </w:p>
    <w:p>
      <w:pPr>
        <w:pStyle w:val="Normal"/>
        <w:numPr>
          <w:ilvl w:val="0"/>
          <w:numId w:val="43"/>
        </w:numPr>
        <w:jc w:val="both"/>
        <w:rPr/>
      </w:pPr>
      <w:r>
        <w:rPr>
          <w:b/>
          <w:sz w:val="22"/>
          <w:lang w:val="sr-RS"/>
        </w:rPr>
        <w:t>Општина Параћин</w:t>
      </w:r>
      <w:r>
        <w:rPr>
          <w:sz w:val="22"/>
          <w:lang w:val="sr-RS"/>
        </w:rPr>
        <w:t>; К.О. Бошњане: делови 1876, 1877, 1778, 1879 и 1880.</w:t>
      </w:r>
    </w:p>
    <w:p>
      <w:pPr>
        <w:pStyle w:val="Normal"/>
        <w:numPr>
          <w:ilvl w:val="0"/>
          <w:numId w:val="43"/>
        </w:numPr>
        <w:jc w:val="both"/>
        <w:rPr>
          <w:sz w:val="22"/>
          <w:lang w:val="sr-RS"/>
        </w:rPr>
      </w:pPr>
      <w:r>
        <w:rPr>
          <w:b/>
          <w:sz w:val="22"/>
          <w:lang w:val="sr-RS"/>
        </w:rPr>
        <w:t>Општина Жабари</w:t>
      </w:r>
      <w:r>
        <w:rPr>
          <w:sz w:val="22"/>
          <w:lang w:val="sr-RS"/>
        </w:rPr>
        <w:t xml:space="preserve">; К.О. Породин: целе 12742, 12743, 12744, 12745, 12746, 12747, 12748, 12749, 12750, 12751, 12752, 12753, 12754, 12755, 12756, 12757, 12758, 12916, 13635; и делови:12311, 12312 , 12313, 12766, 12767, 12768, 12769, 12770, 12771, 12911, 12912, 12913, 12914, 12915 и 13636. </w:t>
      </w:r>
    </w:p>
    <w:p>
      <w:pPr>
        <w:pStyle w:val="Normal"/>
        <w:numPr>
          <w:ilvl w:val="0"/>
          <w:numId w:val="43"/>
        </w:numPr>
        <w:jc w:val="both"/>
        <w:rPr/>
      </w:pPr>
      <w:r>
        <w:rPr>
          <w:b/>
          <w:sz w:val="22"/>
          <w:lang w:val="sr-RS"/>
        </w:rPr>
        <w:t>Град Смедерево</w:t>
      </w:r>
      <w:r>
        <w:rPr>
          <w:sz w:val="22"/>
          <w:lang w:val="sr-RS"/>
        </w:rPr>
        <w:t>; К.О. Липе 1: делови 780, 781 и 782.</w:t>
      </w:r>
    </w:p>
    <w:p>
      <w:pPr>
        <w:pStyle w:val="Normal"/>
        <w:numPr>
          <w:ilvl w:val="0"/>
          <w:numId w:val="43"/>
        </w:numPr>
        <w:jc w:val="both"/>
        <w:rPr/>
      </w:pPr>
      <w:r>
        <w:rPr>
          <w:b/>
          <w:sz w:val="22"/>
          <w:lang w:val="sr-RS"/>
        </w:rPr>
        <w:t>Град Београд</w:t>
      </w:r>
      <w:r>
        <w:rPr>
          <w:sz w:val="22"/>
          <w:lang w:val="sr-RS"/>
        </w:rPr>
        <w:t>; Градска општина Палилула, К.О. Бесни Фок: делови 19 и 1481.</w:t>
      </w:r>
    </w:p>
    <w:p>
      <w:pPr>
        <w:pStyle w:val="Normal"/>
        <w:numPr>
          <w:ilvl w:val="0"/>
          <w:numId w:val="43"/>
        </w:numPr>
        <w:jc w:val="both"/>
        <w:rPr/>
      </w:pPr>
      <w:r>
        <w:rPr>
          <w:b/>
          <w:sz w:val="22"/>
          <w:lang w:val="sr-RS"/>
        </w:rPr>
        <w:t>Општина Жабаљ</w:t>
      </w:r>
      <w:r>
        <w:rPr>
          <w:sz w:val="22"/>
          <w:lang w:val="sr-RS"/>
        </w:rPr>
        <w:t>; К.О. Жабаљ: делови 7551/2, 7553/3 и 7552.</w:t>
      </w:r>
    </w:p>
    <w:p>
      <w:pPr>
        <w:pStyle w:val="Normal"/>
        <w:numPr>
          <w:ilvl w:val="0"/>
          <w:numId w:val="43"/>
        </w:numPr>
        <w:jc w:val="both"/>
        <w:rPr/>
      </w:pPr>
      <w:r>
        <w:rPr>
          <w:b/>
          <w:sz w:val="22"/>
          <w:lang w:val="sr-RS"/>
        </w:rPr>
        <w:t>Општина Врбас</w:t>
      </w:r>
      <w:r>
        <w:rPr>
          <w:sz w:val="22"/>
          <w:lang w:val="sr-RS"/>
        </w:rPr>
        <w:t>; К.О. Бачко Добро Поље: делови 1309 и 1316.</w:t>
      </w:r>
    </w:p>
    <w:p>
      <w:pPr>
        <w:pStyle w:val="Normal"/>
        <w:numPr>
          <w:ilvl w:val="0"/>
          <w:numId w:val="43"/>
        </w:numPr>
        <w:jc w:val="both"/>
        <w:rPr>
          <w:sz w:val="22"/>
          <w:lang w:val="sr-RS"/>
        </w:rPr>
      </w:pPr>
      <w:r>
        <w:rPr>
          <w:b/>
          <w:sz w:val="22"/>
          <w:lang w:val="sr-RS"/>
        </w:rPr>
        <w:t>Град Сомбор</w:t>
      </w:r>
      <w:r>
        <w:rPr>
          <w:sz w:val="22"/>
          <w:lang w:val="sr-RS"/>
        </w:rPr>
        <w:t>; К.О. Бачки Брег: делови 1666 и 1667.</w:t>
      </w:r>
    </w:p>
    <w:p>
      <w:pPr>
        <w:pStyle w:val="Normal"/>
        <w:jc w:val="both"/>
        <w:rPr>
          <w:sz w:val="30"/>
          <w:szCs w:val="30"/>
          <w:lang w:val="sr-RS" w:eastAsia="en-US"/>
        </w:rPr>
      </w:pPr>
      <w:r>
        <w:rPr>
          <w:sz w:val="30"/>
          <w:szCs w:val="30"/>
          <w:lang w:val="sr-RS" w:eastAsia="en-US"/>
        </w:rPr>
      </w:r>
    </w:p>
    <w:p>
      <w:pPr>
        <w:pStyle w:val="Normal"/>
        <w:jc w:val="both"/>
        <w:rPr/>
      </w:pPr>
      <w:r>
        <w:rPr>
          <w:sz w:val="30"/>
          <w:szCs w:val="30"/>
          <w:lang w:val="sr-RS" w:eastAsia="en-US"/>
        </w:rPr>
        <w:t xml:space="preserve">5.1.4. </w:t>
      </w:r>
      <w:r>
        <w:rPr>
          <w:sz w:val="30"/>
          <w:szCs w:val="32"/>
        </w:rPr>
        <w:t>Списак</w:t>
      </w:r>
      <w:r>
        <w:rPr>
          <w:sz w:val="30"/>
          <w:szCs w:val="30"/>
          <w:lang w:val="sr-RS" w:eastAsia="en-US"/>
        </w:rPr>
        <w:t xml:space="preserve"> парцела на којима се налазе објекти</w:t>
      </w:r>
    </w:p>
    <w:p>
      <w:pPr>
        <w:pStyle w:val="Normal"/>
        <w:ind w:firstLine="708"/>
        <w:jc w:val="both"/>
        <w:rPr>
          <w:sz w:val="30"/>
          <w:szCs w:val="30"/>
          <w:lang w:val="ru-RU" w:eastAsia="en-US"/>
        </w:rPr>
      </w:pPr>
      <w:r>
        <w:rPr>
          <w:sz w:val="30"/>
          <w:szCs w:val="30"/>
          <w:lang w:val="sr-RS" w:eastAsia="en-US"/>
        </w:rPr>
        <w:t xml:space="preserve"> </w:t>
      </w:r>
      <w:r>
        <w:rPr>
          <w:sz w:val="30"/>
          <w:szCs w:val="30"/>
          <w:lang w:val="sr-RS" w:eastAsia="en-US"/>
        </w:rPr>
        <w:t>планирани за рушење</w:t>
      </w:r>
    </w:p>
    <w:p>
      <w:pPr>
        <w:pStyle w:val="Normal"/>
        <w:jc w:val="both"/>
        <w:rPr>
          <w:sz w:val="22"/>
          <w:szCs w:val="30"/>
          <w:lang w:val="sr-RS" w:eastAsia="en-US"/>
        </w:rPr>
      </w:pPr>
      <w:r>
        <w:rPr>
          <w:sz w:val="22"/>
          <w:szCs w:val="30"/>
          <w:lang w:val="sr-RS" w:eastAsia="en-US"/>
        </w:rPr>
      </w:r>
    </w:p>
    <w:p>
      <w:pPr>
        <w:pStyle w:val="Normal"/>
        <w:spacing w:before="120" w:after="120"/>
        <w:jc w:val="both"/>
        <w:rPr>
          <w:sz w:val="22"/>
        </w:rPr>
      </w:pPr>
      <w:r>
        <w:rPr>
          <w:sz w:val="22"/>
        </w:rPr>
        <w:tab/>
      </w:r>
      <w:r>
        <w:rPr>
          <w:sz w:val="22"/>
          <w:lang w:val="sr-RS"/>
        </w:rPr>
        <w:t>П</w:t>
      </w:r>
      <w:r>
        <w:rPr>
          <w:sz w:val="22"/>
        </w:rPr>
        <w:t xml:space="preserve">отпуна експропријација се </w:t>
      </w:r>
      <w:r>
        <w:rPr>
          <w:sz w:val="22"/>
          <w:lang w:val="sr-RS"/>
        </w:rPr>
        <w:t xml:space="preserve">може </w:t>
      </w:r>
      <w:r>
        <w:rPr>
          <w:sz w:val="22"/>
        </w:rPr>
        <w:t>спров</w:t>
      </w:r>
      <w:r>
        <w:rPr>
          <w:sz w:val="22"/>
          <w:lang w:val="sr-RS"/>
        </w:rPr>
        <w:t>ести и</w:t>
      </w:r>
      <w:r>
        <w:rPr>
          <w:sz w:val="22"/>
        </w:rPr>
        <w:t xml:space="preserve"> за потребе спровођења мера безбедности у оквиру појаса непосредне заштите. У граници обухвата овог појаса, потпуном експропријацијом су обухваћене катастарске парцеле на којима су евидентирани стамбени, привредни, помоћни и др. објекти. </w:t>
      </w:r>
      <w:r>
        <w:rPr>
          <w:sz w:val="22"/>
          <w:szCs w:val="22"/>
          <w:lang w:val="en-US" w:eastAsia="en-US"/>
        </w:rPr>
        <w:t>Објекти намењени за рушење су претежно индивидуални</w:t>
      </w:r>
      <w:r>
        <w:rPr>
          <w:sz w:val="22"/>
          <w:szCs w:val="22"/>
          <w:lang w:val="sr-RS" w:eastAsia="en-US"/>
        </w:rPr>
        <w:t>,</w:t>
      </w:r>
      <w:r>
        <w:rPr>
          <w:sz w:val="22"/>
          <w:szCs w:val="22"/>
          <w:lang w:val="en-US" w:eastAsia="en-US"/>
        </w:rPr>
        <w:t xml:space="preserve"> ра</w:t>
      </w:r>
      <w:r>
        <w:rPr>
          <w:sz w:val="22"/>
          <w:szCs w:val="22"/>
          <w:lang w:val="sr-RS" w:eastAsia="en-US"/>
        </w:rPr>
        <w:t>з</w:t>
      </w:r>
      <w:r>
        <w:rPr>
          <w:sz w:val="22"/>
          <w:szCs w:val="22"/>
          <w:lang w:val="en-US" w:eastAsia="en-US"/>
        </w:rPr>
        <w:t>личите намене (привремено и стално становање, економски и помоћни објекти) и налазе се на следећим територијама локалних самоуправа</w:t>
      </w:r>
      <w:r>
        <w:rPr>
          <w:sz w:val="22"/>
          <w:szCs w:val="22"/>
          <w:lang w:val="sr-RS" w:eastAsia="en-US"/>
        </w:rPr>
        <w:t xml:space="preserve">, </w:t>
      </w:r>
      <w:r>
        <w:rPr>
          <w:sz w:val="22"/>
          <w:szCs w:val="22"/>
          <w:lang w:val="en-US" w:eastAsia="en-US"/>
        </w:rPr>
        <w:t>катастарским општинама</w:t>
      </w:r>
      <w:r>
        <w:rPr>
          <w:sz w:val="22"/>
          <w:szCs w:val="22"/>
          <w:lang w:val="sr-RS" w:eastAsia="en-US"/>
        </w:rPr>
        <w:t xml:space="preserve"> и парцелама</w:t>
      </w:r>
      <w:r>
        <w:rPr>
          <w:sz w:val="22"/>
          <w:szCs w:val="22"/>
          <w:lang w:val="en-US" w:eastAsia="en-US"/>
        </w:rPr>
        <w:t xml:space="preserve">: </w:t>
      </w:r>
    </w:p>
    <w:p>
      <w:pPr>
        <w:pStyle w:val="Normal"/>
        <w:numPr>
          <w:ilvl w:val="0"/>
          <w:numId w:val="33"/>
        </w:numPr>
        <w:jc w:val="both"/>
        <w:rPr>
          <w:sz w:val="22"/>
          <w:szCs w:val="22"/>
          <w:lang w:val="sr-RS" w:eastAsia="en-US"/>
        </w:rPr>
      </w:pPr>
      <w:r>
        <w:rPr>
          <w:b/>
          <w:sz w:val="22"/>
          <w:szCs w:val="22"/>
          <w:lang w:val="sr-RS" w:eastAsia="en-US"/>
        </w:rPr>
        <w:t>Град Зајечар</w:t>
      </w:r>
      <w:r>
        <w:rPr>
          <w:sz w:val="22"/>
          <w:szCs w:val="22"/>
          <w:lang w:val="en-US" w:eastAsia="en-US"/>
        </w:rPr>
        <w:t xml:space="preserve">. </w:t>
      </w:r>
      <w:r>
        <w:rPr>
          <w:sz w:val="22"/>
          <w:szCs w:val="22"/>
          <w:lang w:val="ru-RU" w:eastAsia="en-US"/>
        </w:rPr>
        <w:t>Грлиште: 9796, 14245, 14233, 14296, 18368, 14200/1</w:t>
      </w:r>
      <w:r>
        <w:rPr>
          <w:sz w:val="22"/>
          <w:szCs w:val="22"/>
          <w:lang w:val="sr-RS" w:eastAsia="en-US"/>
        </w:rPr>
        <w:t xml:space="preserve">; </w:t>
      </w:r>
      <w:r>
        <w:rPr>
          <w:sz w:val="22"/>
          <w:szCs w:val="22"/>
          <w:lang w:val="ru-RU" w:eastAsia="en-US"/>
        </w:rPr>
        <w:t>Грљан: 13423, 13429, 13537, 13807,13812, 13397</w:t>
      </w:r>
      <w:r>
        <w:rPr>
          <w:sz w:val="22"/>
          <w:szCs w:val="22"/>
          <w:lang w:val="sr-RS" w:eastAsia="en-US"/>
        </w:rPr>
        <w:t xml:space="preserve">; </w:t>
      </w:r>
      <w:r>
        <w:rPr>
          <w:sz w:val="22"/>
          <w:szCs w:val="22"/>
          <w:lang w:val="ru-RU" w:eastAsia="en-US"/>
        </w:rPr>
        <w:t>Леновац: 6749, 5691/1, 5511, 5615</w:t>
      </w:r>
      <w:r>
        <w:rPr>
          <w:sz w:val="22"/>
          <w:szCs w:val="22"/>
          <w:lang w:val="sr-RS" w:eastAsia="en-US"/>
        </w:rPr>
        <w:t xml:space="preserve">; </w:t>
      </w:r>
      <w:r>
        <w:rPr>
          <w:sz w:val="22"/>
          <w:szCs w:val="22"/>
          <w:lang w:val="ru-RU" w:eastAsia="en-US"/>
        </w:rPr>
        <w:t>Лесковац: 4481</w:t>
      </w:r>
      <w:r>
        <w:rPr>
          <w:sz w:val="22"/>
          <w:szCs w:val="22"/>
          <w:lang w:val="sr-RS" w:eastAsia="en-US"/>
        </w:rPr>
        <w:t>.</w:t>
      </w:r>
    </w:p>
    <w:p>
      <w:pPr>
        <w:pStyle w:val="Normal"/>
        <w:numPr>
          <w:ilvl w:val="0"/>
          <w:numId w:val="33"/>
        </w:numPr>
        <w:jc w:val="both"/>
        <w:rPr>
          <w:sz w:val="22"/>
          <w:szCs w:val="22"/>
          <w:lang w:val="sr-RS" w:eastAsia="en-US"/>
        </w:rPr>
      </w:pPr>
      <w:r>
        <w:rPr>
          <w:b/>
          <w:sz w:val="22"/>
          <w:szCs w:val="22"/>
          <w:lang w:val="sr-RS" w:eastAsia="en-US"/>
        </w:rPr>
        <w:t>Општина Бољевац</w:t>
      </w:r>
      <w:r>
        <w:rPr>
          <w:sz w:val="22"/>
          <w:szCs w:val="22"/>
          <w:lang w:val="sr-RS" w:eastAsia="en-US"/>
        </w:rPr>
        <w:t>. Луково: 1024, 545/2, 877, 878, 2625; Бачевица: 1474, 3039, 3429/2, 3254, 568/2, 3254, 702, 69, 702; Добро Поље: 825, 648; Добрујевац: 4321/1, 4317; Јабланица: 3235; Криви Вир: 7031, 6775, 7031.</w:t>
      </w:r>
    </w:p>
    <w:p>
      <w:pPr>
        <w:pStyle w:val="Normal"/>
        <w:numPr>
          <w:ilvl w:val="0"/>
          <w:numId w:val="33"/>
        </w:numPr>
        <w:jc w:val="both"/>
        <w:rPr>
          <w:sz w:val="22"/>
          <w:szCs w:val="22"/>
          <w:lang w:val="sr-RS" w:eastAsia="en-US"/>
        </w:rPr>
      </w:pPr>
      <w:r>
        <w:rPr>
          <w:b/>
          <w:sz w:val="22"/>
          <w:szCs w:val="22"/>
          <w:lang w:val="sr-RS" w:eastAsia="en-US"/>
        </w:rPr>
        <w:t>Општина Пара</w:t>
      </w:r>
      <w:r>
        <w:rPr>
          <w:b/>
          <w:sz w:val="22"/>
          <w:szCs w:val="22"/>
          <w:lang w:val="en-US" w:eastAsia="en-US"/>
        </w:rPr>
        <w:t>ћ</w:t>
      </w:r>
      <w:r>
        <w:rPr>
          <w:b/>
          <w:sz w:val="22"/>
          <w:szCs w:val="22"/>
          <w:lang w:val="sr-RS" w:eastAsia="en-US"/>
        </w:rPr>
        <w:t>ин</w:t>
      </w:r>
      <w:r>
        <w:rPr>
          <w:sz w:val="22"/>
          <w:szCs w:val="22"/>
          <w:lang w:val="sr-RS" w:eastAsia="en-US"/>
        </w:rPr>
        <w:t>. Бошњане: 2024, 2077; Доња Мутница: 857, 852, 2779, 2042, 2042, 127; Извор: 4424/2, 4434, 4450, 4450, 4263; Клачевица: 1274, 1283, 756, 767.</w:t>
      </w:r>
    </w:p>
    <w:p>
      <w:pPr>
        <w:pStyle w:val="Normal"/>
        <w:numPr>
          <w:ilvl w:val="0"/>
          <w:numId w:val="33"/>
        </w:numPr>
        <w:jc w:val="both"/>
        <w:rPr>
          <w:sz w:val="22"/>
          <w:szCs w:val="22"/>
          <w:lang w:val="sr-RS" w:eastAsia="en-US"/>
        </w:rPr>
      </w:pPr>
      <w:r>
        <w:rPr>
          <w:b/>
          <w:sz w:val="22"/>
          <w:szCs w:val="22"/>
          <w:lang w:val="sr-RS" w:eastAsia="en-US"/>
        </w:rPr>
        <w:t>Општина Ћуприја</w:t>
      </w:r>
      <w:r>
        <w:rPr>
          <w:sz w:val="22"/>
          <w:szCs w:val="22"/>
          <w:lang w:val="sr-RS" w:eastAsia="en-US"/>
        </w:rPr>
        <w:t>. Исаково: 3708/1; Ћуприја: 3899; Крушар: 4644/1,487; Супска: 3190/3, 3190/2, 3190/1, 3186, 3009.</w:t>
      </w:r>
    </w:p>
    <w:p>
      <w:pPr>
        <w:pStyle w:val="Normal"/>
        <w:numPr>
          <w:ilvl w:val="0"/>
          <w:numId w:val="33"/>
        </w:numPr>
        <w:jc w:val="both"/>
        <w:rPr>
          <w:sz w:val="22"/>
          <w:szCs w:val="22"/>
          <w:lang w:val="sr-RS" w:eastAsia="en-US"/>
        </w:rPr>
      </w:pPr>
      <w:r>
        <w:rPr>
          <w:b/>
          <w:sz w:val="22"/>
          <w:szCs w:val="22"/>
          <w:lang w:val="sr-RS" w:eastAsia="en-US"/>
        </w:rPr>
        <w:t>Општина Деспотовац</w:t>
      </w:r>
      <w:r>
        <w:rPr>
          <w:sz w:val="22"/>
          <w:szCs w:val="22"/>
          <w:lang w:val="sr-RS" w:eastAsia="en-US"/>
        </w:rPr>
        <w:t>. Јасеново: 3590/2, 3580; Богава: 1643.</w:t>
      </w:r>
    </w:p>
    <w:p>
      <w:pPr>
        <w:pStyle w:val="Normal"/>
        <w:numPr>
          <w:ilvl w:val="0"/>
          <w:numId w:val="33"/>
        </w:numPr>
        <w:jc w:val="both"/>
        <w:rPr>
          <w:sz w:val="22"/>
          <w:szCs w:val="22"/>
          <w:lang w:val="sr-RS" w:eastAsia="en-US"/>
        </w:rPr>
      </w:pPr>
      <w:r>
        <w:rPr>
          <w:b/>
          <w:sz w:val="22"/>
          <w:szCs w:val="22"/>
          <w:lang w:val="sr-RS" w:eastAsia="en-US"/>
        </w:rPr>
        <w:t>Град Јагодина</w:t>
      </w:r>
      <w:r>
        <w:rPr>
          <w:sz w:val="22"/>
          <w:szCs w:val="22"/>
          <w:lang w:val="sr-RS" w:eastAsia="en-US"/>
        </w:rPr>
        <w:t>. Глоговац: 2494/3, 2522, 2483,2398/1,2602/1,2573/2,2572,2259/2, 2259/3, 2606, 2627, 2996/1, 2951.</w:t>
      </w:r>
    </w:p>
    <w:p>
      <w:pPr>
        <w:pStyle w:val="Normal"/>
        <w:numPr>
          <w:ilvl w:val="0"/>
          <w:numId w:val="33"/>
        </w:numPr>
        <w:jc w:val="both"/>
        <w:rPr>
          <w:sz w:val="22"/>
          <w:szCs w:val="22"/>
          <w:lang w:val="sr-RS" w:eastAsia="en-US"/>
        </w:rPr>
      </w:pPr>
      <w:r>
        <w:rPr>
          <w:b/>
          <w:sz w:val="22"/>
          <w:szCs w:val="22"/>
          <w:lang w:val="sr-RS" w:eastAsia="en-US"/>
        </w:rPr>
        <w:t>Општина Свилајнац</w:t>
      </w:r>
      <w:r>
        <w:rPr>
          <w:sz w:val="22"/>
          <w:szCs w:val="22"/>
          <w:lang w:val="sr-RS" w:eastAsia="en-US"/>
        </w:rPr>
        <w:t>. Црквенац: 183; Грабовац: 3949, 4472, 4468/1, 4434/2, 4173, 4171/3, 4172/2; Кусиљево: 1483, 893, 453/3, 6465, 6464, 6466.</w:t>
      </w:r>
    </w:p>
    <w:p>
      <w:pPr>
        <w:pStyle w:val="Normal"/>
        <w:numPr>
          <w:ilvl w:val="0"/>
          <w:numId w:val="33"/>
        </w:numPr>
        <w:jc w:val="both"/>
        <w:rPr>
          <w:sz w:val="22"/>
          <w:szCs w:val="22"/>
          <w:lang w:val="sr-RS" w:eastAsia="en-US"/>
        </w:rPr>
      </w:pPr>
      <w:r>
        <w:rPr>
          <w:b/>
          <w:sz w:val="22"/>
          <w:szCs w:val="22"/>
          <w:lang w:val="sr-RS" w:eastAsia="en-US"/>
        </w:rPr>
        <w:t>Општина Велика Плана</w:t>
      </w:r>
      <w:r>
        <w:rPr>
          <w:sz w:val="22"/>
          <w:szCs w:val="22"/>
          <w:lang w:val="en-US" w:eastAsia="en-US"/>
        </w:rPr>
        <w:t xml:space="preserve">. </w:t>
      </w:r>
      <w:r>
        <w:rPr>
          <w:sz w:val="22"/>
          <w:szCs w:val="22"/>
          <w:lang w:val="sr-RS" w:eastAsia="en-US"/>
        </w:rPr>
        <w:t>Лозовик: 6190, 3989, 3934; Марковац: 2626; Милошевац: 7021, 7020, 6938, 8359/2,8249,8203, 8082.</w:t>
      </w:r>
    </w:p>
    <w:p>
      <w:pPr>
        <w:pStyle w:val="Normal"/>
        <w:numPr>
          <w:ilvl w:val="0"/>
          <w:numId w:val="33"/>
        </w:numPr>
        <w:jc w:val="both"/>
        <w:rPr>
          <w:sz w:val="22"/>
          <w:szCs w:val="22"/>
          <w:lang w:val="sr-RS" w:eastAsia="en-US"/>
        </w:rPr>
      </w:pPr>
      <w:r>
        <w:rPr>
          <w:b/>
          <w:sz w:val="22"/>
          <w:szCs w:val="22"/>
          <w:lang w:val="sr-RS" w:eastAsia="en-US"/>
        </w:rPr>
        <w:t>Општина Жабари</w:t>
      </w:r>
      <w:r>
        <w:rPr>
          <w:sz w:val="22"/>
          <w:szCs w:val="22"/>
          <w:lang w:val="sr-RS" w:eastAsia="en-US"/>
        </w:rPr>
        <w:t>. Породин: 12742, 13162, 12439/1, 12068; Симићево: 8653, 8511, 7755, 9198, 9194.</w:t>
      </w:r>
    </w:p>
    <w:p>
      <w:pPr>
        <w:pStyle w:val="Normal"/>
        <w:numPr>
          <w:ilvl w:val="0"/>
          <w:numId w:val="33"/>
        </w:numPr>
        <w:jc w:val="both"/>
        <w:rPr>
          <w:sz w:val="22"/>
          <w:szCs w:val="22"/>
          <w:lang w:val="sr-RS" w:eastAsia="en-US"/>
        </w:rPr>
      </w:pPr>
      <w:r>
        <w:rPr>
          <w:b/>
          <w:spacing w:val="-4"/>
          <w:sz w:val="22"/>
          <w:szCs w:val="22"/>
          <w:lang w:val="sr-RS" w:eastAsia="en-US"/>
        </w:rPr>
        <w:t>Град Смедерево</w:t>
      </w:r>
      <w:r>
        <w:rPr>
          <w:spacing w:val="-4"/>
          <w:sz w:val="22"/>
          <w:szCs w:val="22"/>
          <w:lang w:val="sr-RS" w:eastAsia="en-US"/>
        </w:rPr>
        <w:t>. Липе I: 2940, 1439, 1444/1, 1440, 1609, 896, 897, 1434; Мала Крсна: 60/1; Осипаоница: 3504, 3508/2; Шалинац: 1096/1, 763/2, 786, 1614; Сараоци: 294; Смедерево: 144, 95</w:t>
      </w:r>
      <w:r>
        <w:rPr>
          <w:sz w:val="22"/>
          <w:szCs w:val="22"/>
          <w:lang w:val="sr-RS" w:eastAsia="en-US"/>
        </w:rPr>
        <w:t>.</w:t>
      </w:r>
    </w:p>
    <w:p>
      <w:pPr>
        <w:pStyle w:val="Normal"/>
        <w:numPr>
          <w:ilvl w:val="0"/>
          <w:numId w:val="33"/>
        </w:numPr>
        <w:jc w:val="both"/>
        <w:rPr/>
      </w:pPr>
      <w:r>
        <w:rPr>
          <w:b/>
          <w:sz w:val="22"/>
          <w:szCs w:val="22"/>
          <w:lang w:val="sr-RS" w:eastAsia="en-US"/>
        </w:rPr>
        <w:t xml:space="preserve">Општина </w:t>
      </w:r>
      <w:r>
        <w:rPr>
          <w:b/>
          <w:sz w:val="22"/>
          <w:szCs w:val="22"/>
        </w:rPr>
        <w:t>Ковин</w:t>
      </w:r>
      <w:r>
        <w:rPr>
          <w:sz w:val="22"/>
          <w:szCs w:val="22"/>
        </w:rPr>
        <w:t>. Плочица: 3256/3</w:t>
      </w:r>
      <w:r>
        <w:rPr>
          <w:sz w:val="22"/>
          <w:szCs w:val="22"/>
          <w:lang w:val="sr-RS" w:eastAsia="en-US"/>
        </w:rPr>
        <w:t>.</w:t>
      </w:r>
    </w:p>
    <w:p>
      <w:pPr>
        <w:pStyle w:val="Normal"/>
        <w:numPr>
          <w:ilvl w:val="0"/>
          <w:numId w:val="33"/>
        </w:numPr>
        <w:jc w:val="both"/>
        <w:rPr>
          <w:sz w:val="22"/>
          <w:szCs w:val="22"/>
          <w:lang w:val="sr-RS" w:eastAsia="en-US"/>
        </w:rPr>
      </w:pPr>
      <w:r>
        <w:rPr>
          <w:b/>
          <w:sz w:val="22"/>
          <w:szCs w:val="22"/>
          <w:lang w:val="sr-RS" w:eastAsia="en-US"/>
        </w:rPr>
        <w:t xml:space="preserve">Град </w:t>
      </w:r>
      <w:r>
        <w:rPr>
          <w:b/>
          <w:sz w:val="22"/>
          <w:szCs w:val="22"/>
        </w:rPr>
        <w:t>Панчево</w:t>
      </w:r>
      <w:r>
        <w:rPr>
          <w:sz w:val="22"/>
          <w:szCs w:val="22"/>
        </w:rPr>
        <w:t xml:space="preserve">. Панчево </w:t>
      </w:r>
      <w:r>
        <w:rPr>
          <w:sz w:val="22"/>
          <w:szCs w:val="22"/>
          <w:lang w:val="sr-RS"/>
        </w:rPr>
        <w:t>и</w:t>
      </w:r>
      <w:r>
        <w:rPr>
          <w:sz w:val="22"/>
          <w:szCs w:val="22"/>
        </w:rPr>
        <w:t xml:space="preserve"> Војловица 2: 8207/9</w:t>
      </w:r>
      <w:r>
        <w:rPr>
          <w:sz w:val="22"/>
          <w:szCs w:val="22"/>
          <w:lang w:val="en-US" w:eastAsia="en-US"/>
        </w:rPr>
        <w:t>.</w:t>
      </w:r>
    </w:p>
    <w:p>
      <w:pPr>
        <w:pStyle w:val="Normal"/>
        <w:numPr>
          <w:ilvl w:val="0"/>
          <w:numId w:val="33"/>
        </w:numPr>
        <w:jc w:val="both"/>
        <w:rPr>
          <w:sz w:val="22"/>
          <w:szCs w:val="22"/>
          <w:lang w:val="sr-RS" w:eastAsia="en-US"/>
        </w:rPr>
      </w:pPr>
      <w:r>
        <w:rPr>
          <w:b/>
          <w:sz w:val="22"/>
          <w:szCs w:val="22"/>
          <w:lang w:val="sr-RS" w:eastAsia="en-US"/>
        </w:rPr>
        <w:t xml:space="preserve">Општина </w:t>
      </w:r>
      <w:r>
        <w:rPr>
          <w:b/>
          <w:sz w:val="22"/>
          <w:szCs w:val="22"/>
        </w:rPr>
        <w:t>Опово</w:t>
      </w:r>
      <w:r>
        <w:rPr>
          <w:sz w:val="22"/>
          <w:szCs w:val="22"/>
          <w:lang w:val="sr-RS" w:eastAsia="en-US"/>
        </w:rPr>
        <w:t>. Опово: 1110</w:t>
      </w:r>
      <w:r>
        <w:rPr>
          <w:sz w:val="22"/>
          <w:szCs w:val="22"/>
          <w:lang w:val="en-US" w:eastAsia="en-US"/>
        </w:rPr>
        <w:t>.</w:t>
      </w:r>
    </w:p>
    <w:p>
      <w:pPr>
        <w:pStyle w:val="Normal"/>
        <w:numPr>
          <w:ilvl w:val="0"/>
          <w:numId w:val="33"/>
        </w:numPr>
        <w:jc w:val="both"/>
        <w:rPr>
          <w:sz w:val="22"/>
          <w:szCs w:val="22"/>
          <w:lang w:val="sr-RS" w:eastAsia="en-US"/>
        </w:rPr>
      </w:pPr>
      <w:r>
        <w:rPr>
          <w:b/>
          <w:sz w:val="22"/>
          <w:szCs w:val="22"/>
          <w:lang w:val="sr-RS" w:eastAsia="en-US"/>
        </w:rPr>
        <w:t xml:space="preserve">Општина </w:t>
      </w:r>
      <w:r>
        <w:rPr>
          <w:b/>
          <w:sz w:val="22"/>
          <w:szCs w:val="22"/>
        </w:rPr>
        <w:t>Тител</w:t>
      </w:r>
      <w:r>
        <w:rPr>
          <w:sz w:val="22"/>
          <w:szCs w:val="22"/>
          <w:lang w:val="sr-RS" w:eastAsia="en-US"/>
        </w:rPr>
        <w:t>. Гардиновци: 1372</w:t>
      </w:r>
      <w:r>
        <w:rPr>
          <w:sz w:val="22"/>
          <w:szCs w:val="22"/>
          <w:lang w:val="en-US" w:eastAsia="en-US"/>
        </w:rPr>
        <w:t>.</w:t>
      </w:r>
    </w:p>
    <w:p>
      <w:pPr>
        <w:pStyle w:val="Normal"/>
        <w:numPr>
          <w:ilvl w:val="0"/>
          <w:numId w:val="33"/>
        </w:numPr>
        <w:jc w:val="both"/>
        <w:rPr>
          <w:sz w:val="22"/>
          <w:szCs w:val="22"/>
          <w:lang w:val="sr-RS" w:eastAsia="en-US"/>
        </w:rPr>
      </w:pPr>
      <w:r>
        <w:rPr>
          <w:b/>
          <w:sz w:val="22"/>
          <w:szCs w:val="22"/>
          <w:lang w:val="sr-RS" w:eastAsia="en-US"/>
        </w:rPr>
        <w:t xml:space="preserve">Општина </w:t>
      </w:r>
      <w:r>
        <w:rPr>
          <w:b/>
          <w:sz w:val="22"/>
          <w:szCs w:val="22"/>
        </w:rPr>
        <w:t>Жабаљ</w:t>
      </w:r>
      <w:r>
        <w:rPr>
          <w:sz w:val="22"/>
          <w:szCs w:val="22"/>
        </w:rPr>
        <w:t>. Госпођинци: 5152</w:t>
      </w:r>
      <w:r>
        <w:rPr>
          <w:sz w:val="22"/>
          <w:szCs w:val="22"/>
          <w:lang w:val="en-US" w:eastAsia="en-US"/>
        </w:rPr>
        <w:t xml:space="preserve">. </w:t>
      </w:r>
    </w:p>
    <w:p>
      <w:pPr>
        <w:pStyle w:val="Normal"/>
        <w:numPr>
          <w:ilvl w:val="0"/>
          <w:numId w:val="33"/>
        </w:numPr>
        <w:jc w:val="both"/>
        <w:rPr>
          <w:sz w:val="22"/>
          <w:szCs w:val="22"/>
          <w:lang w:val="en-US" w:eastAsia="en-US"/>
        </w:rPr>
      </w:pPr>
      <w:r>
        <w:rPr>
          <w:b/>
          <w:sz w:val="22"/>
          <w:szCs w:val="22"/>
          <w:lang w:val="sr-RS" w:eastAsia="en-US"/>
        </w:rPr>
        <w:t xml:space="preserve">Општина </w:t>
      </w:r>
      <w:r>
        <w:rPr>
          <w:b/>
          <w:sz w:val="22"/>
          <w:szCs w:val="22"/>
        </w:rPr>
        <w:t>Кула</w:t>
      </w:r>
      <w:r>
        <w:rPr>
          <w:sz w:val="22"/>
          <w:szCs w:val="22"/>
          <w:lang w:val="sr-RS" w:eastAsia="en-US"/>
        </w:rPr>
        <w:t xml:space="preserve">. </w:t>
      </w:r>
      <w:r>
        <w:rPr>
          <w:sz w:val="22"/>
          <w:szCs w:val="22"/>
        </w:rPr>
        <w:t>Сивац: 9666 (противградна станица).</w:t>
      </w:r>
    </w:p>
    <w:p>
      <w:pPr>
        <w:pStyle w:val="Normal"/>
        <w:rPr>
          <w:bCs/>
          <w:sz w:val="42"/>
          <w:szCs w:val="44"/>
          <w:highlight w:val="yellow"/>
          <w:lang w:val="sr-RS" w:eastAsia="en-US"/>
        </w:rPr>
      </w:pPr>
      <w:r>
        <w:rPr>
          <w:bCs/>
          <w:sz w:val="42"/>
          <w:szCs w:val="44"/>
          <w:highlight w:val="yellow"/>
          <w:lang w:val="sr-RS" w:eastAsia="en-US"/>
        </w:rPr>
      </w:r>
    </w:p>
    <w:p>
      <w:pPr>
        <w:pStyle w:val="Normal"/>
        <w:rPr/>
      </w:pPr>
      <w:r>
        <w:rPr>
          <w:bCs/>
          <w:sz w:val="36"/>
          <w:szCs w:val="36"/>
          <w:lang w:val="sr-RS"/>
        </w:rPr>
        <w:t>5.2</w:t>
        <w:tab/>
        <w:t>Правила уређења и грађења система</w:t>
        <w:tab/>
        <w:t>транснационалног гасовода</w:t>
      </w:r>
    </w:p>
    <w:p>
      <w:pPr>
        <w:pStyle w:val="Normal"/>
        <w:spacing w:before="20" w:after="20"/>
        <w:jc w:val="both"/>
        <w:rPr>
          <w:bCs/>
          <w:sz w:val="22"/>
          <w:szCs w:val="36"/>
          <w:lang w:val="sr-RS"/>
        </w:rPr>
      </w:pPr>
      <w:r>
        <w:rPr>
          <w:bCs/>
          <w:sz w:val="22"/>
          <w:szCs w:val="36"/>
          <w:lang w:val="sr-RS"/>
        </w:rPr>
      </w:r>
    </w:p>
    <w:p>
      <w:pPr>
        <w:pStyle w:val="Normal"/>
        <w:autoSpaceDE w:val="false"/>
        <w:rPr>
          <w:bCs/>
          <w:sz w:val="30"/>
          <w:szCs w:val="30"/>
          <w:lang w:val="sr-RS"/>
        </w:rPr>
      </w:pPr>
      <w:r>
        <w:rPr>
          <w:bCs/>
          <w:sz w:val="30"/>
          <w:szCs w:val="30"/>
        </w:rPr>
        <w:t>5.2.1. Општа правила уређења и организације земљишта</w:t>
      </w:r>
    </w:p>
    <w:p>
      <w:pPr>
        <w:pStyle w:val="Normal"/>
        <w:autoSpaceDE w:val="false"/>
        <w:rPr>
          <w:bCs/>
          <w:sz w:val="22"/>
          <w:szCs w:val="30"/>
          <w:lang w:val="sr-RS"/>
        </w:rPr>
      </w:pPr>
      <w:r>
        <w:rPr>
          <w:bCs/>
          <w:sz w:val="22"/>
          <w:szCs w:val="30"/>
          <w:lang w:val="sr-RS"/>
        </w:rPr>
      </w:r>
    </w:p>
    <w:p>
      <w:pPr>
        <w:pStyle w:val="Normal"/>
        <w:spacing w:before="120" w:after="120"/>
        <w:jc w:val="both"/>
        <w:rPr>
          <w:rFonts w:eastAsia="TimesNewRomanPSMT;Arial Unicode MS"/>
          <w:sz w:val="22"/>
        </w:rPr>
      </w:pPr>
      <w:r>
        <w:rPr>
          <w:rFonts w:eastAsia="TimesNewRomanPSMT;Arial Unicode MS"/>
          <w:sz w:val="22"/>
        </w:rPr>
        <w:tab/>
        <w:t xml:space="preserve">Спровођење Просторног плана предвиђено је издавањем локацијске дозволе у складу са одредбама чл. 54.-57. Закона о планирању и изградњи. У зависности од степена готовости пројектне документације и обима позитивног решења имовинско правних односа, на захтев носиоца инвестиције, локацијска дозвола се може издати за део или одређену фазу реализације гасовода </w:t>
      </w:r>
      <w:r>
        <w:rPr>
          <w:sz w:val="22"/>
          <w:szCs w:val="22"/>
        </w:rPr>
        <w:t xml:space="preserve"> „Јужни ток”.</w:t>
      </w:r>
    </w:p>
    <w:p>
      <w:pPr>
        <w:pStyle w:val="Normal"/>
        <w:spacing w:before="120" w:after="120"/>
        <w:jc w:val="both"/>
        <w:rPr>
          <w:rFonts w:eastAsia="TimesNewRomanPSMT;Arial Unicode MS"/>
          <w:color w:val="FF0000"/>
          <w:sz w:val="22"/>
        </w:rPr>
      </w:pPr>
      <w:r>
        <w:rPr>
          <w:rFonts w:eastAsia="TimesNewRomanPSMT;Arial Unicode MS"/>
          <w:sz w:val="22"/>
        </w:rPr>
        <w:tab/>
        <w:t xml:space="preserve">Правила уређења и правила изградње са елементима детаљне разраде обезбеђују директно спровођење плана и издавање локацијске дозволе за основну трасу гасовода </w:t>
      </w:r>
      <w:r>
        <w:rPr>
          <w:sz w:val="22"/>
          <w:szCs w:val="22"/>
        </w:rPr>
        <w:t xml:space="preserve"> „Јужни ток”</w:t>
      </w:r>
      <w:r>
        <w:rPr>
          <w:rFonts w:eastAsia="TimesNewRomanPSMT;Arial Unicode MS"/>
          <w:sz w:val="22"/>
        </w:rPr>
        <w:t xml:space="preserve">. За секундарни део система гасовода </w:t>
      </w:r>
      <w:r>
        <w:rPr>
          <w:rFonts w:eastAsia="TimesNewRomanPSMT;Arial Unicode MS"/>
          <w:sz w:val="22"/>
          <w:lang w:val="sr-RS"/>
        </w:rPr>
        <w:t>„</w:t>
      </w:r>
      <w:r>
        <w:rPr>
          <w:sz w:val="22"/>
          <w:szCs w:val="22"/>
        </w:rPr>
        <w:t>Јужни ток</w:t>
      </w:r>
      <w:r>
        <w:rPr>
          <w:sz w:val="22"/>
          <w:szCs w:val="22"/>
          <w:lang w:val="sr-RS"/>
        </w:rPr>
        <w:t>”</w:t>
      </w:r>
      <w:r>
        <w:rPr>
          <w:sz w:val="22"/>
          <w:szCs w:val="22"/>
        </w:rPr>
        <w:t xml:space="preserve">, који представљају одвојци/краци гасовода ка Републици Хрватској и Републици Српској, утврђују се само општа правила, по питању решења положаја коридора одвојака/крака и основних техничких елемента. Површине и објекти у делу </w:t>
      </w:r>
      <w:r>
        <w:rPr>
          <w:sz w:val="22"/>
          <w:szCs w:val="22"/>
          <w:lang w:val="sr-RS"/>
        </w:rPr>
        <w:t>крака</w:t>
      </w:r>
      <w:r>
        <w:rPr>
          <w:sz w:val="22"/>
          <w:szCs w:val="22"/>
        </w:rPr>
        <w:t xml:space="preserve"> гасовода представљају предмет даље планске разраде, односно допуне овог Плана са одговарајућим елементима детаљне разраде. </w:t>
      </w:r>
    </w:p>
    <w:p>
      <w:pPr>
        <w:pStyle w:val="TextBody"/>
        <w:spacing w:before="120" w:after="120"/>
        <w:rPr/>
      </w:pPr>
      <w:r>
        <w:rPr>
          <w:b/>
          <w:szCs w:val="22"/>
        </w:rPr>
        <w:tab/>
        <w:t xml:space="preserve">Правила </w:t>
      </w:r>
      <w:r>
        <w:rPr>
          <w:b/>
          <w:szCs w:val="22"/>
          <w:lang w:val="sr-Latn-CS"/>
        </w:rPr>
        <w:t>уређења</w:t>
      </w:r>
      <w:r>
        <w:rPr>
          <w:b/>
          <w:szCs w:val="22"/>
        </w:rPr>
        <w:t xml:space="preserve"> </w:t>
      </w:r>
      <w:r>
        <w:rPr>
          <w:b/>
          <w:szCs w:val="22"/>
          <w:lang w:val="sr-Latn-CS"/>
        </w:rPr>
        <w:t>простора</w:t>
      </w:r>
      <w:r>
        <w:rPr>
          <w:b/>
          <w:szCs w:val="22"/>
        </w:rPr>
        <w:t xml:space="preserve"> су одређена на основу </w:t>
      </w:r>
      <w:r>
        <w:rPr>
          <w:b/>
          <w:szCs w:val="22"/>
          <w:lang w:val="sr-Latn-CS"/>
        </w:rPr>
        <w:t>техничких</w:t>
      </w:r>
      <w:r>
        <w:rPr>
          <w:b/>
          <w:szCs w:val="22"/>
        </w:rPr>
        <w:t xml:space="preserve"> </w:t>
      </w:r>
      <w:r>
        <w:rPr>
          <w:b/>
          <w:szCs w:val="22"/>
          <w:lang w:val="sr-Latn-CS"/>
        </w:rPr>
        <w:t>захтева</w:t>
      </w:r>
      <w:r>
        <w:rPr>
          <w:b/>
          <w:szCs w:val="22"/>
        </w:rPr>
        <w:t xml:space="preserve"> (</w:t>
      </w:r>
      <w:r>
        <w:rPr>
          <w:b/>
          <w:szCs w:val="22"/>
          <w:lang w:val="sr-Latn-CS"/>
        </w:rPr>
        <w:t>изградње</w:t>
      </w:r>
      <w:r>
        <w:rPr>
          <w:b/>
          <w:szCs w:val="22"/>
        </w:rPr>
        <w:t xml:space="preserve"> </w:t>
      </w:r>
      <w:r>
        <w:rPr>
          <w:b/>
          <w:szCs w:val="22"/>
          <w:lang w:val="sr-Latn-CS"/>
        </w:rPr>
        <w:t>и</w:t>
      </w:r>
      <w:r>
        <w:rPr>
          <w:b/>
          <w:szCs w:val="22"/>
        </w:rPr>
        <w:t xml:space="preserve"> </w:t>
      </w:r>
      <w:r>
        <w:rPr>
          <w:b/>
          <w:szCs w:val="22"/>
          <w:lang w:val="sr-Latn-CS"/>
        </w:rPr>
        <w:t>експлоатације</w:t>
      </w:r>
      <w:r>
        <w:rPr>
          <w:b/>
          <w:szCs w:val="22"/>
        </w:rPr>
        <w:t xml:space="preserve">) гасовода „Јужни ток”, </w:t>
      </w:r>
      <w:r>
        <w:rPr>
          <w:b/>
          <w:szCs w:val="22"/>
          <w:lang w:val="sr-Latn-CS"/>
        </w:rPr>
        <w:t>локационих</w:t>
      </w:r>
      <w:r>
        <w:rPr>
          <w:b/>
          <w:szCs w:val="22"/>
        </w:rPr>
        <w:t xml:space="preserve"> </w:t>
      </w:r>
      <w:r>
        <w:rPr>
          <w:b/>
          <w:szCs w:val="22"/>
          <w:lang w:val="sr-Latn-CS"/>
        </w:rPr>
        <w:t>услова</w:t>
      </w:r>
      <w:r>
        <w:rPr>
          <w:b/>
          <w:szCs w:val="22"/>
        </w:rPr>
        <w:t xml:space="preserve">, </w:t>
      </w:r>
      <w:r>
        <w:rPr>
          <w:b/>
          <w:szCs w:val="22"/>
          <w:lang w:val="sr-Latn-CS"/>
        </w:rPr>
        <w:t>заштите</w:t>
      </w:r>
      <w:r>
        <w:rPr>
          <w:b/>
          <w:szCs w:val="22"/>
        </w:rPr>
        <w:t xml:space="preserve"> </w:t>
      </w:r>
      <w:r>
        <w:rPr>
          <w:b/>
          <w:szCs w:val="22"/>
          <w:lang w:val="sr-Latn-CS"/>
        </w:rPr>
        <w:t>непосредног</w:t>
      </w:r>
      <w:r>
        <w:rPr>
          <w:b/>
          <w:szCs w:val="22"/>
        </w:rPr>
        <w:t xml:space="preserve"> </w:t>
      </w:r>
      <w:r>
        <w:rPr>
          <w:b/>
          <w:szCs w:val="22"/>
          <w:lang w:val="sr-Latn-CS"/>
        </w:rPr>
        <w:t>окружења</w:t>
      </w:r>
      <w:r>
        <w:rPr>
          <w:b/>
          <w:szCs w:val="22"/>
        </w:rPr>
        <w:t xml:space="preserve"> </w:t>
      </w:r>
      <w:r>
        <w:rPr>
          <w:b/>
          <w:szCs w:val="22"/>
          <w:lang w:val="sr-Latn-CS"/>
        </w:rPr>
        <w:t>и</w:t>
      </w:r>
      <w:r>
        <w:rPr>
          <w:b/>
          <w:szCs w:val="22"/>
        </w:rPr>
        <w:t xml:space="preserve">, </w:t>
      </w:r>
      <w:r>
        <w:rPr>
          <w:b/>
          <w:szCs w:val="22"/>
          <w:lang w:val="sr-Latn-CS"/>
        </w:rPr>
        <w:t>посебно</w:t>
      </w:r>
      <w:r>
        <w:rPr>
          <w:b/>
          <w:szCs w:val="22"/>
        </w:rPr>
        <w:t xml:space="preserve">, </w:t>
      </w:r>
      <w:r>
        <w:rPr>
          <w:b/>
          <w:szCs w:val="22"/>
          <w:lang w:val="sr-Latn-CS"/>
        </w:rPr>
        <w:t>заштите</w:t>
      </w:r>
      <w:r>
        <w:rPr>
          <w:b/>
          <w:szCs w:val="22"/>
        </w:rPr>
        <w:t xml:space="preserve"> </w:t>
      </w:r>
      <w:r>
        <w:rPr>
          <w:b/>
          <w:szCs w:val="22"/>
          <w:lang w:val="sr-Latn-CS"/>
        </w:rPr>
        <w:t>животне</w:t>
      </w:r>
      <w:r>
        <w:rPr>
          <w:b/>
          <w:szCs w:val="22"/>
        </w:rPr>
        <w:t xml:space="preserve"> </w:t>
      </w:r>
      <w:r>
        <w:rPr>
          <w:b/>
          <w:szCs w:val="22"/>
          <w:lang w:val="sr-Latn-CS"/>
        </w:rPr>
        <w:t>средине</w:t>
      </w:r>
      <w:r>
        <w:rPr>
          <w:b/>
          <w:szCs w:val="22"/>
        </w:rPr>
        <w:t xml:space="preserve">. </w:t>
      </w:r>
    </w:p>
    <w:p>
      <w:pPr>
        <w:pStyle w:val="TextBody"/>
        <w:spacing w:before="120" w:after="120"/>
        <w:rPr/>
      </w:pPr>
      <w:r>
        <w:rPr>
          <w:b/>
          <w:szCs w:val="22"/>
        </w:rPr>
        <w:tab/>
        <w:t>Објекти и инсталација</w:t>
      </w:r>
      <w:r>
        <w:rPr>
          <w:b/>
          <w:szCs w:val="22"/>
          <w:lang w:val="sr-Latn-CS"/>
        </w:rPr>
        <w:t xml:space="preserve"> </w:t>
      </w:r>
      <w:r>
        <w:rPr>
          <w:b/>
          <w:szCs w:val="22"/>
        </w:rPr>
        <w:t xml:space="preserve">гасовода предвиђени су ван изграђених простора најближих насеља и привредних објеката, </w:t>
      </w:r>
      <w:r>
        <w:rPr>
          <w:b/>
          <w:szCs w:val="22"/>
          <w:lang w:val="sr-Latn-CS"/>
        </w:rPr>
        <w:t>без</w:t>
      </w:r>
      <w:r>
        <w:rPr>
          <w:b/>
          <w:szCs w:val="22"/>
        </w:rPr>
        <w:t xml:space="preserve"> </w:t>
      </w:r>
      <w:r>
        <w:rPr>
          <w:b/>
          <w:szCs w:val="22"/>
          <w:lang w:val="sr-Latn-CS"/>
        </w:rPr>
        <w:t>потребе</w:t>
      </w:r>
      <w:r>
        <w:rPr>
          <w:b/>
          <w:szCs w:val="22"/>
        </w:rPr>
        <w:t xml:space="preserve"> </w:t>
      </w:r>
      <w:r>
        <w:rPr>
          <w:b/>
          <w:szCs w:val="22"/>
          <w:lang w:val="sr-Latn-CS"/>
        </w:rPr>
        <w:t>за</w:t>
      </w:r>
      <w:r>
        <w:rPr>
          <w:b/>
          <w:szCs w:val="22"/>
        </w:rPr>
        <w:t xml:space="preserve"> </w:t>
      </w:r>
      <w:r>
        <w:rPr>
          <w:b/>
          <w:szCs w:val="22"/>
          <w:lang w:val="sr-Latn-CS"/>
        </w:rPr>
        <w:t>претходним</w:t>
      </w:r>
      <w:r>
        <w:rPr>
          <w:b/>
          <w:szCs w:val="22"/>
        </w:rPr>
        <w:t xml:space="preserve"> </w:t>
      </w:r>
      <w:r>
        <w:rPr>
          <w:b/>
          <w:szCs w:val="22"/>
          <w:lang w:val="sr-Latn-CS"/>
        </w:rPr>
        <w:t>уклањањем</w:t>
      </w:r>
      <w:r>
        <w:rPr>
          <w:b/>
          <w:szCs w:val="22"/>
        </w:rPr>
        <w:t xml:space="preserve"> </w:t>
      </w:r>
      <w:r>
        <w:rPr>
          <w:b/>
          <w:szCs w:val="22"/>
          <w:lang w:val="sr-Latn-CS"/>
        </w:rPr>
        <w:t>или</w:t>
      </w:r>
      <w:r>
        <w:rPr>
          <w:b/>
          <w:szCs w:val="22"/>
        </w:rPr>
        <w:t xml:space="preserve"> трајним </w:t>
      </w:r>
      <w:r>
        <w:rPr>
          <w:b/>
          <w:szCs w:val="22"/>
          <w:lang w:val="sr-Latn-CS"/>
        </w:rPr>
        <w:t>измештањем</w:t>
      </w:r>
      <w:r>
        <w:rPr>
          <w:b/>
          <w:szCs w:val="22"/>
        </w:rPr>
        <w:t xml:space="preserve"> </w:t>
      </w:r>
      <w:r>
        <w:rPr>
          <w:b/>
          <w:szCs w:val="22"/>
          <w:lang w:val="sr-Latn-CS"/>
        </w:rPr>
        <w:t>постојећих</w:t>
      </w:r>
      <w:r>
        <w:rPr>
          <w:b/>
          <w:szCs w:val="22"/>
        </w:rPr>
        <w:t xml:space="preserve"> </w:t>
      </w:r>
      <w:r>
        <w:rPr>
          <w:b/>
          <w:szCs w:val="22"/>
          <w:lang w:val="sr-Latn-CS"/>
        </w:rPr>
        <w:t>објеката</w:t>
      </w:r>
      <w:r>
        <w:rPr>
          <w:b/>
          <w:szCs w:val="22"/>
        </w:rPr>
        <w:t xml:space="preserve"> </w:t>
      </w:r>
      <w:r>
        <w:rPr>
          <w:b/>
          <w:szCs w:val="22"/>
          <w:lang w:val="sr-Latn-CS"/>
        </w:rPr>
        <w:t>инфра</w:t>
      </w:r>
      <w:r>
        <w:rPr>
          <w:b/>
          <w:szCs w:val="22"/>
        </w:rPr>
        <w:t xml:space="preserve"> </w:t>
      </w:r>
      <w:r>
        <w:rPr>
          <w:b/>
          <w:szCs w:val="22"/>
          <w:lang w:val="sr-Latn-CS"/>
        </w:rPr>
        <w:t>и</w:t>
      </w:r>
      <w:r>
        <w:rPr>
          <w:b/>
          <w:szCs w:val="22"/>
        </w:rPr>
        <w:t xml:space="preserve"> </w:t>
      </w:r>
      <w:r>
        <w:rPr>
          <w:b/>
          <w:szCs w:val="22"/>
          <w:lang w:val="sr-Latn-CS"/>
        </w:rPr>
        <w:t>супраструктуре</w:t>
      </w:r>
      <w:r>
        <w:rPr>
          <w:b/>
          <w:szCs w:val="22"/>
        </w:rPr>
        <w:t xml:space="preserve">, значајнијег </w:t>
      </w:r>
      <w:r>
        <w:rPr>
          <w:b/>
          <w:szCs w:val="22"/>
          <w:lang w:val="sr-Latn-CS"/>
        </w:rPr>
        <w:t>крчења</w:t>
      </w:r>
      <w:r>
        <w:rPr>
          <w:b/>
          <w:szCs w:val="22"/>
        </w:rPr>
        <w:t xml:space="preserve"> шуме и </w:t>
      </w:r>
      <w:r>
        <w:rPr>
          <w:b/>
          <w:szCs w:val="22"/>
          <w:lang w:val="sr-Latn-CS"/>
        </w:rPr>
        <w:t>пољопривредних</w:t>
      </w:r>
      <w:r>
        <w:rPr>
          <w:b/>
          <w:szCs w:val="22"/>
        </w:rPr>
        <w:t xml:space="preserve"> </w:t>
      </w:r>
      <w:r>
        <w:rPr>
          <w:b/>
          <w:szCs w:val="22"/>
          <w:lang w:val="sr-Latn-CS"/>
        </w:rPr>
        <w:t>засада</w:t>
      </w:r>
      <w:r>
        <w:rPr>
          <w:b/>
          <w:szCs w:val="22"/>
        </w:rPr>
        <w:t xml:space="preserve"> </w:t>
      </w:r>
      <w:r>
        <w:rPr>
          <w:b/>
          <w:szCs w:val="22"/>
          <w:lang w:val="sr-Latn-CS"/>
        </w:rPr>
        <w:t>и</w:t>
      </w:r>
      <w:r>
        <w:rPr>
          <w:b/>
          <w:szCs w:val="22"/>
        </w:rPr>
        <w:t xml:space="preserve">ли значајнијег </w:t>
      </w:r>
      <w:r>
        <w:rPr>
          <w:b/>
          <w:szCs w:val="22"/>
          <w:lang w:val="sr-Latn-CS"/>
        </w:rPr>
        <w:t>ометања</w:t>
      </w:r>
      <w:r>
        <w:rPr>
          <w:b/>
          <w:szCs w:val="22"/>
        </w:rPr>
        <w:t xml:space="preserve"> </w:t>
      </w:r>
      <w:r>
        <w:rPr>
          <w:b/>
          <w:szCs w:val="22"/>
          <w:lang w:val="sr-Latn-CS"/>
        </w:rPr>
        <w:t>активности</w:t>
      </w:r>
      <w:r>
        <w:rPr>
          <w:b/>
          <w:szCs w:val="22"/>
        </w:rPr>
        <w:t xml:space="preserve"> локалног становништва. </w:t>
      </w:r>
    </w:p>
    <w:p>
      <w:pPr>
        <w:pStyle w:val="TextBody"/>
        <w:spacing w:before="120" w:after="120"/>
        <w:rPr/>
      </w:pPr>
      <w:r>
        <w:rPr>
          <w:b/>
          <w:szCs w:val="22"/>
        </w:rPr>
        <w:tab/>
        <w:t>Одговарајућим положај</w:t>
      </w:r>
      <w:r>
        <w:rPr>
          <w:b/>
          <w:szCs w:val="22"/>
          <w:lang w:val="ru-RU"/>
        </w:rPr>
        <w:t>ем</w:t>
      </w:r>
      <w:r>
        <w:rPr>
          <w:b/>
          <w:szCs w:val="22"/>
        </w:rPr>
        <w:t xml:space="preserve"> коридора и избором локација пратећих објеката, обим измештања претежно индивидуалних стамбених и пратећих објеката је сведен на најмању могућу меру и то, првенствено, из безбедносних разлога.</w:t>
      </w:r>
    </w:p>
    <w:p>
      <w:pPr>
        <w:pStyle w:val="TextBody"/>
        <w:spacing w:before="120" w:after="120"/>
        <w:rPr>
          <w:b/>
          <w:b/>
          <w:color w:val="FF0000"/>
          <w:szCs w:val="22"/>
          <w:lang w:val="sr-RS"/>
        </w:rPr>
      </w:pPr>
      <w:r>
        <w:rPr>
          <w:b/>
          <w:szCs w:val="22"/>
        </w:rPr>
        <w:tab/>
      </w:r>
      <w:r>
        <w:rPr>
          <w:b/>
          <w:szCs w:val="22"/>
          <w:lang w:val="sr-Latn-CS"/>
        </w:rPr>
        <w:t>Са</w:t>
      </w:r>
      <w:r>
        <w:rPr>
          <w:b/>
          <w:szCs w:val="22"/>
        </w:rPr>
        <w:t xml:space="preserve"> </w:t>
      </w:r>
      <w:r>
        <w:rPr>
          <w:b/>
          <w:szCs w:val="22"/>
          <w:lang w:val="sr-Latn-CS"/>
        </w:rPr>
        <w:t>гледишта</w:t>
      </w:r>
      <w:r>
        <w:rPr>
          <w:b/>
          <w:szCs w:val="22"/>
        </w:rPr>
        <w:t xml:space="preserve"> </w:t>
      </w:r>
      <w:r>
        <w:rPr>
          <w:b/>
          <w:szCs w:val="22"/>
          <w:lang w:val="sr-Latn-CS"/>
        </w:rPr>
        <w:t>животне</w:t>
      </w:r>
      <w:r>
        <w:rPr>
          <w:b/>
          <w:szCs w:val="22"/>
        </w:rPr>
        <w:t xml:space="preserve"> </w:t>
      </w:r>
      <w:r>
        <w:rPr>
          <w:b/>
          <w:szCs w:val="22"/>
          <w:lang w:val="sr-Latn-CS"/>
        </w:rPr>
        <w:t>средине</w:t>
      </w:r>
      <w:r>
        <w:rPr>
          <w:b/>
          <w:szCs w:val="22"/>
        </w:rPr>
        <w:t xml:space="preserve"> </w:t>
      </w:r>
      <w:r>
        <w:rPr>
          <w:b/>
          <w:szCs w:val="22"/>
          <w:lang w:val="sr-Latn-CS"/>
        </w:rPr>
        <w:t>примарна</w:t>
      </w:r>
      <w:r>
        <w:rPr>
          <w:b/>
          <w:szCs w:val="22"/>
        </w:rPr>
        <w:t xml:space="preserve"> </w:t>
      </w:r>
      <w:r>
        <w:rPr>
          <w:b/>
          <w:szCs w:val="22"/>
          <w:lang w:val="sr-Latn-CS"/>
        </w:rPr>
        <w:t>заштита</w:t>
      </w:r>
      <w:r>
        <w:rPr>
          <w:b/>
          <w:szCs w:val="22"/>
        </w:rPr>
        <w:t xml:space="preserve"> се </w:t>
      </w:r>
      <w:r>
        <w:rPr>
          <w:b/>
          <w:szCs w:val="22"/>
          <w:lang w:val="sr-Latn-CS"/>
        </w:rPr>
        <w:t>обезбеђ</w:t>
      </w:r>
      <w:r>
        <w:rPr>
          <w:b/>
          <w:szCs w:val="22"/>
        </w:rPr>
        <w:t>ује</w:t>
      </w:r>
      <w:r>
        <w:rPr>
          <w:b/>
          <w:szCs w:val="22"/>
          <w:lang w:val="ru-RU"/>
        </w:rPr>
        <w:t>:</w:t>
      </w:r>
      <w:r>
        <w:rPr>
          <w:b/>
          <w:szCs w:val="22"/>
        </w:rPr>
        <w:t xml:space="preserve"> положајем коридора и избором локација објеката гасовода </w:t>
      </w:r>
      <w:r>
        <w:rPr>
          <w:b/>
          <w:szCs w:val="22"/>
          <w:lang w:val="sr-Latn-CS"/>
        </w:rPr>
        <w:t>ван</w:t>
      </w:r>
      <w:r>
        <w:rPr>
          <w:b/>
          <w:szCs w:val="22"/>
        </w:rPr>
        <w:t xml:space="preserve"> </w:t>
      </w:r>
      <w:r>
        <w:rPr>
          <w:b/>
          <w:szCs w:val="22"/>
          <w:lang w:val="sr-Latn-CS"/>
        </w:rPr>
        <w:t>простора</w:t>
      </w:r>
      <w:r>
        <w:rPr>
          <w:b/>
          <w:szCs w:val="22"/>
        </w:rPr>
        <w:t xml:space="preserve"> </w:t>
      </w:r>
      <w:r>
        <w:rPr>
          <w:b/>
          <w:szCs w:val="22"/>
          <w:lang w:val="sr-Latn-CS"/>
        </w:rPr>
        <w:t>са</w:t>
      </w:r>
      <w:r>
        <w:rPr>
          <w:b/>
          <w:szCs w:val="22"/>
        </w:rPr>
        <w:t xml:space="preserve"> заштићеним </w:t>
      </w:r>
      <w:r>
        <w:rPr>
          <w:b/>
          <w:szCs w:val="22"/>
          <w:lang w:val="sr-Latn-CS"/>
        </w:rPr>
        <w:t>природним</w:t>
      </w:r>
      <w:r>
        <w:rPr>
          <w:b/>
          <w:szCs w:val="22"/>
        </w:rPr>
        <w:t xml:space="preserve"> </w:t>
      </w:r>
      <w:r>
        <w:rPr>
          <w:b/>
          <w:szCs w:val="22"/>
          <w:lang w:val="sr-Latn-CS"/>
        </w:rPr>
        <w:t>и</w:t>
      </w:r>
      <w:r>
        <w:rPr>
          <w:b/>
          <w:szCs w:val="22"/>
        </w:rPr>
        <w:t xml:space="preserve"> </w:t>
      </w:r>
      <w:r>
        <w:rPr>
          <w:b/>
          <w:szCs w:val="22"/>
          <w:lang w:val="sr-Latn-CS"/>
        </w:rPr>
        <w:t>културним</w:t>
      </w:r>
      <w:r>
        <w:rPr>
          <w:b/>
          <w:szCs w:val="22"/>
        </w:rPr>
        <w:t xml:space="preserve"> </w:t>
      </w:r>
      <w:r>
        <w:rPr>
          <w:b/>
          <w:szCs w:val="22"/>
          <w:lang w:val="sr-Latn-CS"/>
        </w:rPr>
        <w:t>добрима</w:t>
      </w:r>
      <w:r>
        <w:rPr>
          <w:b/>
          <w:szCs w:val="22"/>
        </w:rPr>
        <w:t xml:space="preserve">, доследним спровођењем </w:t>
      </w:r>
      <w:r>
        <w:rPr>
          <w:b/>
          <w:szCs w:val="22"/>
          <w:lang w:val="ru-RU"/>
        </w:rPr>
        <w:t xml:space="preserve">издатих </w:t>
      </w:r>
      <w:r>
        <w:rPr>
          <w:b/>
          <w:szCs w:val="22"/>
        </w:rPr>
        <w:t xml:space="preserve">услова, </w:t>
      </w:r>
      <w:r>
        <w:rPr>
          <w:b/>
          <w:szCs w:val="22"/>
          <w:lang w:val="sr-Latn-CS"/>
        </w:rPr>
        <w:t>успостављањем</w:t>
      </w:r>
      <w:r>
        <w:rPr>
          <w:b/>
          <w:szCs w:val="22"/>
        </w:rPr>
        <w:t xml:space="preserve"> </w:t>
      </w:r>
      <w:r>
        <w:rPr>
          <w:b/>
          <w:szCs w:val="22"/>
          <w:lang w:val="sr-Latn-CS"/>
        </w:rPr>
        <w:t>заштитн</w:t>
      </w:r>
      <w:r>
        <w:rPr>
          <w:b/>
          <w:szCs w:val="22"/>
        </w:rPr>
        <w:t xml:space="preserve">их </w:t>
      </w:r>
      <w:r>
        <w:rPr>
          <w:b/>
          <w:szCs w:val="22"/>
          <w:lang w:val="sr-Latn-CS"/>
        </w:rPr>
        <w:t>појаса</w:t>
      </w:r>
      <w:r>
        <w:rPr>
          <w:b/>
          <w:szCs w:val="22"/>
        </w:rPr>
        <w:t xml:space="preserve"> и </w:t>
      </w:r>
      <w:r>
        <w:rPr>
          <w:b/>
          <w:szCs w:val="22"/>
          <w:lang w:val="sr-Latn-CS"/>
        </w:rPr>
        <w:t>минимално</w:t>
      </w:r>
      <w:r>
        <w:rPr>
          <w:b/>
          <w:szCs w:val="22"/>
        </w:rPr>
        <w:t xml:space="preserve"> </w:t>
      </w:r>
      <w:r>
        <w:rPr>
          <w:b/>
          <w:szCs w:val="22"/>
          <w:lang w:val="sr-Latn-CS"/>
        </w:rPr>
        <w:t>дозвољених</w:t>
      </w:r>
      <w:r>
        <w:rPr>
          <w:b/>
          <w:szCs w:val="22"/>
        </w:rPr>
        <w:t xml:space="preserve"> </w:t>
      </w:r>
      <w:r>
        <w:rPr>
          <w:b/>
          <w:szCs w:val="22"/>
          <w:lang w:val="sr-Latn-CS"/>
        </w:rPr>
        <w:t>сигурносних</w:t>
      </w:r>
      <w:r>
        <w:rPr>
          <w:b/>
          <w:szCs w:val="22"/>
        </w:rPr>
        <w:t xml:space="preserve"> </w:t>
      </w:r>
      <w:r>
        <w:rPr>
          <w:b/>
          <w:szCs w:val="22"/>
          <w:lang w:val="sr-Latn-CS"/>
        </w:rPr>
        <w:t>удаљености</w:t>
      </w:r>
      <w:r>
        <w:rPr>
          <w:b/>
          <w:szCs w:val="22"/>
        </w:rPr>
        <w:t xml:space="preserve"> од гасовода; континуалним праћењем стања техничке исправности система гасовода у целини</w:t>
      </w:r>
      <w:r>
        <w:rPr>
          <w:b/>
          <w:szCs w:val="22"/>
          <w:lang w:val="sr-RS"/>
        </w:rPr>
        <w:t xml:space="preserve"> и др.</w:t>
      </w:r>
    </w:p>
    <w:p>
      <w:pPr>
        <w:pStyle w:val="CommentText"/>
        <w:spacing w:before="120" w:after="120"/>
        <w:jc w:val="both"/>
        <w:rPr>
          <w:rFonts w:ascii="Times New Roman" w:hAnsi="Times New Roman" w:cs="Times New Roman"/>
          <w:b/>
          <w:b/>
          <w:iCs/>
          <w:color w:val="FF0000"/>
          <w:sz w:val="24"/>
          <w:szCs w:val="24"/>
          <w:lang w:val="sr-CS"/>
        </w:rPr>
      </w:pPr>
      <w:r>
        <w:rPr>
          <w:rFonts w:cs="Times New Roman" w:ascii="Times New Roman" w:hAnsi="Times New Roman"/>
          <w:b/>
          <w:iCs/>
          <w:color w:val="FF0000"/>
          <w:sz w:val="24"/>
          <w:szCs w:val="24"/>
          <w:lang w:val="sr-CS"/>
        </w:rPr>
      </w:r>
      <w:r>
        <w:br w:type="page"/>
      </w:r>
    </w:p>
    <w:p>
      <w:pPr>
        <w:pStyle w:val="CommentText"/>
        <w:spacing w:before="120" w:after="120"/>
        <w:jc w:val="both"/>
        <w:rPr>
          <w:rFonts w:ascii="Times New Roman" w:hAnsi="Times New Roman" w:cs="Times New Roman"/>
          <w:iCs/>
          <w:sz w:val="30"/>
          <w:szCs w:val="30"/>
          <w:lang w:val="sr-CS"/>
        </w:rPr>
      </w:pPr>
      <w:r>
        <w:rPr>
          <w:rFonts w:cs="Times New Roman" w:ascii="Times New Roman" w:hAnsi="Times New Roman"/>
          <w:iCs/>
          <w:sz w:val="30"/>
          <w:szCs w:val="30"/>
          <w:lang w:val="sr-CS"/>
        </w:rPr>
        <w:t xml:space="preserve">5.2.2. Правила </w:t>
      </w:r>
      <w:r>
        <w:rPr>
          <w:rFonts w:cs="Times New Roman" w:ascii="Times New Roman" w:hAnsi="Times New Roman"/>
          <w:iCs/>
          <w:sz w:val="30"/>
          <w:szCs w:val="30"/>
          <w:lang w:val="sr-Latn-CS"/>
        </w:rPr>
        <w:t>уређења</w:t>
      </w:r>
    </w:p>
    <w:p>
      <w:pPr>
        <w:pStyle w:val="Normal"/>
        <w:tabs>
          <w:tab w:val="clear" w:pos="720"/>
          <w:tab w:val="left" w:pos="360" w:leader="none"/>
        </w:tabs>
        <w:rPr>
          <w:rFonts w:ascii="Times New Roman" w:hAnsi="Times New Roman" w:cs="Times New Roman"/>
          <w:iCs/>
          <w:sz w:val="30"/>
          <w:szCs w:val="30"/>
          <w:lang w:val="ru-RU"/>
        </w:rPr>
      </w:pPr>
      <w:r>
        <w:rPr>
          <w:rFonts w:cs="Times New Roman"/>
          <w:iCs/>
          <w:sz w:val="30"/>
          <w:szCs w:val="30"/>
          <w:lang w:val="ru-RU"/>
        </w:rPr>
      </w:r>
    </w:p>
    <w:p>
      <w:pPr>
        <w:pStyle w:val="Normal"/>
        <w:tabs>
          <w:tab w:val="clear" w:pos="720"/>
          <w:tab w:val="left" w:pos="360" w:leader="none"/>
        </w:tabs>
        <w:rPr/>
      </w:pPr>
      <w:r>
        <w:rPr>
          <w:sz w:val="26"/>
          <w:szCs w:val="26"/>
          <w:lang w:val="ru-RU"/>
        </w:rPr>
        <w:t>5.</w:t>
      </w:r>
      <w:r>
        <w:rPr>
          <w:sz w:val="26"/>
          <w:szCs w:val="26"/>
        </w:rPr>
        <w:t>2.</w:t>
      </w:r>
      <w:r>
        <w:rPr>
          <w:sz w:val="26"/>
          <w:szCs w:val="26"/>
          <w:lang w:val="ru-RU"/>
        </w:rPr>
        <w:t>2.</w:t>
      </w:r>
      <w:r>
        <w:rPr>
          <w:sz w:val="26"/>
          <w:szCs w:val="26"/>
        </w:rPr>
        <w:t>1.  Правила уређења површина у обухвату детаљне разраде</w:t>
      </w:r>
    </w:p>
    <w:p>
      <w:pPr>
        <w:pStyle w:val="TextBody"/>
        <w:spacing w:before="120" w:after="120"/>
        <w:rPr/>
      </w:pPr>
      <w:r>
        <w:rPr>
          <w:b/>
          <w:szCs w:val="22"/>
        </w:rPr>
        <w:tab/>
        <w:t>Правила уређења и организације земљишта у обухвату детаљне регулације одређена су на следећи начин:</w:t>
      </w:r>
    </w:p>
    <w:p>
      <w:pPr>
        <w:pStyle w:val="TextBody"/>
        <w:numPr>
          <w:ilvl w:val="0"/>
          <w:numId w:val="2"/>
        </w:numPr>
        <w:tabs>
          <w:tab w:val="clear" w:pos="720"/>
          <w:tab w:val="left" w:pos="540" w:leader="none"/>
        </w:tabs>
        <w:spacing w:before="120" w:after="120"/>
        <w:ind w:left="0" w:hanging="0"/>
        <w:rPr/>
      </w:pPr>
      <w:r>
        <w:rPr>
          <w:b/>
          <w:szCs w:val="22"/>
        </w:rPr>
        <w:t xml:space="preserve">У појасу шире заштите се, </w:t>
      </w:r>
      <w:r>
        <w:rPr>
          <w:b/>
          <w:szCs w:val="22"/>
          <w:lang w:val="sr-Latn-CS"/>
        </w:rPr>
        <w:t>без</w:t>
      </w:r>
      <w:r>
        <w:rPr>
          <w:b/>
          <w:szCs w:val="22"/>
          <w:lang w:val="ru-RU"/>
        </w:rPr>
        <w:t xml:space="preserve"> </w:t>
      </w:r>
      <w:r>
        <w:rPr>
          <w:b/>
          <w:szCs w:val="22"/>
          <w:lang w:val="sr-Latn-CS"/>
        </w:rPr>
        <w:t>промене</w:t>
      </w:r>
      <w:r>
        <w:rPr>
          <w:b/>
          <w:szCs w:val="22"/>
          <w:lang w:val="ru-RU"/>
        </w:rPr>
        <w:t xml:space="preserve"> </w:t>
      </w:r>
      <w:r>
        <w:rPr>
          <w:b/>
          <w:szCs w:val="22"/>
          <w:lang w:val="sr-Latn-CS"/>
        </w:rPr>
        <w:t>власништва</w:t>
      </w:r>
      <w:r>
        <w:rPr>
          <w:b/>
          <w:szCs w:val="22"/>
        </w:rPr>
        <w:t xml:space="preserve"> над обухваћеним непокретностима, обезбеђује привремена службеност пролаза за време трајања радова. У току експлоатације гасовода, успоставља се трајна обавеза прибављања услова/сагласности од стране предузећа надлежног за газдовање гасоводом код планирања, пројектовања и извођења других грађевинских радова и пренамену површина. </w:t>
      </w:r>
    </w:p>
    <w:p>
      <w:pPr>
        <w:pStyle w:val="TextBody"/>
        <w:numPr>
          <w:ilvl w:val="0"/>
          <w:numId w:val="2"/>
        </w:numPr>
        <w:spacing w:before="120" w:after="120"/>
        <w:ind w:left="0" w:hanging="0"/>
        <w:rPr>
          <w:b/>
          <w:b/>
          <w:szCs w:val="22"/>
        </w:rPr>
      </w:pPr>
      <w:r>
        <w:rPr>
          <w:b/>
          <w:szCs w:val="22"/>
        </w:rPr>
        <w:t>У појасу уже заштите/извођачком појасу се обезбеђује право службености пролаза за потребе извођења земљаних радова, постављање основне и пратеће инсталације гасовода, изградња објеката гасовода, надзор и одржавање далековода. У појасу се успоставља и трајна обавеза прибављања услова/сагласности од стране предузећа надлежног за газдовање гасоводом код планирања, пројектовања и извођења других грађевинских радова и пренамене површина.</w:t>
      </w:r>
    </w:p>
    <w:p>
      <w:pPr>
        <w:pStyle w:val="TextBody"/>
        <w:numPr>
          <w:ilvl w:val="0"/>
          <w:numId w:val="2"/>
        </w:numPr>
        <w:tabs>
          <w:tab w:val="clear" w:pos="720"/>
          <w:tab w:val="left" w:pos="540" w:leader="none"/>
        </w:tabs>
        <w:spacing w:before="120" w:after="120"/>
        <w:ind w:left="0" w:hanging="0"/>
        <w:rPr/>
      </w:pPr>
      <w:r>
        <w:rPr>
          <w:b/>
          <w:szCs w:val="22"/>
        </w:rPr>
        <w:t xml:space="preserve">Издвајање површина јавне намене спроводи се искључиво у делу појаса уже заштите за потребе формирање грађевинских парцела објеката гасовода. </w:t>
      </w:r>
    </w:p>
    <w:p>
      <w:pPr>
        <w:pStyle w:val="TextBody"/>
        <w:numPr>
          <w:ilvl w:val="0"/>
          <w:numId w:val="2"/>
        </w:numPr>
        <w:tabs>
          <w:tab w:val="clear" w:pos="720"/>
          <w:tab w:val="left" w:pos="540" w:leader="none"/>
        </w:tabs>
        <w:spacing w:before="120" w:after="120"/>
        <w:ind w:left="0" w:hanging="0"/>
        <w:rPr/>
      </w:pPr>
      <w:r>
        <w:rPr>
          <w:b/>
          <w:szCs w:val="22"/>
        </w:rPr>
        <w:t xml:space="preserve">На осталом делу појаса, за потребе спровођења мера безбедности јавни интерес се може установити и у случају потребе уклањања постојећих објеката. </w:t>
      </w:r>
    </w:p>
    <w:p>
      <w:pPr>
        <w:pStyle w:val="Normal"/>
        <w:tabs>
          <w:tab w:val="clear" w:pos="720"/>
          <w:tab w:val="left" w:pos="360" w:leader="none"/>
        </w:tabs>
        <w:rPr>
          <w:b/>
          <w:b/>
          <w:color w:val="993300"/>
          <w:szCs w:val="22"/>
        </w:rPr>
      </w:pPr>
      <w:r>
        <w:rPr>
          <w:b/>
          <w:color w:val="993300"/>
          <w:szCs w:val="22"/>
        </w:rPr>
      </w:r>
    </w:p>
    <w:p>
      <w:pPr>
        <w:pStyle w:val="TextBody"/>
        <w:rPr>
          <w:b/>
          <w:b/>
          <w:sz w:val="26"/>
          <w:szCs w:val="26"/>
          <w:lang w:val="sr-RS"/>
        </w:rPr>
      </w:pPr>
      <w:r>
        <w:rPr>
          <w:b/>
          <w:sz w:val="26"/>
          <w:szCs w:val="26"/>
          <w:lang w:val="ru-RU"/>
        </w:rPr>
        <w:t>5.</w:t>
      </w:r>
      <w:r>
        <w:rPr>
          <w:b/>
          <w:sz w:val="26"/>
          <w:szCs w:val="26"/>
        </w:rPr>
        <w:t>2.</w:t>
      </w:r>
      <w:r>
        <w:rPr>
          <w:b/>
          <w:sz w:val="26"/>
          <w:szCs w:val="26"/>
          <w:lang w:val="ru-RU"/>
        </w:rPr>
        <w:t>2.</w:t>
      </w:r>
      <w:r>
        <w:rPr>
          <w:b/>
          <w:sz w:val="26"/>
          <w:szCs w:val="26"/>
          <w:lang w:val="sr-Latn-CS"/>
        </w:rPr>
        <w:t>2</w:t>
      </w:r>
      <w:r>
        <w:rPr>
          <w:b/>
          <w:sz w:val="26"/>
          <w:szCs w:val="26"/>
        </w:rPr>
        <w:t>. Правила за установљавање права службености</w:t>
      </w:r>
    </w:p>
    <w:p>
      <w:pPr>
        <w:pStyle w:val="TextBody"/>
        <w:ind w:firstLine="708"/>
        <w:rPr>
          <w:b/>
          <w:b/>
          <w:sz w:val="26"/>
          <w:szCs w:val="26"/>
          <w:lang w:val="ru-RU"/>
        </w:rPr>
      </w:pPr>
      <w:r>
        <w:rPr>
          <w:rFonts w:eastAsia="YU C Times;Courier New"/>
          <w:b/>
          <w:sz w:val="26"/>
          <w:szCs w:val="26"/>
          <w:lang w:val="sr-RS"/>
        </w:rPr>
        <w:t xml:space="preserve">   </w:t>
      </w:r>
      <w:r>
        <w:rPr>
          <w:b/>
          <w:sz w:val="26"/>
          <w:szCs w:val="26"/>
        </w:rPr>
        <w:t xml:space="preserve">и издвајање површина јавне намене </w:t>
      </w:r>
    </w:p>
    <w:p>
      <w:pPr>
        <w:pStyle w:val="TextBody"/>
        <w:rPr>
          <w:b/>
          <w:b/>
          <w:sz w:val="26"/>
          <w:szCs w:val="22"/>
          <w:lang w:val="sr-RS"/>
        </w:rPr>
      </w:pPr>
      <w:r>
        <w:rPr>
          <w:b/>
          <w:sz w:val="26"/>
          <w:szCs w:val="22"/>
          <w:lang w:val="sr-RS"/>
        </w:rPr>
      </w:r>
    </w:p>
    <w:p>
      <w:pPr>
        <w:pStyle w:val="TextBody"/>
        <w:spacing w:before="120" w:after="120"/>
        <w:rPr/>
      </w:pPr>
      <w:r>
        <w:rPr>
          <w:b/>
          <w:szCs w:val="22"/>
        </w:rPr>
        <w:tab/>
        <w:t xml:space="preserve">Према члану 69. Закона о планирању и изградњи, постављање/изградња подземних објеката није условљена формирањем посебне грађевинске парцеле. Површина </w:t>
      </w:r>
      <w:r>
        <w:rPr>
          <w:b/>
          <w:szCs w:val="22"/>
          <w:lang w:val="ru-RU"/>
        </w:rPr>
        <w:t xml:space="preserve">за постављање гасовода и пратећих инсталација (оптички и енергетски каблови, кабловски део катодне заштите и блок станице изван грађевинских парцела) се обезбеђује у обухвату појаса детаљне разраде, без измене постојеће намене површина. </w:t>
      </w:r>
      <w:r>
        <w:rPr>
          <w:b/>
          <w:szCs w:val="22"/>
        </w:rPr>
        <w:t xml:space="preserve">Списак катастарских парцела на којима је могуће установљавање права службености за потребе </w:t>
      </w:r>
      <w:r>
        <w:rPr>
          <w:b/>
          <w:szCs w:val="22"/>
          <w:lang w:val="sr-Latn-CS"/>
        </w:rPr>
        <w:t>из</w:t>
      </w:r>
      <w:r>
        <w:rPr>
          <w:b/>
          <w:szCs w:val="22"/>
        </w:rPr>
        <w:t>вођења грађевинских радова, одржавање и надзора гасовода наведен је у тачки 5.1.</w:t>
      </w:r>
      <w:r>
        <w:rPr>
          <w:b/>
          <w:bCs/>
          <w:szCs w:val="22"/>
        </w:rPr>
        <w:t xml:space="preserve"> овог поглавља. </w:t>
      </w:r>
    </w:p>
    <w:p>
      <w:pPr>
        <w:pStyle w:val="Normal"/>
        <w:tabs>
          <w:tab w:val="clear" w:pos="720"/>
          <w:tab w:val="left" w:pos="360" w:leader="none"/>
        </w:tabs>
        <w:spacing w:before="120" w:after="120"/>
        <w:jc w:val="both"/>
        <w:rPr/>
      </w:pPr>
      <w:r>
        <w:rPr>
          <w:sz w:val="22"/>
          <w:szCs w:val="22"/>
        </w:rPr>
        <w:tab/>
        <w:t>Површине јавне намене, представљају грађевинске парцеле за следеће објекте гасовода: мерне станице, компресорске станице и отпремно/пријемне станице лупинга (ОЧМ/ПЧМ). Површине јавне намене одређене су графички (Реферална карта 2</w:t>
      </w:r>
      <w:r>
        <w:rPr>
          <w:sz w:val="22"/>
          <w:szCs w:val="22"/>
          <w:lang w:val="sr-RS"/>
        </w:rPr>
        <w:t>.</w:t>
      </w:r>
      <w:r>
        <w:rPr>
          <w:sz w:val="22"/>
          <w:szCs w:val="22"/>
        </w:rPr>
        <w:t>) и координатама карактеристичних темених тачака границе грађевинске парцеле и пописом обухваћених катастарских парцела</w:t>
      </w:r>
      <w:r>
        <w:rPr>
          <w:sz w:val="22"/>
          <w:szCs w:val="22"/>
          <w:lang w:val="sr-RS"/>
        </w:rPr>
        <w:t xml:space="preserve">, датих у </w:t>
      </w:r>
      <w:r>
        <w:rPr>
          <w:sz w:val="22"/>
          <w:szCs w:val="22"/>
          <w:lang w:val="ru-RU"/>
        </w:rPr>
        <w:t>Табели 5.2</w:t>
      </w:r>
      <w:r>
        <w:rPr>
          <w:sz w:val="22"/>
          <w:szCs w:val="22"/>
        </w:rPr>
        <w:t>.</w:t>
      </w:r>
    </w:p>
    <w:p>
      <w:pPr>
        <w:pStyle w:val="Normal"/>
        <w:tabs>
          <w:tab w:val="clear" w:pos="720"/>
          <w:tab w:val="left" w:pos="360" w:leader="none"/>
        </w:tabs>
        <w:spacing w:before="60" w:after="0"/>
        <w:jc w:val="both"/>
        <w:rPr>
          <w:sz w:val="22"/>
          <w:szCs w:val="22"/>
          <w:lang w:val="sr-RS"/>
        </w:rPr>
      </w:pPr>
      <w:r>
        <w:rPr>
          <w:sz w:val="22"/>
          <w:szCs w:val="22"/>
          <w:lang w:val="sr-RS"/>
        </w:rPr>
      </w:r>
    </w:p>
    <w:p>
      <w:pPr>
        <w:pStyle w:val="Normal"/>
        <w:tabs>
          <w:tab w:val="clear" w:pos="720"/>
          <w:tab w:val="left" w:pos="360" w:leader="none"/>
        </w:tabs>
        <w:spacing w:before="60" w:after="0"/>
        <w:jc w:val="both"/>
        <w:rPr/>
      </w:pPr>
      <w:r>
        <w:rPr>
          <w:sz w:val="22"/>
          <w:szCs w:val="22"/>
          <w:lang w:val="ru-RU"/>
        </w:rPr>
        <w:t xml:space="preserve">Табела 5.2: </w:t>
      </w:r>
      <w:r>
        <w:rPr>
          <w:sz w:val="22"/>
          <w:szCs w:val="22"/>
        </w:rPr>
        <w:t>Планиране намене и попис катастарских парцела</w:t>
      </w:r>
      <w:r>
        <w:rPr>
          <w:sz w:val="22"/>
          <w:szCs w:val="22"/>
          <w:lang w:val="sr-RS"/>
        </w:rPr>
        <w:t xml:space="preserve"> </w:t>
      </w:r>
      <w:r>
        <w:rPr>
          <w:sz w:val="22"/>
          <w:szCs w:val="22"/>
        </w:rPr>
        <w:t xml:space="preserve">у обухвату планираних површина </w:t>
      </w:r>
      <w:r>
        <w:rPr>
          <w:sz w:val="22"/>
          <w:szCs w:val="22"/>
          <w:lang w:val="sr-RS"/>
        </w:rPr>
        <w:t xml:space="preserve"> </w:t>
      </w:r>
    </w:p>
    <w:p>
      <w:pPr>
        <w:pStyle w:val="Normal"/>
        <w:tabs>
          <w:tab w:val="clear" w:pos="720"/>
          <w:tab w:val="left" w:pos="360" w:leader="none"/>
        </w:tabs>
        <w:jc w:val="both"/>
        <w:rPr>
          <w:sz w:val="22"/>
          <w:szCs w:val="22"/>
          <w:lang w:val="sr-RS"/>
        </w:rPr>
      </w:pPr>
      <w:r>
        <w:rPr>
          <w:sz w:val="22"/>
          <w:szCs w:val="22"/>
          <w:lang w:val="sr-RS"/>
        </w:rPr>
        <w:t xml:space="preserve">                   </w:t>
      </w:r>
      <w:r>
        <w:rPr>
          <w:sz w:val="22"/>
          <w:szCs w:val="22"/>
          <w:lang w:val="sr-RS"/>
        </w:rPr>
        <w:t xml:space="preserve">јавне намене </w:t>
      </w:r>
    </w:p>
    <w:tbl>
      <w:tblPr>
        <w:tblW w:w="8873" w:type="dxa"/>
        <w:jc w:val="left"/>
        <w:tblInd w:w="0" w:type="dxa"/>
        <w:tblLayout w:type="fixed"/>
        <w:tblCellMar>
          <w:top w:w="0" w:type="dxa"/>
          <w:left w:w="108" w:type="dxa"/>
          <w:bottom w:w="0" w:type="dxa"/>
          <w:right w:w="108" w:type="dxa"/>
        </w:tblCellMar>
      </w:tblPr>
      <w:tblGrid>
        <w:gridCol w:w="3363"/>
        <w:gridCol w:w="1881"/>
        <w:gridCol w:w="3629"/>
      </w:tblGrid>
      <w:tr>
        <w:trPr>
          <w:tblHeader w:val="true"/>
        </w:trPr>
        <w:tc>
          <w:tcPr>
            <w:tcW w:w="3363" w:type="dxa"/>
            <w:tcBorders>
              <w:top w:val="single" w:sz="12" w:space="0" w:color="000000"/>
              <w:bottom w:val="single" w:sz="12" w:space="0" w:color="000000"/>
            </w:tcBorders>
            <w:vAlign w:val="center"/>
          </w:tcPr>
          <w:p>
            <w:pPr>
              <w:pStyle w:val="TextBody"/>
              <w:spacing w:before="60" w:after="0"/>
              <w:jc w:val="center"/>
              <w:rPr>
                <w:sz w:val="18"/>
                <w:szCs w:val="18"/>
              </w:rPr>
            </w:pPr>
            <w:r>
              <w:rPr>
                <w:sz w:val="18"/>
                <w:szCs w:val="18"/>
              </w:rPr>
              <w:t>Планирана намена</w:t>
            </w:r>
          </w:p>
        </w:tc>
        <w:tc>
          <w:tcPr>
            <w:tcW w:w="1881" w:type="dxa"/>
            <w:tcBorders>
              <w:top w:val="single" w:sz="12" w:space="0" w:color="000000"/>
              <w:bottom w:val="single" w:sz="12" w:space="0" w:color="000000"/>
            </w:tcBorders>
            <w:vAlign w:val="center"/>
          </w:tcPr>
          <w:p>
            <w:pPr>
              <w:pStyle w:val="TextBody"/>
              <w:spacing w:before="60" w:after="0"/>
              <w:jc w:val="center"/>
              <w:rPr>
                <w:sz w:val="18"/>
                <w:szCs w:val="18"/>
              </w:rPr>
            </w:pPr>
            <w:r>
              <w:rPr>
                <w:sz w:val="18"/>
                <w:szCs w:val="18"/>
              </w:rPr>
              <w:t>Настала грађевинска површина</w:t>
            </w:r>
          </w:p>
        </w:tc>
        <w:tc>
          <w:tcPr>
            <w:tcW w:w="3629" w:type="dxa"/>
            <w:tcBorders>
              <w:top w:val="single" w:sz="12" w:space="0" w:color="000000"/>
              <w:bottom w:val="single" w:sz="12" w:space="0" w:color="000000"/>
            </w:tcBorders>
            <w:vAlign w:val="center"/>
          </w:tcPr>
          <w:p>
            <w:pPr>
              <w:pStyle w:val="TextBody"/>
              <w:spacing w:before="60" w:after="0"/>
              <w:jc w:val="center"/>
              <w:rPr>
                <w:sz w:val="18"/>
                <w:szCs w:val="18"/>
              </w:rPr>
            </w:pPr>
            <w:r>
              <w:rPr>
                <w:sz w:val="18"/>
                <w:szCs w:val="18"/>
              </w:rPr>
              <w:t>Обухваћене катастарске парцеле</w:t>
            </w:r>
          </w:p>
        </w:tc>
      </w:tr>
      <w:tr>
        <w:trPr>
          <w:trHeight w:val="476" w:hRule="atLeast"/>
        </w:trPr>
        <w:tc>
          <w:tcPr>
            <w:tcW w:w="3363" w:type="dxa"/>
            <w:tcBorders>
              <w:top w:val="single" w:sz="12" w:space="0" w:color="000000"/>
              <w:bottom w:val="single" w:sz="4" w:space="0" w:color="000000"/>
            </w:tcBorders>
            <w:vAlign w:val="center"/>
          </w:tcPr>
          <w:p>
            <w:pPr>
              <w:pStyle w:val="TextBody"/>
              <w:spacing w:lineRule="auto" w:line="252"/>
              <w:rPr/>
            </w:pPr>
            <w:r>
              <w:rPr>
                <w:b/>
                <w:sz w:val="18"/>
                <w:szCs w:val="18"/>
              </w:rPr>
              <w:t xml:space="preserve">Мерна станица 1  „Вршка Чука”  </w:t>
            </w:r>
          </w:p>
        </w:tc>
        <w:tc>
          <w:tcPr>
            <w:tcW w:w="1881" w:type="dxa"/>
            <w:tcBorders>
              <w:top w:val="single" w:sz="12" w:space="0" w:color="000000"/>
              <w:bottom w:val="single" w:sz="4" w:space="0" w:color="000000"/>
            </w:tcBorders>
            <w:vAlign w:val="center"/>
          </w:tcPr>
          <w:p>
            <w:pPr>
              <w:pStyle w:val="TextBody"/>
              <w:spacing w:lineRule="auto" w:line="252"/>
              <w:jc w:val="center"/>
              <w:rPr>
                <w:b/>
                <w:b/>
                <w:sz w:val="18"/>
                <w:szCs w:val="18"/>
              </w:rPr>
            </w:pPr>
            <w:r>
              <w:rPr>
                <w:b/>
                <w:sz w:val="18"/>
                <w:szCs w:val="18"/>
              </w:rPr>
              <w:t>1,7137 </w:t>
            </w:r>
            <w:r>
              <w:rPr>
                <w:b/>
                <w:sz w:val="18"/>
                <w:szCs w:val="18"/>
                <w:lang w:val="sr-Latn-CS"/>
              </w:rPr>
              <w:t>ha</w:t>
            </w:r>
          </w:p>
        </w:tc>
        <w:tc>
          <w:tcPr>
            <w:tcW w:w="3629" w:type="dxa"/>
            <w:tcBorders>
              <w:top w:val="single" w:sz="12" w:space="0" w:color="000000"/>
              <w:bottom w:val="single" w:sz="4" w:space="0" w:color="000000"/>
            </w:tcBorders>
            <w:vAlign w:val="center"/>
          </w:tcPr>
          <w:p>
            <w:pPr>
              <w:pStyle w:val="Normal"/>
              <w:rPr>
                <w:sz w:val="18"/>
                <w:szCs w:val="18"/>
                <w:lang w:val="ru-RU"/>
              </w:rPr>
            </w:pPr>
            <w:r>
              <w:rPr>
                <w:sz w:val="18"/>
                <w:szCs w:val="18"/>
              </w:rPr>
              <w:t>Град Зајечар, к.о. Прлита:</w:t>
            </w:r>
          </w:p>
          <w:p>
            <w:pPr>
              <w:pStyle w:val="Normal"/>
              <w:rPr>
                <w:sz w:val="18"/>
                <w:szCs w:val="18"/>
                <w:lang w:val="ru-RU"/>
              </w:rPr>
            </w:pPr>
            <w:r>
              <w:rPr>
                <w:sz w:val="18"/>
                <w:szCs w:val="18"/>
                <w:lang w:val="ru-RU"/>
              </w:rPr>
              <w:t>- део парцеле: 5345, 5246, 5247 и 5248</w:t>
            </w:r>
          </w:p>
        </w:tc>
      </w:tr>
      <w:tr>
        <w:trPr>
          <w:trHeight w:val="712" w:hRule="atLeast"/>
        </w:trPr>
        <w:tc>
          <w:tcPr>
            <w:tcW w:w="3363" w:type="dxa"/>
            <w:tcBorders>
              <w:top w:val="single" w:sz="4" w:space="0" w:color="000000"/>
              <w:bottom w:val="single" w:sz="4" w:space="0" w:color="000000"/>
            </w:tcBorders>
            <w:vAlign w:val="center"/>
          </w:tcPr>
          <w:p>
            <w:pPr>
              <w:pStyle w:val="TextBody"/>
              <w:spacing w:lineRule="auto" w:line="252"/>
              <w:rPr>
                <w:b/>
                <w:b/>
                <w:sz w:val="18"/>
                <w:szCs w:val="18"/>
              </w:rPr>
            </w:pPr>
            <w:r>
              <w:rPr>
                <w:b/>
                <w:sz w:val="18"/>
                <w:szCs w:val="18"/>
              </w:rPr>
              <w:t xml:space="preserve">Мерна станица 2 – јужни одвојак за Србију („ </w:t>
            </w:r>
            <w:r>
              <w:rPr>
                <w:b/>
                <w:sz w:val="18"/>
                <w:szCs w:val="18"/>
                <w:lang w:val="sr-Latn-CS"/>
              </w:rPr>
              <w:t>SBROS</w:t>
            </w:r>
            <w:r>
              <w:rPr>
                <w:b/>
                <w:sz w:val="18"/>
                <w:szCs w:val="18"/>
              </w:rPr>
              <w:t xml:space="preserve"> 1”)</w:t>
            </w:r>
          </w:p>
        </w:tc>
        <w:tc>
          <w:tcPr>
            <w:tcW w:w="1881" w:type="dxa"/>
            <w:tcBorders>
              <w:top w:val="single" w:sz="4" w:space="0" w:color="000000"/>
              <w:bottom w:val="single" w:sz="4" w:space="0" w:color="000000"/>
            </w:tcBorders>
            <w:vAlign w:val="center"/>
          </w:tcPr>
          <w:p>
            <w:pPr>
              <w:pStyle w:val="TextBody"/>
              <w:spacing w:lineRule="auto" w:line="252"/>
              <w:jc w:val="center"/>
              <w:rPr>
                <w:b/>
                <w:b/>
                <w:sz w:val="18"/>
                <w:szCs w:val="18"/>
              </w:rPr>
            </w:pPr>
            <w:r>
              <w:rPr>
                <w:b/>
                <w:sz w:val="18"/>
                <w:szCs w:val="18"/>
              </w:rPr>
              <w:t>0,7575 </w:t>
            </w:r>
            <w:r>
              <w:rPr>
                <w:b/>
                <w:sz w:val="18"/>
                <w:szCs w:val="18"/>
                <w:lang w:val="sr-Latn-CS"/>
              </w:rPr>
              <w:t>ha</w:t>
            </w:r>
          </w:p>
        </w:tc>
        <w:tc>
          <w:tcPr>
            <w:tcW w:w="3629" w:type="dxa"/>
            <w:tcBorders>
              <w:top w:val="single" w:sz="4" w:space="0" w:color="000000"/>
              <w:bottom w:val="single" w:sz="4" w:space="0" w:color="000000"/>
            </w:tcBorders>
            <w:vAlign w:val="center"/>
          </w:tcPr>
          <w:p>
            <w:pPr>
              <w:pStyle w:val="Normal"/>
              <w:rPr>
                <w:sz w:val="18"/>
                <w:szCs w:val="18"/>
                <w:lang w:val="ru-RU"/>
              </w:rPr>
            </w:pPr>
            <w:r>
              <w:rPr>
                <w:sz w:val="18"/>
                <w:szCs w:val="18"/>
              </w:rPr>
              <w:t>Општина Параћин, к.о. Бошњане:</w:t>
            </w:r>
          </w:p>
          <w:p>
            <w:pPr>
              <w:pStyle w:val="Normal"/>
              <w:rPr>
                <w:sz w:val="18"/>
                <w:szCs w:val="18"/>
              </w:rPr>
            </w:pPr>
            <w:r>
              <w:rPr>
                <w:sz w:val="18"/>
                <w:szCs w:val="18"/>
                <w:lang w:val="ru-RU"/>
              </w:rPr>
              <w:t>- део парцеле: 1876, 1877, 1778, 1879 и 1880</w:t>
            </w:r>
          </w:p>
        </w:tc>
      </w:tr>
      <w:tr>
        <w:trPr>
          <w:trHeight w:val="525" w:hRule="atLeast"/>
        </w:trPr>
        <w:tc>
          <w:tcPr>
            <w:tcW w:w="3363" w:type="dxa"/>
            <w:tcBorders>
              <w:top w:val="single" w:sz="4" w:space="0" w:color="000000"/>
              <w:bottom w:val="single" w:sz="4" w:space="0" w:color="000000"/>
            </w:tcBorders>
            <w:vAlign w:val="center"/>
          </w:tcPr>
          <w:p>
            <w:pPr>
              <w:pStyle w:val="TextBody"/>
              <w:spacing w:lineRule="auto" w:line="252"/>
              <w:rPr>
                <w:b/>
                <w:b/>
                <w:sz w:val="18"/>
                <w:szCs w:val="18"/>
              </w:rPr>
            </w:pPr>
            <w:r>
              <w:rPr>
                <w:b/>
                <w:sz w:val="18"/>
                <w:szCs w:val="18"/>
              </w:rPr>
              <w:t>Мерна станица 3 –одвојак за Републику Српску</w:t>
            </w:r>
          </w:p>
        </w:tc>
        <w:tc>
          <w:tcPr>
            <w:tcW w:w="1881" w:type="dxa"/>
            <w:tcBorders>
              <w:top w:val="single" w:sz="4" w:space="0" w:color="000000"/>
              <w:bottom w:val="single" w:sz="4" w:space="0" w:color="000000"/>
            </w:tcBorders>
            <w:vAlign w:val="center"/>
          </w:tcPr>
          <w:p>
            <w:pPr>
              <w:pStyle w:val="TextBody"/>
              <w:spacing w:lineRule="auto" w:line="252"/>
              <w:jc w:val="center"/>
              <w:rPr>
                <w:b/>
                <w:b/>
                <w:sz w:val="18"/>
                <w:szCs w:val="18"/>
              </w:rPr>
            </w:pPr>
            <w:r>
              <w:rPr>
                <w:b/>
                <w:sz w:val="18"/>
                <w:szCs w:val="18"/>
              </w:rPr>
              <w:t>0,2669 </w:t>
            </w:r>
            <w:r>
              <w:rPr>
                <w:b/>
                <w:sz w:val="18"/>
                <w:szCs w:val="18"/>
                <w:lang w:val="sr-Latn-CS"/>
              </w:rPr>
              <w:t>ha</w:t>
            </w:r>
          </w:p>
        </w:tc>
        <w:tc>
          <w:tcPr>
            <w:tcW w:w="3629" w:type="dxa"/>
            <w:tcBorders>
              <w:top w:val="single" w:sz="4" w:space="0" w:color="000000"/>
              <w:bottom w:val="single" w:sz="4" w:space="0" w:color="000000"/>
            </w:tcBorders>
            <w:vAlign w:val="center"/>
          </w:tcPr>
          <w:p>
            <w:pPr>
              <w:pStyle w:val="Normal"/>
              <w:rPr>
                <w:sz w:val="18"/>
                <w:szCs w:val="18"/>
                <w:lang w:val="ru-RU"/>
              </w:rPr>
            </w:pPr>
            <w:r>
              <w:rPr>
                <w:sz w:val="18"/>
                <w:szCs w:val="18"/>
              </w:rPr>
              <w:t>Београд, градска општина Палилула, к.о. Бесни Фок:</w:t>
            </w:r>
          </w:p>
          <w:p>
            <w:pPr>
              <w:pStyle w:val="Normal"/>
              <w:rPr>
                <w:sz w:val="18"/>
                <w:szCs w:val="18"/>
              </w:rPr>
            </w:pPr>
            <w:r>
              <w:rPr>
                <w:sz w:val="18"/>
                <w:szCs w:val="18"/>
                <w:lang w:val="ru-RU"/>
              </w:rPr>
              <w:t>- део парцеле: 19 и 1481</w:t>
            </w:r>
          </w:p>
        </w:tc>
      </w:tr>
      <w:tr>
        <w:trPr>
          <w:trHeight w:val="532" w:hRule="atLeast"/>
        </w:trPr>
        <w:tc>
          <w:tcPr>
            <w:tcW w:w="3363" w:type="dxa"/>
            <w:tcBorders>
              <w:top w:val="single" w:sz="4" w:space="0" w:color="000000"/>
              <w:bottom w:val="single" w:sz="4" w:space="0" w:color="000000"/>
            </w:tcBorders>
            <w:vAlign w:val="center"/>
          </w:tcPr>
          <w:p>
            <w:pPr>
              <w:pStyle w:val="TextBody"/>
              <w:spacing w:lineRule="auto" w:line="252"/>
              <w:rPr/>
            </w:pPr>
            <w:r>
              <w:rPr>
                <w:b/>
                <w:sz w:val="18"/>
                <w:szCs w:val="18"/>
              </w:rPr>
              <w:t>Мерна станица 4 –– северни одвојак за Србију („</w:t>
            </w:r>
            <w:r>
              <w:rPr>
                <w:b/>
                <w:sz w:val="18"/>
                <w:szCs w:val="18"/>
                <w:lang w:val="sr-Latn-CS"/>
              </w:rPr>
              <w:t>SBROS</w:t>
            </w:r>
            <w:r>
              <w:rPr>
                <w:b/>
                <w:sz w:val="18"/>
                <w:szCs w:val="18"/>
              </w:rPr>
              <w:t xml:space="preserve"> 2”)</w:t>
            </w:r>
          </w:p>
        </w:tc>
        <w:tc>
          <w:tcPr>
            <w:tcW w:w="1881" w:type="dxa"/>
            <w:tcBorders>
              <w:top w:val="single" w:sz="4" w:space="0" w:color="000000"/>
              <w:bottom w:val="single" w:sz="4" w:space="0" w:color="000000"/>
            </w:tcBorders>
            <w:vAlign w:val="center"/>
          </w:tcPr>
          <w:p>
            <w:pPr>
              <w:pStyle w:val="TextBody"/>
              <w:spacing w:lineRule="auto" w:line="252"/>
              <w:jc w:val="center"/>
              <w:rPr>
                <w:b/>
                <w:b/>
                <w:sz w:val="18"/>
                <w:szCs w:val="18"/>
              </w:rPr>
            </w:pPr>
            <w:r>
              <w:rPr>
                <w:b/>
                <w:sz w:val="18"/>
                <w:szCs w:val="18"/>
              </w:rPr>
              <w:t>0,7459 </w:t>
            </w:r>
            <w:r>
              <w:rPr>
                <w:b/>
                <w:sz w:val="18"/>
                <w:szCs w:val="18"/>
                <w:lang w:val="sr-Latn-CS"/>
              </w:rPr>
              <w:t>ha</w:t>
            </w:r>
          </w:p>
        </w:tc>
        <w:tc>
          <w:tcPr>
            <w:tcW w:w="3629" w:type="dxa"/>
            <w:tcBorders>
              <w:top w:val="single" w:sz="4" w:space="0" w:color="000000"/>
              <w:bottom w:val="single" w:sz="4" w:space="0" w:color="000000"/>
            </w:tcBorders>
            <w:vAlign w:val="center"/>
          </w:tcPr>
          <w:p>
            <w:pPr>
              <w:pStyle w:val="Normal"/>
              <w:rPr>
                <w:sz w:val="18"/>
                <w:szCs w:val="18"/>
              </w:rPr>
            </w:pPr>
            <w:r>
              <w:rPr>
                <w:sz w:val="18"/>
                <w:szCs w:val="18"/>
              </w:rPr>
              <w:t>Општина Жабаљ, к.о. Жабаљ:</w:t>
            </w:r>
          </w:p>
          <w:p>
            <w:pPr>
              <w:pStyle w:val="Normal"/>
              <w:rPr>
                <w:sz w:val="18"/>
                <w:szCs w:val="18"/>
              </w:rPr>
            </w:pPr>
            <w:r>
              <w:rPr>
                <w:sz w:val="18"/>
                <w:szCs w:val="18"/>
                <w:lang w:val="ru-RU"/>
              </w:rPr>
              <w:t>- део парцеле: 7551/2, 7553/3 и 7552</w:t>
            </w:r>
          </w:p>
        </w:tc>
      </w:tr>
      <w:tr>
        <w:trPr>
          <w:trHeight w:val="581" w:hRule="atLeast"/>
        </w:trPr>
        <w:tc>
          <w:tcPr>
            <w:tcW w:w="3363" w:type="dxa"/>
            <w:tcBorders>
              <w:top w:val="single" w:sz="4" w:space="0" w:color="000000"/>
              <w:bottom w:val="single" w:sz="4" w:space="0" w:color="000000"/>
            </w:tcBorders>
            <w:vAlign w:val="center"/>
          </w:tcPr>
          <w:p>
            <w:pPr>
              <w:pStyle w:val="TextBody"/>
              <w:spacing w:lineRule="auto" w:line="252"/>
              <w:rPr>
                <w:b/>
                <w:b/>
                <w:sz w:val="18"/>
                <w:szCs w:val="18"/>
              </w:rPr>
            </w:pPr>
            <w:r>
              <w:rPr>
                <w:b/>
                <w:sz w:val="18"/>
                <w:szCs w:val="18"/>
              </w:rPr>
              <w:t>Мерна станица 5 – одвојак за Републику Хрватску</w:t>
            </w:r>
          </w:p>
        </w:tc>
        <w:tc>
          <w:tcPr>
            <w:tcW w:w="1881" w:type="dxa"/>
            <w:tcBorders>
              <w:top w:val="single" w:sz="4" w:space="0" w:color="000000"/>
              <w:bottom w:val="single" w:sz="4" w:space="0" w:color="000000"/>
            </w:tcBorders>
            <w:vAlign w:val="center"/>
          </w:tcPr>
          <w:p>
            <w:pPr>
              <w:pStyle w:val="TextBody"/>
              <w:spacing w:lineRule="auto" w:line="252"/>
              <w:jc w:val="center"/>
              <w:rPr>
                <w:b/>
                <w:b/>
                <w:sz w:val="18"/>
                <w:szCs w:val="18"/>
              </w:rPr>
            </w:pPr>
            <w:r>
              <w:rPr>
                <w:b/>
                <w:sz w:val="18"/>
                <w:szCs w:val="18"/>
              </w:rPr>
              <w:t>0,2553 </w:t>
            </w:r>
            <w:r>
              <w:rPr>
                <w:b/>
                <w:sz w:val="18"/>
                <w:szCs w:val="18"/>
                <w:lang w:val="sr-Latn-CS"/>
              </w:rPr>
              <w:t>ha</w:t>
            </w:r>
          </w:p>
        </w:tc>
        <w:tc>
          <w:tcPr>
            <w:tcW w:w="3629" w:type="dxa"/>
            <w:tcBorders>
              <w:top w:val="single" w:sz="4" w:space="0" w:color="000000"/>
              <w:bottom w:val="single" w:sz="4" w:space="0" w:color="000000"/>
            </w:tcBorders>
            <w:vAlign w:val="center"/>
          </w:tcPr>
          <w:p>
            <w:pPr>
              <w:pStyle w:val="Normal"/>
              <w:rPr>
                <w:sz w:val="18"/>
                <w:szCs w:val="18"/>
                <w:lang w:val="ru-RU"/>
              </w:rPr>
            </w:pPr>
            <w:r>
              <w:rPr>
                <w:sz w:val="18"/>
                <w:szCs w:val="18"/>
              </w:rPr>
              <w:t>Општина Врбас, к.о. Бачко Добро Поље:</w:t>
            </w:r>
          </w:p>
          <w:p>
            <w:pPr>
              <w:pStyle w:val="Normal"/>
              <w:rPr>
                <w:sz w:val="18"/>
                <w:szCs w:val="18"/>
              </w:rPr>
            </w:pPr>
            <w:r>
              <w:rPr>
                <w:sz w:val="18"/>
                <w:szCs w:val="18"/>
                <w:lang w:val="ru-RU"/>
              </w:rPr>
              <w:t>- део парцеле: 1316</w:t>
            </w:r>
          </w:p>
        </w:tc>
      </w:tr>
      <w:tr>
        <w:trPr>
          <w:trHeight w:val="533" w:hRule="atLeast"/>
        </w:trPr>
        <w:tc>
          <w:tcPr>
            <w:tcW w:w="3363" w:type="dxa"/>
            <w:tcBorders>
              <w:top w:val="single" w:sz="4" w:space="0" w:color="000000"/>
              <w:bottom w:val="single" w:sz="12" w:space="0" w:color="000000"/>
            </w:tcBorders>
            <w:vAlign w:val="center"/>
          </w:tcPr>
          <w:p>
            <w:pPr>
              <w:pStyle w:val="TextBody"/>
              <w:spacing w:lineRule="auto" w:line="252"/>
              <w:rPr>
                <w:b/>
                <w:b/>
                <w:sz w:val="18"/>
                <w:szCs w:val="18"/>
              </w:rPr>
            </w:pPr>
            <w:r>
              <w:rPr>
                <w:b/>
                <w:sz w:val="18"/>
                <w:szCs w:val="18"/>
              </w:rPr>
              <w:t xml:space="preserve">Мерна станица 6  „Бачки Брег” </w:t>
            </w:r>
          </w:p>
        </w:tc>
        <w:tc>
          <w:tcPr>
            <w:tcW w:w="1881" w:type="dxa"/>
            <w:tcBorders>
              <w:top w:val="single" w:sz="4" w:space="0" w:color="000000"/>
              <w:bottom w:val="single" w:sz="12" w:space="0" w:color="000000"/>
            </w:tcBorders>
            <w:vAlign w:val="center"/>
          </w:tcPr>
          <w:p>
            <w:pPr>
              <w:pStyle w:val="TextBody"/>
              <w:spacing w:lineRule="auto" w:line="252"/>
              <w:jc w:val="center"/>
              <w:rPr>
                <w:b/>
                <w:b/>
                <w:sz w:val="18"/>
                <w:szCs w:val="18"/>
              </w:rPr>
            </w:pPr>
            <w:r>
              <w:rPr>
                <w:b/>
                <w:sz w:val="18"/>
                <w:szCs w:val="18"/>
              </w:rPr>
              <w:t>1,7637 </w:t>
            </w:r>
            <w:r>
              <w:rPr>
                <w:b/>
                <w:sz w:val="18"/>
                <w:szCs w:val="18"/>
                <w:lang w:val="sr-Latn-CS"/>
              </w:rPr>
              <w:t>ha</w:t>
            </w:r>
          </w:p>
        </w:tc>
        <w:tc>
          <w:tcPr>
            <w:tcW w:w="3629" w:type="dxa"/>
            <w:tcBorders>
              <w:top w:val="single" w:sz="4" w:space="0" w:color="000000"/>
              <w:bottom w:val="single" w:sz="12" w:space="0" w:color="000000"/>
            </w:tcBorders>
            <w:vAlign w:val="center"/>
          </w:tcPr>
          <w:p>
            <w:pPr>
              <w:pStyle w:val="Normal"/>
              <w:rPr>
                <w:sz w:val="18"/>
                <w:szCs w:val="18"/>
                <w:lang w:val="ru-RU"/>
              </w:rPr>
            </w:pPr>
            <w:r>
              <w:rPr>
                <w:sz w:val="18"/>
                <w:szCs w:val="18"/>
              </w:rPr>
              <w:t>Град Сомбор, к.о. Бачки Брег  :</w:t>
            </w:r>
          </w:p>
          <w:p>
            <w:pPr>
              <w:pStyle w:val="Normal"/>
              <w:rPr>
                <w:sz w:val="18"/>
                <w:szCs w:val="18"/>
                <w:lang w:val="ru-RU"/>
              </w:rPr>
            </w:pPr>
            <w:r>
              <w:rPr>
                <w:sz w:val="18"/>
                <w:szCs w:val="18"/>
                <w:lang w:val="ru-RU"/>
              </w:rPr>
              <w:t>- део парцела: 1666 и  1667</w:t>
            </w:r>
          </w:p>
        </w:tc>
      </w:tr>
      <w:tr>
        <w:trPr>
          <w:trHeight w:val="758" w:hRule="atLeast"/>
        </w:trPr>
        <w:tc>
          <w:tcPr>
            <w:tcW w:w="3363" w:type="dxa"/>
            <w:tcBorders>
              <w:top w:val="single" w:sz="12" w:space="0" w:color="000000"/>
              <w:bottom w:val="single" w:sz="4" w:space="0" w:color="000000"/>
            </w:tcBorders>
            <w:vAlign w:val="center"/>
          </w:tcPr>
          <w:p>
            <w:pPr>
              <w:pStyle w:val="TextBody"/>
              <w:spacing w:lineRule="auto" w:line="252"/>
              <w:rPr>
                <w:b/>
                <w:b/>
                <w:sz w:val="18"/>
                <w:szCs w:val="18"/>
              </w:rPr>
            </w:pPr>
            <w:r>
              <w:rPr>
                <w:b/>
                <w:sz w:val="18"/>
                <w:szCs w:val="18"/>
              </w:rPr>
              <w:t>Компресорска станица 1</w:t>
            </w:r>
          </w:p>
        </w:tc>
        <w:tc>
          <w:tcPr>
            <w:tcW w:w="1881" w:type="dxa"/>
            <w:tcBorders>
              <w:top w:val="single" w:sz="12" w:space="0" w:color="000000"/>
              <w:bottom w:val="single" w:sz="4" w:space="0" w:color="000000"/>
            </w:tcBorders>
            <w:vAlign w:val="center"/>
          </w:tcPr>
          <w:p>
            <w:pPr>
              <w:pStyle w:val="TextBody"/>
              <w:spacing w:lineRule="auto" w:line="252"/>
              <w:jc w:val="center"/>
              <w:rPr>
                <w:b/>
                <w:b/>
                <w:sz w:val="18"/>
                <w:szCs w:val="18"/>
              </w:rPr>
            </w:pPr>
            <w:r>
              <w:rPr>
                <w:b/>
                <w:sz w:val="18"/>
                <w:szCs w:val="18"/>
              </w:rPr>
              <w:t>20,9748 </w:t>
            </w:r>
            <w:r>
              <w:rPr>
                <w:b/>
                <w:sz w:val="18"/>
                <w:szCs w:val="18"/>
                <w:lang w:val="sr-Latn-CS"/>
              </w:rPr>
              <w:t>ha</w:t>
            </w:r>
          </w:p>
        </w:tc>
        <w:tc>
          <w:tcPr>
            <w:tcW w:w="3629" w:type="dxa"/>
            <w:tcBorders>
              <w:top w:val="single" w:sz="12" w:space="0" w:color="000000"/>
              <w:bottom w:val="single" w:sz="4" w:space="0" w:color="000000"/>
            </w:tcBorders>
            <w:vAlign w:val="center"/>
          </w:tcPr>
          <w:p>
            <w:pPr>
              <w:pStyle w:val="Normal"/>
              <w:rPr>
                <w:sz w:val="18"/>
                <w:szCs w:val="18"/>
              </w:rPr>
            </w:pPr>
            <w:r>
              <w:rPr>
                <w:sz w:val="18"/>
                <w:szCs w:val="18"/>
              </w:rPr>
              <w:t>Општина Жабари, к.о. Породин:</w:t>
            </w:r>
          </w:p>
          <w:p>
            <w:pPr>
              <w:pStyle w:val="Normal"/>
              <w:rPr>
                <w:sz w:val="18"/>
                <w:szCs w:val="18"/>
              </w:rPr>
            </w:pPr>
            <w:r>
              <w:rPr>
                <w:sz w:val="18"/>
                <w:szCs w:val="18"/>
              </w:rPr>
              <w:t>-целе парцеле: 12742, 12743, 12744, 12745, 12746, 12747, 12748, 12749, 12750, 12751, 12752, 12753, 12754, 12755, 12756, 12757, 12758, 12916, 13635.</w:t>
            </w:r>
          </w:p>
          <w:p>
            <w:pPr>
              <w:pStyle w:val="Normal"/>
              <w:rPr>
                <w:sz w:val="18"/>
                <w:szCs w:val="18"/>
              </w:rPr>
            </w:pPr>
            <w:r>
              <w:rPr>
                <w:sz w:val="18"/>
                <w:szCs w:val="18"/>
              </w:rPr>
              <w:t xml:space="preserve">- део парцела:, 12766, 12767, 12768, 12769, 12770, 12771, 12911, 12912, 12913, 12914, 12915 и 13636. </w:t>
            </w:r>
          </w:p>
        </w:tc>
      </w:tr>
      <w:tr>
        <w:trPr>
          <w:trHeight w:val="563" w:hRule="atLeast"/>
        </w:trPr>
        <w:tc>
          <w:tcPr>
            <w:tcW w:w="3363" w:type="dxa"/>
            <w:tcBorders>
              <w:top w:val="single" w:sz="4" w:space="0" w:color="000000"/>
              <w:bottom w:val="single" w:sz="12" w:space="0" w:color="000000"/>
            </w:tcBorders>
            <w:vAlign w:val="center"/>
          </w:tcPr>
          <w:p>
            <w:pPr>
              <w:pStyle w:val="TextBody"/>
              <w:spacing w:lineRule="auto" w:line="252"/>
              <w:rPr>
                <w:b/>
                <w:b/>
                <w:sz w:val="18"/>
                <w:szCs w:val="18"/>
              </w:rPr>
            </w:pPr>
            <w:r>
              <w:rPr>
                <w:b/>
                <w:sz w:val="18"/>
                <w:szCs w:val="18"/>
              </w:rPr>
              <w:t>Компресорска станица 2</w:t>
            </w:r>
          </w:p>
        </w:tc>
        <w:tc>
          <w:tcPr>
            <w:tcW w:w="1881" w:type="dxa"/>
            <w:tcBorders>
              <w:top w:val="single" w:sz="4" w:space="0" w:color="000000"/>
              <w:bottom w:val="single" w:sz="12" w:space="0" w:color="000000"/>
            </w:tcBorders>
            <w:vAlign w:val="center"/>
          </w:tcPr>
          <w:p>
            <w:pPr>
              <w:pStyle w:val="TextBody"/>
              <w:spacing w:lineRule="auto" w:line="252"/>
              <w:jc w:val="center"/>
              <w:rPr>
                <w:b/>
                <w:b/>
                <w:color w:val="FF6600"/>
                <w:sz w:val="18"/>
                <w:szCs w:val="18"/>
                <w:lang w:val="sr-Latn-CS"/>
              </w:rPr>
            </w:pPr>
            <w:r>
              <w:rPr>
                <w:b/>
                <w:sz w:val="18"/>
                <w:szCs w:val="18"/>
              </w:rPr>
              <w:t>15,4920 </w:t>
            </w:r>
            <w:r>
              <w:rPr>
                <w:b/>
                <w:sz w:val="18"/>
                <w:szCs w:val="18"/>
                <w:lang w:val="sr-Latn-CS"/>
              </w:rPr>
              <w:t>ha</w:t>
            </w:r>
          </w:p>
        </w:tc>
        <w:tc>
          <w:tcPr>
            <w:tcW w:w="3629" w:type="dxa"/>
            <w:tcBorders>
              <w:top w:val="single" w:sz="4" w:space="0" w:color="000000"/>
              <w:bottom w:val="single" w:sz="12" w:space="0" w:color="000000"/>
            </w:tcBorders>
            <w:vAlign w:val="center"/>
          </w:tcPr>
          <w:p>
            <w:pPr>
              <w:pStyle w:val="Normal"/>
              <w:rPr>
                <w:sz w:val="18"/>
                <w:szCs w:val="18"/>
              </w:rPr>
            </w:pPr>
            <w:r>
              <w:rPr>
                <w:sz w:val="18"/>
                <w:szCs w:val="18"/>
              </w:rPr>
              <w:t>Општина Врбас, к.о. Бачко Добро Поље:</w:t>
            </w:r>
          </w:p>
          <w:p>
            <w:pPr>
              <w:pStyle w:val="Normal"/>
              <w:rPr>
                <w:sz w:val="18"/>
                <w:szCs w:val="18"/>
              </w:rPr>
            </w:pPr>
            <w:r>
              <w:rPr>
                <w:sz w:val="18"/>
                <w:szCs w:val="18"/>
              </w:rPr>
              <w:t>- део парцеле: 1309</w:t>
            </w:r>
          </w:p>
        </w:tc>
      </w:tr>
      <w:tr>
        <w:trPr>
          <w:trHeight w:val="509" w:hRule="atLeast"/>
        </w:trPr>
        <w:tc>
          <w:tcPr>
            <w:tcW w:w="3363" w:type="dxa"/>
            <w:tcBorders>
              <w:top w:val="single" w:sz="12" w:space="0" w:color="000000"/>
              <w:bottom w:val="single" w:sz="12" w:space="0" w:color="000000"/>
            </w:tcBorders>
            <w:vAlign w:val="center"/>
          </w:tcPr>
          <w:p>
            <w:pPr>
              <w:pStyle w:val="TextBody"/>
              <w:rPr>
                <w:b/>
                <w:b/>
                <w:sz w:val="18"/>
                <w:szCs w:val="18"/>
              </w:rPr>
            </w:pPr>
            <w:r>
              <w:rPr>
                <w:b/>
                <w:sz w:val="18"/>
                <w:szCs w:val="18"/>
              </w:rPr>
              <w:t>ОЧМ првог лупинга</w:t>
            </w:r>
          </w:p>
        </w:tc>
        <w:tc>
          <w:tcPr>
            <w:tcW w:w="1881" w:type="dxa"/>
            <w:tcBorders>
              <w:top w:val="single" w:sz="12" w:space="0" w:color="000000"/>
              <w:bottom w:val="single" w:sz="12" w:space="0" w:color="000000"/>
            </w:tcBorders>
            <w:vAlign w:val="center"/>
          </w:tcPr>
          <w:p>
            <w:pPr>
              <w:pStyle w:val="TextBody"/>
              <w:jc w:val="center"/>
              <w:rPr>
                <w:b/>
                <w:b/>
                <w:color w:val="FF6600"/>
                <w:sz w:val="18"/>
                <w:szCs w:val="18"/>
              </w:rPr>
            </w:pPr>
            <w:r>
              <w:rPr>
                <w:b/>
                <w:sz w:val="18"/>
                <w:szCs w:val="18"/>
              </w:rPr>
              <w:t>1,3018 </w:t>
            </w:r>
            <w:r>
              <w:rPr>
                <w:b/>
                <w:sz w:val="18"/>
                <w:szCs w:val="18"/>
                <w:lang w:val="sr-Latn-CS"/>
              </w:rPr>
              <w:t>ha</w:t>
            </w:r>
          </w:p>
        </w:tc>
        <w:tc>
          <w:tcPr>
            <w:tcW w:w="3629" w:type="dxa"/>
            <w:tcBorders>
              <w:top w:val="single" w:sz="12" w:space="0" w:color="000000"/>
              <w:bottom w:val="single" w:sz="12" w:space="0" w:color="000000"/>
            </w:tcBorders>
            <w:vAlign w:val="center"/>
          </w:tcPr>
          <w:p>
            <w:pPr>
              <w:pStyle w:val="Normal"/>
              <w:rPr>
                <w:sz w:val="18"/>
                <w:szCs w:val="18"/>
                <w:lang w:val="ru-RU"/>
              </w:rPr>
            </w:pPr>
            <w:r>
              <w:rPr>
                <w:sz w:val="18"/>
                <w:szCs w:val="18"/>
              </w:rPr>
              <w:t>Град Зајечар, к.о. Прлита:</w:t>
            </w:r>
          </w:p>
          <w:p>
            <w:pPr>
              <w:pStyle w:val="Normal"/>
              <w:rPr>
                <w:sz w:val="18"/>
                <w:szCs w:val="18"/>
              </w:rPr>
            </w:pPr>
            <w:r>
              <w:rPr>
                <w:sz w:val="18"/>
                <w:szCs w:val="18"/>
                <w:lang w:val="ru-RU"/>
              </w:rPr>
              <w:t>- део парцела: 5259, 5260 и 5261</w:t>
            </w:r>
          </w:p>
        </w:tc>
      </w:tr>
      <w:tr>
        <w:trPr>
          <w:trHeight w:val="503" w:hRule="atLeast"/>
        </w:trPr>
        <w:tc>
          <w:tcPr>
            <w:tcW w:w="3363" w:type="dxa"/>
            <w:tcBorders>
              <w:top w:val="single" w:sz="12" w:space="0" w:color="000000"/>
              <w:bottom w:val="single" w:sz="12" w:space="0" w:color="000000"/>
            </w:tcBorders>
            <w:vAlign w:val="center"/>
          </w:tcPr>
          <w:p>
            <w:pPr>
              <w:pStyle w:val="TextBody"/>
              <w:rPr>
                <w:b/>
                <w:b/>
                <w:sz w:val="18"/>
                <w:szCs w:val="18"/>
              </w:rPr>
            </w:pPr>
            <w:r>
              <w:rPr>
                <w:b/>
                <w:sz w:val="18"/>
                <w:szCs w:val="18"/>
              </w:rPr>
              <w:t>ПЧМ првог лупинга</w:t>
            </w:r>
          </w:p>
        </w:tc>
        <w:tc>
          <w:tcPr>
            <w:tcW w:w="1881" w:type="dxa"/>
            <w:tcBorders>
              <w:top w:val="single" w:sz="12" w:space="0" w:color="000000"/>
              <w:bottom w:val="single" w:sz="12" w:space="0" w:color="000000"/>
            </w:tcBorders>
            <w:vAlign w:val="center"/>
          </w:tcPr>
          <w:p>
            <w:pPr>
              <w:pStyle w:val="TextBody"/>
              <w:jc w:val="center"/>
              <w:rPr>
                <w:b/>
                <w:b/>
                <w:color w:val="FF6600"/>
                <w:sz w:val="18"/>
                <w:szCs w:val="18"/>
              </w:rPr>
            </w:pPr>
            <w:r>
              <w:rPr>
                <w:b/>
                <w:sz w:val="18"/>
                <w:szCs w:val="18"/>
              </w:rPr>
              <w:t xml:space="preserve">0,7084 </w:t>
            </w:r>
            <w:r>
              <w:rPr>
                <w:b/>
                <w:sz w:val="18"/>
                <w:szCs w:val="18"/>
                <w:lang w:val="sr-Latn-CS"/>
              </w:rPr>
              <w:t>ha</w:t>
            </w:r>
          </w:p>
        </w:tc>
        <w:tc>
          <w:tcPr>
            <w:tcW w:w="3629" w:type="dxa"/>
            <w:tcBorders>
              <w:top w:val="single" w:sz="12" w:space="0" w:color="000000"/>
              <w:bottom w:val="single" w:sz="12" w:space="0" w:color="000000"/>
            </w:tcBorders>
            <w:vAlign w:val="center"/>
          </w:tcPr>
          <w:p>
            <w:pPr>
              <w:pStyle w:val="Normal"/>
              <w:rPr>
                <w:sz w:val="18"/>
                <w:szCs w:val="18"/>
                <w:lang w:val="ru-RU"/>
              </w:rPr>
            </w:pPr>
            <w:r>
              <w:rPr>
                <w:sz w:val="18"/>
                <w:szCs w:val="18"/>
              </w:rPr>
              <w:t>Општина Бољевац, к.о. Бачевица:</w:t>
            </w:r>
          </w:p>
          <w:p>
            <w:pPr>
              <w:pStyle w:val="Normal"/>
              <w:rPr>
                <w:sz w:val="18"/>
                <w:szCs w:val="18"/>
              </w:rPr>
            </w:pPr>
            <w:r>
              <w:rPr>
                <w:sz w:val="18"/>
                <w:szCs w:val="18"/>
                <w:lang w:val="ru-RU"/>
              </w:rPr>
              <w:t>- део парцела: 1552 и 1553</w:t>
            </w:r>
          </w:p>
        </w:tc>
      </w:tr>
      <w:tr>
        <w:trPr>
          <w:trHeight w:val="525" w:hRule="atLeast"/>
        </w:trPr>
        <w:tc>
          <w:tcPr>
            <w:tcW w:w="3363" w:type="dxa"/>
            <w:tcBorders>
              <w:top w:val="single" w:sz="12" w:space="0" w:color="000000"/>
              <w:bottom w:val="single" w:sz="12" w:space="0" w:color="000000"/>
            </w:tcBorders>
            <w:vAlign w:val="center"/>
          </w:tcPr>
          <w:p>
            <w:pPr>
              <w:pStyle w:val="TextBody"/>
              <w:rPr>
                <w:b/>
                <w:b/>
                <w:sz w:val="18"/>
                <w:szCs w:val="18"/>
              </w:rPr>
            </w:pPr>
            <w:r>
              <w:rPr>
                <w:b/>
                <w:sz w:val="18"/>
                <w:szCs w:val="18"/>
              </w:rPr>
              <w:t>ОЧМ другог лупинга</w:t>
            </w:r>
          </w:p>
        </w:tc>
        <w:tc>
          <w:tcPr>
            <w:tcW w:w="1881" w:type="dxa"/>
            <w:tcBorders>
              <w:top w:val="single" w:sz="12" w:space="0" w:color="000000"/>
              <w:bottom w:val="single" w:sz="12" w:space="0" w:color="000000"/>
            </w:tcBorders>
            <w:vAlign w:val="center"/>
          </w:tcPr>
          <w:p>
            <w:pPr>
              <w:pStyle w:val="TextBody"/>
              <w:jc w:val="center"/>
              <w:rPr>
                <w:b/>
                <w:b/>
                <w:color w:val="FF6600"/>
                <w:sz w:val="18"/>
                <w:szCs w:val="18"/>
              </w:rPr>
            </w:pPr>
            <w:r>
              <w:rPr>
                <w:b/>
                <w:sz w:val="18"/>
                <w:szCs w:val="18"/>
              </w:rPr>
              <w:t>0,4328 </w:t>
            </w:r>
            <w:r>
              <w:rPr>
                <w:b/>
                <w:sz w:val="18"/>
                <w:szCs w:val="18"/>
                <w:lang w:val="sr-Latn-CS"/>
              </w:rPr>
              <w:t>ha</w:t>
            </w:r>
          </w:p>
        </w:tc>
        <w:tc>
          <w:tcPr>
            <w:tcW w:w="3629" w:type="dxa"/>
            <w:tcBorders>
              <w:top w:val="single" w:sz="12" w:space="0" w:color="000000"/>
              <w:bottom w:val="single" w:sz="12" w:space="0" w:color="000000"/>
            </w:tcBorders>
            <w:vAlign w:val="center"/>
          </w:tcPr>
          <w:p>
            <w:pPr>
              <w:pStyle w:val="Normal"/>
              <w:rPr>
                <w:sz w:val="18"/>
                <w:szCs w:val="18"/>
                <w:lang w:val="ru-RU"/>
              </w:rPr>
            </w:pPr>
            <w:r>
              <w:rPr>
                <w:sz w:val="18"/>
                <w:szCs w:val="18"/>
              </w:rPr>
              <w:t>Општина Жабари, к.о. Породин:</w:t>
            </w:r>
          </w:p>
          <w:p>
            <w:pPr>
              <w:pStyle w:val="Normal"/>
              <w:rPr>
                <w:sz w:val="18"/>
                <w:szCs w:val="18"/>
              </w:rPr>
            </w:pPr>
            <w:r>
              <w:rPr>
                <w:sz w:val="18"/>
                <w:szCs w:val="18"/>
                <w:lang w:val="ru-RU"/>
              </w:rPr>
              <w:t>- део парцела: 12311, 12312 и 12313</w:t>
            </w:r>
          </w:p>
        </w:tc>
      </w:tr>
      <w:tr>
        <w:trPr>
          <w:trHeight w:val="525" w:hRule="atLeast"/>
        </w:trPr>
        <w:tc>
          <w:tcPr>
            <w:tcW w:w="3363" w:type="dxa"/>
            <w:tcBorders>
              <w:top w:val="single" w:sz="12" w:space="0" w:color="000000"/>
              <w:bottom w:val="single" w:sz="12" w:space="0" w:color="000000"/>
            </w:tcBorders>
            <w:vAlign w:val="center"/>
          </w:tcPr>
          <w:p>
            <w:pPr>
              <w:pStyle w:val="TextBody"/>
              <w:rPr>
                <w:b/>
                <w:b/>
                <w:sz w:val="18"/>
                <w:szCs w:val="18"/>
              </w:rPr>
            </w:pPr>
            <w:r>
              <w:rPr>
                <w:b/>
                <w:sz w:val="18"/>
                <w:szCs w:val="18"/>
              </w:rPr>
              <w:t>ПЧМ другог лупинга</w:t>
            </w:r>
          </w:p>
        </w:tc>
        <w:tc>
          <w:tcPr>
            <w:tcW w:w="1881" w:type="dxa"/>
            <w:tcBorders>
              <w:top w:val="single" w:sz="12" w:space="0" w:color="000000"/>
              <w:bottom w:val="single" w:sz="12" w:space="0" w:color="000000"/>
            </w:tcBorders>
            <w:vAlign w:val="center"/>
          </w:tcPr>
          <w:p>
            <w:pPr>
              <w:pStyle w:val="TextBody"/>
              <w:jc w:val="center"/>
              <w:rPr>
                <w:b/>
                <w:b/>
                <w:sz w:val="18"/>
                <w:szCs w:val="18"/>
              </w:rPr>
            </w:pPr>
            <w:r>
              <w:rPr>
                <w:b/>
                <w:sz w:val="18"/>
                <w:szCs w:val="18"/>
              </w:rPr>
              <w:t>0,4720 </w:t>
            </w:r>
            <w:r>
              <w:rPr>
                <w:b/>
                <w:sz w:val="18"/>
                <w:szCs w:val="18"/>
                <w:lang w:val="sr-Latn-CS"/>
              </w:rPr>
              <w:t>ha</w:t>
            </w:r>
          </w:p>
        </w:tc>
        <w:tc>
          <w:tcPr>
            <w:tcW w:w="3629" w:type="dxa"/>
            <w:tcBorders>
              <w:top w:val="single" w:sz="12" w:space="0" w:color="000000"/>
              <w:bottom w:val="single" w:sz="12" w:space="0" w:color="000000"/>
            </w:tcBorders>
            <w:vAlign w:val="center"/>
          </w:tcPr>
          <w:p>
            <w:pPr>
              <w:pStyle w:val="Normal"/>
              <w:rPr>
                <w:sz w:val="18"/>
                <w:szCs w:val="18"/>
                <w:lang w:val="ru-RU"/>
              </w:rPr>
            </w:pPr>
            <w:r>
              <w:rPr>
                <w:sz w:val="18"/>
                <w:szCs w:val="18"/>
              </w:rPr>
              <w:t>Град Смедерево, к.о. Липе 1:</w:t>
            </w:r>
          </w:p>
          <w:p>
            <w:pPr>
              <w:pStyle w:val="Normal"/>
              <w:rPr>
                <w:sz w:val="18"/>
                <w:szCs w:val="18"/>
              </w:rPr>
            </w:pPr>
            <w:r>
              <w:rPr>
                <w:sz w:val="18"/>
                <w:szCs w:val="18"/>
                <w:lang w:val="ru-RU"/>
              </w:rPr>
              <w:t>- део парцела: 780, 781 и 782</w:t>
            </w:r>
          </w:p>
        </w:tc>
      </w:tr>
    </w:tbl>
    <w:p>
      <w:pPr>
        <w:pStyle w:val="Normal"/>
        <w:spacing w:before="120" w:after="0"/>
        <w:jc w:val="both"/>
        <w:rPr>
          <w:sz w:val="22"/>
          <w:szCs w:val="22"/>
          <w:lang w:val="ru-RU"/>
        </w:rPr>
      </w:pPr>
      <w:r>
        <w:rPr>
          <w:sz w:val="22"/>
          <w:szCs w:val="22"/>
          <w:lang w:val="ru-RU"/>
        </w:rPr>
      </w:r>
    </w:p>
    <w:p>
      <w:pPr>
        <w:pStyle w:val="Normal"/>
        <w:spacing w:before="120" w:after="120"/>
        <w:jc w:val="both"/>
        <w:rPr/>
      </w:pPr>
      <w:r>
        <w:rPr>
          <w:sz w:val="22"/>
          <w:szCs w:val="22"/>
          <w:lang w:val="ru-RU"/>
        </w:rPr>
        <w:tab/>
        <w:t>У случају неслагања пописа обухваћених катастарских парцела са стварним стањем, меродавана је ситуација у графичком приказу Плана (Реферална карта 2.)</w:t>
      </w:r>
      <w:r>
        <w:rPr>
          <w:sz w:val="22"/>
          <w:szCs w:val="22"/>
        </w:rPr>
        <w:t xml:space="preserve"> са елементима за геодетско обележавање карактеристичних темена границе обухваћених површина.</w:t>
      </w:r>
      <w:r>
        <w:rPr>
          <w:sz w:val="22"/>
          <w:szCs w:val="22"/>
          <w:lang w:val="sr-Latn-CS"/>
        </w:rPr>
        <w:t xml:space="preserve"> </w:t>
      </w:r>
    </w:p>
    <w:p>
      <w:pPr>
        <w:pStyle w:val="Normal"/>
        <w:tabs>
          <w:tab w:val="clear" w:pos="720"/>
          <w:tab w:val="left" w:pos="360" w:leader="none"/>
        </w:tabs>
        <w:rPr>
          <w:sz w:val="22"/>
          <w:szCs w:val="22"/>
          <w:lang w:val="ru-RU"/>
        </w:rPr>
      </w:pPr>
      <w:r>
        <w:rPr>
          <w:sz w:val="22"/>
          <w:szCs w:val="22"/>
          <w:lang w:val="ru-RU"/>
        </w:rPr>
      </w:r>
    </w:p>
    <w:p>
      <w:pPr>
        <w:pStyle w:val="Normal"/>
        <w:tabs>
          <w:tab w:val="clear" w:pos="720"/>
          <w:tab w:val="left" w:pos="360" w:leader="none"/>
        </w:tabs>
        <w:rPr/>
      </w:pPr>
      <w:r>
        <w:rPr>
          <w:sz w:val="26"/>
          <w:szCs w:val="26"/>
          <w:lang w:val="ru-RU"/>
        </w:rPr>
        <w:t>5.</w:t>
      </w:r>
      <w:r>
        <w:rPr>
          <w:sz w:val="26"/>
          <w:szCs w:val="26"/>
        </w:rPr>
        <w:t>2.</w:t>
      </w:r>
      <w:r>
        <w:rPr>
          <w:sz w:val="26"/>
          <w:szCs w:val="26"/>
          <w:lang w:val="ru-RU"/>
        </w:rPr>
        <w:t>2.</w:t>
      </w:r>
      <w:r>
        <w:rPr>
          <w:sz w:val="26"/>
          <w:szCs w:val="26"/>
          <w:lang w:val="sr-Latn-CS"/>
        </w:rPr>
        <w:t>3</w:t>
      </w:r>
      <w:r>
        <w:rPr>
          <w:sz w:val="26"/>
          <w:szCs w:val="26"/>
          <w:lang w:val="ru-RU"/>
        </w:rPr>
        <w:t>.</w:t>
      </w:r>
      <w:r>
        <w:rPr>
          <w:sz w:val="26"/>
          <w:szCs w:val="26"/>
        </w:rPr>
        <w:t xml:space="preserve"> Правила за формирање грађевинске парцеле јавне намене</w:t>
      </w:r>
    </w:p>
    <w:p>
      <w:pPr>
        <w:pStyle w:val="TextBody"/>
        <w:spacing w:before="120" w:after="120"/>
        <w:rPr/>
      </w:pPr>
      <w:r>
        <w:rPr>
          <w:b/>
          <w:szCs w:val="22"/>
          <w:lang w:val="ru-RU"/>
        </w:rPr>
        <w:tab/>
        <w:t xml:space="preserve">Граница регулације и површина грађевинских парцела објеката гасовода одређени су према техничко-технолошким захтевима карактеристичних објеката гасовода, уз минимално ремећење постојеће парцелације. </w:t>
      </w:r>
    </w:p>
    <w:p>
      <w:pPr>
        <w:pStyle w:val="Normal"/>
        <w:tabs>
          <w:tab w:val="left" w:pos="720" w:leader="none"/>
        </w:tabs>
        <w:spacing w:before="120" w:after="120"/>
        <w:jc w:val="both"/>
        <w:rPr>
          <w:sz w:val="22"/>
          <w:szCs w:val="22"/>
        </w:rPr>
      </w:pPr>
      <w:r>
        <w:rPr>
          <w:sz w:val="22"/>
          <w:szCs w:val="22"/>
        </w:rPr>
        <w:tab/>
        <w:t>Грађевинске парцеле</w:t>
      </w:r>
      <w:r>
        <w:rPr>
          <w:sz w:val="22"/>
          <w:szCs w:val="22"/>
          <w:lang w:val="sr-Latn-CS"/>
        </w:rPr>
        <w:t xml:space="preserve"> </w:t>
      </w:r>
      <w:r>
        <w:rPr>
          <w:sz w:val="22"/>
          <w:szCs w:val="22"/>
        </w:rPr>
        <w:t>се формирају препарцелацијом обухваћених катастарских парцела,</w:t>
      </w:r>
      <w:r>
        <w:rPr>
          <w:color w:val="000080"/>
          <w:sz w:val="22"/>
          <w:szCs w:val="22"/>
        </w:rPr>
        <w:t xml:space="preserve"> </w:t>
      </w:r>
      <w:r>
        <w:rPr>
          <w:sz w:val="22"/>
          <w:szCs w:val="22"/>
        </w:rPr>
        <w:t xml:space="preserve">које су наведене у Табели </w:t>
      </w:r>
      <w:r>
        <w:rPr>
          <w:sz w:val="22"/>
          <w:szCs w:val="22"/>
          <w:lang w:val="sr-RS"/>
        </w:rPr>
        <w:t>5.2.</w:t>
      </w:r>
      <w:r>
        <w:rPr>
          <w:color w:val="FF0000"/>
          <w:sz w:val="22"/>
          <w:szCs w:val="22"/>
        </w:rPr>
        <w:t xml:space="preserve"> </w:t>
      </w:r>
    </w:p>
    <w:p>
      <w:pPr>
        <w:pStyle w:val="TextBody"/>
        <w:spacing w:before="60" w:after="0"/>
        <w:rPr>
          <w:b/>
          <w:b/>
          <w:sz w:val="22"/>
          <w:szCs w:val="22"/>
          <w:lang w:val="ru-RU"/>
        </w:rPr>
      </w:pPr>
      <w:r>
        <w:rPr>
          <w:b/>
          <w:sz w:val="22"/>
          <w:szCs w:val="22"/>
          <w:lang w:val="ru-RU"/>
        </w:rPr>
      </w:r>
    </w:p>
    <w:p>
      <w:pPr>
        <w:pStyle w:val="TextBody"/>
        <w:spacing w:before="60" w:after="0"/>
        <w:rPr>
          <w:b/>
          <w:b/>
          <w:sz w:val="26"/>
          <w:szCs w:val="26"/>
          <w:lang w:val="sr-RS"/>
        </w:rPr>
      </w:pPr>
      <w:r>
        <w:rPr>
          <w:b/>
          <w:sz w:val="26"/>
          <w:szCs w:val="26"/>
          <w:lang w:val="ru-RU"/>
        </w:rPr>
        <w:t>5.</w:t>
      </w:r>
      <w:r>
        <w:rPr>
          <w:b/>
          <w:sz w:val="26"/>
          <w:szCs w:val="26"/>
        </w:rPr>
        <w:t>2.</w:t>
      </w:r>
      <w:r>
        <w:rPr>
          <w:b/>
          <w:sz w:val="26"/>
          <w:szCs w:val="26"/>
          <w:lang w:val="ru-RU"/>
        </w:rPr>
        <w:t>2.</w:t>
      </w:r>
      <w:r>
        <w:rPr>
          <w:b/>
          <w:sz w:val="26"/>
          <w:szCs w:val="26"/>
          <w:lang w:val="sr-Latn-CS"/>
        </w:rPr>
        <w:t>4</w:t>
      </w:r>
      <w:r>
        <w:rPr>
          <w:b/>
          <w:sz w:val="26"/>
          <w:szCs w:val="26"/>
        </w:rPr>
        <w:t>. Општа правила урбанистичке регулације грађевинских</w:t>
      </w:r>
    </w:p>
    <w:p>
      <w:pPr>
        <w:pStyle w:val="TextBody"/>
        <w:spacing w:before="60" w:after="0"/>
        <w:ind w:firstLine="708"/>
        <w:rPr>
          <w:b/>
          <w:b/>
          <w:sz w:val="26"/>
          <w:szCs w:val="26"/>
          <w:lang w:val="sr-RS"/>
        </w:rPr>
      </w:pPr>
      <w:r>
        <w:rPr>
          <w:rFonts w:eastAsia="YU C Times;Courier New"/>
          <w:b/>
          <w:sz w:val="26"/>
          <w:szCs w:val="26"/>
          <w:lang w:val="sr-RS"/>
        </w:rPr>
        <w:t xml:space="preserve">   </w:t>
      </w:r>
      <w:r>
        <w:rPr>
          <w:b/>
          <w:sz w:val="26"/>
          <w:szCs w:val="26"/>
        </w:rPr>
        <w:t>парцела</w:t>
      </w:r>
      <w:r>
        <w:rPr>
          <w:b/>
          <w:sz w:val="26"/>
          <w:szCs w:val="26"/>
          <w:lang w:val="sr-RS"/>
        </w:rPr>
        <w:t xml:space="preserve"> </w:t>
      </w:r>
      <w:r>
        <w:rPr>
          <w:b/>
          <w:sz w:val="26"/>
          <w:szCs w:val="26"/>
        </w:rPr>
        <w:t>објеката гасовода</w:t>
      </w:r>
    </w:p>
    <w:p>
      <w:pPr>
        <w:pStyle w:val="TextBody"/>
        <w:spacing w:before="60" w:after="0"/>
        <w:rPr>
          <w:b/>
          <w:b/>
          <w:sz w:val="26"/>
          <w:szCs w:val="22"/>
          <w:lang w:val="ru-RU"/>
        </w:rPr>
      </w:pPr>
      <w:r>
        <w:rPr>
          <w:b/>
          <w:sz w:val="26"/>
          <w:szCs w:val="22"/>
          <w:lang w:val="ru-RU"/>
        </w:rPr>
      </w:r>
    </w:p>
    <w:p>
      <w:pPr>
        <w:pStyle w:val="TextBody"/>
        <w:tabs>
          <w:tab w:val="left" w:pos="720" w:leader="none"/>
        </w:tabs>
        <w:spacing w:before="120" w:after="120"/>
        <w:rPr/>
      </w:pPr>
      <w:r>
        <w:rPr>
          <w:b/>
          <w:szCs w:val="22"/>
          <w:lang w:val="ru-RU"/>
        </w:rPr>
        <w:tab/>
        <w:t>На грађевинским парцелама објеката гасовода обезбеђују се следећ</w:t>
      </w:r>
      <w:r>
        <w:rPr>
          <w:b/>
          <w:szCs w:val="22"/>
        </w:rPr>
        <w:t>a</w:t>
      </w:r>
      <w:r>
        <w:rPr>
          <w:b/>
          <w:szCs w:val="22"/>
          <w:lang w:val="ru-RU"/>
        </w:rPr>
        <w:t xml:space="preserve"> општ</w:t>
      </w:r>
      <w:r>
        <w:rPr>
          <w:b/>
          <w:szCs w:val="22"/>
        </w:rPr>
        <w:t>a</w:t>
      </w:r>
      <w:r>
        <w:rPr>
          <w:b/>
          <w:szCs w:val="22"/>
          <w:lang w:val="ru-RU"/>
        </w:rPr>
        <w:t xml:space="preserve"> правила урбанистичке регулације: </w:t>
      </w:r>
    </w:p>
    <w:p>
      <w:pPr>
        <w:pStyle w:val="TextBody"/>
        <w:numPr>
          <w:ilvl w:val="0"/>
          <w:numId w:val="38"/>
        </w:numPr>
        <w:tabs>
          <w:tab w:val="left" w:pos="720" w:leader="none"/>
        </w:tabs>
        <w:spacing w:before="120" w:after="120"/>
        <w:rPr/>
      </w:pPr>
      <w:r>
        <w:rPr>
          <w:b/>
          <w:szCs w:val="22"/>
          <w:lang w:val="ru-RU"/>
        </w:rPr>
        <w:t>Грађевинска линија према суседним парцелама са пољопривредном и шумском наменом је одређена на минималној удаљености од 5,0</w:t>
      </w:r>
      <w:r>
        <w:rPr>
          <w:b/>
          <w:szCs w:val="22"/>
          <w:lang w:val="sr-Latn-CS"/>
        </w:rPr>
        <w:t> </w:t>
      </w:r>
      <w:r>
        <w:rPr>
          <w:b/>
          <w:szCs w:val="22"/>
          <w:lang w:val="ru-RU"/>
        </w:rPr>
        <w:t>m од границе/регулације грађевинске парцеле.</w:t>
      </w:r>
    </w:p>
    <w:p>
      <w:pPr>
        <w:pStyle w:val="TextBody"/>
        <w:numPr>
          <w:ilvl w:val="0"/>
          <w:numId w:val="38"/>
        </w:numPr>
        <w:tabs>
          <w:tab w:val="left" w:pos="720" w:leader="none"/>
        </w:tabs>
        <w:spacing w:before="120" w:after="120"/>
        <w:rPr/>
      </w:pPr>
      <w:r>
        <w:rPr>
          <w:b/>
          <w:szCs w:val="22"/>
          <w:lang w:val="ru-RU"/>
        </w:rPr>
        <w:t>Грађевинска линија према суседним парцелама које представљају површине јавне намене (локални пут, водно земљиште и сл.) је одређена на минималној удаљености од 20,0</w:t>
      </w:r>
      <w:r>
        <w:rPr>
          <w:b/>
          <w:szCs w:val="22"/>
          <w:lang w:val="sr-Latn-CS"/>
        </w:rPr>
        <w:t> </w:t>
      </w:r>
      <w:r>
        <w:rPr>
          <w:b/>
          <w:szCs w:val="22"/>
          <w:lang w:val="ru-RU"/>
        </w:rPr>
        <w:t>m од границе/регулације грађевинске парцеле.</w:t>
      </w:r>
    </w:p>
    <w:p>
      <w:pPr>
        <w:pStyle w:val="TextBody"/>
        <w:numPr>
          <w:ilvl w:val="0"/>
          <w:numId w:val="38"/>
        </w:numPr>
        <w:spacing w:before="120" w:after="120"/>
        <w:rPr/>
      </w:pPr>
      <w:r>
        <w:rPr>
          <w:b/>
          <w:szCs w:val="22"/>
        </w:rPr>
        <w:t xml:space="preserve">Максимална вредност </w:t>
      </w:r>
      <w:r>
        <w:rPr>
          <w:b/>
          <w:szCs w:val="22"/>
          <w:lang w:val="ru-RU"/>
        </w:rPr>
        <w:t>индекса заузетости на свим грађевинским парцелама је 0,7.</w:t>
      </w:r>
    </w:p>
    <w:p>
      <w:pPr>
        <w:pStyle w:val="TextBody"/>
        <w:numPr>
          <w:ilvl w:val="0"/>
          <w:numId w:val="38"/>
        </w:numPr>
        <w:spacing w:before="120" w:after="120"/>
        <w:rPr>
          <w:b/>
          <w:b/>
          <w:szCs w:val="22"/>
          <w:lang w:val="ru-RU"/>
        </w:rPr>
      </w:pPr>
      <w:r>
        <w:rPr>
          <w:b/>
          <w:szCs w:val="22"/>
          <w:lang w:val="ru-RU"/>
        </w:rPr>
        <w:t>Висинска регулација техничко технолошког дела инсталације и постројења се утврђује пројектном документацијом.</w:t>
      </w:r>
    </w:p>
    <w:p>
      <w:pPr>
        <w:pStyle w:val="TextBody"/>
        <w:numPr>
          <w:ilvl w:val="0"/>
          <w:numId w:val="38"/>
        </w:numPr>
        <w:spacing w:before="120" w:after="120"/>
        <w:rPr>
          <w:b/>
          <w:b/>
          <w:szCs w:val="22"/>
          <w:lang w:val="ru-RU"/>
        </w:rPr>
      </w:pPr>
      <w:r>
        <w:rPr>
          <w:b/>
          <w:szCs w:val="22"/>
          <w:lang w:val="ru-RU"/>
        </w:rPr>
        <w:t>Спратност објеката за боравак особља је до П+2.</w:t>
      </w:r>
    </w:p>
    <w:p>
      <w:pPr>
        <w:pStyle w:val="TextBody"/>
        <w:numPr>
          <w:ilvl w:val="0"/>
          <w:numId w:val="38"/>
        </w:numPr>
        <w:spacing w:before="120" w:after="120"/>
        <w:rPr/>
      </w:pPr>
      <w:r>
        <w:rPr>
          <w:b/>
          <w:szCs w:val="22"/>
          <w:lang w:val="ru-RU"/>
        </w:rPr>
        <w:t>Нивелација платоа/површина грађевинских парцела је по правилу виша од коте околног терена. Коначна кота платоа/површина се утврђује пројектном документацијом. Код нивелационог решења потребно је обезбедити контролисано одвођење атмосферских вода, као и потпуну усаглашеност са санитарно-техничким решењем заштите од неконтролисаног истицања или појаве опасних и штетних материја у грађевинском делу парцела.</w:t>
      </w:r>
    </w:p>
    <w:p>
      <w:pPr>
        <w:pStyle w:val="TextBody"/>
        <w:spacing w:before="60" w:after="0"/>
        <w:ind w:left="360" w:hanging="0"/>
        <w:rPr>
          <w:b/>
          <w:b/>
          <w:color w:val="000080"/>
          <w:szCs w:val="22"/>
          <w:lang w:val="ru-RU"/>
        </w:rPr>
      </w:pPr>
      <w:r>
        <w:rPr>
          <w:b/>
          <w:color w:val="000080"/>
          <w:szCs w:val="22"/>
          <w:lang w:val="ru-RU"/>
        </w:rPr>
      </w:r>
    </w:p>
    <w:p>
      <w:pPr>
        <w:pStyle w:val="TextBody"/>
        <w:spacing w:before="60" w:after="0"/>
        <w:rPr>
          <w:b/>
          <w:b/>
          <w:sz w:val="26"/>
          <w:szCs w:val="26"/>
          <w:lang w:val="sr-RS"/>
        </w:rPr>
      </w:pPr>
      <w:r>
        <w:rPr>
          <w:b/>
          <w:sz w:val="26"/>
          <w:szCs w:val="26"/>
          <w:lang w:val="ru-RU"/>
        </w:rPr>
        <w:t>5.</w:t>
      </w:r>
      <w:r>
        <w:rPr>
          <w:b/>
          <w:sz w:val="26"/>
          <w:szCs w:val="26"/>
        </w:rPr>
        <w:t>2.</w:t>
      </w:r>
      <w:r>
        <w:rPr>
          <w:b/>
          <w:sz w:val="26"/>
          <w:szCs w:val="26"/>
          <w:lang w:val="ru-RU"/>
        </w:rPr>
        <w:t>2.</w:t>
      </w:r>
      <w:r>
        <w:rPr>
          <w:b/>
          <w:sz w:val="26"/>
          <w:szCs w:val="26"/>
          <w:lang w:val="sr-Latn-CS"/>
        </w:rPr>
        <w:t>5</w:t>
      </w:r>
      <w:r>
        <w:rPr>
          <w:b/>
          <w:sz w:val="26"/>
          <w:szCs w:val="26"/>
        </w:rPr>
        <w:t>. Општа правила комуналног и инфраструктурног уређења</w:t>
      </w:r>
    </w:p>
    <w:p>
      <w:pPr>
        <w:pStyle w:val="TextBody"/>
        <w:spacing w:before="60" w:after="0"/>
        <w:ind w:firstLine="708"/>
        <w:rPr/>
      </w:pPr>
      <w:r>
        <w:rPr>
          <w:rFonts w:eastAsia="YU C Times;Courier New"/>
          <w:b/>
          <w:sz w:val="26"/>
          <w:szCs w:val="26"/>
          <w:lang w:val="sr-RS"/>
        </w:rPr>
        <w:t xml:space="preserve">   </w:t>
      </w:r>
      <w:r>
        <w:rPr>
          <w:b/>
          <w:sz w:val="26"/>
          <w:szCs w:val="26"/>
        </w:rPr>
        <w:t>грађевинских парцела објеката гасовода</w:t>
      </w:r>
    </w:p>
    <w:p>
      <w:pPr>
        <w:pStyle w:val="Normal"/>
        <w:spacing w:before="60" w:after="60"/>
        <w:jc w:val="both"/>
        <w:rPr>
          <w:b/>
          <w:b/>
          <w:sz w:val="22"/>
          <w:szCs w:val="22"/>
          <w:lang w:val="sr-RS"/>
        </w:rPr>
      </w:pPr>
      <w:r>
        <w:rPr>
          <w:b/>
          <w:sz w:val="22"/>
          <w:szCs w:val="22"/>
          <w:lang w:val="sr-RS"/>
        </w:rPr>
      </w:r>
    </w:p>
    <w:p>
      <w:pPr>
        <w:pStyle w:val="Normal"/>
        <w:spacing w:before="120" w:after="120"/>
        <w:jc w:val="both"/>
        <w:rPr/>
      </w:pPr>
      <w:r>
        <w:rPr>
          <w:sz w:val="22"/>
          <w:szCs w:val="22"/>
        </w:rPr>
        <w:tab/>
        <w:t>Комунално и инфраструктурно опремање грађевинских парцела решаваће се у склопу израде пројектне документације за појединачне објекте гасовода, а у складу са техничким правилима, интерним стандардима и препорукама испоручиоца опреме. Код израде пројектне документације, потребно је обезбедити следећа правила:</w:t>
      </w:r>
    </w:p>
    <w:p>
      <w:pPr>
        <w:pStyle w:val="Normal"/>
        <w:numPr>
          <w:ilvl w:val="0"/>
          <w:numId w:val="46"/>
        </w:numPr>
        <w:jc w:val="both"/>
        <w:rPr>
          <w:sz w:val="22"/>
          <w:szCs w:val="22"/>
        </w:rPr>
      </w:pPr>
      <w:r>
        <w:rPr>
          <w:sz w:val="22"/>
          <w:szCs w:val="22"/>
        </w:rPr>
        <w:t>Простор за мирујући саобраћај се обезбеђује у оквиру ограђеног дела постројења.</w:t>
      </w:r>
    </w:p>
    <w:p>
      <w:pPr>
        <w:pStyle w:val="BodyText2"/>
        <w:numPr>
          <w:ilvl w:val="0"/>
          <w:numId w:val="46"/>
        </w:numPr>
        <w:spacing w:lineRule="auto" w:line="240" w:before="0" w:after="0"/>
        <w:jc w:val="both"/>
        <w:rPr>
          <w:sz w:val="22"/>
          <w:szCs w:val="22"/>
        </w:rPr>
      </w:pPr>
      <w:r>
        <w:rPr>
          <w:sz w:val="22"/>
          <w:szCs w:val="22"/>
        </w:rPr>
        <w:t>Прикупљање атмосферских вода са објеката и водонепропусних површина се обезбеђује интерном атмосферском канализацијом, са гравитационим одвођењем изван локације.</w:t>
      </w:r>
    </w:p>
    <w:p>
      <w:pPr>
        <w:pStyle w:val="BodyText2"/>
        <w:numPr>
          <w:ilvl w:val="0"/>
          <w:numId w:val="46"/>
        </w:numPr>
        <w:spacing w:lineRule="auto" w:line="240" w:before="0" w:after="0"/>
        <w:jc w:val="both"/>
        <w:rPr>
          <w:sz w:val="22"/>
          <w:szCs w:val="22"/>
        </w:rPr>
      </w:pPr>
      <w:r>
        <w:rPr>
          <w:sz w:val="22"/>
          <w:szCs w:val="22"/>
        </w:rPr>
        <w:t xml:space="preserve">Водоснабдевање и одвођење санитарних вода се обезбеђује интерним постројењима у оквиру грађевинске парцеле. Уколико постоји техничка могућност наведену инфраструктуру обезбедити прикључком на комунални систем. </w:t>
      </w:r>
    </w:p>
    <w:p>
      <w:pPr>
        <w:pStyle w:val="BodyText2"/>
        <w:numPr>
          <w:ilvl w:val="0"/>
          <w:numId w:val="46"/>
        </w:numPr>
        <w:spacing w:lineRule="auto" w:line="240" w:before="0" w:after="0"/>
        <w:jc w:val="both"/>
        <w:rPr/>
      </w:pPr>
      <w:r>
        <w:rPr>
          <w:sz w:val="22"/>
          <w:szCs w:val="22"/>
        </w:rPr>
        <w:t>За одвођење техничких отпадних вода, посебно уколико постоји могућност загађења опасним и штетним материјама, предвидети сепаратни систем прикупљања и пречишћавања пре упуштања у природне реципијенте или комунални систем.</w:t>
      </w:r>
    </w:p>
    <w:p>
      <w:pPr>
        <w:pStyle w:val="Normal"/>
        <w:numPr>
          <w:ilvl w:val="0"/>
          <w:numId w:val="46"/>
        </w:numPr>
        <w:jc w:val="both"/>
        <w:rPr>
          <w:sz w:val="22"/>
          <w:szCs w:val="22"/>
        </w:rPr>
      </w:pPr>
      <w:r>
        <w:rPr>
          <w:sz w:val="22"/>
          <w:szCs w:val="22"/>
        </w:rPr>
        <w:t>На свим површинама и објектима где се користе, депонују или транспортују опасне и штетне материје (резервоари са нафтним дериватима, трансформатори, резервоари за прикупљање талога код чишћења цевовода и постројења и др.) мора се обезбедити водонепропусност подлоге са санитарно безбедним уређајима за прикупљање и привремено депоновање опасних и штетних материја.</w:t>
      </w:r>
    </w:p>
    <w:p>
      <w:pPr>
        <w:pStyle w:val="BodyText2"/>
        <w:numPr>
          <w:ilvl w:val="0"/>
          <w:numId w:val="46"/>
        </w:numPr>
        <w:spacing w:lineRule="auto" w:line="240" w:before="0" w:after="0"/>
        <w:jc w:val="both"/>
        <w:rPr/>
      </w:pPr>
      <w:r>
        <w:rPr>
          <w:sz w:val="22"/>
          <w:szCs w:val="22"/>
        </w:rPr>
        <w:t>Потребе за већим количинама техничке и санитарне воде могу се обезбедити засебним водозахватом, уз услов обезбећења потреба за друге кориснике изворишта/водозахвата.</w:t>
      </w:r>
    </w:p>
    <w:p>
      <w:pPr>
        <w:pStyle w:val="BodyText2"/>
        <w:numPr>
          <w:ilvl w:val="0"/>
          <w:numId w:val="46"/>
        </w:numPr>
        <w:spacing w:lineRule="auto" w:line="240" w:before="0" w:after="0"/>
        <w:jc w:val="both"/>
        <w:rPr>
          <w:sz w:val="22"/>
          <w:szCs w:val="22"/>
        </w:rPr>
      </w:pPr>
      <w:r>
        <w:rPr>
          <w:sz w:val="22"/>
          <w:szCs w:val="22"/>
        </w:rPr>
        <w:t>Партерно уређење терена обухвата нивелисање и затрављивање слободних површина, као и билошке и техничке радове на стабилизовању косина у делу насипа и засека.</w:t>
      </w:r>
    </w:p>
    <w:p>
      <w:pPr>
        <w:pStyle w:val="BodyText2"/>
        <w:numPr>
          <w:ilvl w:val="0"/>
          <w:numId w:val="46"/>
        </w:numPr>
        <w:spacing w:lineRule="auto" w:line="240" w:before="0" w:after="0"/>
        <w:jc w:val="both"/>
        <w:rPr>
          <w:sz w:val="22"/>
          <w:szCs w:val="22"/>
        </w:rPr>
      </w:pPr>
      <w:r>
        <w:rPr>
          <w:sz w:val="22"/>
          <w:szCs w:val="22"/>
        </w:rPr>
        <w:t>Чврсти отпад се прикупља у сарадњи са надлежним комуналним предузећем.</w:t>
      </w:r>
    </w:p>
    <w:p>
      <w:pPr>
        <w:pStyle w:val="TextBody"/>
        <w:numPr>
          <w:ilvl w:val="0"/>
          <w:numId w:val="46"/>
        </w:numPr>
        <w:rPr>
          <w:b/>
          <w:b/>
          <w:szCs w:val="22"/>
          <w:lang w:val="ru-RU"/>
        </w:rPr>
      </w:pPr>
      <w:r>
        <w:rPr>
          <w:b/>
          <w:szCs w:val="22"/>
          <w:lang w:val="ru-RU"/>
        </w:rPr>
        <w:t>Грађевинске парцеле могу бити ограђене транспарентном оградом висине до 2,2</w:t>
      </w:r>
      <w:r>
        <w:rPr>
          <w:b/>
          <w:szCs w:val="22"/>
          <w:lang w:val="sr-Latn-CS"/>
        </w:rPr>
        <w:t> m</w:t>
      </w:r>
      <w:r>
        <w:rPr>
          <w:b/>
          <w:szCs w:val="22"/>
          <w:lang w:val="ru-RU"/>
        </w:rPr>
        <w:t xml:space="preserve">. Постављање ограде је могуће и у оквиру грађевинске парцеле, у случају да техничко технолошка решења условљавају физичко раздвајање/обезбеђење </w:t>
      </w:r>
      <w:r>
        <w:rPr>
          <w:b/>
          <w:szCs w:val="22"/>
        </w:rPr>
        <w:t xml:space="preserve">посебних функционалних целина.  </w:t>
      </w:r>
    </w:p>
    <w:p>
      <w:pPr>
        <w:pStyle w:val="BodyText2"/>
        <w:numPr>
          <w:ilvl w:val="0"/>
          <w:numId w:val="46"/>
        </w:numPr>
        <w:spacing w:lineRule="auto" w:line="240" w:before="0" w:after="0"/>
        <w:jc w:val="both"/>
        <w:rPr/>
      </w:pPr>
      <w:r>
        <w:rPr>
          <w:sz w:val="22"/>
          <w:szCs w:val="22"/>
        </w:rPr>
        <w:t>Уземљење ограде у близини електро</w:t>
      </w:r>
      <w:r>
        <w:rPr>
          <w:sz w:val="22"/>
          <w:szCs w:val="22"/>
          <w:lang w:val="sr-RS"/>
        </w:rPr>
        <w:t>-</w:t>
      </w:r>
      <w:r>
        <w:rPr>
          <w:sz w:val="22"/>
          <w:szCs w:val="22"/>
        </w:rPr>
        <w:t>енергетских постројења је обавезно.</w:t>
      </w:r>
    </w:p>
    <w:p>
      <w:pPr>
        <w:pStyle w:val="BodyText2"/>
        <w:numPr>
          <w:ilvl w:val="0"/>
          <w:numId w:val="46"/>
        </w:numPr>
        <w:spacing w:lineRule="auto" w:line="240" w:before="0" w:after="0"/>
        <w:jc w:val="both"/>
        <w:rPr>
          <w:sz w:val="22"/>
          <w:szCs w:val="22"/>
        </w:rPr>
      </w:pPr>
      <w:r>
        <w:rPr>
          <w:sz w:val="22"/>
          <w:szCs w:val="22"/>
        </w:rPr>
        <w:t xml:space="preserve">Улаз у постројење се обезбеђује колском и пешачком капијом, које се отварају ка парцели. </w:t>
      </w:r>
    </w:p>
    <w:p>
      <w:pPr>
        <w:pStyle w:val="BodyText2"/>
        <w:numPr>
          <w:ilvl w:val="0"/>
          <w:numId w:val="46"/>
        </w:numPr>
        <w:spacing w:lineRule="auto" w:line="240" w:before="0" w:after="0"/>
        <w:jc w:val="both"/>
        <w:rPr>
          <w:sz w:val="22"/>
          <w:szCs w:val="22"/>
        </w:rPr>
      </w:pPr>
      <w:r>
        <w:rPr>
          <w:sz w:val="22"/>
          <w:szCs w:val="22"/>
        </w:rPr>
        <w:t xml:space="preserve">Технички елементи постројења који се односе на: осветљење постројења, интерни и прилазни путеви, систем надзора и узбуњивања, систем заштите од пожара и других акцидената, решаваће се у складу са техничким правилима, интерним стандардима и прописима. </w:t>
      </w:r>
    </w:p>
    <w:p>
      <w:pPr>
        <w:pStyle w:val="BodyText2"/>
        <w:numPr>
          <w:ilvl w:val="0"/>
          <w:numId w:val="46"/>
        </w:numPr>
        <w:spacing w:lineRule="auto" w:line="240" w:before="0" w:after="0"/>
        <w:jc w:val="both"/>
        <w:rPr/>
      </w:pPr>
      <w:r>
        <w:rPr>
          <w:sz w:val="22"/>
          <w:szCs w:val="22"/>
        </w:rPr>
        <w:t>Приступни пут до грађевинске парцеле објеката гасовода обезбедити према очекиваном меродавном возилу и очекиваном интензитету саобраћаја током експлоатације.</w:t>
      </w:r>
      <w:r>
        <w:rPr>
          <w:sz w:val="22"/>
          <w:szCs w:val="22"/>
          <w:lang w:val="sr-RS"/>
        </w:rPr>
        <w:t xml:space="preserve"> </w:t>
      </w:r>
      <w:r>
        <w:rPr>
          <w:sz w:val="22"/>
          <w:szCs w:val="22"/>
        </w:rPr>
        <w:t>Минимални н</w:t>
      </w:r>
      <w:r>
        <w:rPr>
          <w:sz w:val="22"/>
          <w:szCs w:val="22"/>
          <w:lang w:val="sr-RS"/>
        </w:rPr>
        <w:t>и</w:t>
      </w:r>
      <w:r>
        <w:rPr>
          <w:sz w:val="22"/>
          <w:szCs w:val="22"/>
        </w:rPr>
        <w:t>во техничког решења колских путева мора обезбедити противпожарне услове, односно минималну ширину коловоза од 3,5</w:t>
      </w:r>
      <w:r>
        <w:rPr>
          <w:sz w:val="22"/>
          <w:szCs w:val="22"/>
          <w:lang w:val="sr-Latn-CS"/>
        </w:rPr>
        <w:t>m</w:t>
      </w:r>
      <w:r>
        <w:rPr>
          <w:sz w:val="22"/>
          <w:szCs w:val="22"/>
        </w:rPr>
        <w:t xml:space="preserve"> и минимални радијус унутрашњих кривина од 7,0</w:t>
      </w:r>
      <w:r>
        <w:rPr>
          <w:sz w:val="22"/>
          <w:szCs w:val="22"/>
          <w:lang w:val="sr-Latn-CS"/>
        </w:rPr>
        <w:t>m</w:t>
      </w:r>
      <w:r>
        <w:rPr>
          <w:sz w:val="22"/>
          <w:szCs w:val="22"/>
        </w:rPr>
        <w:t>.</w:t>
      </w:r>
    </w:p>
    <w:p>
      <w:pPr>
        <w:pStyle w:val="BodyText2"/>
        <w:spacing w:lineRule="auto" w:line="240" w:before="120" w:after="120"/>
        <w:jc w:val="both"/>
        <w:rPr>
          <w:sz w:val="22"/>
          <w:szCs w:val="22"/>
        </w:rPr>
      </w:pPr>
      <w:r>
        <w:rPr>
          <w:sz w:val="22"/>
          <w:szCs w:val="22"/>
        </w:rPr>
      </w:r>
    </w:p>
    <w:p>
      <w:pPr>
        <w:pStyle w:val="BodyText2"/>
        <w:spacing w:lineRule="auto" w:line="240" w:before="120" w:after="120"/>
        <w:jc w:val="both"/>
        <w:rPr/>
      </w:pPr>
      <w:r>
        <w:rPr>
          <w:sz w:val="22"/>
          <w:szCs w:val="22"/>
        </w:rPr>
        <w:tab/>
        <w:t>У свим етапама извођења радова, експлоатације и управљања системом гасовода потребно је обезбедити спровођење мера предвиђених прописима заштите на раду, интерним правилницима извођача радова и упутствима инвеститора, испоручиоца опреме и надзорног органа. Такође, све етапе радова се правовремено пријављују надлежним службама, организацијама који су условиле надзор, органима локалне самоуправе и другим корисницима простора у близини извођења радова.</w:t>
      </w:r>
    </w:p>
    <w:p>
      <w:pPr>
        <w:pStyle w:val="Normal"/>
        <w:tabs>
          <w:tab w:val="clear" w:pos="720"/>
          <w:tab w:val="left" w:pos="0" w:leader="none"/>
        </w:tabs>
        <w:spacing w:before="120" w:after="120"/>
        <w:ind w:right="720" w:hanging="0"/>
        <w:jc w:val="both"/>
        <w:rPr>
          <w:sz w:val="22"/>
          <w:szCs w:val="22"/>
          <w:lang w:val="sr-RS"/>
        </w:rPr>
      </w:pPr>
      <w:r>
        <w:rPr>
          <w:sz w:val="22"/>
          <w:szCs w:val="22"/>
          <w:lang w:val="sr-RS"/>
        </w:rPr>
      </w:r>
    </w:p>
    <w:p>
      <w:pPr>
        <w:pStyle w:val="Normal"/>
        <w:tabs>
          <w:tab w:val="clear" w:pos="720"/>
          <w:tab w:val="left" w:pos="0" w:leader="none"/>
        </w:tabs>
        <w:spacing w:before="120" w:after="120"/>
        <w:ind w:right="720" w:hanging="0"/>
        <w:jc w:val="both"/>
        <w:rPr>
          <w:sz w:val="30"/>
          <w:szCs w:val="30"/>
          <w:lang w:val="sr-RS"/>
        </w:rPr>
      </w:pPr>
      <w:r>
        <w:rPr>
          <w:sz w:val="30"/>
          <w:szCs w:val="30"/>
        </w:rPr>
        <w:t>5.2.3. Правила грађења</w:t>
      </w:r>
    </w:p>
    <w:p>
      <w:pPr>
        <w:pStyle w:val="Normal"/>
        <w:tabs>
          <w:tab w:val="clear" w:pos="720"/>
          <w:tab w:val="left" w:pos="0" w:leader="none"/>
        </w:tabs>
        <w:spacing w:before="120" w:after="120"/>
        <w:ind w:right="720" w:hanging="0"/>
        <w:jc w:val="both"/>
        <w:rPr/>
      </w:pPr>
      <w:r>
        <w:rPr>
          <w:sz w:val="26"/>
          <w:szCs w:val="26"/>
        </w:rPr>
        <w:t xml:space="preserve">5.2.3.1. Правила грађења објеката гасовода </w:t>
      </w:r>
    </w:p>
    <w:p>
      <w:pPr>
        <w:pStyle w:val="Default"/>
        <w:tabs>
          <w:tab w:val="clear" w:pos="720"/>
          <w:tab w:val="left" w:pos="0" w:leader="none"/>
        </w:tabs>
        <w:ind w:right="719" w:hanging="0"/>
        <w:jc w:val="both"/>
        <w:rPr/>
      </w:pPr>
      <w:r>
        <w:rPr>
          <w:rFonts w:cs="Times New Roman" w:ascii="Times New Roman" w:hAnsi="Times New Roman"/>
          <w:color w:val="000000"/>
          <w:sz w:val="22"/>
          <w:szCs w:val="22"/>
          <w:lang w:val="sr-CS"/>
        </w:rPr>
        <w:tab/>
        <w:t>Л</w:t>
      </w:r>
      <w:r>
        <w:rPr>
          <w:rFonts w:cs="Times New Roman" w:ascii="Times New Roman" w:hAnsi="Times New Roman"/>
          <w:color w:val="000000"/>
          <w:sz w:val="22"/>
          <w:szCs w:val="22"/>
          <w:lang w:val="ru-RU"/>
        </w:rPr>
        <w:t xml:space="preserve">инијском делу система гасовода на територији Републике Србије припадају: </w:t>
      </w:r>
    </w:p>
    <w:p>
      <w:pPr>
        <w:pStyle w:val="Default"/>
        <w:numPr>
          <w:ilvl w:val="0"/>
          <w:numId w:val="37"/>
        </w:numPr>
        <w:tabs>
          <w:tab w:val="clear" w:pos="720"/>
          <w:tab w:val="left" w:pos="0" w:leader="none"/>
        </w:tabs>
        <w:spacing w:before="0" w:after="167"/>
        <w:ind w:left="303" w:right="719" w:firstLine="57"/>
        <w:jc w:val="both"/>
        <w:rPr/>
      </w:pPr>
      <w:r>
        <w:rPr>
          <w:rFonts w:cs="Times New Roman" w:ascii="Times New Roman" w:hAnsi="Times New Roman"/>
          <w:color w:val="000000"/>
          <w:sz w:val="22"/>
          <w:szCs w:val="22"/>
          <w:lang w:val="ru-RU"/>
        </w:rPr>
        <w:t xml:space="preserve">Деоница основне трасе магистралног гасовода дужине око </w:t>
      </w:r>
      <w:r>
        <w:rPr>
          <w:rFonts w:cs="Times New Roman" w:ascii="Times New Roman" w:hAnsi="Times New Roman"/>
          <w:color w:val="000000"/>
          <w:sz w:val="22"/>
          <w:szCs w:val="22"/>
          <w:lang w:val="sr-Latn-CS"/>
        </w:rPr>
        <w:t>km</w:t>
      </w:r>
      <w:r>
        <w:rPr>
          <w:rFonts w:cs="Times New Roman" w:ascii="Times New Roman" w:hAnsi="Times New Roman"/>
          <w:color w:val="000000"/>
          <w:sz w:val="22"/>
          <w:szCs w:val="22"/>
          <w:lang w:val="ru-RU"/>
        </w:rPr>
        <w:t xml:space="preserve"> 421,5</w:t>
      </w:r>
      <w:r>
        <w:rPr>
          <w:rFonts w:cs="Times New Roman" w:ascii="Times New Roman" w:hAnsi="Times New Roman"/>
          <w:color w:val="000000"/>
          <w:sz w:val="22"/>
          <w:szCs w:val="22"/>
          <w:lang w:val="sr-CS"/>
        </w:rPr>
        <w:t> </w:t>
      </w:r>
      <w:r>
        <w:rPr>
          <w:rFonts w:cs="Times New Roman" w:ascii="Times New Roman" w:hAnsi="Times New Roman"/>
          <w:color w:val="000000"/>
          <w:sz w:val="22"/>
          <w:szCs w:val="22"/>
          <w:lang w:val="sr-Latn-CS"/>
        </w:rPr>
        <w:t>km</w:t>
      </w:r>
      <w:r>
        <w:rPr>
          <w:rFonts w:cs="Times New Roman" w:ascii="Times New Roman" w:hAnsi="Times New Roman"/>
          <w:color w:val="000000"/>
          <w:sz w:val="22"/>
          <w:szCs w:val="22"/>
          <w:lang w:val="ru-RU"/>
        </w:rPr>
        <w:t>, са номиналним пречником цеви гасовода 1400</w:t>
      </w:r>
      <w:r>
        <w:rPr>
          <w:rFonts w:cs="Times New Roman" w:ascii="Times New Roman" w:hAnsi="Times New Roman"/>
          <w:color w:val="000000"/>
          <w:sz w:val="22"/>
          <w:szCs w:val="22"/>
          <w:lang w:val="sr-Latn-CS"/>
        </w:rPr>
        <w:t> mm</w:t>
      </w:r>
      <w:r>
        <w:rPr>
          <w:rFonts w:cs="Times New Roman" w:ascii="Times New Roman" w:hAnsi="Times New Roman"/>
          <w:color w:val="000000"/>
          <w:sz w:val="22"/>
          <w:szCs w:val="22"/>
          <w:lang w:val="ru-RU"/>
        </w:rPr>
        <w:t xml:space="preserve"> и радним притиском 9,8 МРа; укључујући и лупинге (паралелна цев) на деоницам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 xml:space="preserve">од </w:t>
      </w:r>
      <w:r>
        <w:rPr>
          <w:rFonts w:cs="Times New Roman" w:ascii="Times New Roman" w:hAnsi="Times New Roman"/>
          <w:color w:val="000000"/>
          <w:sz w:val="22"/>
          <w:szCs w:val="22"/>
          <w:lang w:val="sr-Latn-CS"/>
        </w:rPr>
        <w:t>km</w:t>
      </w:r>
      <w:r>
        <w:rPr>
          <w:rFonts w:cs="Times New Roman" w:ascii="Times New Roman" w:hAnsi="Times New Roman"/>
          <w:color w:val="000000"/>
          <w:sz w:val="22"/>
          <w:szCs w:val="22"/>
          <w:lang w:val="ru-RU"/>
        </w:rPr>
        <w:t xml:space="preserve"> 0,5 - </w:t>
      </w:r>
      <w:r>
        <w:rPr>
          <w:rFonts w:cs="Times New Roman" w:ascii="Times New Roman" w:hAnsi="Times New Roman"/>
          <w:color w:val="000000"/>
          <w:sz w:val="22"/>
          <w:szCs w:val="22"/>
          <w:lang w:val="sr-Latn-CS"/>
        </w:rPr>
        <w:t>km</w:t>
      </w:r>
      <w:r>
        <w:rPr>
          <w:rFonts w:cs="Times New Roman" w:ascii="Times New Roman" w:hAnsi="Times New Roman"/>
          <w:color w:val="000000"/>
          <w:sz w:val="22"/>
          <w:szCs w:val="22"/>
          <w:lang w:val="ru-RU"/>
        </w:rPr>
        <w:t xml:space="preserve"> 26,1</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ru-RU"/>
        </w:rPr>
        <w:t xml:space="preserve"> од </w:t>
      </w:r>
      <w:r>
        <w:rPr>
          <w:rFonts w:cs="Times New Roman" w:ascii="Times New Roman" w:hAnsi="Times New Roman"/>
          <w:color w:val="000000"/>
          <w:sz w:val="22"/>
          <w:szCs w:val="22"/>
          <w:lang w:val="sr-Latn-CS"/>
        </w:rPr>
        <w:t>km</w:t>
      </w:r>
      <w:r>
        <w:rPr>
          <w:rFonts w:cs="Times New Roman" w:ascii="Times New Roman" w:hAnsi="Times New Roman"/>
          <w:color w:val="000000"/>
          <w:sz w:val="22"/>
          <w:szCs w:val="22"/>
          <w:lang w:val="sr-CS"/>
        </w:rPr>
        <w:t> </w:t>
      </w:r>
      <w:r>
        <w:rPr>
          <w:rFonts w:cs="Times New Roman" w:ascii="Times New Roman" w:hAnsi="Times New Roman"/>
          <w:color w:val="000000"/>
          <w:sz w:val="22"/>
          <w:szCs w:val="22"/>
          <w:lang w:val="ru-RU"/>
        </w:rPr>
        <w:t xml:space="preserve">145,2 - </w:t>
      </w:r>
      <w:r>
        <w:rPr>
          <w:rFonts w:cs="Times New Roman" w:ascii="Times New Roman" w:hAnsi="Times New Roman"/>
          <w:color w:val="000000"/>
          <w:sz w:val="22"/>
          <w:szCs w:val="22"/>
          <w:lang w:val="sr-Latn-CS"/>
        </w:rPr>
        <w:t>km</w:t>
      </w:r>
      <w:r>
        <w:rPr>
          <w:rFonts w:cs="Times New Roman" w:ascii="Times New Roman" w:hAnsi="Times New Roman"/>
          <w:color w:val="000000"/>
          <w:sz w:val="22"/>
          <w:szCs w:val="22"/>
          <w:lang w:val="ru-RU"/>
        </w:rPr>
        <w:t xml:space="preserve"> 185,7; </w:t>
      </w:r>
    </w:p>
    <w:p>
      <w:pPr>
        <w:pStyle w:val="Default"/>
        <w:numPr>
          <w:ilvl w:val="0"/>
          <w:numId w:val="37"/>
        </w:numPr>
        <w:tabs>
          <w:tab w:val="clear" w:pos="720"/>
          <w:tab w:val="left" w:pos="0" w:leader="none"/>
        </w:tabs>
        <w:spacing w:before="0" w:after="167"/>
        <w:ind w:left="303" w:right="719" w:firstLine="57"/>
        <w:jc w:val="both"/>
        <w:rPr/>
      </w:pPr>
      <w:r>
        <w:rPr>
          <w:rFonts w:cs="Times New Roman" w:ascii="Times New Roman" w:hAnsi="Times New Roman"/>
          <w:color w:val="000000"/>
          <w:sz w:val="22"/>
          <w:szCs w:val="22"/>
          <w:lang w:val="ru-RU"/>
        </w:rPr>
        <w:t>Гасовод-одвојак за Хрватску дужине око 52,7 </w:t>
      </w:r>
      <w:r>
        <w:rPr>
          <w:rFonts w:cs="Times New Roman" w:ascii="Times New Roman" w:hAnsi="Times New Roman"/>
          <w:color w:val="000000"/>
          <w:sz w:val="22"/>
          <w:szCs w:val="22"/>
          <w:lang w:val="sr-Latn-CS"/>
        </w:rPr>
        <w:t>km</w:t>
      </w:r>
      <w:r>
        <w:rPr>
          <w:rFonts w:cs="Times New Roman" w:ascii="Times New Roman" w:hAnsi="Times New Roman"/>
          <w:color w:val="000000"/>
          <w:sz w:val="22"/>
          <w:szCs w:val="22"/>
          <w:lang w:val="ru-RU"/>
        </w:rPr>
        <w:t>, са пречником цеви гасовода 500</w:t>
      </w:r>
      <w:r>
        <w:rPr>
          <w:rFonts w:cs="Times New Roman" w:ascii="Times New Roman" w:hAnsi="Times New Roman"/>
          <w:color w:val="000000"/>
          <w:sz w:val="22"/>
          <w:szCs w:val="22"/>
          <w:lang w:val="sr-Latn-CS"/>
        </w:rPr>
        <w:t> mm</w:t>
      </w:r>
      <w:r>
        <w:rPr>
          <w:rFonts w:cs="Times New Roman" w:ascii="Times New Roman" w:hAnsi="Times New Roman"/>
          <w:color w:val="000000"/>
          <w:sz w:val="22"/>
          <w:szCs w:val="22"/>
          <w:lang w:val="ru-RU"/>
        </w:rPr>
        <w:t xml:space="preserve"> и радним притиском 9,8 МРа; </w:t>
      </w:r>
    </w:p>
    <w:p>
      <w:pPr>
        <w:pStyle w:val="Default"/>
        <w:numPr>
          <w:ilvl w:val="0"/>
          <w:numId w:val="37"/>
        </w:numPr>
        <w:tabs>
          <w:tab w:val="clear" w:pos="720"/>
          <w:tab w:val="left" w:pos="0" w:leader="none"/>
        </w:tabs>
        <w:spacing w:before="0" w:after="167"/>
        <w:ind w:left="303" w:right="719" w:firstLine="57"/>
        <w:jc w:val="both"/>
        <w:rPr/>
      </w:pPr>
      <w:r>
        <w:rPr>
          <w:rFonts w:cs="Times New Roman" w:ascii="Times New Roman" w:hAnsi="Times New Roman"/>
          <w:color w:val="000000"/>
          <w:sz w:val="22"/>
          <w:szCs w:val="22"/>
          <w:lang w:val="ru-RU"/>
        </w:rPr>
        <w:t>Гасовод-одвојак за Републику Српску дужине око 105,8 km, са пречником цеви гасовода 300</w:t>
      </w:r>
      <w:r>
        <w:rPr>
          <w:rFonts w:cs="Times New Roman" w:ascii="Times New Roman" w:hAnsi="Times New Roman"/>
          <w:color w:val="000000"/>
          <w:sz w:val="22"/>
          <w:szCs w:val="22"/>
          <w:lang w:val="sr-Latn-CS"/>
        </w:rPr>
        <w:t> mm</w:t>
      </w:r>
      <w:r>
        <w:rPr>
          <w:rFonts w:cs="Times New Roman" w:ascii="Times New Roman" w:hAnsi="Times New Roman"/>
          <w:color w:val="000000"/>
          <w:sz w:val="22"/>
          <w:szCs w:val="22"/>
          <w:lang w:val="ru-RU"/>
        </w:rPr>
        <w:t xml:space="preserve"> и радним притисом 9,8 МРа. </w:t>
      </w:r>
    </w:p>
    <w:p>
      <w:pPr>
        <w:pStyle w:val="Normal"/>
        <w:spacing w:before="0" w:after="60"/>
        <w:jc w:val="both"/>
        <w:rPr/>
      </w:pPr>
      <w:r>
        <w:rPr>
          <w:sz w:val="22"/>
          <w:szCs w:val="22"/>
          <w:lang w:val="ru-RU"/>
        </w:rPr>
        <w:tab/>
        <w:t>О</w:t>
      </w:r>
      <w:r>
        <w:rPr>
          <w:sz w:val="22"/>
          <w:szCs w:val="22"/>
        </w:rPr>
        <w:t xml:space="preserve">сновни објекти и објекти у функцији </w:t>
      </w:r>
      <w:r>
        <w:rPr>
          <w:sz w:val="22"/>
          <w:szCs w:val="22"/>
          <w:lang w:val="ru-RU"/>
        </w:rPr>
        <w:t>линијског дела система гасовода</w:t>
      </w:r>
      <w:r>
        <w:rPr>
          <w:sz w:val="22"/>
          <w:szCs w:val="22"/>
        </w:rPr>
        <w:t xml:space="preserve"> </w:t>
      </w:r>
      <w:r>
        <w:rPr>
          <w:bCs/>
          <w:sz w:val="22"/>
          <w:lang w:val="ru-RU"/>
        </w:rPr>
        <w:t>су:</w:t>
      </w:r>
    </w:p>
    <w:p>
      <w:pPr>
        <w:pStyle w:val="Normal"/>
        <w:spacing w:before="120" w:after="120"/>
        <w:jc w:val="both"/>
        <w:rPr>
          <w:bCs/>
          <w:sz w:val="22"/>
          <w:lang w:val="ru-RU"/>
        </w:rPr>
      </w:pPr>
      <w:r>
        <w:rPr>
          <w:bCs/>
          <w:sz w:val="22"/>
          <w:lang w:val="ru-RU"/>
        </w:rPr>
        <w:tab/>
        <w:t xml:space="preserve">а) Компресорска станица (КС) – објекат/постројње где се подиже радни притисак и омогућава транспорт природног гаса на даљину, б) мерна станица (МС) – објекат/постројење где се мери проток природног гаса на истом радном притиску на примопредајним местима, на граничним прелазима и на одвајањима гасовода од основног гасовода, в) мерно регулациона станица (МРС) - објекат/постројње где се редукује притисак и мери проток гаса на местима повезивања основног гасовода (98 бара) са постојећим националним гасним системом високог радног притиска 45-50 бара, г) блок станице (БС) - објекат где се секционише гасовод ради затварања протока гаса у случају хаварије, д) </w:t>
      </w:r>
      <w:r>
        <w:rPr>
          <w:sz w:val="22"/>
          <w:lang w:val="ru-RU"/>
        </w:rPr>
        <w:t xml:space="preserve">уређаји катодне заштите (УКЗ) линијског дела гасовода, у циљу оптимизације опреме, постављају се заједно са блок станицама и врше функцију регулисања и контроле параметара катодне заштите и обезбеђења зоне заштите током целог пројектованог периода експлоатације, ђ) </w:t>
      </w:r>
      <w:r>
        <w:rPr>
          <w:sz w:val="22"/>
          <w:szCs w:val="22"/>
        </w:rPr>
        <w:t>почетно/крајњи прикључци лупинга (ПЧЛ/КПЛ) -објекат са вентилски контролисаном рачвом,</w:t>
      </w:r>
      <w:r>
        <w:rPr>
          <w:sz w:val="22"/>
          <w:lang w:val="ru-RU"/>
        </w:rPr>
        <w:t xml:space="preserve"> е) оптички кабл целом дужином гасног коридора за контролу и управљање транспорта гаса, и ж) енергетски кабл 10-20 </w:t>
      </w:r>
      <w:r>
        <w:rPr>
          <w:sz w:val="22"/>
          <w:lang w:val="sr-Latn-CS"/>
        </w:rPr>
        <w:t>kV</w:t>
      </w:r>
      <w:r>
        <w:rPr>
          <w:sz w:val="22"/>
          <w:lang w:val="ru-RU"/>
        </w:rPr>
        <w:t xml:space="preserve"> целом дужином гасног коридора за напајање постројења</w:t>
      </w:r>
      <w:r>
        <w:rPr>
          <w:bCs/>
          <w:sz w:val="22"/>
          <w:lang w:val="ru-RU"/>
        </w:rPr>
        <w:t xml:space="preserve"> на линијском делу система гасовода</w:t>
      </w:r>
      <w:r>
        <w:rPr>
          <w:sz w:val="22"/>
          <w:lang w:val="ru-RU"/>
        </w:rPr>
        <w:t>.</w:t>
      </w:r>
    </w:p>
    <w:p>
      <w:pPr>
        <w:pStyle w:val="Normal"/>
        <w:spacing w:before="120" w:after="120"/>
        <w:jc w:val="both"/>
        <w:rPr>
          <w:sz w:val="22"/>
          <w:szCs w:val="22"/>
          <w:lang w:val="sr-RS"/>
        </w:rPr>
      </w:pPr>
      <w:r>
        <w:rPr>
          <w:spacing w:val="-4"/>
          <w:sz w:val="22"/>
          <w:szCs w:val="22"/>
        </w:rPr>
        <w:tab/>
        <w:t>Пратећ</w:t>
      </w:r>
      <w:r>
        <w:rPr>
          <w:spacing w:val="-4"/>
          <w:sz w:val="22"/>
          <w:szCs w:val="22"/>
          <w:lang w:val="sr-RS"/>
        </w:rPr>
        <w:t>и</w:t>
      </w:r>
      <w:r>
        <w:rPr>
          <w:spacing w:val="-4"/>
          <w:sz w:val="22"/>
          <w:szCs w:val="22"/>
        </w:rPr>
        <w:t xml:space="preserve"> објект</w:t>
      </w:r>
      <w:r>
        <w:rPr>
          <w:spacing w:val="-4"/>
          <w:sz w:val="22"/>
          <w:szCs w:val="22"/>
          <w:lang w:val="sr-RS"/>
        </w:rPr>
        <w:t>и</w:t>
      </w:r>
      <w:r>
        <w:rPr>
          <w:spacing w:val="-4"/>
          <w:sz w:val="22"/>
          <w:szCs w:val="22"/>
        </w:rPr>
        <w:t xml:space="preserve"> и инсталације </w:t>
      </w:r>
      <w:r>
        <w:rPr>
          <w:spacing w:val="-4"/>
          <w:sz w:val="22"/>
          <w:szCs w:val="22"/>
          <w:lang w:val="sr-RS"/>
        </w:rPr>
        <w:t>су</w:t>
      </w:r>
      <w:r>
        <w:rPr>
          <w:spacing w:val="-4"/>
          <w:sz w:val="22"/>
          <w:szCs w:val="22"/>
        </w:rPr>
        <w:t xml:space="preserve"> електро и телекомуникациони каблови и водови са опремом за прикључење на локалну мрежу, приступни и градилишни путеви, водозахвати и инсталације за припрему санитарне и техничке воде, постројења за третман отпадних вода и др.</w:t>
      </w:r>
    </w:p>
    <w:p>
      <w:pPr>
        <w:pStyle w:val="Normal"/>
        <w:spacing w:before="120" w:after="120"/>
        <w:jc w:val="both"/>
        <w:rPr/>
      </w:pPr>
      <w:r>
        <w:rPr>
          <w:sz w:val="22"/>
          <w:szCs w:val="22"/>
        </w:rPr>
        <w:tab/>
        <w:t>Командни центри предвиђени у Новом Саду и Параћину не представљају предмет овог Просторног плана.</w:t>
      </w:r>
    </w:p>
    <w:p>
      <w:pPr>
        <w:pStyle w:val="Default"/>
        <w:tabs>
          <w:tab w:val="clear" w:pos="720"/>
          <w:tab w:val="left" w:pos="0" w:leader="none"/>
        </w:tabs>
        <w:ind w:right="719" w:hanging="0"/>
        <w:jc w:val="both"/>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r>
    </w:p>
    <w:p>
      <w:pPr>
        <w:pStyle w:val="Default"/>
        <w:tabs>
          <w:tab w:val="clear" w:pos="720"/>
          <w:tab w:val="left" w:pos="0" w:leader="none"/>
        </w:tabs>
        <w:ind w:right="719" w:hanging="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tabs>
          <w:tab w:val="clear" w:pos="720"/>
          <w:tab w:val="left" w:pos="0" w:leader="none"/>
        </w:tabs>
        <w:ind w:right="719" w:hanging="0"/>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Default"/>
        <w:tabs>
          <w:tab w:val="clear" w:pos="720"/>
          <w:tab w:val="left" w:pos="0" w:leader="none"/>
        </w:tabs>
        <w:ind w:right="719"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5.2.3.2. Правила изградње линијског дела гасовода</w:t>
      </w:r>
    </w:p>
    <w:p>
      <w:pPr>
        <w:pStyle w:val="Default"/>
        <w:tabs>
          <w:tab w:val="clear" w:pos="720"/>
          <w:tab w:val="left" w:pos="0" w:leader="none"/>
        </w:tabs>
        <w:spacing w:before="120" w:after="120"/>
        <w:ind w:right="720" w:hanging="0"/>
        <w:jc w:val="both"/>
        <w:rPr/>
      </w:pPr>
      <w:r>
        <w:rPr>
          <w:rFonts w:cs="Times New Roman" w:ascii="Times New Roman" w:hAnsi="Times New Roman"/>
          <w:color w:val="000000"/>
          <w:sz w:val="22"/>
          <w:szCs w:val="22"/>
          <w:lang w:val="ru-RU"/>
        </w:rPr>
        <w:tab/>
        <w:t>1) Правила техничког решења инсталације гасовода</w:t>
      </w:r>
    </w:p>
    <w:p>
      <w:pPr>
        <w:pStyle w:val="Default"/>
        <w:tabs>
          <w:tab w:val="clear" w:pos="720"/>
          <w:tab w:val="left" w:pos="0" w:leader="none"/>
        </w:tabs>
        <w:ind w:right="-48" w:hanging="0"/>
        <w:jc w:val="both"/>
        <w:rPr/>
      </w:pPr>
      <w:r>
        <w:rPr>
          <w:rFonts w:cs="Times New Roman" w:ascii="Times New Roman" w:hAnsi="Times New Roman"/>
          <w:color w:val="000000"/>
          <w:sz w:val="22"/>
          <w:szCs w:val="22"/>
          <w:lang w:val="sr-CS"/>
        </w:rPr>
        <w:tab/>
        <w:t>Основни конструктивни елементи линијског дела гасовода, који обезбеђују пројектовани капацитет и високу поузданост преноса гаса, одређени су на следећи начин:</w:t>
      </w:r>
    </w:p>
    <w:p>
      <w:pPr>
        <w:pStyle w:val="Default"/>
        <w:tabs>
          <w:tab w:val="clear" w:pos="720"/>
          <w:tab w:val="left" w:pos="0" w:leader="none"/>
        </w:tabs>
        <w:ind w:right="-48" w:hanging="0"/>
        <w:jc w:val="both"/>
        <w:rPr/>
      </w:pPr>
      <w:r>
        <w:rPr>
          <w:rFonts w:cs="Times New Roman" w:ascii="Times New Roman" w:hAnsi="Times New Roman"/>
          <w:color w:val="000000"/>
          <w:sz w:val="22"/>
          <w:szCs w:val="22"/>
          <w:lang w:val="ru-RU"/>
        </w:rPr>
        <w:t>- За изградњу основне деонице гасовода предвиђена је примена челичне цеви унутрашњег пречника 1400</w:t>
      </w:r>
      <w:r>
        <w:rPr>
          <w:rFonts w:cs="Times New Roman" w:ascii="Times New Roman" w:hAnsi="Times New Roman"/>
          <w:color w:val="000000"/>
          <w:sz w:val="22"/>
          <w:szCs w:val="22"/>
          <w:lang w:val="sr-Latn-CS"/>
        </w:rPr>
        <w:t> mm</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ru-RU"/>
        </w:rPr>
        <w:t xml:space="preserve"> класе чврстоће Х70 са привременом отпорношћу на кидање 565</w:t>
      </w:r>
      <w:r>
        <w:rPr>
          <w:rFonts w:cs="Times New Roman" w:ascii="Times New Roman" w:hAnsi="Times New Roman"/>
          <w:color w:val="000000"/>
          <w:sz w:val="22"/>
          <w:szCs w:val="22"/>
          <w:lang w:val="sr-Latn-CS"/>
        </w:rPr>
        <w:t> </w:t>
      </w:r>
      <w:r>
        <w:rPr>
          <w:rFonts w:cs="Times New Roman" w:ascii="Times New Roman" w:hAnsi="Times New Roman"/>
          <w:color w:val="000000"/>
          <w:sz w:val="22"/>
          <w:szCs w:val="22"/>
          <w:lang w:val="ru-RU"/>
        </w:rPr>
        <w:t>МРа и границом течења 482 МРа.</w:t>
      </w:r>
    </w:p>
    <w:p>
      <w:pPr>
        <w:pStyle w:val="Default"/>
        <w:tabs>
          <w:tab w:val="clear" w:pos="720"/>
          <w:tab w:val="left" w:pos="0" w:leader="none"/>
        </w:tabs>
        <w:ind w:right="-48" w:hanging="0"/>
        <w:jc w:val="both"/>
        <w:rPr/>
      </w:pPr>
      <w:r>
        <w:rPr>
          <w:rFonts w:cs="Times New Roman" w:ascii="Times New Roman" w:hAnsi="Times New Roman"/>
          <w:color w:val="000000"/>
          <w:sz w:val="22"/>
          <w:szCs w:val="22"/>
          <w:lang w:val="ru-RU"/>
        </w:rPr>
        <w:t>- За деоницу одвојка ка Републици Хрватској предвиђена је примена челичне цеви унутрашњег пречника 500</w:t>
      </w:r>
      <w:r>
        <w:rPr>
          <w:rFonts w:cs="Times New Roman" w:ascii="Times New Roman" w:hAnsi="Times New Roman"/>
          <w:color w:val="000000"/>
          <w:sz w:val="22"/>
          <w:szCs w:val="22"/>
          <w:lang w:val="sr-Latn-CS"/>
        </w:rPr>
        <w:t> mm</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ru-RU"/>
        </w:rPr>
        <w:t xml:space="preserve"> класе чврстоће Х60 са привременом отпорношћу на кидање 517</w:t>
      </w:r>
      <w:r>
        <w:rPr>
          <w:rFonts w:cs="Times New Roman" w:ascii="Times New Roman" w:hAnsi="Times New Roman"/>
          <w:color w:val="000000"/>
          <w:sz w:val="22"/>
          <w:szCs w:val="22"/>
          <w:lang w:val="sr-Latn-CS"/>
        </w:rPr>
        <w:t> </w:t>
      </w:r>
      <w:r>
        <w:rPr>
          <w:rFonts w:cs="Times New Roman" w:ascii="Times New Roman" w:hAnsi="Times New Roman"/>
          <w:color w:val="000000"/>
          <w:sz w:val="22"/>
          <w:szCs w:val="22"/>
          <w:lang w:val="ru-RU"/>
        </w:rPr>
        <w:t xml:space="preserve">МРа и границом течења 414 МРа, </w:t>
      </w:r>
    </w:p>
    <w:p>
      <w:pPr>
        <w:pStyle w:val="Default"/>
        <w:tabs>
          <w:tab w:val="clear" w:pos="720"/>
          <w:tab w:val="left" w:pos="0" w:leader="none"/>
        </w:tabs>
        <w:ind w:right="-48" w:hanging="0"/>
        <w:jc w:val="both"/>
        <w:rPr/>
      </w:pPr>
      <w:r>
        <w:rPr>
          <w:rFonts w:cs="Times New Roman" w:ascii="Times New Roman" w:hAnsi="Times New Roman"/>
          <w:color w:val="000000"/>
          <w:sz w:val="22"/>
          <w:szCs w:val="22"/>
          <w:lang w:val="ru-RU"/>
        </w:rPr>
        <w:t>- За деоницу одвојка ка Републици Српској предвиђена је примена челичне цеви унутрашњег пречника 300</w:t>
      </w:r>
      <w:r>
        <w:rPr>
          <w:rFonts w:cs="Times New Roman" w:ascii="Times New Roman" w:hAnsi="Times New Roman"/>
          <w:color w:val="000000"/>
          <w:sz w:val="22"/>
          <w:szCs w:val="22"/>
          <w:lang w:val="sr-Latn-CS"/>
        </w:rPr>
        <w:t> mm</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ru-RU"/>
        </w:rPr>
        <w:t xml:space="preserve"> класе чврстоће Х52 са привременом отпорношћу на кидање 455</w:t>
      </w:r>
      <w:r>
        <w:rPr>
          <w:rFonts w:cs="Times New Roman" w:ascii="Times New Roman" w:hAnsi="Times New Roman"/>
          <w:color w:val="000000"/>
          <w:sz w:val="22"/>
          <w:szCs w:val="22"/>
          <w:lang w:val="sr-Latn-CS"/>
        </w:rPr>
        <w:t> </w:t>
      </w:r>
      <w:r>
        <w:rPr>
          <w:rFonts w:cs="Times New Roman" w:ascii="Times New Roman" w:hAnsi="Times New Roman"/>
          <w:color w:val="000000"/>
          <w:sz w:val="22"/>
          <w:szCs w:val="22"/>
          <w:lang w:val="ru-RU"/>
        </w:rPr>
        <w:t>МРа и границом течења 359 МРа.</w:t>
      </w:r>
    </w:p>
    <w:p>
      <w:pPr>
        <w:pStyle w:val="Default"/>
        <w:tabs>
          <w:tab w:val="clear" w:pos="720"/>
          <w:tab w:val="left" w:pos="0" w:leader="none"/>
        </w:tabs>
        <w:ind w:right="-48"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Default"/>
        <w:tabs>
          <w:tab w:val="clear" w:pos="720"/>
          <w:tab w:val="left" w:pos="0" w:leader="none"/>
        </w:tabs>
        <w:ind w:right="-48" w:hanging="0"/>
        <w:jc w:val="both"/>
        <w:rPr/>
      </w:pPr>
      <w:r>
        <w:rPr>
          <w:rFonts w:cs="Times New Roman" w:ascii="Times New Roman" w:hAnsi="Times New Roman"/>
          <w:color w:val="000000"/>
          <w:sz w:val="22"/>
          <w:szCs w:val="22"/>
          <w:lang w:val="ru-RU"/>
        </w:rPr>
        <w:tab/>
        <w:t xml:space="preserve">Прорачун цеви израђен је у складу са захтевима ОАО </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ru-RU"/>
        </w:rPr>
        <w:t>Газпром</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ru-RU"/>
        </w:rPr>
        <w:t xml:space="preserve"> (СТО Газпром 2-2.1-249-2008). </w:t>
      </w:r>
    </w:p>
    <w:p>
      <w:pPr>
        <w:pStyle w:val="Default"/>
        <w:tabs>
          <w:tab w:val="clear" w:pos="720"/>
          <w:tab w:val="left" w:pos="0" w:leader="none"/>
        </w:tabs>
        <w:spacing w:before="120" w:after="120"/>
        <w:ind w:right="-48" w:hanging="0"/>
        <w:jc w:val="both"/>
        <w:rPr/>
      </w:pPr>
      <w:r>
        <w:rPr>
          <w:rFonts w:cs="Times New Roman" w:ascii="Times New Roman" w:hAnsi="Times New Roman"/>
          <w:color w:val="000000"/>
          <w:sz w:val="22"/>
          <w:szCs w:val="22"/>
          <w:lang w:val="ru-RU"/>
        </w:rPr>
        <w:tab/>
        <w:t xml:space="preserve">Прихваћени коефицијент искоришћења пропусне способности  гасовода је 0,9: </w:t>
      </w:r>
    </w:p>
    <w:p>
      <w:pPr>
        <w:pStyle w:val="Default"/>
        <w:numPr>
          <w:ilvl w:val="0"/>
          <w:numId w:val="12"/>
        </w:numPr>
        <w:tabs>
          <w:tab w:val="clear" w:pos="720"/>
          <w:tab w:val="left" w:pos="0" w:leader="none"/>
        </w:tabs>
        <w:ind w:left="303" w:right="-45" w:firstLine="57"/>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роцењени коефицијент сигурности гасовода - 0,94; </w:t>
      </w:r>
    </w:p>
    <w:p>
      <w:pPr>
        <w:pStyle w:val="Default"/>
        <w:numPr>
          <w:ilvl w:val="0"/>
          <w:numId w:val="12"/>
        </w:numPr>
        <w:tabs>
          <w:tab w:val="clear" w:pos="720"/>
          <w:tab w:val="left" w:pos="0" w:leader="none"/>
        </w:tabs>
        <w:ind w:left="303" w:right="-45" w:firstLine="57"/>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коефицијент прорачунске обезбеђености - 0,98; </w:t>
      </w:r>
    </w:p>
    <w:p>
      <w:pPr>
        <w:pStyle w:val="Default"/>
        <w:numPr>
          <w:ilvl w:val="0"/>
          <w:numId w:val="12"/>
        </w:numPr>
        <w:tabs>
          <w:tab w:val="clear" w:pos="720"/>
          <w:tab w:val="left" w:pos="0" w:leader="none"/>
        </w:tabs>
        <w:ind w:left="303" w:right="-45" w:firstLine="57"/>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коефицијент екстремних температура - 0,98. </w:t>
      </w:r>
    </w:p>
    <w:p>
      <w:pPr>
        <w:pStyle w:val="Default"/>
        <w:tabs>
          <w:tab w:val="clear" w:pos="720"/>
          <w:tab w:val="left" w:pos="0" w:leader="none"/>
        </w:tabs>
        <w:spacing w:before="60" w:after="0"/>
        <w:ind w:right="-45" w:hanging="0"/>
        <w:jc w:val="both"/>
        <w:rPr/>
      </w:pPr>
      <w:r>
        <w:rPr>
          <w:rFonts w:cs="Times New Roman" w:ascii="Times New Roman" w:hAnsi="Times New Roman"/>
          <w:color w:val="000000"/>
          <w:sz w:val="22"/>
          <w:szCs w:val="22"/>
          <w:lang w:val="ru-RU"/>
        </w:rPr>
        <w:tab/>
        <w:t xml:space="preserve">Хидраулички прорачуни деоница магистралног гасовода израђени су према рељефу </w:t>
      </w:r>
      <w:r>
        <w:rPr>
          <w:rFonts w:cs="Times New Roman" w:ascii="Times New Roman" w:hAnsi="Times New Roman"/>
          <w:color w:val="000000"/>
          <w:sz w:val="22"/>
          <w:szCs w:val="22"/>
          <w:lang w:val="sr-RS"/>
        </w:rPr>
        <w:t xml:space="preserve">дуж коридора </w:t>
      </w:r>
      <w:r>
        <w:rPr>
          <w:rFonts w:cs="Times New Roman" w:ascii="Times New Roman" w:hAnsi="Times New Roman"/>
          <w:color w:val="000000"/>
          <w:sz w:val="22"/>
          <w:szCs w:val="22"/>
          <w:lang w:val="ru-RU"/>
        </w:rPr>
        <w:t xml:space="preserve">и пројектованом капацитету компресорских станица. </w:t>
      </w:r>
    </w:p>
    <w:p>
      <w:pPr>
        <w:pStyle w:val="Default"/>
        <w:tabs>
          <w:tab w:val="clear" w:pos="720"/>
          <w:tab w:val="left" w:pos="0" w:leader="none"/>
        </w:tabs>
        <w:spacing w:before="120" w:after="120"/>
        <w:ind w:right="-48" w:hanging="0"/>
        <w:jc w:val="both"/>
        <w:rPr/>
      </w:pPr>
      <w:r>
        <w:rPr>
          <w:rFonts w:cs="Times New Roman" w:ascii="Times New Roman" w:hAnsi="Times New Roman"/>
          <w:color w:val="000000"/>
          <w:sz w:val="22"/>
          <w:szCs w:val="22"/>
          <w:lang w:val="ru-RU"/>
        </w:rPr>
        <w:tab/>
        <w:t xml:space="preserve">Меродавни режим који одређује техничка решења за планирани капацитет гасовода је летњи режим, који се карактерише снижењем снаге постројења и повећањем температуре транспортованог гаса. </w:t>
      </w:r>
    </w:p>
    <w:p>
      <w:pPr>
        <w:pStyle w:val="Default"/>
        <w:tabs>
          <w:tab w:val="clear" w:pos="720"/>
          <w:tab w:val="left" w:pos="0" w:leader="none"/>
        </w:tabs>
        <w:ind w:right="-48" w:hanging="0"/>
        <w:jc w:val="both"/>
        <w:rPr/>
      </w:pPr>
      <w:r>
        <w:rPr>
          <w:rFonts w:cs="Times New Roman" w:ascii="Times New Roman" w:hAnsi="Times New Roman"/>
          <w:color w:val="000000"/>
          <w:sz w:val="22"/>
          <w:szCs w:val="22"/>
          <w:lang w:val="ru-RU"/>
        </w:rPr>
        <w:tab/>
        <w:t>Челичне цеви су са унутрашњим глатким слојем. Спољни део цеви је са фабричком спољашњом трослојном антикорозивном полиетиленском заштитом дебљине најмање 2,5</w:t>
      </w:r>
      <w:r>
        <w:rPr>
          <w:rFonts w:cs="Times New Roman" w:ascii="Times New Roman" w:hAnsi="Times New Roman"/>
          <w:color w:val="000000"/>
          <w:sz w:val="22"/>
          <w:szCs w:val="22"/>
          <w:lang w:val="sr-Latn-CS"/>
        </w:rPr>
        <w:t> mm</w:t>
      </w:r>
      <w:r>
        <w:rPr>
          <w:rFonts w:cs="Times New Roman" w:ascii="Times New Roman" w:hAnsi="Times New Roman"/>
          <w:color w:val="000000"/>
          <w:sz w:val="22"/>
          <w:szCs w:val="22"/>
          <w:lang w:val="ru-RU"/>
        </w:rPr>
        <w:t xml:space="preserve"> за гасоводе 300- 500</w:t>
      </w:r>
      <w:r>
        <w:rPr>
          <w:rFonts w:cs="Times New Roman" w:ascii="Times New Roman" w:hAnsi="Times New Roman"/>
          <w:color w:val="000000"/>
          <w:sz w:val="22"/>
          <w:szCs w:val="22"/>
          <w:lang w:val="sr-Latn-CS"/>
        </w:rPr>
        <w:t> mm</w:t>
      </w:r>
      <w:r>
        <w:rPr>
          <w:rFonts w:cs="Times New Roman" w:ascii="Times New Roman" w:hAnsi="Times New Roman"/>
          <w:color w:val="000000"/>
          <w:sz w:val="22"/>
          <w:szCs w:val="22"/>
          <w:lang w:val="ru-RU"/>
        </w:rPr>
        <w:t xml:space="preserve"> и 3,0 </w:t>
      </w:r>
      <w:r>
        <w:rPr>
          <w:rFonts w:cs="Times New Roman" w:ascii="Times New Roman" w:hAnsi="Times New Roman"/>
          <w:color w:val="000000"/>
          <w:sz w:val="22"/>
          <w:szCs w:val="22"/>
          <w:lang w:val="sr-Latn-CS"/>
        </w:rPr>
        <w:t>mm</w:t>
      </w:r>
      <w:r>
        <w:rPr>
          <w:rFonts w:cs="Times New Roman" w:ascii="Times New Roman" w:hAnsi="Times New Roman"/>
          <w:color w:val="000000"/>
          <w:sz w:val="22"/>
          <w:szCs w:val="22"/>
          <w:lang w:val="ru-RU"/>
        </w:rPr>
        <w:t xml:space="preserve"> за гасовод 1400</w:t>
      </w:r>
      <w:r>
        <w:rPr>
          <w:rFonts w:cs="Times New Roman" w:ascii="Times New Roman" w:hAnsi="Times New Roman"/>
          <w:color w:val="000000"/>
          <w:sz w:val="22"/>
          <w:szCs w:val="22"/>
          <w:lang w:val="sr-Latn-CS"/>
        </w:rPr>
        <w:t> mm</w:t>
      </w:r>
      <w:r>
        <w:rPr>
          <w:rFonts w:cs="Times New Roman" w:ascii="Times New Roman" w:hAnsi="Times New Roman"/>
          <w:color w:val="000000"/>
          <w:sz w:val="22"/>
          <w:szCs w:val="22"/>
          <w:lang w:val="ru-RU"/>
        </w:rPr>
        <w:t xml:space="preserve">. </w:t>
      </w:r>
    </w:p>
    <w:p>
      <w:pPr>
        <w:pStyle w:val="Default"/>
        <w:tabs>
          <w:tab w:val="clear" w:pos="720"/>
          <w:tab w:val="left" w:pos="0" w:leader="none"/>
        </w:tabs>
        <w:ind w:right="-48" w:hanging="0"/>
        <w:jc w:val="both"/>
        <w:rPr/>
      </w:pPr>
      <w:r>
        <w:rPr>
          <w:rFonts w:cs="Times New Roman" w:ascii="Times New Roman" w:hAnsi="Times New Roman"/>
          <w:color w:val="000000"/>
          <w:sz w:val="22"/>
          <w:szCs w:val="22"/>
          <w:lang w:val="ru-RU"/>
        </w:rPr>
        <w:tab/>
        <w:t>Саставни део магистралног гасовода су блок станице, које се постављају на међусобном растојању од максимално 30,0</w:t>
      </w:r>
      <w:r>
        <w:rPr>
          <w:rFonts w:cs="Times New Roman" w:ascii="Times New Roman" w:hAnsi="Times New Roman"/>
          <w:color w:val="000000"/>
          <w:sz w:val="22"/>
          <w:szCs w:val="22"/>
          <w:lang w:val="sr-Latn-CS"/>
        </w:rPr>
        <w:t> km</w:t>
      </w:r>
      <w:r>
        <w:rPr>
          <w:rFonts w:cs="Times New Roman" w:ascii="Times New Roman" w:hAnsi="Times New Roman"/>
          <w:color w:val="000000"/>
          <w:sz w:val="22"/>
          <w:szCs w:val="22"/>
          <w:lang w:val="sr-CS"/>
        </w:rPr>
        <w:t>.</w:t>
      </w:r>
    </w:p>
    <w:p>
      <w:pPr>
        <w:pStyle w:val="Default"/>
        <w:tabs>
          <w:tab w:val="clear" w:pos="720"/>
          <w:tab w:val="left" w:pos="0" w:leader="none"/>
        </w:tabs>
        <w:ind w:right="-48" w:hanging="0"/>
        <w:jc w:val="both"/>
        <w:rPr>
          <w:rFonts w:ascii="Times New Roman" w:hAnsi="Times New Roman" w:cs="Times New Roman"/>
          <w:color w:val="000080"/>
          <w:sz w:val="22"/>
          <w:szCs w:val="22"/>
          <w:lang w:val="ru-RU"/>
        </w:rPr>
      </w:pPr>
      <w:r>
        <w:rPr>
          <w:rFonts w:cs="Times New Roman" w:ascii="Times New Roman" w:hAnsi="Times New Roman"/>
          <w:color w:val="000080"/>
          <w:sz w:val="22"/>
          <w:szCs w:val="22"/>
          <w:lang w:val="ru-RU"/>
        </w:rPr>
      </w:r>
    </w:p>
    <w:p>
      <w:pPr>
        <w:pStyle w:val="Normal"/>
        <w:spacing w:before="0" w:after="60"/>
        <w:jc w:val="both"/>
        <w:rPr/>
      </w:pPr>
      <w:r>
        <w:rPr/>
        <w:t>2) Правила за постављање гасовода</w:t>
      </w:r>
    </w:p>
    <w:p>
      <w:pPr>
        <w:pStyle w:val="Normal"/>
        <w:spacing w:before="0" w:after="120"/>
        <w:jc w:val="both"/>
        <w:rPr>
          <w:sz w:val="22"/>
          <w:szCs w:val="22"/>
        </w:rPr>
      </w:pPr>
      <w:r>
        <w:rPr>
          <w:sz w:val="22"/>
          <w:szCs w:val="22"/>
        </w:rPr>
      </w:r>
    </w:p>
    <w:p>
      <w:pPr>
        <w:pStyle w:val="Normal"/>
        <w:spacing w:before="0" w:after="120"/>
        <w:jc w:val="both"/>
        <w:rPr/>
      </w:pPr>
      <w:r>
        <w:rPr>
          <w:sz w:val="22"/>
          <w:szCs w:val="22"/>
        </w:rPr>
        <w:tab/>
        <w:t>Гасовод се по правилу поставља подземно, тако да у зависности од класе локације гасовода и врсте терена горња ивица цеви буде на дубини од 0,</w:t>
      </w:r>
      <w:r>
        <w:rPr>
          <w:sz w:val="22"/>
          <w:szCs w:val="22"/>
          <w:lang w:val="sr-Latn-CS"/>
        </w:rPr>
        <w:t>8</w:t>
      </w:r>
      <w:r>
        <w:rPr>
          <w:sz w:val="22"/>
          <w:szCs w:val="22"/>
        </w:rPr>
        <w:t> </w:t>
      </w:r>
      <w:r>
        <w:rPr>
          <w:sz w:val="22"/>
          <w:szCs w:val="22"/>
          <w:lang w:val="sr-Latn-CS"/>
        </w:rPr>
        <w:t>m</w:t>
      </w:r>
      <w:r>
        <w:rPr>
          <w:sz w:val="22"/>
          <w:szCs w:val="22"/>
        </w:rPr>
        <w:t xml:space="preserve"> до</w:t>
      </w:r>
      <w:r>
        <w:rPr>
          <w:sz w:val="22"/>
          <w:szCs w:val="22"/>
          <w:lang w:val="sr-Latn-CS"/>
        </w:rPr>
        <w:t xml:space="preserve"> </w:t>
      </w:r>
      <w:r>
        <w:rPr>
          <w:sz w:val="22"/>
          <w:szCs w:val="22"/>
        </w:rPr>
        <w:t>1,1 </w:t>
      </w:r>
      <w:r>
        <w:rPr>
          <w:sz w:val="22"/>
          <w:szCs w:val="22"/>
          <w:lang w:val="sr-Latn-CS"/>
        </w:rPr>
        <w:t>m</w:t>
      </w:r>
      <w:r>
        <w:rPr>
          <w:sz w:val="22"/>
          <w:szCs w:val="22"/>
        </w:rPr>
        <w:t>. Код укрштања и приближавања са другом инфраструктуром начин постављања и посебне мере техничког обезбеђења утврђују се у складу са издатим условима за потребе израде овог плана, односно услова и сагласности које се прибављају у фази израде техничке документације.</w:t>
      </w:r>
    </w:p>
    <w:p>
      <w:pPr>
        <w:pStyle w:val="Normal"/>
        <w:spacing w:before="0" w:after="120"/>
        <w:jc w:val="both"/>
        <w:rPr/>
      </w:pPr>
      <w:r>
        <w:rPr>
          <w:sz w:val="22"/>
          <w:szCs w:val="22"/>
        </w:rPr>
        <w:tab/>
        <w:t>На делу трасе са лупингом, гасоводне цеви се постављају на растојању од 18</w:t>
      </w:r>
      <w:r>
        <w:rPr>
          <w:sz w:val="22"/>
          <w:szCs w:val="22"/>
          <w:lang w:val="sr-Latn-CS"/>
        </w:rPr>
        <w:t>-20</w:t>
      </w:r>
      <w:r>
        <w:rPr>
          <w:sz w:val="22"/>
          <w:szCs w:val="22"/>
        </w:rPr>
        <w:t> </w:t>
      </w:r>
      <w:r>
        <w:rPr>
          <w:sz w:val="22"/>
          <w:szCs w:val="22"/>
          <w:lang w:val="sr-Latn-CS"/>
        </w:rPr>
        <w:t>m</w:t>
      </w:r>
      <w:r>
        <w:rPr>
          <w:sz w:val="22"/>
          <w:szCs w:val="22"/>
        </w:rPr>
        <w:t xml:space="preserve"> у брдском и  до</w:t>
      </w:r>
      <w:r>
        <w:rPr>
          <w:sz w:val="22"/>
          <w:szCs w:val="22"/>
          <w:lang w:val="sr-Latn-CS"/>
        </w:rPr>
        <w:t xml:space="preserve"> </w:t>
      </w:r>
      <w:r>
        <w:rPr>
          <w:sz w:val="22"/>
          <w:szCs w:val="22"/>
        </w:rPr>
        <w:t>36</w:t>
      </w:r>
      <w:r>
        <w:rPr>
          <w:sz w:val="22"/>
          <w:szCs w:val="22"/>
          <w:lang w:val="sr-Latn-CS"/>
        </w:rPr>
        <w:t> m</w:t>
      </w:r>
      <w:r>
        <w:rPr>
          <w:sz w:val="22"/>
          <w:szCs w:val="22"/>
        </w:rPr>
        <w:t xml:space="preserve"> у равничарском делу трасе.</w:t>
      </w:r>
    </w:p>
    <w:p>
      <w:pPr>
        <w:pStyle w:val="Normal"/>
        <w:spacing w:before="0" w:after="120"/>
        <w:jc w:val="both"/>
        <w:rPr/>
      </w:pPr>
      <w:r>
        <w:rPr>
          <w:sz w:val="22"/>
          <w:szCs w:val="22"/>
        </w:rPr>
        <w:tab/>
        <w:t>Извођење радова је плански ограничено на појас уже заштите (100 </w:t>
      </w:r>
      <w:r>
        <w:rPr>
          <w:sz w:val="22"/>
          <w:szCs w:val="22"/>
          <w:lang w:val="sr-Latn-CS"/>
        </w:rPr>
        <w:t>m</w:t>
      </w:r>
      <w:r>
        <w:rPr>
          <w:sz w:val="22"/>
          <w:szCs w:val="22"/>
        </w:rPr>
        <w:t xml:space="preserve"> обострано од осе коридора гасовода). </w:t>
      </w:r>
    </w:p>
    <w:p>
      <w:pPr>
        <w:pStyle w:val="Normal"/>
        <w:spacing w:before="0" w:after="120"/>
        <w:jc w:val="both"/>
        <w:rPr/>
      </w:pPr>
      <w:r>
        <w:rPr>
          <w:spacing w:val="-4"/>
          <w:sz w:val="22"/>
          <w:szCs w:val="22"/>
        </w:rPr>
        <w:tab/>
        <w:t>За потребе извођења радова на ископу рова, монтаже и полагања гасовода потребно је обезбедити радни коридор ширине око 45 </w:t>
      </w:r>
      <w:r>
        <w:rPr>
          <w:spacing w:val="-4"/>
          <w:sz w:val="22"/>
          <w:szCs w:val="22"/>
          <w:lang w:val="sr-Latn-CS"/>
        </w:rPr>
        <w:t>m</w:t>
      </w:r>
      <w:r>
        <w:rPr>
          <w:spacing w:val="-4"/>
          <w:sz w:val="22"/>
          <w:szCs w:val="22"/>
        </w:rPr>
        <w:t>, осим у делу трасе са лупингом цевовода где је ширина радног коридора до 60 </w:t>
      </w:r>
      <w:r>
        <w:rPr>
          <w:spacing w:val="-4"/>
          <w:sz w:val="22"/>
          <w:szCs w:val="22"/>
          <w:lang w:val="sr-Latn-CS"/>
        </w:rPr>
        <w:t>m</w:t>
      </w:r>
      <w:r>
        <w:rPr>
          <w:spacing w:val="-4"/>
          <w:sz w:val="22"/>
          <w:szCs w:val="22"/>
        </w:rPr>
        <w:t>. Коначна ширина и положај радног коридора се утврђује пројектом градилишта, а у складу са изабраном технологијом извођења радова и посебно локационим условима. Пројектом градилишта треба посебно обрадити локације за привремено депоновање опреме, грађевинског материјала, сервис машина и боравак радника. Извођење радова предвидети сукцесивно по деоницама, како би се минимизовало ометање локалних активности</w:t>
      </w:r>
      <w:r>
        <w:rPr>
          <w:sz w:val="22"/>
          <w:szCs w:val="22"/>
        </w:rPr>
        <w:t xml:space="preserve">. </w:t>
      </w:r>
    </w:p>
    <w:p>
      <w:pPr>
        <w:pStyle w:val="Normal"/>
        <w:spacing w:before="0" w:after="120"/>
        <w:jc w:val="both"/>
        <w:rPr/>
      </w:pPr>
      <w:r>
        <w:rPr>
          <w:sz w:val="22"/>
          <w:szCs w:val="22"/>
        </w:rPr>
        <w:tab/>
        <w:t>У делу трасе са обраслим шумским земљиштем, просецање шуме треба максимално редуковати на обим који је непоходан за извођење радова.</w:t>
      </w:r>
    </w:p>
    <w:p>
      <w:pPr>
        <w:pStyle w:val="Default"/>
        <w:tabs>
          <w:tab w:val="clear" w:pos="720"/>
          <w:tab w:val="left" w:pos="0" w:leader="none"/>
        </w:tabs>
        <w:spacing w:before="0" w:after="120"/>
        <w:ind w:right="-48" w:hanging="0"/>
        <w:jc w:val="both"/>
        <w:rPr/>
      </w:pPr>
      <w:r>
        <w:rPr>
          <w:rFonts w:cs="Times New Roman" w:ascii="Times New Roman" w:hAnsi="Times New Roman"/>
          <w:color w:val="000000"/>
          <w:sz w:val="22"/>
          <w:szCs w:val="22"/>
          <w:lang w:val="ru-RU"/>
        </w:rPr>
        <w:tab/>
        <w:t>По завршетку радова потребно је спровести радове на рекултивацији обрадивог и ревитализацији осталог земљишта. У брдском делу трасе биолошким и техничким радовима обавезно спречити појаву ерозије и нестабилности терена.</w:t>
      </w:r>
    </w:p>
    <w:p>
      <w:pPr>
        <w:pStyle w:val="Default"/>
        <w:tabs>
          <w:tab w:val="clear" w:pos="720"/>
          <w:tab w:val="left" w:pos="0" w:leader="none"/>
        </w:tabs>
        <w:spacing w:before="0" w:after="120"/>
        <w:ind w:right="-48" w:hanging="0"/>
        <w:jc w:val="both"/>
        <w:rPr/>
      </w:pPr>
      <w:r>
        <w:rPr>
          <w:rFonts w:cs="Times New Roman" w:ascii="Times New Roman" w:hAnsi="Times New Roman"/>
          <w:color w:val="000000"/>
          <w:sz w:val="22"/>
          <w:szCs w:val="22"/>
          <w:lang w:val="ru-RU"/>
        </w:rPr>
        <w:tab/>
        <w:t>Пре затрпавања рова потребно је извршити геодетско снимање положаја гасовода и испитивање квалитета изведених радова.</w:t>
      </w:r>
    </w:p>
    <w:p>
      <w:pPr>
        <w:pStyle w:val="Default"/>
        <w:tabs>
          <w:tab w:val="clear" w:pos="720"/>
          <w:tab w:val="left" w:pos="0" w:leader="none"/>
        </w:tabs>
        <w:spacing w:before="0" w:after="120"/>
        <w:ind w:right="-48" w:hanging="0"/>
        <w:jc w:val="both"/>
        <w:rPr/>
      </w:pPr>
      <w:r>
        <w:rPr>
          <w:rFonts w:cs="Times New Roman" w:ascii="Times New Roman" w:hAnsi="Times New Roman"/>
          <w:color w:val="000000"/>
          <w:sz w:val="22"/>
          <w:szCs w:val="22"/>
          <w:lang w:val="ru-RU"/>
        </w:rPr>
        <w:tab/>
        <w:t xml:space="preserve">Испитивање гасовода на чврстоћу и херметичност предвиђа се хидраулички. Величина испитног притиска на чврстоћу износи 1,1 </w:t>
      </w:r>
      <w:r>
        <w:rPr>
          <w:rFonts w:cs="Times New Roman" w:ascii="Times New Roman" w:hAnsi="Times New Roman"/>
          <w:color w:val="000000"/>
          <w:sz w:val="22"/>
          <w:szCs w:val="22"/>
          <w:lang w:val="sr-Latn-RS"/>
        </w:rPr>
        <w:t>Rrad</w:t>
      </w:r>
      <w:r>
        <w:rPr>
          <w:rFonts w:cs="Times New Roman" w:ascii="Times New Roman" w:hAnsi="Times New Roman"/>
          <w:color w:val="000000"/>
          <w:sz w:val="22"/>
          <w:szCs w:val="22"/>
          <w:lang w:val="ru-RU"/>
        </w:rPr>
        <w:t xml:space="preserve">, а на херметичност 1,0 </w:t>
      </w:r>
      <w:r>
        <w:rPr>
          <w:rFonts w:cs="Times New Roman" w:ascii="Times New Roman" w:hAnsi="Times New Roman"/>
          <w:color w:val="000000"/>
          <w:sz w:val="22"/>
          <w:szCs w:val="22"/>
          <w:lang w:val="sr-Latn-RS"/>
        </w:rPr>
        <w:t>Rrad</w:t>
      </w:r>
      <w:r>
        <w:rPr>
          <w:rFonts w:cs="Times New Roman" w:ascii="Times New Roman" w:hAnsi="Times New Roman"/>
          <w:color w:val="000000"/>
          <w:sz w:val="22"/>
          <w:szCs w:val="22"/>
          <w:lang w:val="ru-RU"/>
        </w:rPr>
        <w:t xml:space="preserve">. Препоручује се извођење испитивања у складу са методом, која се примењује у ОАО </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ru-RU"/>
        </w:rPr>
        <w:t>Газпром</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ru-RU"/>
        </w:rPr>
        <w:t xml:space="preserve"> (СТО Газпром 2-3.5-354-2009). </w:t>
      </w:r>
      <w:r>
        <w:rPr>
          <w:rFonts w:cs="Times New Roman" w:ascii="Times New Roman" w:hAnsi="Times New Roman"/>
          <w:color w:val="000000"/>
          <w:sz w:val="22"/>
          <w:szCs w:val="22"/>
          <w:lang w:val="sr-Latn-CS"/>
        </w:rPr>
        <w:t>З</w:t>
      </w:r>
      <w:r>
        <w:rPr>
          <w:rFonts w:cs="Times New Roman" w:ascii="Times New Roman" w:hAnsi="Times New Roman"/>
          <w:color w:val="000000"/>
          <w:sz w:val="22"/>
          <w:szCs w:val="22"/>
          <w:lang w:val="sr-CS"/>
        </w:rPr>
        <w:t xml:space="preserve">а </w:t>
      </w:r>
      <w:r>
        <w:rPr>
          <w:rFonts w:cs="Times New Roman" w:ascii="Times New Roman" w:hAnsi="Times New Roman"/>
          <w:color w:val="000000"/>
          <w:sz w:val="22"/>
          <w:szCs w:val="22"/>
          <w:lang w:val="ru-RU"/>
        </w:rPr>
        <w:t xml:space="preserve">контролу квалитета спојних варова гасовода препоручује се примена метода према захтевима ОАО </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ru-RU"/>
        </w:rPr>
        <w:t>Газпром</w:t>
      </w:r>
      <w:r>
        <w:rPr>
          <w:rFonts w:cs="Times New Roman" w:ascii="Times New Roman" w:hAnsi="Times New Roman"/>
          <w:color w:val="000000"/>
          <w:sz w:val="22"/>
          <w:szCs w:val="22"/>
          <w:lang w:val="sr-Latn-RS"/>
        </w:rPr>
        <w:t>”</w:t>
      </w:r>
      <w:r>
        <w:rPr>
          <w:rFonts w:cs="Times New Roman" w:ascii="Times New Roman" w:hAnsi="Times New Roman"/>
          <w:color w:val="000000"/>
          <w:sz w:val="22"/>
          <w:szCs w:val="22"/>
          <w:lang w:val="ru-RU"/>
        </w:rPr>
        <w:t xml:space="preserve"> (СТО Газпром 2-2.4-083-2006). </w:t>
      </w:r>
    </w:p>
    <w:p>
      <w:pPr>
        <w:pStyle w:val="Normal"/>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Default"/>
        <w:tabs>
          <w:tab w:val="clear" w:pos="720"/>
          <w:tab w:val="left" w:pos="0" w:leader="none"/>
        </w:tabs>
        <w:spacing w:before="0" w:after="120"/>
        <w:ind w:right="720" w:hanging="0"/>
        <w:jc w:val="both"/>
        <w:rPr/>
      </w:pPr>
      <w:r>
        <w:rPr>
          <w:rFonts w:cs="Times New Roman" w:ascii="Times New Roman" w:hAnsi="Times New Roman"/>
          <w:sz w:val="26"/>
          <w:szCs w:val="26"/>
          <w:lang w:val="ru-RU"/>
        </w:rPr>
        <w:t>5.2.3.3. Правила изградње грађевинских објеката</w:t>
      </w:r>
    </w:p>
    <w:p>
      <w:pPr>
        <w:pStyle w:val="Default"/>
        <w:tabs>
          <w:tab w:val="clear" w:pos="720"/>
          <w:tab w:val="left" w:pos="0" w:leader="none"/>
        </w:tabs>
        <w:spacing w:before="0" w:after="120"/>
        <w:ind w:right="720" w:hanging="0"/>
        <w:jc w:val="both"/>
        <w:rPr/>
      </w:pPr>
      <w:r>
        <w:rPr>
          <w:rFonts w:cs="Times New Roman" w:ascii="Times New Roman" w:hAnsi="Times New Roman"/>
          <w:sz w:val="26"/>
          <w:szCs w:val="26"/>
          <w:lang w:val="ru-RU"/>
        </w:rPr>
        <w:tab/>
        <w:t xml:space="preserve">   на линијском делу гасовода</w:t>
      </w:r>
    </w:p>
    <w:p>
      <w:pPr>
        <w:pStyle w:val="Normal"/>
        <w:autoSpaceDE w:val="false"/>
        <w:spacing w:before="0" w:after="120"/>
        <w:ind w:right="720" w:hanging="0"/>
        <w:jc w:val="both"/>
        <w:rPr/>
      </w:pPr>
      <w:r>
        <w:rPr>
          <w:lang w:val="ru-RU"/>
        </w:rPr>
        <w:tab/>
        <w:t>а) Компресорске станице</w:t>
      </w:r>
    </w:p>
    <w:p>
      <w:pPr>
        <w:pStyle w:val="Normal"/>
        <w:spacing w:before="0" w:after="120"/>
        <w:jc w:val="both"/>
        <w:rPr/>
      </w:pPr>
      <w:r>
        <w:rPr>
          <w:sz w:val="22"/>
        </w:rPr>
        <w:tab/>
        <w:t>Планиране су две локације компресорских станица: у централној Србији КС 1 ,,Велика Плана</w:t>
      </w:r>
      <w:r>
        <w:rPr>
          <w:sz w:val="22"/>
          <w:lang w:val="sr-RS"/>
        </w:rPr>
        <w:t xml:space="preserve">” </w:t>
      </w:r>
      <w:r>
        <w:rPr>
          <w:sz w:val="22"/>
        </w:rPr>
        <w:t>у к.о. Породин, општина Жабари и у Војводини КС 2 ,,Бачко Добро поље</w:t>
      </w:r>
      <w:r>
        <w:rPr>
          <w:sz w:val="22"/>
          <w:lang w:val="sr-RS"/>
        </w:rPr>
        <w:t xml:space="preserve">” </w:t>
      </w:r>
      <w:r>
        <w:rPr>
          <w:sz w:val="22"/>
        </w:rPr>
        <w:t>у к.о. Бачко Добро поље, општина Врбас.</w:t>
      </w:r>
      <w:r>
        <w:rPr>
          <w:sz w:val="22"/>
          <w:lang w:val="sr-RS"/>
        </w:rPr>
        <w:t xml:space="preserve"> </w:t>
      </w:r>
      <w:r>
        <w:rPr>
          <w:sz w:val="22"/>
        </w:rPr>
        <w:t xml:space="preserve">Локације за компресорске станице усаглашене су планираним капацитетом испорука гаса ка Републици Хрватској </w:t>
      </w:r>
      <w:r>
        <w:rPr>
          <w:sz w:val="22"/>
          <w:lang w:val="sr-RS"/>
        </w:rPr>
        <w:t xml:space="preserve">и </w:t>
      </w:r>
      <w:r>
        <w:rPr>
          <w:sz w:val="22"/>
        </w:rPr>
        <w:t xml:space="preserve">Републици Српској. </w:t>
      </w:r>
    </w:p>
    <w:p>
      <w:pPr>
        <w:pStyle w:val="Normal"/>
        <w:jc w:val="both"/>
        <w:rPr/>
      </w:pPr>
      <w:r>
        <w:rPr>
          <w:sz w:val="22"/>
        </w:rPr>
        <w:tab/>
        <w:t>Технолошка шема постројења компресорских станица обухвата:</w:t>
      </w:r>
    </w:p>
    <w:p>
      <w:pPr>
        <w:pStyle w:val="Normal"/>
        <w:numPr>
          <w:ilvl w:val="0"/>
          <w:numId w:val="24"/>
        </w:numPr>
        <w:jc w:val="both"/>
        <w:rPr>
          <w:sz w:val="22"/>
        </w:rPr>
      </w:pPr>
      <w:r>
        <w:rPr>
          <w:sz w:val="22"/>
        </w:rPr>
        <w:t>преузимање гаса за компримовање и одвод компримованог гаса;</w:t>
      </w:r>
    </w:p>
    <w:p>
      <w:pPr>
        <w:pStyle w:val="Normal"/>
        <w:numPr>
          <w:ilvl w:val="0"/>
          <w:numId w:val="24"/>
        </w:numPr>
        <w:jc w:val="both"/>
        <w:rPr>
          <w:sz w:val="22"/>
        </w:rPr>
      </w:pPr>
      <w:r>
        <w:rPr>
          <w:sz w:val="22"/>
        </w:rPr>
        <w:t>пречишћавање гаса од механичких примеса и течности;</w:t>
      </w:r>
    </w:p>
    <w:p>
      <w:pPr>
        <w:pStyle w:val="Normal"/>
        <w:numPr>
          <w:ilvl w:val="0"/>
          <w:numId w:val="24"/>
        </w:numPr>
        <w:jc w:val="both"/>
        <w:rPr>
          <w:sz w:val="22"/>
        </w:rPr>
      </w:pPr>
      <w:r>
        <w:rPr>
          <w:sz w:val="22"/>
        </w:rPr>
        <w:t>компримовање гаса; и</w:t>
      </w:r>
    </w:p>
    <w:p>
      <w:pPr>
        <w:pStyle w:val="Normal"/>
        <w:numPr>
          <w:ilvl w:val="0"/>
          <w:numId w:val="24"/>
        </w:numPr>
        <w:jc w:val="both"/>
        <w:rPr>
          <w:sz w:val="22"/>
        </w:rPr>
      </w:pPr>
      <w:r>
        <w:rPr>
          <w:sz w:val="22"/>
        </w:rPr>
        <w:t>хлађење гаса након компримовања.</w:t>
      </w:r>
    </w:p>
    <w:p>
      <w:pPr>
        <w:pStyle w:val="Normal"/>
        <w:spacing w:before="120" w:after="120"/>
        <w:jc w:val="both"/>
        <w:rPr/>
      </w:pPr>
      <w:r>
        <w:rPr>
          <w:spacing w:val="-2"/>
          <w:sz w:val="22"/>
        </w:rPr>
        <w:tab/>
        <w:t>На станицама су поред компресорских група, предвиђени техничко-сервисни објекти, објекти за смештај особља, помоћни објекти за пречишћавање отпадних вода, саобраћајне површине и др</w:t>
      </w:r>
      <w:r>
        <w:rPr>
          <w:sz w:val="22"/>
        </w:rPr>
        <w:t xml:space="preserve">. </w:t>
      </w:r>
    </w:p>
    <w:p>
      <w:pPr>
        <w:pStyle w:val="Normal"/>
        <w:spacing w:before="0" w:after="120"/>
        <w:jc w:val="both"/>
        <w:rPr/>
      </w:pPr>
      <w:r>
        <w:rPr>
          <w:sz w:val="22"/>
        </w:rPr>
        <w:tab/>
        <w:t>Објекти су повезани системом веза и оптичким каблом са командним центрима у Параћину и Новом Саду, међусобно и са другим гасним објектима како би се обезбедио технолошки контролисан режим рада целог система.</w:t>
      </w:r>
    </w:p>
    <w:p>
      <w:pPr>
        <w:pStyle w:val="Normal"/>
        <w:jc w:val="both"/>
        <w:rPr/>
      </w:pPr>
      <w:r>
        <w:rPr>
          <w:sz w:val="22"/>
          <w:szCs w:val="22"/>
        </w:rPr>
        <w:tab/>
        <w:t>Опрема и инсталације у компресорским станицама морају бити савремене конструкције, високог степена поузданости и према важећим међународним стандардима из ове области.</w:t>
      </w:r>
    </w:p>
    <w:p>
      <w:pPr>
        <w:pStyle w:val="Normal"/>
        <w:jc w:val="both"/>
        <w:rPr>
          <w:sz w:val="22"/>
          <w:szCs w:val="22"/>
        </w:rPr>
      </w:pPr>
      <w:r>
        <w:rPr>
          <w:sz w:val="22"/>
          <w:szCs w:val="22"/>
        </w:rPr>
        <w:t xml:space="preserve">Опрема је по правилу модуларна. Блок боксови за уређаје и управљачки пулт испоручују се, такође, модуларно заједно са системима противпожарне заштите – инсталацијом аутоматске пожарне сигнализације, системом за контролу присуства гаса у ваздуху, системом за обавештавање о пожару (о присутности гаса у ваздуху) и управљања евакуације. </w:t>
      </w:r>
    </w:p>
    <w:p>
      <w:pPr>
        <w:pStyle w:val="Normal"/>
        <w:spacing w:before="60" w:after="120"/>
        <w:jc w:val="both"/>
        <w:rPr/>
      </w:pPr>
      <w:r>
        <w:rPr>
          <w:sz w:val="22"/>
        </w:rPr>
        <w:tab/>
        <w:t>За потребе снабдевања електричном енергијом предвиђена је изградња спољне мреже, далеководима напона 35 </w:t>
      </w:r>
      <w:r>
        <w:rPr>
          <w:sz w:val="22"/>
          <w:lang w:val="sr-Latn-CS"/>
        </w:rPr>
        <w:t>kV</w:t>
      </w:r>
      <w:r>
        <w:rPr>
          <w:sz w:val="22"/>
        </w:rPr>
        <w:t xml:space="preserve"> или 20 </w:t>
      </w:r>
      <w:r>
        <w:rPr>
          <w:sz w:val="22"/>
          <w:lang w:val="sr-Latn-CS"/>
        </w:rPr>
        <w:t>kV</w:t>
      </w:r>
      <w:r>
        <w:rPr>
          <w:sz w:val="22"/>
        </w:rPr>
        <w:t xml:space="preserve"> са дистрибутивне мреже, изградњом разводних постројења 35/20 </w:t>
      </w:r>
      <w:r>
        <w:rPr>
          <w:sz w:val="22"/>
          <w:lang w:val="sr-Latn-CS"/>
        </w:rPr>
        <w:t>kV</w:t>
      </w:r>
      <w:r>
        <w:rPr>
          <w:sz w:val="22"/>
        </w:rPr>
        <w:t xml:space="preserve"> и припадајућих трафостаница ТС 35(20)/0,4 </w:t>
      </w:r>
      <w:r>
        <w:rPr>
          <w:sz w:val="22"/>
          <w:lang w:val="sr-Latn-CS"/>
        </w:rPr>
        <w:t>kV</w:t>
      </w:r>
      <w:r>
        <w:rPr>
          <w:sz w:val="22"/>
        </w:rPr>
        <w:t>. За четири основна и једним резервним компресором потребна снага на локацији је око 2 х 1000 </w:t>
      </w:r>
      <w:r>
        <w:rPr>
          <w:sz w:val="22"/>
          <w:lang w:val="sr-Latn-CS"/>
        </w:rPr>
        <w:t>kW</w:t>
      </w:r>
      <w:r>
        <w:rPr>
          <w:sz w:val="22"/>
        </w:rPr>
        <w:t>.</w:t>
      </w:r>
    </w:p>
    <w:p>
      <w:pPr>
        <w:pStyle w:val="Normal"/>
        <w:spacing w:before="0" w:after="120"/>
        <w:jc w:val="both"/>
        <w:rPr/>
      </w:pPr>
      <w:r>
        <w:rPr>
          <w:sz w:val="22"/>
        </w:rPr>
        <w:tab/>
        <w:t>Загревање објеката са радним и боравишним делом посаде предвиђено из сопствених котларница са погоном на природни гас</w:t>
      </w:r>
      <w:r>
        <w:rPr>
          <w:sz w:val="22"/>
          <w:lang w:val="sr-Latn-RS"/>
        </w:rPr>
        <w:t xml:space="preserve"> </w:t>
      </w:r>
      <w:r>
        <w:rPr>
          <w:sz w:val="22"/>
        </w:rPr>
        <w:t>(сопствена потрошња из дела која се користи и за компресоре).</w:t>
      </w:r>
    </w:p>
    <w:p>
      <w:pPr>
        <w:pStyle w:val="Normal"/>
        <w:spacing w:before="0" w:after="120"/>
        <w:jc w:val="both"/>
        <w:rPr/>
      </w:pPr>
      <w:r>
        <w:rPr>
          <w:sz w:val="22"/>
        </w:rPr>
        <w:tab/>
        <w:t xml:space="preserve">Водоводна инфраструктура обухвата два система водоснабдевања: систем за техничку воду, и заједнички систем воде за пиће и противпожарни водоводни систем.  </w:t>
      </w:r>
    </w:p>
    <w:p>
      <w:pPr>
        <w:pStyle w:val="Normal"/>
        <w:spacing w:before="0" w:after="120"/>
        <w:jc w:val="both"/>
        <w:rPr/>
      </w:pPr>
      <w:r>
        <w:rPr>
          <w:sz w:val="22"/>
        </w:rPr>
        <w:tab/>
        <w:t>Процењен капацитет система за противпожарну заштиту износи око 50 </w:t>
      </w:r>
      <w:r>
        <w:rPr>
          <w:sz w:val="22"/>
          <w:lang w:val="sr-Latn-CS"/>
        </w:rPr>
        <w:t>L</w:t>
      </w:r>
      <w:r>
        <w:rPr>
          <w:sz w:val="22"/>
        </w:rPr>
        <w:t>/</w:t>
      </w:r>
      <w:r>
        <w:rPr>
          <w:sz w:val="22"/>
          <w:lang w:val="sr-Latn-RS"/>
        </w:rPr>
        <w:t>s</w:t>
      </w:r>
      <w:r>
        <w:rPr>
          <w:sz w:val="22"/>
        </w:rPr>
        <w:t>, а потребне количине обезбеђују се из резервоара капаците</w:t>
      </w:r>
      <w:r>
        <w:rPr>
          <w:sz w:val="22"/>
          <w:lang w:val="sr-Latn-CS"/>
        </w:rPr>
        <w:t>т</w:t>
      </w:r>
      <w:r>
        <w:rPr>
          <w:sz w:val="22"/>
        </w:rPr>
        <w:t xml:space="preserve">а 2х200 m³. За техничке потребе и водоснабдевање процењена потрошња износи око 30 m³/дан.  </w:t>
      </w:r>
    </w:p>
    <w:p>
      <w:pPr>
        <w:pStyle w:val="Normal"/>
        <w:spacing w:before="0" w:after="120"/>
        <w:jc w:val="both"/>
        <w:rPr/>
      </w:pPr>
      <w:r>
        <w:rPr>
          <w:sz w:val="22"/>
        </w:rPr>
        <w:tab/>
        <w:t>Канализациона инфраструктура за одвођење атмосферских вода,</w:t>
      </w:r>
      <w:r>
        <w:rPr>
          <w:sz w:val="22"/>
          <w:lang w:val="sr-Latn-CS"/>
        </w:rPr>
        <w:t xml:space="preserve"> </w:t>
      </w:r>
      <w:r>
        <w:rPr>
          <w:sz w:val="22"/>
        </w:rPr>
        <w:t xml:space="preserve">фекалне воде и технолошке воде предвиђа: искоришћење издвојеног муља, уз наизменично одвијање редукционих и оксидационих процеса, дириговане аерације, биофилтрације, танкослојне сепарације талога, и аутоматско управљање механичком опремом. Степен пречишћавања отпадних вода одговара нормама за испуштање у акумулације намењене гајењу риба. </w:t>
      </w:r>
    </w:p>
    <w:p>
      <w:pPr>
        <w:pStyle w:val="Normal"/>
        <w:spacing w:before="0" w:after="120"/>
        <w:jc w:val="both"/>
        <w:rPr>
          <w:sz w:val="22"/>
        </w:rPr>
      </w:pPr>
      <w:r>
        <w:rPr>
          <w:sz w:val="22"/>
        </w:rPr>
        <w:tab/>
        <w:t xml:space="preserve">Објекти и инсталације </w:t>
      </w:r>
      <w:r>
        <w:rPr>
          <w:sz w:val="22"/>
          <w:szCs w:val="22"/>
        </w:rPr>
        <w:t>у компресорским станицама, поред техничко</w:t>
      </w:r>
      <w:r>
        <w:rPr>
          <w:sz w:val="22"/>
          <w:szCs w:val="22"/>
          <w:lang w:val="sr-RS"/>
        </w:rPr>
        <w:t>-</w:t>
      </w:r>
      <w:r>
        <w:rPr>
          <w:sz w:val="22"/>
          <w:szCs w:val="22"/>
        </w:rPr>
        <w:t>технолошких захтева, морају да испуне и плански одређена Општа правила урбанистичке регулације грађевински</w:t>
      </w:r>
      <w:r>
        <w:rPr>
          <w:sz w:val="22"/>
          <w:szCs w:val="22"/>
          <w:lang w:val="sr-RS"/>
        </w:rPr>
        <w:t>х</w:t>
      </w:r>
      <w:r>
        <w:rPr>
          <w:sz w:val="22"/>
          <w:szCs w:val="22"/>
        </w:rPr>
        <w:t xml:space="preserve"> парцела објеката гасовода (тачка 5.2.2.4. овог поглавља)</w:t>
      </w:r>
    </w:p>
    <w:p>
      <w:pPr>
        <w:pStyle w:val="Normal"/>
        <w:autoSpaceDE w:val="false"/>
        <w:spacing w:before="0" w:after="120"/>
        <w:ind w:right="720" w:hanging="0"/>
        <w:jc w:val="both"/>
        <w:rPr>
          <w:sz w:val="22"/>
          <w:lang w:val="ru-RU"/>
        </w:rPr>
      </w:pPr>
      <w:r>
        <w:rPr>
          <w:sz w:val="22"/>
          <w:lang w:val="ru-RU"/>
        </w:rPr>
      </w:r>
    </w:p>
    <w:p>
      <w:pPr>
        <w:pStyle w:val="Normal"/>
        <w:autoSpaceDE w:val="false"/>
        <w:spacing w:before="0" w:after="120"/>
        <w:ind w:right="720" w:hanging="0"/>
        <w:jc w:val="both"/>
        <w:rPr>
          <w:lang w:val="ru-RU"/>
        </w:rPr>
      </w:pPr>
      <w:r>
        <w:rPr>
          <w:lang w:val="ru-RU"/>
        </w:rPr>
        <w:t xml:space="preserve">б) Мерне и мерно регулационе станице </w:t>
      </w:r>
    </w:p>
    <w:p>
      <w:pPr>
        <w:pStyle w:val="Normal"/>
        <w:spacing w:before="0" w:after="120"/>
        <w:jc w:val="both"/>
        <w:rPr/>
      </w:pPr>
      <w:r>
        <w:rPr>
          <w:sz w:val="22"/>
          <w:lang w:val="ru-RU"/>
        </w:rPr>
        <w:tab/>
        <w:t>М</w:t>
      </w:r>
      <w:r>
        <w:rPr>
          <w:sz w:val="22"/>
        </w:rPr>
        <w:t>ерне станице (</w:t>
      </w:r>
      <w:r>
        <w:rPr>
          <w:sz w:val="22"/>
          <w:lang w:val="sr-Latn-CS"/>
        </w:rPr>
        <w:t>M</w:t>
      </w:r>
      <w:r>
        <w:rPr>
          <w:sz w:val="22"/>
        </w:rPr>
        <w:t>С) су планиране на следећи начин:</w:t>
      </w:r>
    </w:p>
    <w:p>
      <w:pPr>
        <w:pStyle w:val="Normal"/>
        <w:spacing w:before="0" w:after="120"/>
        <w:jc w:val="both"/>
        <w:rPr/>
      </w:pPr>
      <w:r>
        <w:rPr>
          <w:sz w:val="22"/>
        </w:rPr>
        <w:tab/>
        <w:t xml:space="preserve"> </w:t>
      </w:r>
      <w:r>
        <w:rPr>
          <w:rFonts w:eastAsia="Symbol" w:cs="Symbol" w:ascii="Symbol" w:hAnsi="Symbol"/>
          <w:sz w:val="22"/>
        </w:rPr>
        <w:t></w:t>
      </w:r>
      <w:r>
        <w:rPr>
          <w:sz w:val="22"/>
        </w:rPr>
        <w:t xml:space="preserve"> на граничним прелазима, и то: улазна станица </w:t>
      </w:r>
      <w:r>
        <w:rPr>
          <w:sz w:val="22"/>
          <w:lang w:val="sr-RS"/>
        </w:rPr>
        <w:t>н</w:t>
      </w:r>
      <w:r>
        <w:rPr>
          <w:sz w:val="22"/>
        </w:rPr>
        <w:t xml:space="preserve">а </w:t>
      </w:r>
      <w:r>
        <w:rPr>
          <w:sz w:val="22"/>
          <w:lang w:val="sr-RS"/>
        </w:rPr>
        <w:t xml:space="preserve">граници са </w:t>
      </w:r>
      <w:r>
        <w:rPr>
          <w:sz w:val="22"/>
        </w:rPr>
        <w:t>Бугарском (Вршка Чука</w:t>
      </w:r>
      <w:r>
        <w:rPr>
          <w:sz w:val="22"/>
          <w:lang w:val="sr-RS"/>
        </w:rPr>
        <w:t>, град Зајечар</w:t>
      </w:r>
      <w:r>
        <w:rPr>
          <w:sz w:val="22"/>
        </w:rPr>
        <w:t>) са модулом за прикључење капацитета 40,3 мл</w:t>
      </w:r>
      <w:r>
        <w:rPr>
          <w:sz w:val="22"/>
          <w:lang w:val="sr-RS"/>
        </w:rPr>
        <w:t>р</w:t>
      </w:r>
      <w:r>
        <w:rPr>
          <w:sz w:val="22"/>
        </w:rPr>
        <w:t>д</w:t>
      </w:r>
      <w:r>
        <w:rPr>
          <w:sz w:val="22"/>
          <w:lang w:val="sr-RS"/>
        </w:rPr>
        <w:t>.</w:t>
      </w:r>
      <w:r>
        <w:rPr>
          <w:sz w:val="22"/>
        </w:rPr>
        <w:t xml:space="preserve"> </w:t>
      </w:r>
      <w:r>
        <w:rPr>
          <w:sz w:val="22"/>
          <w:lang w:val="sr-Latn-RS"/>
        </w:rPr>
        <w:t>m</w:t>
      </w:r>
      <w:r>
        <w:rPr>
          <w:sz w:val="22"/>
          <w:vertAlign w:val="superscript"/>
        </w:rPr>
        <w:t>3</w:t>
      </w:r>
      <w:r>
        <w:rPr>
          <w:sz w:val="22"/>
        </w:rPr>
        <w:t xml:space="preserve"> годишње на радном притиску 98 </w:t>
      </w:r>
      <w:r>
        <w:rPr>
          <w:sz w:val="22"/>
          <w:lang w:val="sr-RS"/>
        </w:rPr>
        <w:t>бара</w:t>
      </w:r>
      <w:r>
        <w:rPr>
          <w:sz w:val="22"/>
        </w:rPr>
        <w:t xml:space="preserve"> и излазна станица са Мађарском (Бачки Бр</w:t>
      </w:r>
      <w:r>
        <w:rPr>
          <w:sz w:val="22"/>
          <w:lang w:val="sr-RS"/>
        </w:rPr>
        <w:t>е</w:t>
      </w:r>
      <w:r>
        <w:rPr>
          <w:sz w:val="22"/>
        </w:rPr>
        <w:t>г</w:t>
      </w:r>
      <w:r>
        <w:rPr>
          <w:sz w:val="22"/>
          <w:lang w:val="sr-Latn-RS"/>
        </w:rPr>
        <w:t xml:space="preserve">, </w:t>
      </w:r>
      <w:r>
        <w:rPr>
          <w:sz w:val="22"/>
          <w:lang w:val="sr-RS"/>
        </w:rPr>
        <w:t>град Сомбор</w:t>
      </w:r>
      <w:r>
        <w:rPr>
          <w:sz w:val="22"/>
        </w:rPr>
        <w:t>) капацитета 32,7 мл</w:t>
      </w:r>
      <w:r>
        <w:rPr>
          <w:sz w:val="22"/>
          <w:lang w:val="sr-RS"/>
        </w:rPr>
        <w:t>р</w:t>
      </w:r>
      <w:r>
        <w:rPr>
          <w:sz w:val="22"/>
        </w:rPr>
        <w:t xml:space="preserve">д. </w:t>
      </w:r>
      <w:r>
        <w:rPr>
          <w:sz w:val="22"/>
          <w:lang w:val="sr-Latn-RS"/>
        </w:rPr>
        <w:t>m</w:t>
      </w:r>
      <w:r>
        <w:rPr>
          <w:sz w:val="22"/>
          <w:vertAlign w:val="superscript"/>
        </w:rPr>
        <w:t>3</w:t>
      </w:r>
      <w:r>
        <w:rPr>
          <w:sz w:val="22"/>
        </w:rPr>
        <w:t xml:space="preserve"> годишње на радном притиску 98 </w:t>
      </w:r>
      <w:r>
        <w:rPr>
          <w:sz w:val="22"/>
          <w:lang w:val="sr-RS"/>
        </w:rPr>
        <w:t>бара</w:t>
      </w:r>
      <w:r>
        <w:rPr>
          <w:sz w:val="22"/>
        </w:rPr>
        <w:t>. У комплексу станице поред мерних линија постављају се филтерски уређаји и уређаји за издвајање кондензата, објекат контроле блока, енергетски блок са ТС и др. Објекти су ограђени и повезани системом веза и оптичким каблом са командним центром</w:t>
      </w:r>
      <w:r>
        <w:rPr>
          <w:sz w:val="22"/>
          <w:lang w:val="sr-Latn-CS"/>
        </w:rPr>
        <w:t>.</w:t>
      </w:r>
      <w:r>
        <w:rPr>
          <w:sz w:val="22"/>
        </w:rPr>
        <w:t xml:space="preserve"> </w:t>
      </w:r>
    </w:p>
    <w:p>
      <w:pPr>
        <w:pStyle w:val="Normal"/>
        <w:spacing w:before="0" w:after="120"/>
        <w:jc w:val="both"/>
        <w:rPr/>
      </w:pPr>
      <w:r>
        <w:rPr>
          <w:sz w:val="22"/>
        </w:rPr>
        <w:tab/>
      </w:r>
      <w:r>
        <w:rPr>
          <w:rFonts w:eastAsia="Symbol" w:cs="Symbol" w:ascii="Symbol" w:hAnsi="Symbol"/>
          <w:sz w:val="22"/>
        </w:rPr>
        <w:t></w:t>
      </w:r>
      <w:r>
        <w:rPr>
          <w:sz w:val="22"/>
        </w:rPr>
        <w:t xml:space="preserve"> на одвајањима за Републику Српску (код насеља </w:t>
      </w:r>
      <w:r>
        <w:rPr>
          <w:sz w:val="22"/>
          <w:lang w:val="sr-RS"/>
        </w:rPr>
        <w:t>Бесни Фок, Град Београд</w:t>
      </w:r>
      <w:r>
        <w:rPr>
          <w:sz w:val="22"/>
        </w:rPr>
        <w:t>) са модулом МС ,,Чента</w:t>
      </w:r>
      <w:r>
        <w:rPr>
          <w:sz w:val="22"/>
          <w:lang w:val="sr-Latn-RS"/>
        </w:rPr>
        <w:t>”</w:t>
      </w:r>
      <w:r>
        <w:rPr>
          <w:sz w:val="22"/>
        </w:rPr>
        <w:t xml:space="preserve"> капацитета 0,5 мл</w:t>
      </w:r>
      <w:r>
        <w:rPr>
          <w:sz w:val="22"/>
          <w:lang w:val="sr-RS"/>
        </w:rPr>
        <w:t>р</w:t>
      </w:r>
      <w:r>
        <w:rPr>
          <w:sz w:val="22"/>
        </w:rPr>
        <w:t xml:space="preserve">д. </w:t>
      </w:r>
      <w:r>
        <w:rPr>
          <w:sz w:val="22"/>
          <w:lang w:val="sr-Latn-RS"/>
        </w:rPr>
        <w:t>m</w:t>
      </w:r>
      <w:r>
        <w:rPr>
          <w:sz w:val="22"/>
          <w:vertAlign w:val="superscript"/>
        </w:rPr>
        <w:t>3</w:t>
      </w:r>
      <w:r>
        <w:rPr>
          <w:sz w:val="22"/>
        </w:rPr>
        <w:t xml:space="preserve"> годишње и Републику Хрватску са модулом МРС ,,Бачко Добро Поље</w:t>
      </w:r>
      <w:r>
        <w:rPr>
          <w:sz w:val="22"/>
          <w:lang w:val="sr-Latn-RS"/>
        </w:rPr>
        <w:t xml:space="preserve">” </w:t>
      </w:r>
      <w:r>
        <w:rPr>
          <w:sz w:val="22"/>
        </w:rPr>
        <w:t>капацитета 2,7 мл</w:t>
      </w:r>
      <w:r>
        <w:rPr>
          <w:sz w:val="22"/>
          <w:lang w:val="sr-RS"/>
        </w:rPr>
        <w:t>р</w:t>
      </w:r>
      <w:r>
        <w:rPr>
          <w:sz w:val="22"/>
        </w:rPr>
        <w:t xml:space="preserve">д. </w:t>
      </w:r>
      <w:r>
        <w:rPr>
          <w:sz w:val="22"/>
          <w:lang w:val="sr-Latn-RS"/>
        </w:rPr>
        <w:t>m</w:t>
      </w:r>
      <w:r>
        <w:rPr>
          <w:sz w:val="22"/>
          <w:vertAlign w:val="superscript"/>
        </w:rPr>
        <w:t>3</w:t>
      </w:r>
      <w:r>
        <w:rPr>
          <w:sz w:val="22"/>
        </w:rPr>
        <w:t xml:space="preserve"> годишње. На станицама је поред мерних група уграђена и отпремна чистачка станица.</w:t>
      </w:r>
      <w:r>
        <w:rPr>
          <w:sz w:val="22"/>
          <w:lang w:val="sr-Latn-CS"/>
        </w:rPr>
        <w:t xml:space="preserve"> </w:t>
      </w:r>
      <w:r>
        <w:rPr>
          <w:sz w:val="22"/>
        </w:rPr>
        <w:t>Објекти су ограђени и повезани системом веза и оптичким каблом са командним центрима</w:t>
      </w:r>
      <w:r>
        <w:rPr>
          <w:sz w:val="22"/>
          <w:lang w:val="sr-Latn-CS"/>
        </w:rPr>
        <w:t>.</w:t>
      </w:r>
    </w:p>
    <w:p>
      <w:pPr>
        <w:pStyle w:val="Normal"/>
        <w:spacing w:before="0" w:after="120"/>
        <w:jc w:val="both"/>
        <w:rPr/>
      </w:pPr>
      <w:r>
        <w:rPr>
          <w:sz w:val="22"/>
        </w:rPr>
        <w:tab/>
      </w:r>
      <w:r>
        <w:rPr>
          <w:rFonts w:eastAsia="Symbol" w:cs="Symbol" w:ascii="Symbol" w:hAnsi="Symbol"/>
          <w:sz w:val="22"/>
        </w:rPr>
        <w:t></w:t>
      </w:r>
      <w:r>
        <w:rPr>
          <w:sz w:val="22"/>
        </w:rPr>
        <w:t xml:space="preserve"> Мерно</w:t>
      </w:r>
      <w:r>
        <w:rPr>
          <w:sz w:val="22"/>
          <w:lang w:val="sr-RS"/>
        </w:rPr>
        <w:t>-</w:t>
      </w:r>
      <w:r>
        <w:rPr>
          <w:sz w:val="22"/>
        </w:rPr>
        <w:t>регулационе станице (МРС) су гасни објекти у којима се обавља мерење, пречишћавање, догревање гаса и редукција притиска у гасоводу (са 98 </w:t>
      </w:r>
      <w:r>
        <w:rPr>
          <w:sz w:val="22"/>
          <w:lang w:val="sr-RS"/>
        </w:rPr>
        <w:t>бара</w:t>
      </w:r>
      <w:r>
        <w:rPr>
          <w:sz w:val="22"/>
        </w:rPr>
        <w:t xml:space="preserve"> на 45-50 </w:t>
      </w:r>
      <w:r>
        <w:rPr>
          <w:sz w:val="22"/>
          <w:lang w:val="sr-RS"/>
        </w:rPr>
        <w:t>бара</w:t>
      </w:r>
      <w:r>
        <w:rPr>
          <w:sz w:val="22"/>
        </w:rPr>
        <w:t>) и мери проток гаса у деоници или код корисника. Постављају се на местима повезивања гасовода са постојећим националним гасним системом и то на два места: МРС ,,Параћин</w:t>
      </w:r>
      <w:r>
        <w:rPr>
          <w:sz w:val="22"/>
          <w:lang w:val="sr-RS"/>
        </w:rPr>
        <w:t xml:space="preserve">”, </w:t>
      </w:r>
      <w:r>
        <w:rPr>
          <w:sz w:val="22"/>
        </w:rPr>
        <w:t>код Параћина</w:t>
      </w:r>
      <w:r>
        <w:rPr>
          <w:sz w:val="22"/>
          <w:lang w:val="sr-RS"/>
        </w:rPr>
        <w:t>,</w:t>
      </w:r>
      <w:r>
        <w:rPr>
          <w:sz w:val="22"/>
        </w:rPr>
        <w:t xml:space="preserve"> и МРС ,,Бачко Добро Поље</w:t>
      </w:r>
      <w:r>
        <w:rPr>
          <w:sz w:val="22"/>
          <w:lang w:val="sr-RS"/>
        </w:rPr>
        <w:t xml:space="preserve">” </w:t>
      </w:r>
      <w:r>
        <w:rPr>
          <w:sz w:val="22"/>
        </w:rPr>
        <w:t>код Жабља. Пројектовани капацитет протока гаса на МРС ,,Параћин</w:t>
      </w:r>
      <w:r>
        <w:rPr>
          <w:sz w:val="22"/>
          <w:lang w:val="sr-RS"/>
        </w:rPr>
        <w:t>”</w:t>
      </w:r>
      <w:r>
        <w:rPr>
          <w:sz w:val="22"/>
        </w:rPr>
        <w:t xml:space="preserve"> је 1,7 мл</w:t>
      </w:r>
      <w:r>
        <w:rPr>
          <w:sz w:val="22"/>
          <w:lang w:val="sr-RS"/>
        </w:rPr>
        <w:t>р</w:t>
      </w:r>
      <w:r>
        <w:rPr>
          <w:sz w:val="22"/>
        </w:rPr>
        <w:t xml:space="preserve">д. </w:t>
      </w:r>
      <w:r>
        <w:rPr>
          <w:sz w:val="22"/>
          <w:lang w:val="sr-Latn-CS"/>
        </w:rPr>
        <w:t>m</w:t>
      </w:r>
      <w:r>
        <w:rPr>
          <w:sz w:val="22"/>
          <w:vertAlign w:val="superscript"/>
        </w:rPr>
        <w:t>3</w:t>
      </w:r>
      <w:r>
        <w:rPr>
          <w:sz w:val="22"/>
        </w:rPr>
        <w:t xml:space="preserve"> годишње, а на МРС ,,Бачко Добро Поље</w:t>
      </w:r>
      <w:r>
        <w:rPr>
          <w:sz w:val="22"/>
          <w:lang w:val="sr-RS"/>
        </w:rPr>
        <w:t>”</w:t>
      </w:r>
      <w:r>
        <w:rPr>
          <w:sz w:val="22"/>
        </w:rPr>
        <w:t xml:space="preserve"> је 2,9 мл</w:t>
      </w:r>
      <w:r>
        <w:rPr>
          <w:sz w:val="22"/>
          <w:lang w:val="sr-RS"/>
        </w:rPr>
        <w:t>р</w:t>
      </w:r>
      <w:r>
        <w:rPr>
          <w:sz w:val="22"/>
        </w:rPr>
        <w:t xml:space="preserve">д. </w:t>
      </w:r>
      <w:r>
        <w:rPr>
          <w:sz w:val="22"/>
          <w:lang w:val="sr-Latn-CS"/>
        </w:rPr>
        <w:t>m</w:t>
      </w:r>
      <w:r>
        <w:rPr>
          <w:sz w:val="22"/>
          <w:vertAlign w:val="superscript"/>
        </w:rPr>
        <w:t>3</w:t>
      </w:r>
      <w:r>
        <w:rPr>
          <w:sz w:val="22"/>
        </w:rPr>
        <w:t xml:space="preserve"> годишње.</w:t>
      </w:r>
    </w:p>
    <w:p>
      <w:pPr>
        <w:pStyle w:val="Normal"/>
        <w:spacing w:before="0" w:after="120"/>
        <w:jc w:val="both"/>
        <w:rPr>
          <w:sz w:val="22"/>
        </w:rPr>
      </w:pPr>
      <w:r>
        <w:rPr>
          <w:sz w:val="22"/>
        </w:rPr>
        <w:tab/>
        <w:t>Објекти су повезани системом веза и оптичким каблом са командним центрима</w:t>
      </w:r>
      <w:r>
        <w:rPr>
          <w:sz w:val="22"/>
          <w:lang w:val="sr-Latn-CS"/>
        </w:rPr>
        <w:t>.</w:t>
      </w:r>
    </w:p>
    <w:p>
      <w:pPr>
        <w:pStyle w:val="Normal"/>
        <w:spacing w:before="0" w:after="120"/>
        <w:jc w:val="both"/>
        <w:rPr/>
      </w:pPr>
      <w:r>
        <w:rPr>
          <w:sz w:val="22"/>
        </w:rPr>
        <w:tab/>
        <w:t>Поред технолошког дела, станице имају објекат контролне собе, ТС и котларницу за загревање гаса.</w:t>
      </w:r>
    </w:p>
    <w:p>
      <w:pPr>
        <w:pStyle w:val="Normal"/>
        <w:spacing w:before="0" w:after="120"/>
        <w:jc w:val="both"/>
        <w:rPr/>
      </w:pPr>
      <w:r>
        <w:rPr>
          <w:sz w:val="22"/>
          <w:szCs w:val="22"/>
        </w:rPr>
        <w:tab/>
        <w:t>Опрема и инсталације у мерним и меро-регулационим станицама морају бити савремене конструкције, високог степена поузданости и према важећим међународним стандардима из ове области.</w:t>
      </w:r>
    </w:p>
    <w:p>
      <w:pPr>
        <w:pStyle w:val="Normal"/>
        <w:spacing w:before="0" w:after="120"/>
        <w:jc w:val="both"/>
        <w:rPr/>
      </w:pPr>
      <w:r>
        <w:rPr>
          <w:sz w:val="22"/>
          <w:szCs w:val="22"/>
        </w:rPr>
        <w:tab/>
        <w:t xml:space="preserve">Блок боксови за уређаје и управљачки пулт испоручују се модуларно заједно са системима противпожарне заштите – инсталацијом аутоматске пожарне сигнализације, системом за контролу присуства гаса у ваздуху, системом за обавештавање о пожару (о присутности гаса у ваздуху) и управљања евакуације. </w:t>
      </w:r>
    </w:p>
    <w:p>
      <w:pPr>
        <w:pStyle w:val="Normal"/>
        <w:spacing w:before="0" w:after="120"/>
        <w:jc w:val="both"/>
        <w:rPr/>
      </w:pPr>
      <w:r>
        <w:rPr>
          <w:sz w:val="22"/>
        </w:rPr>
        <w:tab/>
        <w:t>За снабдевање електричном енергијом МС и МРС предвиђена је изградња спољне средњенапонске мреже далеководима напона 10 </w:t>
      </w:r>
      <w:r>
        <w:rPr>
          <w:sz w:val="22"/>
          <w:lang w:val="sr-Latn-CS"/>
        </w:rPr>
        <w:t>kV</w:t>
      </w:r>
      <w:r>
        <w:rPr>
          <w:sz w:val="22"/>
        </w:rPr>
        <w:t xml:space="preserve"> (у централној Србији) или кабловима 20 </w:t>
      </w:r>
      <w:r>
        <w:rPr>
          <w:sz w:val="22"/>
          <w:lang w:val="sr-Latn-CS"/>
        </w:rPr>
        <w:t>kV</w:t>
      </w:r>
      <w:r>
        <w:rPr>
          <w:sz w:val="22"/>
        </w:rPr>
        <w:t xml:space="preserve"> (на територији Војводине) од регионалних електродистрибутивних предузећа, изградњом трафостаница ТС 10(20)/0,4 </w:t>
      </w:r>
      <w:r>
        <w:rPr>
          <w:sz w:val="22"/>
          <w:lang w:val="sr-Latn-CS"/>
        </w:rPr>
        <w:t>kV</w:t>
      </w:r>
      <w:r>
        <w:rPr>
          <w:sz w:val="22"/>
        </w:rPr>
        <w:t xml:space="preserve"> за електромоторни погон и технички блок. Потребна снага по локацији је око 30-35 </w:t>
      </w:r>
      <w:r>
        <w:rPr>
          <w:sz w:val="22"/>
          <w:lang w:val="sr-Latn-CS"/>
        </w:rPr>
        <w:t>kW</w:t>
      </w:r>
      <w:r>
        <w:rPr>
          <w:sz w:val="22"/>
        </w:rPr>
        <w:t>.</w:t>
      </w:r>
    </w:p>
    <w:p>
      <w:pPr>
        <w:pStyle w:val="Normal"/>
        <w:spacing w:before="0" w:after="120"/>
        <w:jc w:val="both"/>
        <w:rPr>
          <w:sz w:val="22"/>
        </w:rPr>
      </w:pPr>
      <w:r>
        <w:rPr>
          <w:sz w:val="22"/>
        </w:rPr>
        <w:tab/>
        <w:t xml:space="preserve">Објекти и инсталације </w:t>
      </w:r>
      <w:r>
        <w:rPr>
          <w:sz w:val="22"/>
          <w:szCs w:val="22"/>
        </w:rPr>
        <w:t>у мерним и меро</w:t>
      </w:r>
      <w:r>
        <w:rPr>
          <w:sz w:val="22"/>
          <w:szCs w:val="22"/>
          <w:lang w:val="sr-RS"/>
        </w:rPr>
        <w:t>-</w:t>
      </w:r>
      <w:r>
        <w:rPr>
          <w:sz w:val="22"/>
          <w:szCs w:val="22"/>
        </w:rPr>
        <w:t>регулационим станицама, поред техничко технолошких захтева, морају да испуне и плански одређена Општа правила урбанистичке регулације грађевинских парцела објеката гасовода (тачка 5.2.2.4. овог поглавља)</w:t>
      </w:r>
    </w:p>
    <w:p>
      <w:pPr>
        <w:pStyle w:val="Normal"/>
        <w:autoSpaceDE w:val="false"/>
        <w:jc w:val="both"/>
        <w:rPr>
          <w:rFonts w:eastAsia="TimesNewRomanPSMT;Arial Unicode MS"/>
          <w:sz w:val="22"/>
        </w:rPr>
      </w:pPr>
      <w:r>
        <w:rPr>
          <w:rFonts w:eastAsia="TimesNewRomanPSMT;Arial Unicode MS"/>
          <w:sz w:val="22"/>
        </w:rPr>
        <w:tab/>
        <w:t xml:space="preserve">в) </w:t>
      </w:r>
      <w:r>
        <w:rPr>
          <w:rFonts w:eastAsia="TimesNewRomanPSMT;Arial Unicode MS"/>
          <w:bCs/>
          <w:sz w:val="22"/>
        </w:rPr>
        <w:t xml:space="preserve">Пријемне и отпремне чистачке станице </w:t>
      </w:r>
    </w:p>
    <w:p>
      <w:pPr>
        <w:pStyle w:val="Normal"/>
        <w:autoSpaceDE w:val="false"/>
        <w:jc w:val="both"/>
        <w:rPr>
          <w:rFonts w:eastAsia="TimesNewRomanPSMT;Arial Unicode MS"/>
          <w:sz w:val="22"/>
        </w:rPr>
      </w:pPr>
      <w:r>
        <w:rPr>
          <w:sz w:val="22"/>
        </w:rPr>
        <w:tab/>
        <w:t xml:space="preserve">Код извођења, објекти и инсталације </w:t>
      </w:r>
      <w:r>
        <w:rPr>
          <w:sz w:val="22"/>
          <w:szCs w:val="22"/>
        </w:rPr>
        <w:t xml:space="preserve">у </w:t>
      </w:r>
      <w:r>
        <w:rPr>
          <w:rFonts w:eastAsia="TimesNewRomanPSMT;Arial Unicode MS"/>
          <w:bCs/>
          <w:sz w:val="22"/>
        </w:rPr>
        <w:t>пријемним и отпремним чистачким станицама</w:t>
      </w:r>
      <w:r>
        <w:rPr>
          <w:sz w:val="22"/>
          <w:szCs w:val="22"/>
        </w:rPr>
        <w:t xml:space="preserve">, поред техничко технолошких захтева, морају да испуне и плански одређена Општа правила урбанистичке регулације грађевинских парцела објеката гасовода (тачка 5.2.2.4. овог поглавља). </w:t>
      </w:r>
      <w:r>
        <w:rPr>
          <w:sz w:val="22"/>
        </w:rPr>
        <w:t>Објекти су ограђени и повезани системом веза и оптичким каблом са командним центрима</w:t>
      </w:r>
      <w:r>
        <w:rPr>
          <w:sz w:val="22"/>
          <w:lang w:val="sr-Latn-CS"/>
        </w:rPr>
        <w:t>.</w:t>
      </w:r>
    </w:p>
    <w:p>
      <w:pPr>
        <w:pStyle w:val="Normal"/>
        <w:spacing w:before="120" w:after="0"/>
        <w:jc w:val="both"/>
        <w:rPr>
          <w:rFonts w:eastAsia="TimesNewRomanPSMT;Arial Unicode MS"/>
          <w:sz w:val="26"/>
          <w:szCs w:val="26"/>
          <w:lang w:val="ru-RU"/>
        </w:rPr>
      </w:pPr>
      <w:r>
        <w:rPr>
          <w:rFonts w:eastAsia="TimesNewRomanPSMT;Arial Unicode MS"/>
          <w:sz w:val="26"/>
          <w:szCs w:val="26"/>
          <w:lang w:val="ru-RU"/>
        </w:rPr>
      </w:r>
    </w:p>
    <w:p>
      <w:pPr>
        <w:pStyle w:val="Normal"/>
        <w:spacing w:before="120" w:after="0"/>
        <w:jc w:val="both"/>
        <w:rPr/>
      </w:pPr>
      <w:r>
        <w:rPr>
          <w:sz w:val="26"/>
          <w:szCs w:val="26"/>
          <w:lang w:val="ru-RU"/>
        </w:rPr>
        <w:t>5.2.3.4. Правила за постављање оптичког и енергетског кабла</w:t>
      </w:r>
    </w:p>
    <w:p>
      <w:pPr>
        <w:pStyle w:val="Normal"/>
        <w:spacing w:before="60" w:after="0"/>
        <w:jc w:val="both"/>
        <w:rPr>
          <w:sz w:val="22"/>
          <w:szCs w:val="22"/>
          <w:lang w:val="ru-RU"/>
        </w:rPr>
      </w:pPr>
      <w:r>
        <w:rPr>
          <w:sz w:val="22"/>
          <w:szCs w:val="22"/>
          <w:lang w:val="ru-RU"/>
        </w:rPr>
      </w:r>
    </w:p>
    <w:p>
      <w:pPr>
        <w:pStyle w:val="Normal"/>
        <w:spacing w:before="60" w:after="0"/>
        <w:jc w:val="both"/>
        <w:rPr>
          <w:sz w:val="22"/>
          <w:szCs w:val="22"/>
          <w:lang w:val="sr-RS"/>
        </w:rPr>
      </w:pPr>
      <w:r>
        <w:rPr>
          <w:sz w:val="22"/>
          <w:szCs w:val="22"/>
          <w:lang w:val="ru-RU"/>
        </w:rPr>
        <w:tab/>
        <w:t>За постављање оптичког и енергетског 10-20</w:t>
      </w:r>
      <w:r>
        <w:rPr>
          <w:sz w:val="22"/>
          <w:szCs w:val="22"/>
          <w:lang w:val="sr-Latn-CS"/>
        </w:rPr>
        <w:t> kV</w:t>
      </w:r>
      <w:r>
        <w:rPr>
          <w:sz w:val="22"/>
          <w:szCs w:val="22"/>
          <w:lang w:val="ru-RU"/>
        </w:rPr>
        <w:t xml:space="preserve"> кабла </w:t>
      </w:r>
      <w:r>
        <w:rPr>
          <w:sz w:val="22"/>
          <w:szCs w:val="22"/>
          <w:lang w:val="sr-Latn-CS"/>
        </w:rPr>
        <w:t xml:space="preserve">потребна </w:t>
      </w:r>
      <w:r>
        <w:rPr>
          <w:sz w:val="22"/>
          <w:szCs w:val="22"/>
          <w:lang w:val="ru-RU"/>
        </w:rPr>
        <w:t>површина се обезбеђује искључиво у форми закупа земљишта, односно службености пролаза за извођењ</w:t>
      </w:r>
      <w:r>
        <w:rPr>
          <w:sz w:val="22"/>
          <w:szCs w:val="22"/>
          <w:lang w:val="sr-Latn-CS"/>
        </w:rPr>
        <w:t>e</w:t>
      </w:r>
      <w:r>
        <w:rPr>
          <w:sz w:val="22"/>
          <w:szCs w:val="22"/>
          <w:lang w:val="ru-RU"/>
        </w:rPr>
        <w:t xml:space="preserve"> радова и постављање инсталације. </w:t>
      </w:r>
    </w:p>
    <w:p>
      <w:pPr>
        <w:pStyle w:val="Normal"/>
        <w:spacing w:before="120" w:after="0"/>
        <w:jc w:val="both"/>
        <w:rPr>
          <w:sz w:val="22"/>
          <w:szCs w:val="22"/>
          <w:lang w:val="sr-RS"/>
        </w:rPr>
      </w:pPr>
      <w:r>
        <w:rPr>
          <w:sz w:val="22"/>
          <w:szCs w:val="22"/>
        </w:rPr>
        <w:tab/>
        <w:t>Пост</w:t>
      </w:r>
      <w:r>
        <w:rPr>
          <w:sz w:val="22"/>
          <w:szCs w:val="22"/>
          <w:lang w:val="sr-Latn-CS"/>
        </w:rPr>
        <w:t>a</w:t>
      </w:r>
      <w:r>
        <w:rPr>
          <w:sz w:val="22"/>
          <w:szCs w:val="22"/>
        </w:rPr>
        <w:t>вљање</w:t>
      </w:r>
      <w:r>
        <w:rPr>
          <w:sz w:val="22"/>
          <w:szCs w:val="22"/>
          <w:lang w:val="sr-Latn-CS"/>
        </w:rPr>
        <w:t xml:space="preserve"> </w:t>
      </w:r>
      <w:r>
        <w:rPr>
          <w:sz w:val="22"/>
          <w:szCs w:val="22"/>
          <w:lang w:val="ru-RU"/>
        </w:rPr>
        <w:t>оптичког и енергетског 10-20</w:t>
      </w:r>
      <w:r>
        <w:rPr>
          <w:sz w:val="22"/>
          <w:szCs w:val="22"/>
          <w:lang w:val="sr-Latn-CS"/>
        </w:rPr>
        <w:t> kV</w:t>
      </w:r>
      <w:r>
        <w:rPr>
          <w:sz w:val="22"/>
          <w:szCs w:val="22"/>
          <w:lang w:val="ru-RU"/>
        </w:rPr>
        <w:t xml:space="preserve"> кабла дуж гасовода и увођење у објекте гасовода је подземно, постављањем у ров или кабловску канализацију. Кабловска инсталација се, по правилу поставља са обе стране гасовода, на удаљености од око 8,0</w:t>
      </w:r>
      <w:r>
        <w:rPr>
          <w:sz w:val="22"/>
          <w:szCs w:val="22"/>
          <w:lang w:val="sr-Latn-CS"/>
        </w:rPr>
        <w:t>m</w:t>
      </w:r>
      <w:r>
        <w:rPr>
          <w:sz w:val="22"/>
          <w:szCs w:val="22"/>
        </w:rPr>
        <w:t>.</w:t>
      </w:r>
      <w:r>
        <w:rPr>
          <w:sz w:val="22"/>
          <w:szCs w:val="22"/>
          <w:lang w:val="sr-Latn-CS"/>
        </w:rPr>
        <w:t xml:space="preserve"> </w:t>
      </w:r>
      <w:r>
        <w:rPr>
          <w:sz w:val="22"/>
          <w:szCs w:val="22"/>
        </w:rPr>
        <w:t>Дубина у</w:t>
      </w:r>
      <w:r>
        <w:rPr>
          <w:sz w:val="22"/>
          <w:szCs w:val="22"/>
          <w:lang w:val="ru-RU"/>
        </w:rPr>
        <w:t>копавања инсталација је 0,7-0,8</w:t>
      </w:r>
      <w:r>
        <w:rPr>
          <w:sz w:val="22"/>
          <w:szCs w:val="22"/>
          <w:lang w:val="sr-Latn-CS"/>
        </w:rPr>
        <w:t>m</w:t>
      </w:r>
      <w:r>
        <w:rPr>
          <w:sz w:val="22"/>
          <w:szCs w:val="22"/>
        </w:rPr>
        <w:t>. Изнад кабловске инсталације на дубини од око 0,4 </w:t>
      </w:r>
      <w:r>
        <w:rPr>
          <w:sz w:val="22"/>
          <w:szCs w:val="22"/>
          <w:lang w:val="sr-Latn-CS"/>
        </w:rPr>
        <w:t>m</w:t>
      </w:r>
      <w:r>
        <w:rPr>
          <w:sz w:val="22"/>
          <w:szCs w:val="22"/>
        </w:rPr>
        <w:t xml:space="preserve"> поставља се трака за обележавање.</w:t>
      </w:r>
    </w:p>
    <w:p>
      <w:pPr>
        <w:pStyle w:val="Normal"/>
        <w:spacing w:before="120" w:after="120"/>
        <w:jc w:val="both"/>
        <w:rPr/>
      </w:pPr>
      <w:r>
        <w:rPr>
          <w:sz w:val="22"/>
          <w:szCs w:val="22"/>
        </w:rPr>
        <w:tab/>
        <w:t xml:space="preserve">Оптички и енергетски кабл могу се постављати у засебни или заједнички ров/кабловску канализацију. Код укрштања или приближавања јавним путевима и другој инфраструктури, постављање инсталације се спроводи у складу са техничким прописима и издатим условима. Начин повезивања оптичког кабла са објектима гасовода, објектима у фукцији гасовода и командним центром утврђује се посебном техничком документацијом. </w:t>
      </w:r>
    </w:p>
    <w:p>
      <w:pPr>
        <w:pStyle w:val="Normal"/>
        <w:jc w:val="both"/>
        <w:rPr/>
      </w:pPr>
      <w:r>
        <w:rPr>
          <w:sz w:val="22"/>
          <w:szCs w:val="22"/>
        </w:rPr>
        <w:tab/>
        <w:t>Ближи услови повезивања енергетског кабла са дистрибутивном мрежом утврђују се посебном техничком документацијом, у складу са условима и уз сагласност надлежног електродистрибутивног предузећа.</w:t>
      </w:r>
    </w:p>
    <w:p>
      <w:pPr>
        <w:pStyle w:val="Normal"/>
        <w:spacing w:before="120" w:after="0"/>
        <w:jc w:val="both"/>
        <w:rPr>
          <w:sz w:val="26"/>
          <w:szCs w:val="26"/>
          <w:lang w:val="ru-RU"/>
        </w:rPr>
      </w:pPr>
      <w:r>
        <w:rPr>
          <w:sz w:val="26"/>
          <w:szCs w:val="26"/>
          <w:lang w:val="ru-RU"/>
        </w:rPr>
      </w:r>
    </w:p>
    <w:p>
      <w:pPr>
        <w:pStyle w:val="Normal"/>
        <w:spacing w:before="120" w:after="0"/>
        <w:jc w:val="both"/>
        <w:rPr/>
      </w:pPr>
      <w:r>
        <w:rPr>
          <w:sz w:val="26"/>
          <w:szCs w:val="26"/>
          <w:lang w:val="ru-RU"/>
        </w:rPr>
        <w:t>5.2.3.5. Правила за формирање градилишта</w:t>
      </w:r>
    </w:p>
    <w:p>
      <w:pPr>
        <w:pStyle w:val="Normal"/>
        <w:spacing w:before="120" w:after="0"/>
        <w:jc w:val="both"/>
        <w:rPr>
          <w:sz w:val="22"/>
          <w:szCs w:val="22"/>
          <w:lang w:val="ru-RU"/>
        </w:rPr>
      </w:pPr>
      <w:r>
        <w:rPr>
          <w:sz w:val="22"/>
          <w:szCs w:val="22"/>
          <w:lang w:val="ru-RU"/>
        </w:rPr>
        <w:tab/>
        <w:t>Градилишта представљају површине на којима се привремено/временски ограничено обезбеђује простор за изградњу линијског дела гасовода и објеката гасовода, одржавање механизације, уређење платоа за боравак особља, радних платоа и привремено депоновање материјала код земљаних ископа. Уређење зоне градилишта подразумева нивелацију терена и</w:t>
      </w:r>
      <w:r>
        <w:rPr>
          <w:color w:val="000080"/>
          <w:sz w:val="22"/>
          <w:szCs w:val="22"/>
          <w:lang w:val="ru-RU"/>
        </w:rPr>
        <w:t xml:space="preserve"> </w:t>
      </w:r>
      <w:r>
        <w:rPr>
          <w:sz w:val="22"/>
          <w:szCs w:val="22"/>
          <w:lang w:val="ru-RU"/>
        </w:rPr>
        <w:t>по потреби ојачавање носивости терена у делу радних платоа. У случају да се за ојачавање носивости терена користи камени и/или шљунчани агрегат, насипање се врши на, претходно постављеној, геотекстилној подлози.</w:t>
      </w:r>
    </w:p>
    <w:p>
      <w:pPr>
        <w:pStyle w:val="Normal"/>
        <w:spacing w:before="120" w:after="0"/>
        <w:jc w:val="both"/>
        <w:rPr>
          <w:sz w:val="22"/>
          <w:szCs w:val="22"/>
          <w:lang w:val="ru-RU"/>
        </w:rPr>
      </w:pPr>
      <w:r>
        <w:rPr>
          <w:sz w:val="22"/>
          <w:szCs w:val="22"/>
          <w:lang w:val="ru-RU"/>
        </w:rPr>
        <w:tab/>
        <w:t>Локације и зоне градилишта дуж гасовода одре</w:t>
      </w:r>
      <w:r>
        <w:rPr>
          <w:sz w:val="22"/>
          <w:szCs w:val="22"/>
          <w:lang w:val="sr-Latn-CS"/>
        </w:rPr>
        <w:t>ђ</w:t>
      </w:r>
      <w:r>
        <w:rPr>
          <w:sz w:val="22"/>
          <w:szCs w:val="22"/>
          <w:lang w:val="ru-RU"/>
        </w:rPr>
        <w:t>ују се посебним пројектом градилишта, по правилу у оквиру граница појаса детаљне разраде.</w:t>
      </w:r>
    </w:p>
    <w:p>
      <w:pPr>
        <w:pStyle w:val="Normal"/>
        <w:spacing w:before="120" w:after="120"/>
        <w:jc w:val="both"/>
        <w:rPr>
          <w:sz w:val="26"/>
          <w:szCs w:val="26"/>
          <w:lang w:val="ru-RU"/>
        </w:rPr>
      </w:pPr>
      <w:r>
        <w:rPr>
          <w:sz w:val="26"/>
          <w:szCs w:val="26"/>
          <w:lang w:val="ru-RU"/>
        </w:rPr>
      </w:r>
    </w:p>
    <w:p>
      <w:pPr>
        <w:pStyle w:val="Normal"/>
        <w:spacing w:before="120" w:after="120"/>
        <w:jc w:val="both"/>
        <w:rPr/>
      </w:pPr>
      <w:r>
        <w:rPr>
          <w:sz w:val="26"/>
          <w:szCs w:val="26"/>
          <w:lang w:val="ru-RU"/>
        </w:rPr>
        <w:t>5.2.3.6. Правила за извођење приступних</w:t>
      </w:r>
      <w:r>
        <w:rPr>
          <w:sz w:val="26"/>
          <w:szCs w:val="26"/>
          <w:lang w:val="sr-Latn-CS"/>
        </w:rPr>
        <w:t xml:space="preserve"> </w:t>
      </w:r>
      <w:r>
        <w:rPr>
          <w:sz w:val="26"/>
          <w:szCs w:val="26"/>
        </w:rPr>
        <w:t xml:space="preserve">и градилишних </w:t>
      </w:r>
      <w:r>
        <w:rPr>
          <w:sz w:val="26"/>
          <w:szCs w:val="26"/>
          <w:lang w:val="ru-RU"/>
        </w:rPr>
        <w:t>путева</w:t>
      </w:r>
    </w:p>
    <w:p>
      <w:pPr>
        <w:pStyle w:val="Normal"/>
        <w:tabs>
          <w:tab w:val="clear" w:pos="720"/>
          <w:tab w:val="left" w:pos="360" w:leader="none"/>
        </w:tabs>
        <w:spacing w:before="0" w:after="120"/>
        <w:jc w:val="both"/>
        <w:rPr/>
      </w:pPr>
      <w:r>
        <w:rPr>
          <w:sz w:val="22"/>
          <w:szCs w:val="22"/>
          <w:lang w:val="ru-RU"/>
        </w:rPr>
        <w:tab/>
        <w:t xml:space="preserve">Трајни колски приступ објектима гасовода обезбеђује се прикључком на најближи јавни пут, у складу са саобраћајно-техничким условима управљача пута. Технички елементи прикључка и приступних путева решавају се посебним пројектом у складу са противпожарним условима и очекиваним саобраћајним оптерећењем. Код избора места прикључка на јавни пут препоручује се коришћење постојећих прикључака. </w:t>
      </w:r>
    </w:p>
    <w:p>
      <w:pPr>
        <w:pStyle w:val="TextBody"/>
        <w:spacing w:before="0" w:after="120"/>
        <w:rPr/>
      </w:pPr>
      <w:r>
        <w:rPr>
          <w:b/>
          <w:szCs w:val="22"/>
          <w:lang w:val="ru-RU"/>
        </w:rPr>
        <w:tab/>
        <w:t>З</w:t>
      </w:r>
      <w:r>
        <w:rPr>
          <w:b/>
          <w:szCs w:val="22"/>
        </w:rPr>
        <w:t xml:space="preserve">а колски превоз опреме линијског дела гасовода предвиђено је привремено коришћење најкраћих прилаза са јавних путева, атарских путева и стаза, а изузетно и прелази непосредно преко поседа. На самом градилишту, простор потребан за пренос опреме и монтажу гасовода се обезбеђује у оквиру извођачког појаса, на постојећој подлози. Грађевинска интервенција на терену подразумева </w:t>
      </w:r>
      <w:r>
        <w:rPr>
          <w:b/>
          <w:szCs w:val="22"/>
          <w:lang w:val="sr-RS"/>
        </w:rPr>
        <w:t>„</w:t>
      </w:r>
      <w:r>
        <w:rPr>
          <w:b/>
          <w:szCs w:val="22"/>
        </w:rPr>
        <w:t>набијање</w:t>
      </w:r>
      <w:r>
        <w:rPr>
          <w:b/>
          <w:szCs w:val="22"/>
          <w:lang w:val="sr-RS"/>
        </w:rPr>
        <w:t>”</w:t>
      </w:r>
      <w:r>
        <w:rPr>
          <w:b/>
          <w:szCs w:val="22"/>
        </w:rPr>
        <w:t xml:space="preserve"> постојеће подлоге у циљу повећања носивости. </w:t>
      </w:r>
    </w:p>
    <w:p>
      <w:pPr>
        <w:pStyle w:val="TextBody"/>
        <w:spacing w:before="0" w:after="120"/>
        <w:rPr>
          <w:b/>
          <w:b/>
          <w:szCs w:val="22"/>
          <w:lang w:val="sr-RS"/>
        </w:rPr>
      </w:pPr>
      <w:r>
        <w:rPr>
          <w:b/>
          <w:szCs w:val="22"/>
        </w:rPr>
        <w:tab/>
        <w:t>На пољопривредном земљишту и делу привремених градилишних прикључака на јавне путеве, повећање носивости земљишта насипањем каменог или шљунчаног гранулата може се вршити само на претходно постављеној геотекстилној подлози. По завршетку радова, наведени материјал се мора уклонити са локације.</w:t>
      </w:r>
    </w:p>
    <w:p>
      <w:pPr>
        <w:pStyle w:val="Normal"/>
        <w:tabs>
          <w:tab w:val="clear" w:pos="720"/>
          <w:tab w:val="left" w:pos="360" w:leader="none"/>
        </w:tabs>
        <w:spacing w:before="0" w:after="120"/>
        <w:jc w:val="both"/>
        <w:rPr>
          <w:sz w:val="22"/>
          <w:szCs w:val="22"/>
          <w:lang w:val="sr-RS"/>
        </w:rPr>
      </w:pPr>
      <w:r>
        <w:rPr>
          <w:sz w:val="22"/>
          <w:szCs w:val="22"/>
        </w:rPr>
        <w:tab/>
        <w:t xml:space="preserve">Интервенције на атарским путевима у смислу техничког усаглашавања са извођачким захтевима могу се спровести у форми рехабилитације или на основу посебног пројекта у форми појачаног одржавања. Под техничким усаглашавањем подразумева се обезбеђења ширине коловоза од око </w:t>
      </w:r>
      <w:r>
        <w:rPr>
          <w:sz w:val="22"/>
          <w:szCs w:val="22"/>
          <w:lang w:val="sr-Latn-CS"/>
        </w:rPr>
        <w:t>5</w:t>
      </w:r>
      <w:r>
        <w:rPr>
          <w:sz w:val="22"/>
          <w:szCs w:val="22"/>
        </w:rPr>
        <w:t>,5</w:t>
      </w:r>
      <w:r>
        <w:rPr>
          <w:sz w:val="22"/>
          <w:szCs w:val="22"/>
          <w:lang w:val="sr-Latn-CS"/>
        </w:rPr>
        <w:t> m</w:t>
      </w:r>
      <w:r>
        <w:rPr>
          <w:sz w:val="22"/>
          <w:szCs w:val="22"/>
        </w:rPr>
        <w:t>  са две банкине мин. ширине 0,5 </w:t>
      </w:r>
      <w:r>
        <w:rPr>
          <w:sz w:val="22"/>
          <w:szCs w:val="22"/>
          <w:lang w:val="sr-Latn-CS"/>
        </w:rPr>
        <w:t>m</w:t>
      </w:r>
      <w:r>
        <w:rPr>
          <w:sz w:val="22"/>
          <w:szCs w:val="22"/>
        </w:rPr>
        <w:t xml:space="preserve">, једностраним попречним нагибом коловоза до 2% и подужним нагибом до 3 %. </w:t>
      </w:r>
    </w:p>
    <w:p>
      <w:pPr>
        <w:pStyle w:val="TextBody"/>
        <w:spacing w:before="0" w:after="120"/>
        <w:rPr>
          <w:b/>
          <w:b/>
          <w:szCs w:val="22"/>
          <w:lang w:val="sr-RS"/>
        </w:rPr>
      </w:pPr>
      <w:r>
        <w:rPr>
          <w:b/>
          <w:szCs w:val="22"/>
        </w:rPr>
        <w:tab/>
        <w:t>Током извођења грађевинских интервенција на атарским путевима посебну пажњу треба посветити очувању њихове основне функције.</w:t>
      </w:r>
      <w:r>
        <w:rPr>
          <w:b/>
          <w:szCs w:val="22"/>
          <w:lang w:val="sr-Latn-CS"/>
        </w:rPr>
        <w:t xml:space="preserve"> </w:t>
      </w:r>
      <w:r>
        <w:rPr>
          <w:b/>
          <w:szCs w:val="22"/>
        </w:rPr>
        <w:t xml:space="preserve">У овом случају морају бити обезбеђени алтернативни путеви или постављање привремених прелаза/рампи за пролаз пољопривредне маханизације. </w:t>
      </w:r>
    </w:p>
    <w:p>
      <w:pPr>
        <w:pStyle w:val="TextBody"/>
        <w:spacing w:before="0" w:after="120"/>
        <w:rPr>
          <w:b/>
          <w:b/>
          <w:szCs w:val="22"/>
        </w:rPr>
      </w:pPr>
      <w:r>
        <w:rPr>
          <w:b/>
          <w:szCs w:val="22"/>
        </w:rPr>
        <w:tab/>
        <w:t>У случају да је неопходно формирати градилишне путеве, ван регулације атарских путева,</w:t>
      </w:r>
      <w:r>
        <w:rPr>
          <w:b/>
          <w:szCs w:val="22"/>
          <w:lang w:val="sr-Latn-CS"/>
        </w:rPr>
        <w:t xml:space="preserve"> </w:t>
      </w:r>
      <w:r>
        <w:rPr>
          <w:b/>
          <w:szCs w:val="22"/>
        </w:rPr>
        <w:t>пут се може изводити по посебном пројекту, као привремено решење (у складу са чланом 147. Закона о планирању и изградњи).</w:t>
      </w:r>
      <w:r>
        <w:rPr>
          <w:b/>
          <w:szCs w:val="22"/>
          <w:lang w:val="sr-Latn-CS"/>
        </w:rPr>
        <w:t xml:space="preserve"> </w:t>
      </w:r>
    </w:p>
    <w:p>
      <w:pPr>
        <w:pStyle w:val="Normal"/>
        <w:rPr>
          <w:b/>
          <w:b/>
          <w:bCs/>
          <w:sz w:val="42"/>
          <w:szCs w:val="44"/>
          <w:highlight w:val="yellow"/>
          <w:lang w:val="ru-RU"/>
        </w:rPr>
      </w:pPr>
      <w:r>
        <w:rPr>
          <w:b/>
          <w:bCs/>
          <w:sz w:val="42"/>
          <w:szCs w:val="44"/>
          <w:highlight w:val="yellow"/>
          <w:lang w:val="ru-RU"/>
        </w:rPr>
      </w:r>
    </w:p>
    <w:p>
      <w:pPr>
        <w:pStyle w:val="Normal"/>
        <w:rPr>
          <w:bCs/>
          <w:sz w:val="36"/>
          <w:szCs w:val="36"/>
          <w:lang w:val="sr-RS"/>
        </w:rPr>
      </w:pPr>
      <w:r>
        <w:rPr>
          <w:bCs/>
          <w:sz w:val="36"/>
          <w:szCs w:val="36"/>
          <w:lang w:val="sr-RS"/>
        </w:rPr>
        <w:t>5.3.</w:t>
        <w:tab/>
        <w:t xml:space="preserve">Правила укрштања коридора гасовода са </w:t>
        <w:tab/>
        <w:tab/>
        <w:t>другим инфраструктурним системима</w:t>
      </w:r>
    </w:p>
    <w:p>
      <w:pPr>
        <w:pStyle w:val="TextBody"/>
        <w:spacing w:before="120" w:after="60"/>
        <w:rPr>
          <w:b/>
          <w:b/>
          <w:bCs/>
          <w:iCs/>
          <w:sz w:val="36"/>
          <w:szCs w:val="36"/>
          <w:lang w:val="sr-RS"/>
        </w:rPr>
      </w:pPr>
      <w:r>
        <w:rPr>
          <w:b/>
          <w:bCs/>
          <w:iCs/>
          <w:sz w:val="36"/>
          <w:szCs w:val="36"/>
          <w:lang w:val="sr-RS"/>
        </w:rPr>
      </w:r>
    </w:p>
    <w:p>
      <w:pPr>
        <w:pStyle w:val="TextBody"/>
        <w:rPr>
          <w:b/>
          <w:b/>
          <w:bCs/>
          <w:iCs/>
          <w:sz w:val="30"/>
          <w:szCs w:val="30"/>
          <w:lang w:val="sr-RS"/>
        </w:rPr>
      </w:pPr>
      <w:r>
        <w:rPr>
          <w:b/>
          <w:bCs/>
          <w:iCs/>
          <w:sz w:val="30"/>
          <w:szCs w:val="30"/>
        </w:rPr>
        <w:t>5.3.1.Општа правила усаглашавања са другим објектима</w:t>
      </w:r>
    </w:p>
    <w:p>
      <w:pPr>
        <w:pStyle w:val="TextBody"/>
        <w:ind w:firstLine="708"/>
        <w:rPr>
          <w:b/>
          <w:b/>
          <w:sz w:val="30"/>
          <w:szCs w:val="30"/>
        </w:rPr>
      </w:pPr>
      <w:r>
        <w:rPr>
          <w:b/>
          <w:bCs/>
          <w:iCs/>
          <w:sz w:val="30"/>
          <w:szCs w:val="30"/>
        </w:rPr>
        <w:t>и инсталацијама</w:t>
      </w:r>
    </w:p>
    <w:p>
      <w:pPr>
        <w:pStyle w:val="TextBody"/>
        <w:rPr>
          <w:b/>
          <w:b/>
          <w:sz w:val="30"/>
          <w:szCs w:val="22"/>
          <w:lang w:val="sr-RS"/>
        </w:rPr>
      </w:pPr>
      <w:r>
        <w:rPr>
          <w:b/>
          <w:sz w:val="30"/>
          <w:szCs w:val="22"/>
          <w:lang w:val="sr-RS"/>
        </w:rPr>
      </w:r>
    </w:p>
    <w:p>
      <w:pPr>
        <w:pStyle w:val="TextBody"/>
        <w:spacing w:before="120" w:after="120"/>
        <w:rPr/>
      </w:pPr>
      <w:r>
        <w:rPr>
          <w:b/>
          <w:szCs w:val="22"/>
        </w:rPr>
        <w:tab/>
        <w:t>Изградња и експлоатација линијског дела гасовода и пратећих објеката не условљава трајно измештање или значајнији и трајан утицај на функционисање постојећих инфраструктурних и других техничких система.</w:t>
      </w:r>
    </w:p>
    <w:p>
      <w:pPr>
        <w:pStyle w:val="TextBody"/>
        <w:spacing w:before="120" w:after="120"/>
        <w:rPr/>
      </w:pPr>
      <w:r>
        <w:rPr>
          <w:b/>
          <w:szCs w:val="22"/>
        </w:rPr>
        <w:tab/>
        <w:t>Општа правила техничке и функционалне заштите постојећих објеката и инсталација подразумевају доследну примену важећих прописа, услова и мишљења прибављених за потребе израде овог Просторног плана.</w:t>
      </w:r>
    </w:p>
    <w:p>
      <w:pPr>
        <w:pStyle w:val="TextBody"/>
        <w:spacing w:before="120" w:after="120"/>
        <w:rPr/>
      </w:pPr>
      <w:r>
        <w:rPr>
          <w:b/>
          <w:szCs w:val="22"/>
        </w:rPr>
        <w:tab/>
        <w:t xml:space="preserve">У даљем спровођењу Просторног плана, за потребе израде пројектне документације потребно је прибавити посебне услове за пројектовање, као и сагласност на пројекат од стране држаоца/власника предметног објекта. Пројекат поред техничког решења може садржати и анализу међусобног утицаја у различитим режимима и условима рада. </w:t>
      </w:r>
    </w:p>
    <w:p>
      <w:pPr>
        <w:pStyle w:val="TextBody"/>
        <w:spacing w:before="120" w:after="120"/>
        <w:rPr/>
      </w:pPr>
      <w:r>
        <w:rPr>
          <w:b/>
          <w:szCs w:val="22"/>
        </w:rPr>
        <w:tab/>
        <w:t>Уколико се прописани/захтевани услови не могу испунити, инвеститор гасовода спроводи одговарајуће мере техничке заштите, укључујући и могућност измештања локалних инсталација. У овим случајевима, инвеститор сноси трошкове демонтаже, привремених искључења и сличних интервенција на другим  инсталацијама.</w:t>
      </w:r>
    </w:p>
    <w:p>
      <w:pPr>
        <w:pStyle w:val="TextBody"/>
        <w:spacing w:before="120" w:after="120"/>
        <w:rPr/>
      </w:pPr>
      <w:r>
        <w:rPr>
          <w:b/>
          <w:szCs w:val="22"/>
        </w:rPr>
        <w:tab/>
        <w:t>У граници планског обухвата, односно заштитним појасима планираних објеката и инсталација гасовода могућа је изградња или реконструкција других објеката и инсталација. Услове и сагласност за извођење наведених радова, у складу са техничким прописима и изведеном стању издаје предузеће надлежно за експлоатацију гасовода.</w:t>
      </w:r>
    </w:p>
    <w:p>
      <w:pPr>
        <w:pStyle w:val="Normal"/>
        <w:numPr>
          <w:ilvl w:val="0"/>
          <w:numId w:val="0"/>
        </w:numPr>
        <w:ind w:left="0" w:hanging="0"/>
        <w:jc w:val="both"/>
        <w:rPr>
          <w:b/>
          <w:b/>
          <w:sz w:val="22"/>
          <w:szCs w:val="22"/>
          <w:lang w:val="sr-RS"/>
        </w:rPr>
      </w:pPr>
      <w:r>
        <w:rPr>
          <w:b/>
          <w:sz w:val="22"/>
          <w:szCs w:val="22"/>
          <w:lang w:val="sr-RS"/>
        </w:rPr>
      </w:r>
    </w:p>
    <w:p>
      <w:pPr>
        <w:pStyle w:val="Normal"/>
        <w:numPr>
          <w:ilvl w:val="0"/>
          <w:numId w:val="0"/>
        </w:numPr>
        <w:ind w:left="0" w:hanging="0"/>
        <w:jc w:val="both"/>
        <w:rPr>
          <w:sz w:val="30"/>
          <w:szCs w:val="30"/>
          <w:lang w:val="sr-RS"/>
        </w:rPr>
      </w:pPr>
      <w:r>
        <w:rPr>
          <w:sz w:val="30"/>
          <w:szCs w:val="30"/>
          <w:lang w:val="sr-RS"/>
        </w:rPr>
        <w:t>5.3.2. Положај гасовода у односу на транспортну инфраструктуру</w:t>
      </w:r>
    </w:p>
    <w:p>
      <w:pPr>
        <w:pStyle w:val="Normal"/>
        <w:spacing w:before="20" w:after="20"/>
        <w:jc w:val="both"/>
        <w:rPr>
          <w:rStyle w:val="FontStyle36"/>
          <w:sz w:val="22"/>
          <w:lang w:val="sr-RS"/>
        </w:rPr>
      </w:pPr>
      <w:r>
        <w:rPr>
          <w:sz w:val="30"/>
          <w:szCs w:val="30"/>
          <w:lang w:val="sr-RS"/>
        </w:rPr>
      </w:r>
    </w:p>
    <w:p>
      <w:pPr>
        <w:pStyle w:val="Normal"/>
        <w:spacing w:before="20" w:after="20"/>
        <w:jc w:val="both"/>
        <w:rPr/>
      </w:pPr>
      <w:r>
        <w:rPr>
          <w:rStyle w:val="FontStyle36"/>
          <w:sz w:val="22"/>
        </w:rPr>
        <w:tab/>
      </w:r>
      <w:r>
        <w:rPr>
          <w:rStyle w:val="FontStyle36"/>
          <w:sz w:val="22"/>
          <w:lang w:val="sr-RS"/>
        </w:rPr>
        <w:t>Коридор</w:t>
      </w:r>
      <w:r>
        <w:rPr>
          <w:rStyle w:val="FontStyle36"/>
          <w:sz w:val="22"/>
        </w:rPr>
        <w:t xml:space="preserve"> гасовода се укршта са постојећим и планираним деоницама јавних путева и железничким пругама, као и водним путевима Дунавом и Тисом. Списак постојеће и планиране транспортне инфраструктуре са приближном стационажом на којима ће доћи до укрштања са гасоводом дати су у </w:t>
      </w:r>
      <w:r>
        <w:rPr>
          <w:rStyle w:val="FontStyle36"/>
          <w:sz w:val="22"/>
          <w:lang w:val="sr-RS"/>
        </w:rPr>
        <w:t>Т</w:t>
      </w:r>
      <w:r>
        <w:rPr>
          <w:rStyle w:val="FontStyle36"/>
          <w:sz w:val="22"/>
        </w:rPr>
        <w:t>абели 5</w:t>
      </w:r>
      <w:r>
        <w:rPr>
          <w:rStyle w:val="FontStyle36"/>
          <w:sz w:val="22"/>
          <w:lang w:val="sr-RS"/>
        </w:rPr>
        <w:t>.3.</w:t>
      </w:r>
    </w:p>
    <w:p>
      <w:pPr>
        <w:pStyle w:val="Style211"/>
        <w:widowControl/>
        <w:spacing w:lineRule="auto" w:line="240"/>
        <w:ind w:hanging="0"/>
        <w:rPr>
          <w:rStyle w:val="FontStyle36"/>
          <w:rFonts w:ascii="Times New Roman" w:hAnsi="Times New Roman" w:cs="Times New Roman"/>
          <w:sz w:val="22"/>
          <w:szCs w:val="22"/>
          <w:lang w:val="sr-CS" w:eastAsia="sr-CS"/>
        </w:rPr>
      </w:pPr>
      <w:r>
        <w:rPr/>
      </w:r>
    </w:p>
    <w:p>
      <w:pPr>
        <w:pStyle w:val="Style211"/>
        <w:widowControl/>
        <w:spacing w:lineRule="auto" w:line="240"/>
        <w:ind w:hanging="0"/>
        <w:rPr/>
      </w:pPr>
      <w:r>
        <w:rPr/>
        <w:t>Табела 5.3: Укрштање са постојећом и планираном транспортном инфраструктуром</w:t>
      </w:r>
    </w:p>
    <w:tbl>
      <w:tblPr>
        <w:tblW w:w="7424" w:type="dxa"/>
        <w:jc w:val="left"/>
        <w:tblInd w:w="-5" w:type="dxa"/>
        <w:tblLayout w:type="fixed"/>
        <w:tblCellMar>
          <w:top w:w="0" w:type="dxa"/>
          <w:left w:w="108" w:type="dxa"/>
          <w:bottom w:w="0" w:type="dxa"/>
          <w:right w:w="108" w:type="dxa"/>
        </w:tblCellMar>
      </w:tblPr>
      <w:tblGrid>
        <w:gridCol w:w="851"/>
        <w:gridCol w:w="1186"/>
        <w:gridCol w:w="4074"/>
        <w:gridCol w:w="1313"/>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bCs/>
                <w:sz w:val="18"/>
                <w:szCs w:val="18"/>
              </w:rPr>
              <w:t>Ред.</w:t>
            </w:r>
          </w:p>
          <w:p>
            <w:pPr>
              <w:pStyle w:val="Normal"/>
              <w:jc w:val="center"/>
              <w:rPr>
                <w:bCs/>
                <w:sz w:val="18"/>
                <w:szCs w:val="18"/>
              </w:rPr>
            </w:pPr>
            <w:r>
              <w:rPr>
                <w:bCs/>
                <w:sz w:val="18"/>
                <w:szCs w:val="18"/>
              </w:rPr>
              <w:t>б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Приближна</w:t>
            </w:r>
          </w:p>
          <w:p>
            <w:pPr>
              <w:pStyle w:val="Normal"/>
              <w:jc w:val="center"/>
              <w:rPr>
                <w:bCs/>
                <w:sz w:val="18"/>
                <w:szCs w:val="18"/>
              </w:rPr>
            </w:pPr>
            <w:r>
              <w:rPr>
                <w:sz w:val="18"/>
                <w:szCs w:val="20"/>
                <w:lang w:val="sr-RS"/>
              </w:rPr>
              <w:t>стационажа</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Објекат</w:t>
            </w:r>
            <w:r>
              <w:rPr>
                <w:bCs/>
                <w:sz w:val="18"/>
                <w:szCs w:val="18"/>
                <w:lang w:val="sr-RS"/>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bCs/>
                <w:sz w:val="18"/>
                <w:szCs w:val="18"/>
                <w:lang w:val="sr-RS"/>
              </w:rPr>
              <w:t>Стањ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right="34" w:hanging="0"/>
              <w:rPr>
                <w:bCs/>
                <w:color w:val="000000"/>
                <w:sz w:val="18"/>
                <w:szCs w:val="18"/>
                <w:lang w:val="sr-RS"/>
              </w:rPr>
            </w:pPr>
            <w:r>
              <w:rPr>
                <w:bCs/>
                <w:color w:val="000000"/>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417</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Л-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 +054</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Л-1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 +135</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Аутопут Е</w:t>
            </w:r>
            <w:r>
              <w:rPr>
                <w:color w:val="000000"/>
                <w:sz w:val="18"/>
                <w:szCs w:val="18"/>
                <w:lang w:val="sr-RS"/>
              </w:rPr>
              <w:t>-</w:t>
            </w:r>
            <w:r>
              <w:rPr>
                <w:color w:val="000000"/>
                <w:sz w:val="18"/>
                <w:szCs w:val="18"/>
              </w:rPr>
              <w:t>77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360</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Л-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 +071</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Л-2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 +553</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ДП I реда</w:t>
            </w:r>
            <w:r>
              <w:rPr>
                <w:color w:val="000000"/>
                <w:sz w:val="18"/>
                <w:szCs w:val="18"/>
                <w:lang w:val="sr-RS"/>
              </w:rPr>
              <w:t xml:space="preserve"> бр. </w:t>
            </w:r>
            <w:r>
              <w:rPr>
                <w:color w:val="000000"/>
                <w:sz w:val="18"/>
                <w:szCs w:val="18"/>
              </w:rPr>
              <w:t>2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 +21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Л-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 +643</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I реда бр. 24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 +673</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Л-1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 +323</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I реда бр. 24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 +217</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 +295</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ru-RU"/>
              </w:rPr>
              <w:t xml:space="preserve">ДП </w:t>
            </w:r>
            <w:r>
              <w:rPr>
                <w:color w:val="000000"/>
                <w:sz w:val="18"/>
                <w:szCs w:val="18"/>
              </w:rPr>
              <w:t>II</w:t>
            </w:r>
            <w:r>
              <w:rPr>
                <w:color w:val="000000"/>
                <w:sz w:val="18"/>
                <w:szCs w:val="18"/>
                <w:lang w:val="ru-RU"/>
              </w:rPr>
              <w:t xml:space="preserve"> реда бр. 120а</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1 +227</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Оп</w:t>
            </w:r>
            <w:r>
              <w:rPr>
                <w:color w:val="000000"/>
                <w:sz w:val="18"/>
                <w:szCs w:val="18"/>
                <w:lang w:val="sr-RS"/>
              </w:rPr>
              <w:t>ш</w:t>
            </w:r>
            <w:r>
              <w:rPr>
                <w:color w:val="000000"/>
                <w:sz w:val="18"/>
                <w:szCs w:val="18"/>
              </w:rPr>
              <w:t>тински пут Л-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2 +246</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ДП I реда</w:t>
            </w:r>
            <w:r>
              <w:rPr>
                <w:color w:val="000000"/>
                <w:sz w:val="18"/>
                <w:szCs w:val="18"/>
                <w:lang w:val="sr-RS"/>
              </w:rPr>
              <w:t xml:space="preserve"> бр. </w:t>
            </w:r>
            <w:r>
              <w:rPr>
                <w:color w:val="000000"/>
                <w:sz w:val="18"/>
                <w:szCs w:val="18"/>
              </w:rPr>
              <w:t>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6 +65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Л-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 +60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9 +158</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ДП I реда</w:t>
            </w:r>
            <w:r>
              <w:rPr>
                <w:color w:val="000000"/>
                <w:sz w:val="18"/>
                <w:szCs w:val="18"/>
                <w:lang w:val="sr-RS"/>
              </w:rPr>
              <w:t xml:space="preserve"> бр. </w:t>
            </w:r>
            <w:r>
              <w:rPr>
                <w:color w:val="000000"/>
                <w:sz w:val="18"/>
                <w:szCs w:val="18"/>
              </w:rPr>
              <w:t>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9 +695</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П-3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2 +120</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ДП I реда</w:t>
            </w:r>
            <w:r>
              <w:rPr>
                <w:color w:val="000000"/>
                <w:sz w:val="18"/>
                <w:szCs w:val="18"/>
                <w:lang w:val="sr-RS"/>
              </w:rPr>
              <w:t xml:space="preserve"> бр. </w:t>
            </w:r>
            <w:r>
              <w:rPr>
                <w:color w:val="000000"/>
                <w:sz w:val="18"/>
                <w:szCs w:val="18"/>
              </w:rPr>
              <w:t>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 +328</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П-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6 +541</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П-2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 +764</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П-5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1 +672</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ДП II реда бр</w:t>
            </w:r>
            <w:r>
              <w:rPr>
                <w:color w:val="000000"/>
                <w:sz w:val="18"/>
                <w:szCs w:val="18"/>
                <w:lang w:val="sr-RS"/>
              </w:rPr>
              <w:t xml:space="preserve">. </w:t>
            </w:r>
            <w:r>
              <w:rPr>
                <w:color w:val="000000"/>
                <w:sz w:val="18"/>
                <w:szCs w:val="18"/>
              </w:rPr>
              <w:t>27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7 +073</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8 +820</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1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8 +996</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0 +56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ru-RU"/>
              </w:rPr>
              <w:t xml:space="preserve">ДП </w:t>
            </w:r>
            <w:r>
              <w:rPr>
                <w:color w:val="000000"/>
                <w:sz w:val="18"/>
                <w:szCs w:val="18"/>
              </w:rPr>
              <w:t>II</w:t>
            </w:r>
            <w:r>
              <w:rPr>
                <w:color w:val="000000"/>
                <w:sz w:val="18"/>
                <w:szCs w:val="18"/>
                <w:lang w:val="ru-RU"/>
              </w:rPr>
              <w:t xml:space="preserve"> реда бр. </w:t>
            </w:r>
            <w:r>
              <w:rPr>
                <w:color w:val="000000"/>
                <w:sz w:val="18"/>
                <w:szCs w:val="18"/>
                <w:lang w:val="sr-RS"/>
              </w:rPr>
              <w:t xml:space="preserve">бр. </w:t>
            </w:r>
            <w:r>
              <w:rPr>
                <w:color w:val="000000"/>
                <w:sz w:val="18"/>
                <w:szCs w:val="18"/>
                <w:lang w:val="ru-RU"/>
              </w:rPr>
              <w:t>10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2 +48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ru-RU"/>
              </w:rPr>
              <w:t xml:space="preserve">ДП </w:t>
            </w:r>
            <w:r>
              <w:rPr>
                <w:color w:val="000000"/>
                <w:sz w:val="18"/>
                <w:szCs w:val="18"/>
              </w:rPr>
              <w:t>II</w:t>
            </w:r>
            <w:r>
              <w:rPr>
                <w:color w:val="000000"/>
                <w:sz w:val="18"/>
                <w:szCs w:val="18"/>
                <w:lang w:val="ru-RU"/>
              </w:rPr>
              <w:t xml:space="preserve"> реда бр. </w:t>
            </w:r>
            <w:r>
              <w:rPr>
                <w:color w:val="000000"/>
                <w:sz w:val="18"/>
                <w:szCs w:val="18"/>
                <w:lang w:val="sr-RS"/>
              </w:rPr>
              <w:t xml:space="preserve">бр. </w:t>
            </w:r>
            <w:r>
              <w:rPr>
                <w:color w:val="000000"/>
                <w:sz w:val="18"/>
                <w:szCs w:val="18"/>
                <w:lang w:val="ru-RU"/>
              </w:rPr>
              <w:t>216</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Style w:val="FontStyle36"/>
                <w:sz w:val="18"/>
              </w:rPr>
              <w:t>94+588</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пштински пут О-</w:t>
            </w:r>
            <w:r>
              <w:rPr>
                <w:rStyle w:val="FontStyle36"/>
                <w:sz w:val="18"/>
              </w:rPr>
              <w:t>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6 +351</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2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7 +29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1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 +326</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2 +531</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 О-2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4 +76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ru-RU"/>
              </w:rPr>
              <w:t xml:space="preserve">ДП </w:t>
            </w:r>
            <w:r>
              <w:rPr>
                <w:color w:val="000000"/>
                <w:sz w:val="18"/>
                <w:szCs w:val="18"/>
              </w:rPr>
              <w:t>II</w:t>
            </w:r>
            <w:r>
              <w:rPr>
                <w:color w:val="000000"/>
                <w:sz w:val="18"/>
                <w:szCs w:val="18"/>
                <w:lang w:val="ru-RU"/>
              </w:rPr>
              <w:t xml:space="preserve"> реда бр. </w:t>
            </w:r>
            <w:r>
              <w:rPr>
                <w:color w:val="000000"/>
                <w:sz w:val="18"/>
                <w:szCs w:val="18"/>
                <w:lang w:val="sr-RS"/>
              </w:rPr>
              <w:t xml:space="preserve">бр. </w:t>
            </w:r>
            <w:r>
              <w:rPr>
                <w:color w:val="000000"/>
                <w:sz w:val="18"/>
                <w:szCs w:val="18"/>
                <w:lang w:val="ru-RU"/>
              </w:rPr>
              <w:t>110</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7 +628</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0 +46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2 +617</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2 +665</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 реда бр. 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5 +068</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 реда бр. 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7 +242</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 реда бр. 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7 +980</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I реда бр. 10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8 +01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 реда бр. 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2 +033</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 реда бр. 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3 +608</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 реда бр. 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 +036</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ru-RU"/>
              </w:rPr>
              <w:t xml:space="preserve">Траса пута од обилазнице </w:t>
            </w:r>
            <w:r>
              <w:rPr>
                <w:sz w:val="18"/>
                <w:szCs w:val="18"/>
                <w:lang w:val="sr-RS"/>
              </w:rPr>
              <w:t xml:space="preserve">Свилајнца </w:t>
            </w:r>
            <w:r>
              <w:rPr>
                <w:sz w:val="18"/>
                <w:szCs w:val="18"/>
                <w:lang w:val="ru-RU"/>
              </w:rPr>
              <w:t>до Е 7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5 +508</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7 +152</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П II реда бр. 10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 +179</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0 +821</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ru-RU"/>
              </w:rPr>
            </w:pPr>
            <w:r>
              <w:rPr>
                <w:color w:val="000000"/>
                <w:sz w:val="18"/>
                <w:szCs w:val="18"/>
                <w:lang w:val="ru-RU"/>
              </w:rPr>
              <w:t>Некатегорисани пут - Планирани пут другог реда</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1 +941</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ru-RU"/>
              </w:rPr>
              <w:t xml:space="preserve">ДП </w:t>
            </w:r>
            <w:r>
              <w:rPr>
                <w:color w:val="000000"/>
                <w:sz w:val="18"/>
                <w:szCs w:val="18"/>
              </w:rPr>
              <w:t>II</w:t>
            </w:r>
            <w:r>
              <w:rPr>
                <w:color w:val="000000"/>
                <w:sz w:val="18"/>
                <w:szCs w:val="18"/>
                <w:lang w:val="ru-RU"/>
              </w:rPr>
              <w:t xml:space="preserve"> реда бр. 214а</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7 +120</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 xml:space="preserve">ДП I реда бр. </w:t>
            </w:r>
            <w:r>
              <w:rPr>
                <w:color w:val="000000"/>
                <w:sz w:val="18"/>
                <w:szCs w:val="18"/>
                <w:lang w:val="sr-RS"/>
              </w:rPr>
              <w:t>2</w:t>
            </w:r>
            <w:r>
              <w:rPr>
                <w:color w:val="000000"/>
                <w:sz w:val="18"/>
                <w:szCs w:val="18"/>
              </w:rPr>
              <w:t>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01" w:leader="none"/>
              </w:tabs>
              <w:snapToGrid w:val="false"/>
              <w:ind w:left="34" w:hanging="0"/>
              <w:rPr>
                <w:color w:val="000000"/>
                <w:sz w:val="18"/>
                <w:szCs w:val="18"/>
              </w:rPr>
            </w:pPr>
            <w:r>
              <w:rPr>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2 +778</w:t>
            </w:r>
          </w:p>
        </w:tc>
        <w:tc>
          <w:tcPr>
            <w:tcW w:w="4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 xml:space="preserve">ДП I реда бр. </w:t>
            </w:r>
            <w:r>
              <w:rPr>
                <w:color w:val="000000"/>
                <w:sz w:val="18"/>
                <w:szCs w:val="18"/>
                <w:lang w:val="sr-RS"/>
              </w:rPr>
              <w:t>2</w:t>
            </w:r>
            <w:r>
              <w:rPr>
                <w:color w:val="000000"/>
                <w:sz w:val="18"/>
                <w:szCs w:val="18"/>
              </w:rPr>
              <w:t>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color w:val="000000"/>
                <w:sz w:val="18"/>
                <w:szCs w:val="18"/>
              </w:rPr>
            </w:pPr>
            <w:r>
              <w:rPr>
                <w:bCs/>
                <w:color w:val="000000"/>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192+38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rPr>
              <w:t>ДП I реда бр.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2+89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егионална пруг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199+87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07+42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Напуштена</w:t>
            </w:r>
            <w:r>
              <w:rPr>
                <w:sz w:val="18"/>
                <w:szCs w:val="20"/>
                <w:lang w:val="sr-RS"/>
              </w:rPr>
              <w:t xml:space="preserve"> </w:t>
            </w:r>
            <w:r>
              <w:rPr>
                <w:sz w:val="18"/>
                <w:szCs w:val="20"/>
              </w:rPr>
              <w:t>локална пруг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lang w:val="sr-RS"/>
              </w:rPr>
              <w:t>п</w:t>
            </w:r>
            <w:r>
              <w:rPr>
                <w:sz w:val="18"/>
                <w:szCs w:val="20"/>
              </w:rPr>
              <w:t>остојећ</w:t>
            </w:r>
            <w:r>
              <w:rPr>
                <w:sz w:val="18"/>
                <w:szCs w:val="20"/>
                <w:lang w:val="sr-RS"/>
              </w:rPr>
              <w:t>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10+77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rPr>
              <w:t>ДП I реда бр.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13+14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15+72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23+92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ДП I реда бр.24</w:t>
            </w:r>
            <w:r>
              <w:rPr>
                <w:sz w:val="18"/>
                <w:szCs w:val="20"/>
                <w:lang w:val="sr-RS"/>
              </w:rPr>
              <w:t>/</w:t>
            </w:r>
            <w:r>
              <w:rPr>
                <w:sz w:val="18"/>
                <w:szCs w:val="20"/>
              </w:rPr>
              <w:t>Е-7</w:t>
            </w:r>
            <w:r>
              <w:rPr>
                <w:sz w:val="18"/>
                <w:szCs w:val="20"/>
                <w:lang w:val="sr-RS"/>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lang w:val="sr-RS"/>
              </w:rPr>
              <w:t>планиран</w:t>
            </w:r>
            <w:r>
              <w:rPr>
                <w:sz w:val="18"/>
                <w:szCs w:val="20"/>
              </w:rPr>
              <w:t>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24+47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 xml:space="preserve">Магистрална </w:t>
            </w:r>
            <w:r>
              <w:rPr>
                <w:sz w:val="18"/>
                <w:szCs w:val="20"/>
                <w:lang w:val="sr-RS"/>
              </w:rPr>
              <w:t xml:space="preserve">пруга </w:t>
            </w:r>
            <w:r>
              <w:rPr>
                <w:sz w:val="18"/>
                <w:szCs w:val="20"/>
              </w:rPr>
              <w:t>бр.6</w:t>
            </w:r>
            <w:r>
              <w:rPr>
                <w:sz w:val="18"/>
                <w:szCs w:val="20"/>
                <w:lang w:val="sr-RS"/>
              </w:rPr>
              <w:t>/</w:t>
            </w:r>
            <w:r>
              <w:rPr>
                <w:sz w:val="18"/>
                <w:szCs w:val="20"/>
              </w:rPr>
              <w:t>Е-6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24+50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 xml:space="preserve">ДП I реда бр.1.9 </w:t>
            </w:r>
            <w:r>
              <w:rPr>
                <w:sz w:val="18"/>
                <w:szCs w:val="20"/>
                <w:lang w:val="sr-RS"/>
              </w:rPr>
              <w:t>/</w:t>
            </w:r>
            <w:r>
              <w:rPr>
                <w:sz w:val="18"/>
                <w:szCs w:val="20"/>
              </w:rPr>
              <w:t>Е-</w:t>
            </w:r>
            <w:r>
              <w:rPr>
                <w:sz w:val="18"/>
                <w:szCs w:val="20"/>
                <w:lang w:val="ru-RU"/>
              </w:rPr>
              <w:t>7</w:t>
            </w:r>
            <w:r>
              <w:rPr>
                <w:sz w:val="18"/>
                <w:szCs w:val="20"/>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27+02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Регионална пруг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планиран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28+48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 xml:space="preserve">Регионална </w:t>
            </w:r>
            <w:r>
              <w:rPr>
                <w:sz w:val="18"/>
                <w:szCs w:val="20"/>
                <w:lang w:val="sr-RS"/>
              </w:rPr>
              <w:t xml:space="preserve">пруга </w:t>
            </w:r>
            <w:r>
              <w:rPr>
                <w:sz w:val="18"/>
                <w:szCs w:val="20"/>
              </w:rPr>
              <w:t>бр.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28+507</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30+599</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31+09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rPr>
              <w:t>ДП I реда бр.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37+82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42+82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1+459</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2+35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П II реда бр.12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7+93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ДП I реда бр.2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83+37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90+29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П II реда бр.122</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91+85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 xml:space="preserve">Регионална </w:t>
            </w:r>
            <w:r>
              <w:rPr>
                <w:sz w:val="18"/>
                <w:szCs w:val="20"/>
                <w:lang w:val="sr-RS"/>
              </w:rPr>
              <w:t xml:space="preserve">пруга </w:t>
            </w:r>
            <w:r>
              <w:rPr>
                <w:sz w:val="18"/>
                <w:szCs w:val="20"/>
              </w:rPr>
              <w:t>бр.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92+61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П II реда бр.1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01+05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ДП I реда бр.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11+14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Локална</w:t>
            </w:r>
            <w:r>
              <w:rPr>
                <w:sz w:val="18"/>
                <w:szCs w:val="20"/>
                <w:lang w:val="sr-RS"/>
              </w:rPr>
              <w:t xml:space="preserve"> пруга</w:t>
            </w:r>
            <w:r>
              <w:rPr>
                <w:sz w:val="18"/>
                <w:szCs w:val="20"/>
              </w:rPr>
              <w:t xml:space="preserve"> бр.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11+66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П II реда бр.10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18+14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ДП II реда бр.1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18+69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Обилазница Темерин</w:t>
            </w:r>
            <w:r>
              <w:rPr>
                <w:sz w:val="18"/>
                <w:szCs w:val="20"/>
                <w:lang w:val="sr-RS"/>
              </w:rPr>
              <w:t xml:space="preserve"> (</w:t>
            </w:r>
            <w:r>
              <w:rPr>
                <w:sz w:val="18"/>
                <w:szCs w:val="20"/>
              </w:rPr>
              <w:t>ДП II реда бр.10</w:t>
            </w:r>
            <w:r>
              <w:rPr>
                <w:sz w:val="18"/>
                <w:szCs w:val="20"/>
                <w:lang w:val="ru-RU"/>
              </w:rPr>
              <w:t>1</w:t>
            </w:r>
            <w:r>
              <w:rPr>
                <w:sz w:val="18"/>
                <w:szCs w:val="20"/>
                <w:lang w:val="sr-RS"/>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19+08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Напуштена</w:t>
            </w:r>
            <w:r>
              <w:rPr>
                <w:sz w:val="18"/>
                <w:szCs w:val="20"/>
                <w:lang w:val="sr-RS"/>
              </w:rPr>
              <w:t xml:space="preserve"> </w:t>
            </w:r>
            <w:r>
              <w:rPr>
                <w:sz w:val="18"/>
                <w:szCs w:val="20"/>
              </w:rPr>
              <w:t>регионална пруг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5+75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9+16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ДП I реда бр.2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30+055</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rPr>
              <w:t>планиран</w:t>
            </w:r>
            <w:r>
              <w:rPr>
                <w:sz w:val="18"/>
                <w:szCs w:val="20"/>
                <w:lang w:val="sr-RS"/>
              </w:rPr>
              <w:t>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34+75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П I реда бр.</w:t>
            </w:r>
            <w:r>
              <w:rPr>
                <w:sz w:val="18"/>
                <w:szCs w:val="20"/>
                <w:lang w:val="ru-RU"/>
              </w:rPr>
              <w:t>22</w:t>
            </w:r>
            <w:r>
              <w:rPr>
                <w:sz w:val="18"/>
                <w:szCs w:val="20"/>
                <w:lang w:val="sr-RS"/>
              </w:rPr>
              <w:t>/</w:t>
            </w:r>
            <w:r>
              <w:rPr>
                <w:sz w:val="18"/>
                <w:szCs w:val="20"/>
              </w:rPr>
              <w:t>Е-</w:t>
            </w:r>
            <w:r>
              <w:rPr>
                <w:sz w:val="18"/>
                <w:szCs w:val="20"/>
                <w:lang w:val="ru-RU"/>
              </w:rPr>
              <w:t>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38+55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П II реда бр.12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43+346</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 xml:space="preserve">Магистрална </w:t>
            </w:r>
            <w:r>
              <w:rPr>
                <w:sz w:val="18"/>
                <w:szCs w:val="20"/>
                <w:lang w:val="sr-RS"/>
              </w:rPr>
              <w:t xml:space="preserve">пруга </w:t>
            </w:r>
            <w:r>
              <w:rPr>
                <w:sz w:val="18"/>
                <w:szCs w:val="20"/>
              </w:rPr>
              <w:t>бр.2</w:t>
            </w:r>
            <w:r>
              <w:rPr>
                <w:sz w:val="18"/>
                <w:szCs w:val="20"/>
                <w:lang w:val="sr-RS"/>
              </w:rPr>
              <w:t>/</w:t>
            </w:r>
            <w:r>
              <w:rPr>
                <w:sz w:val="18"/>
                <w:szCs w:val="20"/>
              </w:rPr>
              <w:t>Е-8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44+344</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П II реда бр.1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51+63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Планирани ДП I ре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bCs/>
                <w:sz w:val="18"/>
                <w:szCs w:val="18"/>
                <w:lang w:val="sr-RS"/>
              </w:rPr>
              <w:t>планиран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53+059</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ДП II реда бр.119</w:t>
            </w:r>
            <w:r>
              <w:rPr>
                <w:sz w:val="18"/>
                <w:szCs w:val="20"/>
                <w:lang w:val="sr-RS"/>
              </w:rPr>
              <w:t xml:space="preserve">. </w:t>
            </w:r>
            <w:r>
              <w:rPr>
                <w:sz w:val="18"/>
                <w:szCs w:val="20"/>
              </w:rPr>
              <w:t>ДП II реда бр.1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56+34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ДП I реда бр.3</w:t>
            </w:r>
            <w:r>
              <w:rPr>
                <w:sz w:val="18"/>
                <w:szCs w:val="20"/>
                <w:lang w:val="sr-RS"/>
              </w:rPr>
              <w:t xml:space="preserve">, </w:t>
            </w:r>
            <w:r>
              <w:rPr>
                <w:sz w:val="18"/>
                <w:szCs w:val="20"/>
              </w:rPr>
              <w:t>ДП II реда бр.1</w:t>
            </w:r>
            <w:r>
              <w:rPr>
                <w:sz w:val="18"/>
                <w:szCs w:val="20"/>
                <w:lang w:val="ru-RU"/>
              </w:rPr>
              <w:t>0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64+26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Напуштена локална пруг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64+27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87+02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ДП II реда бр.1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92+05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lang w:val="sr-RS"/>
              </w:rPr>
              <w:t>Р</w:t>
            </w:r>
            <w:r>
              <w:rPr>
                <w:sz w:val="18"/>
                <w:szCs w:val="20"/>
              </w:rPr>
              <w:t>егионална пруга</w:t>
            </w:r>
            <w:r>
              <w:rPr>
                <w:sz w:val="18"/>
                <w:szCs w:val="20"/>
                <w:lang w:val="sr-RS"/>
              </w:rPr>
              <w:t xml:space="preserve"> </w:t>
            </w:r>
            <w:r>
              <w:rPr>
                <w:sz w:val="18"/>
                <w:szCs w:val="20"/>
              </w:rPr>
              <w:t>бр.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92+069</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95+07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Магистрална</w:t>
            </w:r>
            <w:r>
              <w:rPr>
                <w:sz w:val="18"/>
                <w:szCs w:val="20"/>
                <w:lang w:val="sr-RS"/>
              </w:rPr>
              <w:t xml:space="preserve"> пруга</w:t>
            </w:r>
            <w:r>
              <w:rPr>
                <w:sz w:val="18"/>
                <w:szCs w:val="20"/>
              </w:rPr>
              <w:t xml:space="preserve"> бр.9</w:t>
            </w:r>
            <w:r>
              <w:rPr>
                <w:sz w:val="18"/>
                <w:szCs w:val="20"/>
                <w:lang w:val="sr-RS"/>
              </w:rPr>
              <w:t>/</w:t>
            </w:r>
            <w:r>
              <w:rPr>
                <w:sz w:val="18"/>
                <w:szCs w:val="20"/>
              </w:rPr>
              <w:t>Е-77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96+29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ДП I реда бр.17.1</w:t>
            </w:r>
            <w:r>
              <w:rPr>
                <w:sz w:val="18"/>
                <w:szCs w:val="20"/>
                <w:lang w:val="sr-RS"/>
              </w:rPr>
              <w:t>/</w:t>
            </w:r>
            <w:r>
              <w:rPr>
                <w:sz w:val="18"/>
                <w:szCs w:val="20"/>
              </w:rPr>
              <w:t>Е-6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96+780</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00+868</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03+67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 xml:space="preserve">Локална </w:t>
            </w:r>
            <w:r>
              <w:rPr>
                <w:sz w:val="18"/>
                <w:szCs w:val="20"/>
                <w:lang w:val="sr-RS"/>
              </w:rPr>
              <w:t xml:space="preserve">пруга </w:t>
            </w:r>
            <w:r>
              <w:rPr>
                <w:sz w:val="18"/>
                <w:szCs w:val="20"/>
              </w:rPr>
              <w:t>бр.3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601" w:leader="none"/>
              </w:tabs>
              <w:snapToGrid w:val="false"/>
              <w:ind w:left="34" w:hanging="0"/>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03+69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пштински пу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lang w:val="sr-RS"/>
              </w:rPr>
              <w:t>постојеће</w:t>
            </w:r>
          </w:p>
        </w:tc>
      </w:tr>
    </w:tbl>
    <w:p>
      <w:pPr>
        <w:pStyle w:val="Normal"/>
        <w:rPr>
          <w:i/>
          <w:i/>
          <w:sz w:val="18"/>
          <w:lang w:val="sr-RS"/>
        </w:rPr>
      </w:pPr>
      <w:r>
        <w:rPr>
          <w:i/>
          <w:sz w:val="18"/>
          <w:lang w:val="sr-RS"/>
        </w:rPr>
        <w:t>*нису приказана укрштања са некатегорисаним путевима</w:t>
      </w:r>
    </w:p>
    <w:p>
      <w:pPr>
        <w:pStyle w:val="Normal"/>
        <w:numPr>
          <w:ilvl w:val="0"/>
          <w:numId w:val="0"/>
        </w:numPr>
        <w:ind w:left="0" w:hanging="0"/>
        <w:jc w:val="both"/>
        <w:rPr>
          <w:i/>
          <w:i/>
          <w:sz w:val="22"/>
          <w:lang w:val="sr-RS"/>
        </w:rPr>
      </w:pPr>
      <w:r>
        <w:rPr>
          <w:i/>
          <w:sz w:val="22"/>
          <w:lang w:val="sr-RS"/>
        </w:rPr>
      </w:r>
    </w:p>
    <w:p>
      <w:pPr>
        <w:pStyle w:val="Normal"/>
        <w:numPr>
          <w:ilvl w:val="0"/>
          <w:numId w:val="0"/>
        </w:numPr>
        <w:spacing w:before="120" w:after="120"/>
        <w:ind w:left="0" w:hanging="0"/>
        <w:jc w:val="both"/>
        <w:rPr>
          <w:sz w:val="22"/>
          <w:lang w:val="sr-RS"/>
        </w:rPr>
      </w:pPr>
      <w:r>
        <w:rPr>
          <w:sz w:val="22"/>
          <w:lang w:val="sr-RS"/>
        </w:rPr>
      </w:r>
    </w:p>
    <w:p>
      <w:pPr>
        <w:pStyle w:val="Normal"/>
        <w:numPr>
          <w:ilvl w:val="0"/>
          <w:numId w:val="0"/>
        </w:numPr>
        <w:spacing w:before="120" w:after="120"/>
        <w:ind w:left="0" w:hanging="0"/>
        <w:jc w:val="both"/>
        <w:rPr>
          <w:sz w:val="22"/>
        </w:rPr>
      </w:pPr>
      <w:r>
        <w:rPr>
          <w:sz w:val="22"/>
        </w:rPr>
        <w:tab/>
        <w:t>Основни законски оквир за пројектовање и изградњу гасовода у коридорима јавних путева је дефинисан Закон</w:t>
      </w:r>
      <w:r>
        <w:rPr>
          <w:sz w:val="22"/>
          <w:lang w:val="sr-RS"/>
        </w:rPr>
        <w:t>ом</w:t>
      </w:r>
      <w:r>
        <w:rPr>
          <w:sz w:val="22"/>
        </w:rPr>
        <w:t xml:space="preserve"> о јавним путевима и Правилник</w:t>
      </w:r>
      <w:r>
        <w:rPr>
          <w:sz w:val="22"/>
          <w:lang w:val="sr-RS"/>
        </w:rPr>
        <w:t>ом</w:t>
      </w:r>
      <w:r>
        <w:rPr>
          <w:sz w:val="22"/>
        </w:rPr>
        <w:t xml:space="preserve"> о условима које са </w:t>
      </w:r>
      <w:r>
        <w:rPr>
          <w:sz w:val="22"/>
          <w:lang w:val="sr-RS"/>
        </w:rPr>
        <w:t>становишт</w:t>
      </w:r>
      <w:r>
        <w:rPr>
          <w:sz w:val="22"/>
        </w:rPr>
        <w:t>а безбедности саобраћаја морају да испуњавају путни објекти и други елементи јавног пута (</w:t>
      </w:r>
      <w:r>
        <w:rPr>
          <w:sz w:val="22"/>
          <w:lang w:val="sr-RS"/>
        </w:rPr>
        <w:t>„</w:t>
      </w:r>
      <w:r>
        <w:rPr>
          <w:sz w:val="22"/>
        </w:rPr>
        <w:t>Сл</w:t>
      </w:r>
      <w:r>
        <w:rPr>
          <w:sz w:val="22"/>
          <w:lang w:val="sr-RS"/>
        </w:rPr>
        <w:t>ужбени г</w:t>
      </w:r>
      <w:r>
        <w:rPr>
          <w:sz w:val="22"/>
        </w:rPr>
        <w:t>ласник РС</w:t>
      </w:r>
      <w:r>
        <w:rPr>
          <w:sz w:val="22"/>
          <w:lang w:val="sr-RS"/>
        </w:rPr>
        <w:t>”,</w:t>
      </w:r>
      <w:r>
        <w:rPr>
          <w:sz w:val="22"/>
        </w:rPr>
        <w:t xml:space="preserve"> бр</w:t>
      </w:r>
      <w:r>
        <w:rPr>
          <w:sz w:val="22"/>
          <w:lang w:val="sr-RS"/>
        </w:rPr>
        <w:t xml:space="preserve">ој </w:t>
      </w:r>
      <w:r>
        <w:rPr>
          <w:sz w:val="22"/>
        </w:rPr>
        <w:t>50/11).</w:t>
      </w:r>
      <w:r>
        <w:rPr>
          <w:sz w:val="22"/>
          <w:lang w:val="sr-Latn-RS"/>
        </w:rPr>
        <w:t xml:space="preserve"> </w:t>
      </w:r>
    </w:p>
    <w:p>
      <w:pPr>
        <w:pStyle w:val="Normal"/>
        <w:numPr>
          <w:ilvl w:val="0"/>
          <w:numId w:val="0"/>
        </w:numPr>
        <w:spacing w:before="120" w:after="120"/>
        <w:ind w:left="0" w:hanging="0"/>
        <w:jc w:val="both"/>
        <w:rPr/>
      </w:pPr>
      <w:r>
        <w:rPr>
          <w:sz w:val="22"/>
        </w:rPr>
        <w:tab/>
        <w:t xml:space="preserve">Основни услов везан за државне путеве је двострано проширење државних путева на пројектовану ширину и изградњу додатних саобраћајних трака у зонама евентуалне реконструкције и изградње додатних раскрсница у складу са </w:t>
      </w:r>
      <w:r>
        <w:rPr>
          <w:sz w:val="22"/>
          <w:lang w:val="sr-RS"/>
        </w:rPr>
        <w:t xml:space="preserve">одговарајућим просторним плановима посебне намене, те </w:t>
      </w:r>
      <w:r>
        <w:rPr>
          <w:sz w:val="22"/>
        </w:rPr>
        <w:t xml:space="preserve">просторним и урбанистичким плановима </w:t>
      </w:r>
      <w:r>
        <w:rPr>
          <w:sz w:val="22"/>
          <w:lang w:val="sr-RS"/>
        </w:rPr>
        <w:t>локалних самоуправа</w:t>
      </w:r>
      <w:r>
        <w:rPr>
          <w:sz w:val="22"/>
        </w:rPr>
        <w:t xml:space="preserve"> кроз које пролази </w:t>
      </w:r>
      <w:r>
        <w:rPr>
          <w:sz w:val="22"/>
          <w:lang w:val="sr-RS"/>
        </w:rPr>
        <w:t>коридор</w:t>
      </w:r>
      <w:r>
        <w:rPr>
          <w:sz w:val="22"/>
        </w:rPr>
        <w:t xml:space="preserve"> гасовода.</w:t>
      </w:r>
    </w:p>
    <w:p>
      <w:pPr>
        <w:pStyle w:val="Normal"/>
        <w:numPr>
          <w:ilvl w:val="0"/>
          <w:numId w:val="0"/>
        </w:numPr>
        <w:ind w:left="0" w:hanging="0"/>
        <w:jc w:val="both"/>
        <w:rPr/>
      </w:pPr>
      <w:r>
        <w:rPr>
          <w:sz w:val="22"/>
        </w:rPr>
        <w:tab/>
        <w:t>Услови укрштања гасовода са јавним путевима</w:t>
      </w:r>
      <w:r>
        <w:rPr>
          <w:sz w:val="22"/>
          <w:lang w:val="sr-RS"/>
        </w:rPr>
        <w:t xml:space="preserve"> су:</w:t>
      </w:r>
    </w:p>
    <w:p>
      <w:pPr>
        <w:pStyle w:val="Normal"/>
        <w:numPr>
          <w:ilvl w:val="0"/>
          <w:numId w:val="52"/>
        </w:numPr>
        <w:jc w:val="both"/>
        <w:rPr>
          <w:rFonts w:eastAsia="Calibri"/>
          <w:sz w:val="22"/>
          <w:lang w:val="sr-Latn-CS"/>
        </w:rPr>
      </w:pPr>
      <w:r>
        <w:rPr>
          <w:rFonts w:eastAsia="Calibri"/>
          <w:sz w:val="22"/>
        </w:rPr>
        <w:t>укрштање са јавним путем планирати, пројектовати и извести по правилу методом механичког подбушивања испод трупа пута, управно на пут, употребом заштитних цеви и/или изградњом армирано бетонског канала/пропуста, са унутрашњим профилом који је минимум 0,1 m већи од спољнег пречника гасовода и пратеће инсталације (оптички кабл, опрема катодне заштите и др.).</w:t>
      </w:r>
    </w:p>
    <w:p>
      <w:pPr>
        <w:pStyle w:val="Normal"/>
        <w:numPr>
          <w:ilvl w:val="0"/>
          <w:numId w:val="52"/>
        </w:numPr>
        <w:jc w:val="both"/>
        <w:rPr>
          <w:rFonts w:eastAsia="Calibri"/>
          <w:sz w:val="22"/>
          <w:lang w:val="sr-Latn-CS"/>
        </w:rPr>
      </w:pPr>
      <w:r>
        <w:rPr>
          <w:rFonts w:eastAsia="Calibri"/>
          <w:sz w:val="22"/>
        </w:rPr>
        <w:t>заштитна цев или армирано бетонски канал/пропуст мора бити постављен на целој дужини између крајњих тачака попречног профила пута</w:t>
      </w:r>
      <w:r>
        <w:rPr>
          <w:rFonts w:eastAsia="Calibri"/>
          <w:sz w:val="22"/>
          <w:lang w:val="sr-RS"/>
        </w:rPr>
        <w:t xml:space="preserve"> </w:t>
      </w:r>
      <w:r>
        <w:rPr>
          <w:rFonts w:eastAsia="Calibri"/>
          <w:sz w:val="22"/>
        </w:rPr>
        <w:t>увећаној за по 3,0 m са сваке стране</w:t>
      </w:r>
    </w:p>
    <w:p>
      <w:pPr>
        <w:pStyle w:val="Normal"/>
        <w:numPr>
          <w:ilvl w:val="0"/>
          <w:numId w:val="52"/>
        </w:numPr>
        <w:jc w:val="both"/>
        <w:rPr>
          <w:rFonts w:eastAsia="Calibri"/>
          <w:sz w:val="22"/>
          <w:lang w:val="sr-Latn-CS"/>
        </w:rPr>
      </w:pPr>
      <w:r>
        <w:rPr>
          <w:rFonts w:eastAsia="Times New Roman"/>
          <w:sz w:val="22"/>
          <w:lang w:val="sr-RS"/>
        </w:rPr>
        <w:t xml:space="preserve"> </w:t>
      </w:r>
      <w:r>
        <w:rPr>
          <w:rFonts w:eastAsia="TimesNewRomanPSMT;Arial Unicode MS"/>
          <w:sz w:val="22"/>
        </w:rPr>
        <w:t xml:space="preserve">угао укрштања гасовода са саобраћајницама, </w:t>
      </w:r>
      <w:r>
        <w:rPr>
          <w:rFonts w:eastAsia="TimesNewRomanPSMT;Arial Unicode MS"/>
          <w:sz w:val="22"/>
          <w:lang w:val="sr-RS"/>
        </w:rPr>
        <w:t>износи од</w:t>
      </w:r>
      <w:r>
        <w:rPr>
          <w:rFonts w:eastAsia="TimesNewRomanPSMT;Arial Unicode MS"/>
          <w:sz w:val="22"/>
        </w:rPr>
        <w:t xml:space="preserve"> 60° </w:t>
      </w:r>
      <w:r>
        <w:rPr>
          <w:rFonts w:eastAsia="TimesNewRomanPSMT;Arial Unicode MS"/>
          <w:sz w:val="22"/>
          <w:lang w:val="sr-RS"/>
        </w:rPr>
        <w:t>до</w:t>
      </w:r>
      <w:r>
        <w:rPr>
          <w:rFonts w:eastAsia="TimesNewRomanPSMT;Arial Unicode MS"/>
          <w:sz w:val="22"/>
        </w:rPr>
        <w:t xml:space="preserve"> 90°. Укрштање под мањим углом је могуће уз претходно прибављен</w:t>
      </w:r>
      <w:r>
        <w:rPr>
          <w:rFonts w:eastAsia="TimesNewRomanPSMT;Arial Unicode MS"/>
          <w:sz w:val="22"/>
          <w:lang w:val="sr-RS"/>
        </w:rPr>
        <w:t>е саобраћајно-техничке услове и</w:t>
      </w:r>
      <w:r>
        <w:rPr>
          <w:rFonts w:eastAsia="TimesNewRomanPSMT;Arial Unicode MS"/>
          <w:sz w:val="22"/>
        </w:rPr>
        <w:t xml:space="preserve"> сагласност надлежних органа, односно управљача пута.</w:t>
      </w:r>
    </w:p>
    <w:p>
      <w:pPr>
        <w:pStyle w:val="Normal"/>
        <w:numPr>
          <w:ilvl w:val="0"/>
          <w:numId w:val="52"/>
        </w:numPr>
        <w:jc w:val="both"/>
        <w:rPr/>
      </w:pPr>
      <w:r>
        <w:rPr>
          <w:rFonts w:eastAsia="Calibri"/>
          <w:sz w:val="22"/>
        </w:rPr>
        <w:t>минимална дубина мерена од најниже горње коте коловоза до горње коте инсталације - заштитне цеви, износи 1,35 m.</w:t>
      </w:r>
    </w:p>
    <w:p>
      <w:pPr>
        <w:pStyle w:val="Normal"/>
        <w:numPr>
          <w:ilvl w:val="0"/>
          <w:numId w:val="52"/>
        </w:numPr>
        <w:jc w:val="both"/>
        <w:rPr>
          <w:rFonts w:eastAsia="Calibri"/>
          <w:sz w:val="22"/>
        </w:rPr>
      </w:pPr>
      <w:r>
        <w:rPr>
          <w:rFonts w:eastAsia="Calibri"/>
          <w:sz w:val="22"/>
        </w:rPr>
        <w:t xml:space="preserve">минимална дубина мерена од коте дна путног канала за одводњавање (постојећег или планираног) до горње коте заштитне цеви износи 1,0 m. </w:t>
      </w:r>
    </w:p>
    <w:p>
      <w:pPr>
        <w:pStyle w:val="Normal"/>
        <w:numPr>
          <w:ilvl w:val="0"/>
          <w:numId w:val="0"/>
        </w:numPr>
        <w:ind w:left="0" w:hanging="0"/>
        <w:jc w:val="both"/>
        <w:rPr>
          <w:rFonts w:eastAsia="Calibri"/>
          <w:sz w:val="22"/>
          <w:lang w:val="sr-RS"/>
        </w:rPr>
      </w:pPr>
      <w:r>
        <w:rPr>
          <w:rFonts w:eastAsia="Calibri"/>
          <w:sz w:val="22"/>
          <w:lang w:val="sr-RS"/>
        </w:rPr>
      </w:r>
    </w:p>
    <w:p>
      <w:pPr>
        <w:pStyle w:val="Normal"/>
        <w:numPr>
          <w:ilvl w:val="0"/>
          <w:numId w:val="0"/>
        </w:numPr>
        <w:ind w:left="0" w:hanging="0"/>
        <w:jc w:val="both"/>
        <w:rPr/>
      </w:pPr>
      <w:r>
        <w:rPr>
          <w:sz w:val="22"/>
        </w:rPr>
        <w:tab/>
        <w:t>Услови паралелног вођења гасовода са јавним путевима</w:t>
      </w:r>
      <w:r>
        <w:rPr>
          <w:sz w:val="22"/>
          <w:lang w:val="sr-RS"/>
        </w:rPr>
        <w:t xml:space="preserve"> су:</w:t>
      </w:r>
    </w:p>
    <w:p>
      <w:pPr>
        <w:pStyle w:val="Normal"/>
        <w:numPr>
          <w:ilvl w:val="0"/>
          <w:numId w:val="7"/>
        </w:numPr>
        <w:jc w:val="both"/>
        <w:rPr>
          <w:rFonts w:eastAsia="Calibri"/>
          <w:sz w:val="22"/>
        </w:rPr>
      </w:pPr>
      <w:r>
        <w:rPr>
          <w:rFonts w:eastAsia="Calibri"/>
          <w:sz w:val="22"/>
          <w:lang w:val="sr-RS"/>
        </w:rPr>
        <w:t xml:space="preserve">коридор </w:t>
      </w:r>
      <w:r>
        <w:rPr>
          <w:rFonts w:eastAsia="Calibri"/>
          <w:sz w:val="22"/>
        </w:rPr>
        <w:t>гасовода паралел</w:t>
      </w:r>
      <w:r>
        <w:rPr>
          <w:rFonts w:eastAsia="Calibri"/>
          <w:sz w:val="22"/>
          <w:lang w:val="sr-RS"/>
        </w:rPr>
        <w:t>а</w:t>
      </w:r>
      <w:r>
        <w:rPr>
          <w:rFonts w:eastAsia="Calibri"/>
          <w:sz w:val="22"/>
        </w:rPr>
        <w:t>н са аутопутем мора бити постављен ван заштитне ограде аутопута</w:t>
      </w:r>
      <w:r>
        <w:rPr>
          <w:rFonts w:eastAsia="Calibri"/>
          <w:sz w:val="22"/>
          <w:lang w:val="sr-RS"/>
        </w:rPr>
        <w:t>.</w:t>
      </w:r>
    </w:p>
    <w:p>
      <w:pPr>
        <w:pStyle w:val="Normal"/>
        <w:numPr>
          <w:ilvl w:val="0"/>
          <w:numId w:val="7"/>
        </w:numPr>
        <w:jc w:val="both"/>
        <w:rPr/>
      </w:pPr>
      <w:r>
        <w:rPr>
          <w:rFonts w:eastAsia="Calibri"/>
          <w:sz w:val="22"/>
        </w:rPr>
        <w:t xml:space="preserve">инсталације гасовода морају бити постављене минимално 3,0 m од крајње тачке попречног профила јавног пута (ножице насипа/засека трупа пута или спољне ивице канала за одводњавање). </w:t>
      </w:r>
    </w:p>
    <w:p>
      <w:pPr>
        <w:pStyle w:val="Normal"/>
        <w:numPr>
          <w:ilvl w:val="0"/>
          <w:numId w:val="7"/>
        </w:numPr>
        <w:jc w:val="both"/>
        <w:rPr>
          <w:rFonts w:eastAsia="Calibri"/>
          <w:sz w:val="22"/>
        </w:rPr>
      </w:pPr>
      <w:r>
        <w:rPr>
          <w:rFonts w:eastAsia="Calibri"/>
          <w:sz w:val="22"/>
        </w:rPr>
        <w:t>не дозвољава се вођење инсталација гасовода по банкини, косинама усека и насипа, кроз јаркове и локације које могу бити иницијалне за отварање клизишта.</w:t>
      </w:r>
    </w:p>
    <w:p>
      <w:pPr>
        <w:pStyle w:val="Normal"/>
        <w:numPr>
          <w:ilvl w:val="0"/>
          <w:numId w:val="0"/>
        </w:numPr>
        <w:ind w:left="0" w:hanging="0"/>
        <w:jc w:val="both"/>
        <w:rPr>
          <w:rFonts w:eastAsia="Calibri"/>
          <w:sz w:val="22"/>
        </w:rPr>
      </w:pPr>
      <w:r>
        <w:rPr>
          <w:rFonts w:eastAsia="Calibri"/>
          <w:sz w:val="22"/>
        </w:rPr>
      </w:r>
    </w:p>
    <w:p>
      <w:pPr>
        <w:pStyle w:val="Normal"/>
        <w:numPr>
          <w:ilvl w:val="0"/>
          <w:numId w:val="0"/>
        </w:numPr>
        <w:ind w:left="0" w:hanging="0"/>
        <w:jc w:val="both"/>
        <w:rPr/>
      </w:pPr>
      <w:r>
        <w:rPr>
          <w:sz w:val="22"/>
        </w:rPr>
        <w:tab/>
        <w:t xml:space="preserve">Услови укрштања гасовода са </w:t>
      </w:r>
      <w:r>
        <w:rPr>
          <w:sz w:val="22"/>
          <w:lang w:val="sr-RS"/>
        </w:rPr>
        <w:t>железницом су:</w:t>
      </w:r>
    </w:p>
    <w:p>
      <w:pPr>
        <w:pStyle w:val="Normal"/>
        <w:numPr>
          <w:ilvl w:val="0"/>
          <w:numId w:val="17"/>
        </w:numPr>
        <w:jc w:val="both"/>
        <w:rPr>
          <w:rFonts w:eastAsia="Calibri"/>
          <w:sz w:val="22"/>
          <w:lang w:val="sr-Latn-CS"/>
        </w:rPr>
      </w:pPr>
      <w:r>
        <w:rPr>
          <w:rFonts w:eastAsia="TimesNewRomanPSMT;Arial Unicode MS"/>
          <w:sz w:val="22"/>
        </w:rPr>
        <w:t xml:space="preserve">угао укрштања гасовода са пругом, по правилу </w:t>
      </w:r>
      <w:r>
        <w:rPr>
          <w:rFonts w:eastAsia="TimesNewRomanPSMT;Arial Unicode MS"/>
          <w:sz w:val="22"/>
          <w:lang w:val="sr-RS"/>
        </w:rPr>
        <w:t xml:space="preserve">износи </w:t>
      </w:r>
      <w:r>
        <w:rPr>
          <w:rFonts w:eastAsia="TimesNewRomanPSMT;Arial Unicode MS"/>
          <w:sz w:val="22"/>
        </w:rPr>
        <w:t>90°. Укрштање под мањим углом је могуће само уз претходно прибављен</w:t>
      </w:r>
      <w:r>
        <w:rPr>
          <w:rFonts w:eastAsia="TimesNewRomanPSMT;Arial Unicode MS"/>
          <w:sz w:val="22"/>
          <w:lang w:val="sr-RS"/>
        </w:rPr>
        <w:t>е услове и</w:t>
      </w:r>
      <w:r>
        <w:rPr>
          <w:rFonts w:eastAsia="TimesNewRomanPSMT;Arial Unicode MS"/>
          <w:sz w:val="22"/>
        </w:rPr>
        <w:t xml:space="preserve"> сагласност управљача предметном пругом. Гасовод и пратећа инсталација се поставља кроз претходно, подбушивањем,</w:t>
      </w:r>
      <w:r>
        <w:rPr>
          <w:rFonts w:eastAsia="Calibri"/>
          <w:sz w:val="22"/>
        </w:rPr>
        <w:t xml:space="preserve"> постављене заштитне цеви и/или изградњом армирано бетонског канала/пропуста, са унутрашњим профилом који је минимум 0,1 m већи од спољнег пречника гасовода и пратеће инсталације (оптички кабл, опрема катодне заштите и др.).</w:t>
      </w:r>
    </w:p>
    <w:p>
      <w:pPr>
        <w:pStyle w:val="Normal"/>
        <w:numPr>
          <w:ilvl w:val="0"/>
          <w:numId w:val="17"/>
        </w:numPr>
        <w:autoSpaceDE w:val="false"/>
        <w:jc w:val="both"/>
        <w:rPr>
          <w:rFonts w:eastAsia="TimesNewRomanPSMT;Arial Unicode MS"/>
          <w:sz w:val="22"/>
          <w:lang w:val="sr-RS"/>
        </w:rPr>
      </w:pPr>
      <w:r>
        <w:rPr>
          <w:rFonts w:eastAsia="Calibri"/>
          <w:sz w:val="22"/>
        </w:rPr>
        <w:t>заштитна цев или армирано бетонски канал/пропуст мора бити постављен на целој дужини између крајњих тачака попречног профила пружног земљишта,</w:t>
      </w:r>
      <w:r>
        <w:rPr>
          <w:rFonts w:eastAsia="Calibri"/>
          <w:sz w:val="22"/>
          <w:lang w:val="sr-RS"/>
        </w:rPr>
        <w:t xml:space="preserve"> </w:t>
      </w:r>
      <w:r>
        <w:rPr>
          <w:rFonts w:eastAsia="Calibri"/>
          <w:sz w:val="22"/>
        </w:rPr>
        <w:t>минималне ширине од 8,0 m рачунајући од осе најближег колосека, са сваке стране.</w:t>
      </w:r>
    </w:p>
    <w:p>
      <w:pPr>
        <w:pStyle w:val="Normal"/>
        <w:numPr>
          <w:ilvl w:val="0"/>
          <w:numId w:val="17"/>
        </w:numPr>
        <w:autoSpaceDE w:val="false"/>
        <w:jc w:val="both"/>
        <w:rPr>
          <w:rFonts w:eastAsia="TimesNewRomanPSMT;Arial Unicode MS"/>
          <w:sz w:val="22"/>
          <w:lang w:val="sr-RS"/>
        </w:rPr>
      </w:pPr>
      <w:r>
        <w:rPr>
          <w:rFonts w:eastAsia="TimesNewRomanPSMT;Arial Unicode MS"/>
          <w:sz w:val="22"/>
          <w:lang w:val="sr-RS"/>
        </w:rPr>
        <w:t>м</w:t>
      </w:r>
      <w:r>
        <w:rPr>
          <w:rFonts w:eastAsia="TimesNewRomanPSMT;Arial Unicode MS"/>
          <w:sz w:val="22"/>
        </w:rPr>
        <w:t xml:space="preserve">инимална дубина укопавања на којој се врши полагање гасовода </w:t>
      </w:r>
      <w:r>
        <w:rPr>
          <w:rFonts w:eastAsia="TimesNewRomanPSMT;Arial Unicode MS"/>
          <w:sz w:val="22"/>
          <w:lang w:val="sr-RS"/>
        </w:rPr>
        <w:t>износи</w:t>
      </w:r>
      <w:r>
        <w:rPr>
          <w:rFonts w:eastAsia="TimesNewRomanPSMT;Arial Unicode MS"/>
          <w:sz w:val="22"/>
        </w:rPr>
        <w:t xml:space="preserve"> 1</w:t>
      </w:r>
      <w:r>
        <w:rPr>
          <w:rFonts w:eastAsia="TimesNewRomanPSMT;Arial Unicode MS"/>
          <w:sz w:val="22"/>
          <w:lang w:val="sr-RS"/>
        </w:rPr>
        <w:t>,</w:t>
      </w:r>
      <w:r>
        <w:rPr>
          <w:rFonts w:eastAsia="TimesNewRomanPSMT;Arial Unicode MS"/>
          <w:sz w:val="22"/>
        </w:rPr>
        <w:t>5 </w:t>
      </w:r>
      <w:r>
        <w:rPr>
          <w:rFonts w:eastAsia="TimesNewRomanPSMT;Arial Unicode MS"/>
          <w:sz w:val="22"/>
          <w:lang w:val="sr-Latn-CS"/>
        </w:rPr>
        <w:t>m</w:t>
      </w:r>
      <w:r>
        <w:rPr>
          <w:rFonts w:eastAsia="TimesNewRomanPSMT;Arial Unicode MS"/>
          <w:sz w:val="22"/>
          <w:lang w:val="sr-RS"/>
        </w:rPr>
        <w:t xml:space="preserve"> </w:t>
      </w:r>
      <w:r>
        <w:rPr>
          <w:rFonts w:eastAsia="TimesNewRomanPSMT;Arial Unicode MS"/>
          <w:sz w:val="22"/>
        </w:rPr>
        <w:t xml:space="preserve">од горње ивице прага железничке пруге и </w:t>
      </w:r>
      <w:r>
        <w:rPr>
          <w:rFonts w:eastAsia="TimesNewRomanPSMT;Arial Unicode MS"/>
          <w:sz w:val="22"/>
          <w:lang w:val="sr-RS"/>
        </w:rPr>
        <w:t>1,0</w:t>
      </w:r>
      <w:r>
        <w:rPr>
          <w:rFonts w:eastAsia="TimesNewRomanPSMT;Arial Unicode MS"/>
          <w:sz w:val="22"/>
        </w:rPr>
        <w:t> </w:t>
      </w:r>
      <w:r>
        <w:rPr>
          <w:rFonts w:eastAsia="TimesNewRomanPSMT;Arial Unicode MS"/>
          <w:sz w:val="22"/>
          <w:lang w:val="sr-Latn-CS"/>
        </w:rPr>
        <w:t>m</w:t>
      </w:r>
      <w:r>
        <w:rPr>
          <w:rFonts w:eastAsia="TimesNewRomanPSMT;Arial Unicode MS"/>
          <w:sz w:val="22"/>
        </w:rPr>
        <w:t xml:space="preserve"> од горње ивице прага индустријског колосека</w:t>
      </w:r>
      <w:r>
        <w:rPr>
          <w:rFonts w:eastAsia="TimesNewRomanPSMT;Arial Unicode MS"/>
          <w:sz w:val="22"/>
          <w:lang w:val="sr-Latn-CS"/>
        </w:rPr>
        <w:t>.</w:t>
      </w:r>
    </w:p>
    <w:p>
      <w:pPr>
        <w:pStyle w:val="Normal"/>
        <w:numPr>
          <w:ilvl w:val="0"/>
          <w:numId w:val="17"/>
        </w:numPr>
        <w:autoSpaceDE w:val="false"/>
        <w:jc w:val="both"/>
        <w:rPr>
          <w:rFonts w:eastAsia="TimesNewRomanPSMT;Arial Unicode MS"/>
          <w:sz w:val="22"/>
          <w:lang w:val="sr-RS"/>
        </w:rPr>
      </w:pPr>
      <w:r>
        <w:rPr>
          <w:rFonts w:eastAsia="TimesNewRomanPSMT;Arial Unicode MS"/>
          <w:sz w:val="22"/>
          <w:lang w:val="sr-RS"/>
        </w:rPr>
        <w:t>п</w:t>
      </w:r>
      <w:r>
        <w:rPr>
          <w:rFonts w:eastAsia="TimesNewRomanPSMT;Arial Unicode MS"/>
          <w:sz w:val="22"/>
        </w:rPr>
        <w:t>ри вођењу гасовода испод електрифицираних железничких пруга мора бити изграђена двострука изолација цевовода у дужини од 50 m улево и удесно, рачунајући од границе пружног појаса.</w:t>
      </w:r>
    </w:p>
    <w:p>
      <w:pPr>
        <w:pStyle w:val="Normal"/>
        <w:autoSpaceDE w:val="false"/>
        <w:jc w:val="both"/>
        <w:rPr>
          <w:rFonts w:eastAsia="TimesNewRomanPSMT;Arial Unicode MS"/>
          <w:sz w:val="22"/>
          <w:lang w:val="sr-RS"/>
        </w:rPr>
      </w:pPr>
      <w:r>
        <w:rPr>
          <w:rFonts w:eastAsia="TimesNewRomanPSMT;Arial Unicode MS"/>
          <w:sz w:val="22"/>
          <w:lang w:val="sr-RS"/>
        </w:rPr>
      </w:r>
    </w:p>
    <w:p>
      <w:pPr>
        <w:pStyle w:val="Normal"/>
        <w:autoSpaceDE w:val="false"/>
        <w:jc w:val="both"/>
        <w:rPr/>
      </w:pPr>
      <w:r>
        <w:rPr>
          <w:rFonts w:eastAsia="TimesNewRomanPSMT;Arial Unicode MS"/>
          <w:sz w:val="22"/>
        </w:rPr>
        <w:tab/>
        <w:t>У случају да гасовод пролази близу других објеката или је паралелан с тим објектима, одстојање не сме бити:</w:t>
      </w:r>
    </w:p>
    <w:p>
      <w:pPr>
        <w:pStyle w:val="Normal"/>
        <w:numPr>
          <w:ilvl w:val="0"/>
          <w:numId w:val="20"/>
        </w:numPr>
        <w:autoSpaceDE w:val="false"/>
        <w:jc w:val="both"/>
        <w:rPr/>
      </w:pPr>
      <w:r>
        <w:rPr>
          <w:rFonts w:eastAsia="TimesNewRomanPSMT;Arial Unicode MS"/>
          <w:sz w:val="22"/>
        </w:rPr>
        <w:t>мање од 5 m од спољне ивице путног појаса некатегорисаних путева;</w:t>
      </w:r>
    </w:p>
    <w:p>
      <w:pPr>
        <w:pStyle w:val="Normal"/>
        <w:numPr>
          <w:ilvl w:val="0"/>
          <w:numId w:val="20"/>
        </w:numPr>
        <w:autoSpaceDE w:val="false"/>
        <w:jc w:val="both"/>
        <w:rPr/>
      </w:pPr>
      <w:r>
        <w:rPr>
          <w:rFonts w:eastAsia="TimesNewRomanPSMT;Arial Unicode MS"/>
          <w:sz w:val="22"/>
        </w:rPr>
        <w:t>мање од 1 m од спољне ивице путног појаса категорисаних путева;</w:t>
      </w:r>
    </w:p>
    <w:p>
      <w:pPr>
        <w:pStyle w:val="Normal"/>
        <w:numPr>
          <w:ilvl w:val="0"/>
          <w:numId w:val="20"/>
        </w:numPr>
        <w:autoSpaceDE w:val="false"/>
        <w:jc w:val="both"/>
        <w:rPr/>
      </w:pPr>
      <w:r>
        <w:rPr>
          <w:rFonts w:eastAsia="TimesNewRomanPSMT;Arial Unicode MS"/>
          <w:sz w:val="22"/>
        </w:rPr>
        <w:t>мање од 5</w:t>
      </w:r>
      <w:r>
        <w:rPr>
          <w:rFonts w:eastAsia="TimesNewRomanPSMT;Arial Unicode MS"/>
          <w:sz w:val="22"/>
          <w:lang w:val="sr-Latn-CS"/>
        </w:rPr>
        <w:t>0</w:t>
      </w:r>
      <w:r>
        <w:rPr>
          <w:rFonts w:eastAsia="TimesNewRomanPSMT;Arial Unicode MS"/>
          <w:sz w:val="22"/>
        </w:rPr>
        <w:t> m од спољне ивице путног појаса државних путева I реда;</w:t>
      </w:r>
    </w:p>
    <w:p>
      <w:pPr>
        <w:pStyle w:val="Normal"/>
        <w:numPr>
          <w:ilvl w:val="0"/>
          <w:numId w:val="20"/>
        </w:numPr>
        <w:autoSpaceDE w:val="false"/>
        <w:jc w:val="both"/>
        <w:rPr/>
      </w:pPr>
      <w:r>
        <w:rPr>
          <w:rFonts w:eastAsia="TimesNewRomanPSMT;Arial Unicode MS"/>
          <w:sz w:val="22"/>
        </w:rPr>
        <w:t>мање од 15 m од спољне ивице путног појаса државних путева II реда;</w:t>
      </w:r>
    </w:p>
    <w:p>
      <w:pPr>
        <w:pStyle w:val="Normal"/>
        <w:numPr>
          <w:ilvl w:val="0"/>
          <w:numId w:val="20"/>
        </w:numPr>
        <w:autoSpaceDE w:val="false"/>
        <w:jc w:val="both"/>
        <w:rPr/>
      </w:pPr>
      <w:r>
        <w:rPr>
          <w:rFonts w:eastAsia="TimesNewRomanPSMT;Arial Unicode MS"/>
          <w:sz w:val="22"/>
        </w:rPr>
        <w:t>мање од 50 m од спољне ивице путног појаса аутопутева;</w:t>
      </w:r>
    </w:p>
    <w:p>
      <w:pPr>
        <w:pStyle w:val="Normal"/>
        <w:numPr>
          <w:ilvl w:val="0"/>
          <w:numId w:val="20"/>
        </w:numPr>
        <w:autoSpaceDE w:val="false"/>
        <w:jc w:val="both"/>
        <w:rPr/>
      </w:pPr>
      <w:r>
        <w:rPr>
          <w:rFonts w:eastAsia="TimesNewRomanPSMT;Arial Unicode MS"/>
          <w:sz w:val="22"/>
        </w:rPr>
        <w:t>мање од 50 m од границе пружног појаса</w:t>
      </w:r>
      <w:r>
        <w:rPr>
          <w:rFonts w:eastAsia="TimesNewRomanPSMT;Arial Unicode MS"/>
          <w:sz w:val="22"/>
          <w:lang w:val="sr-RS"/>
        </w:rPr>
        <w:t xml:space="preserve"> </w:t>
      </w:r>
      <w:r>
        <w:rPr>
          <w:rFonts w:eastAsia="TimesNewRomanPSMT;Arial Unicode MS"/>
          <w:sz w:val="22"/>
        </w:rPr>
        <w:t>железничке пруге;</w:t>
      </w:r>
    </w:p>
    <w:p>
      <w:pPr>
        <w:pStyle w:val="Normal"/>
        <w:numPr>
          <w:ilvl w:val="0"/>
          <w:numId w:val="20"/>
        </w:numPr>
        <w:autoSpaceDE w:val="false"/>
        <w:jc w:val="both"/>
        <w:rPr/>
      </w:pPr>
      <w:r>
        <w:rPr>
          <w:rFonts w:eastAsia="TimesNewRomanPSMT;Arial Unicode MS"/>
          <w:sz w:val="22"/>
        </w:rPr>
        <w:t>мање од 30 m од надземних делова цевовода, рачунајући од спољне ивице путног појаса, односно од границе пружног појаса, осим ако је цевовод постављен на друмски или железнички мост;</w:t>
      </w:r>
    </w:p>
    <w:p>
      <w:pPr>
        <w:pStyle w:val="Normal"/>
        <w:numPr>
          <w:ilvl w:val="0"/>
          <w:numId w:val="20"/>
        </w:numPr>
        <w:autoSpaceDE w:val="false"/>
        <w:jc w:val="both"/>
        <w:rPr/>
      </w:pPr>
      <w:r>
        <w:rPr>
          <w:rFonts w:eastAsia="TimesNewRomanPSMT;Arial Unicode MS"/>
          <w:sz w:val="22"/>
        </w:rPr>
        <w:t>мање од 15 m од осе крајњег колосека</w:t>
      </w:r>
      <w:r>
        <w:rPr>
          <w:rFonts w:eastAsia="TimesNewRomanPSMT;Arial Unicode MS"/>
          <w:sz w:val="22"/>
          <w:lang w:val="sr-RS"/>
        </w:rPr>
        <w:t xml:space="preserve"> </w:t>
      </w:r>
      <w:r>
        <w:rPr>
          <w:rFonts w:eastAsia="TimesNewRomanPSMT;Arial Unicode MS"/>
          <w:sz w:val="22"/>
        </w:rPr>
        <w:t xml:space="preserve">индустријских </w:t>
      </w:r>
      <w:r>
        <w:rPr>
          <w:rFonts w:eastAsia="TimesNewRomanPSMT;Arial Unicode MS"/>
          <w:sz w:val="22"/>
          <w:lang w:val="sr-RS"/>
        </w:rPr>
        <w:t>пруга</w:t>
      </w:r>
      <w:r>
        <w:rPr>
          <w:rFonts w:eastAsia="TimesNewRomanPSMT;Arial Unicode MS"/>
          <w:sz w:val="22"/>
        </w:rPr>
        <w:t>;</w:t>
      </w:r>
    </w:p>
    <w:p>
      <w:pPr>
        <w:pStyle w:val="Normal"/>
        <w:spacing w:before="20" w:after="20"/>
        <w:jc w:val="both"/>
        <w:rPr>
          <w:rStyle w:val="FontStyle36"/>
          <w:sz w:val="30"/>
          <w:szCs w:val="30"/>
        </w:rPr>
      </w:pPr>
      <w:r>
        <w:rPr>
          <w:rFonts w:eastAsia="TimesNewRomanPSMT;Arial Unicode MS"/>
          <w:sz w:val="22"/>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p>
    <w:p>
      <w:pPr>
        <w:pStyle w:val="Normal"/>
        <w:spacing w:before="20" w:after="20"/>
        <w:jc w:val="both"/>
        <w:rPr>
          <w:rStyle w:val="FontStyle36"/>
          <w:sz w:val="30"/>
          <w:szCs w:val="30"/>
        </w:rPr>
      </w:pPr>
      <w:r>
        <w:rPr/>
      </w:r>
      <w:r>
        <w:br w:type="page"/>
      </w:r>
    </w:p>
    <w:p>
      <w:pPr>
        <w:pStyle w:val="Normal"/>
        <w:spacing w:before="20" w:after="20"/>
        <w:jc w:val="both"/>
        <w:rPr>
          <w:sz w:val="30"/>
          <w:szCs w:val="30"/>
          <w:lang w:val="sr-RS"/>
        </w:rPr>
      </w:pPr>
      <w:r>
        <w:rPr>
          <w:rStyle w:val="FontStyle36"/>
          <w:sz w:val="30"/>
          <w:szCs w:val="30"/>
          <w:lang w:val="sr-RS"/>
        </w:rPr>
        <w:t xml:space="preserve">5.3.3. </w:t>
      </w:r>
      <w:r>
        <w:rPr>
          <w:rStyle w:val="FontStyle36"/>
          <w:sz w:val="30"/>
          <w:szCs w:val="30"/>
        </w:rPr>
        <w:t>Електроенергетска мрежа</w:t>
      </w:r>
      <w:r>
        <w:rPr>
          <w:rStyle w:val="FontStyle36"/>
          <w:sz w:val="30"/>
          <w:szCs w:val="30"/>
          <w:lang w:val="sr-RS"/>
        </w:rPr>
        <w:t xml:space="preserve"> </w:t>
      </w:r>
    </w:p>
    <w:p>
      <w:pPr>
        <w:pStyle w:val="Normal"/>
        <w:spacing w:before="20" w:after="20"/>
        <w:jc w:val="both"/>
        <w:rPr>
          <w:sz w:val="30"/>
          <w:szCs w:val="32"/>
          <w:lang w:val="sr-RS"/>
        </w:rPr>
      </w:pPr>
      <w:r>
        <w:rPr>
          <w:sz w:val="30"/>
          <w:szCs w:val="32"/>
          <w:lang w:val="sr-RS"/>
        </w:rPr>
      </w:r>
    </w:p>
    <w:p>
      <w:pPr>
        <w:pStyle w:val="Style211"/>
        <w:widowControl/>
        <w:spacing w:lineRule="auto" w:line="240"/>
        <w:ind w:hanging="0"/>
        <w:rPr/>
      </w:pPr>
      <w:r>
        <w:rPr>
          <w:rStyle w:val="FontStyle36"/>
          <w:rFonts w:cs="Times New Roman" w:ascii="Times New Roman" w:hAnsi="Times New Roman"/>
          <w:sz w:val="22"/>
          <w:lang w:val="sr-CS" w:eastAsia="sr-CS"/>
        </w:rPr>
        <w:tab/>
      </w:r>
      <w:r>
        <w:rPr>
          <w:rStyle w:val="FontStyle36"/>
          <w:rFonts w:cs="Times New Roman" w:ascii="Times New Roman" w:hAnsi="Times New Roman"/>
          <w:sz w:val="22"/>
          <w:lang w:val="sr-RS" w:eastAsia="sr-CS"/>
        </w:rPr>
        <w:t>Коридор</w:t>
      </w:r>
      <w:r>
        <w:rPr>
          <w:rStyle w:val="FontStyle36"/>
          <w:rFonts w:cs="Times New Roman" w:ascii="Times New Roman" w:hAnsi="Times New Roman"/>
          <w:sz w:val="22"/>
          <w:lang w:val="sr-CS" w:eastAsia="sr-CS"/>
        </w:rPr>
        <w:t xml:space="preserve"> гасовода се укршта са далеководима (у даљем тексту ДВ) високонапонске (400</w:t>
      </w:r>
      <w:r>
        <w:rPr>
          <w:rStyle w:val="FontStyle36"/>
          <w:rFonts w:cs="Times New Roman" w:ascii="Times New Roman" w:hAnsi="Times New Roman"/>
          <w:sz w:val="22"/>
        </w:rPr>
        <w:t>kV</w:t>
      </w:r>
      <w:r>
        <w:rPr>
          <w:rStyle w:val="FontStyle36"/>
          <w:rFonts w:cs="Times New Roman" w:ascii="Times New Roman" w:hAnsi="Times New Roman"/>
          <w:sz w:val="22"/>
          <w:lang w:val="sr-CS"/>
        </w:rPr>
        <w:t>, 220</w:t>
      </w:r>
      <w:r>
        <w:rPr>
          <w:rStyle w:val="FontStyle36"/>
          <w:rFonts w:cs="Times New Roman" w:ascii="Times New Roman" w:hAnsi="Times New Roman"/>
          <w:sz w:val="22"/>
          <w:lang w:val="ru-RU"/>
        </w:rPr>
        <w:t> </w:t>
      </w:r>
      <w:r>
        <w:rPr>
          <w:rStyle w:val="FontStyle36"/>
          <w:rFonts w:cs="Times New Roman" w:ascii="Times New Roman" w:hAnsi="Times New Roman"/>
          <w:sz w:val="22"/>
        </w:rPr>
        <w:t>kV</w:t>
      </w:r>
      <w:r>
        <w:rPr>
          <w:rStyle w:val="FontStyle36"/>
          <w:rFonts w:cs="Times New Roman" w:ascii="Times New Roman" w:hAnsi="Times New Roman"/>
          <w:sz w:val="22"/>
          <w:lang w:val="sr-CS"/>
        </w:rPr>
        <w:t xml:space="preserve"> </w:t>
      </w:r>
      <w:r>
        <w:rPr>
          <w:rStyle w:val="FontStyle36"/>
          <w:rFonts w:cs="Times New Roman" w:ascii="Times New Roman" w:hAnsi="Times New Roman"/>
          <w:sz w:val="22"/>
          <w:lang w:val="sr-CS" w:eastAsia="sr-CS"/>
        </w:rPr>
        <w:t>и 110 </w:t>
      </w:r>
      <w:r>
        <w:rPr>
          <w:rStyle w:val="FontStyle36"/>
          <w:rFonts w:cs="Times New Roman" w:ascii="Times New Roman" w:hAnsi="Times New Roman"/>
          <w:sz w:val="22"/>
        </w:rPr>
        <w:t>kV</w:t>
      </w:r>
      <w:r>
        <w:rPr>
          <w:rStyle w:val="FontStyle36"/>
          <w:rFonts w:cs="Times New Roman" w:ascii="Times New Roman" w:hAnsi="Times New Roman"/>
          <w:sz w:val="22"/>
          <w:lang w:val="sr-CS"/>
        </w:rPr>
        <w:t>)</w:t>
      </w:r>
      <w:r>
        <w:rPr>
          <w:rStyle w:val="FontStyle36"/>
          <w:rFonts w:cs="Times New Roman" w:ascii="Times New Roman" w:hAnsi="Times New Roman"/>
          <w:sz w:val="22"/>
          <w:lang w:val="sr-CS" w:eastAsia="sr-CS"/>
        </w:rPr>
        <w:t xml:space="preserve"> и средњенапонске (35</w:t>
      </w:r>
      <w:r>
        <w:rPr>
          <w:rStyle w:val="FontStyle36"/>
          <w:rFonts w:cs="Times New Roman" w:ascii="Times New Roman" w:hAnsi="Times New Roman"/>
          <w:sz w:val="22"/>
          <w:lang w:val="ru-RU"/>
        </w:rPr>
        <w:t> </w:t>
      </w:r>
      <w:r>
        <w:rPr>
          <w:rStyle w:val="FontStyle36"/>
          <w:rFonts w:cs="Times New Roman" w:ascii="Times New Roman" w:hAnsi="Times New Roman"/>
          <w:sz w:val="22"/>
        </w:rPr>
        <w:t>kV</w:t>
      </w:r>
      <w:r>
        <w:rPr>
          <w:rStyle w:val="FontStyle36"/>
          <w:rFonts w:cs="Times New Roman" w:ascii="Times New Roman" w:hAnsi="Times New Roman"/>
          <w:sz w:val="22"/>
          <w:lang w:val="sr-CS"/>
        </w:rPr>
        <w:t xml:space="preserve"> и 20(10)</w:t>
      </w:r>
      <w:r>
        <w:rPr>
          <w:rStyle w:val="FontStyle36"/>
          <w:rFonts w:cs="Times New Roman" w:ascii="Times New Roman" w:hAnsi="Times New Roman"/>
          <w:sz w:val="22"/>
          <w:lang w:val="ru-RU"/>
        </w:rPr>
        <w:t> </w:t>
      </w:r>
      <w:r>
        <w:rPr>
          <w:rStyle w:val="FontStyle36"/>
          <w:rFonts w:cs="Times New Roman" w:ascii="Times New Roman" w:hAnsi="Times New Roman"/>
          <w:sz w:val="22"/>
        </w:rPr>
        <w:t>kV</w:t>
      </w:r>
      <w:r>
        <w:rPr>
          <w:rStyle w:val="FontStyle36"/>
          <w:rFonts w:cs="Times New Roman" w:ascii="Times New Roman" w:hAnsi="Times New Roman"/>
          <w:sz w:val="22"/>
          <w:lang w:val="sr-CS"/>
        </w:rPr>
        <w:t>)</w:t>
      </w:r>
      <w:r>
        <w:rPr>
          <w:rStyle w:val="FontStyle36"/>
          <w:rFonts w:cs="Times New Roman" w:ascii="Times New Roman" w:hAnsi="Times New Roman"/>
          <w:sz w:val="22"/>
          <w:lang w:val="sr-CS" w:eastAsia="sr-CS"/>
        </w:rPr>
        <w:t xml:space="preserve"> електроенергетске мреже. Списак далековода постојеће и планиране преносне високонапонске мреже са којима се гасовод укршта дати су у Табели 5.4.</w:t>
      </w:r>
    </w:p>
    <w:p>
      <w:pPr>
        <w:pStyle w:val="Style211"/>
        <w:widowControl/>
        <w:spacing w:lineRule="auto" w:line="240"/>
        <w:ind w:hanging="0"/>
        <w:jc w:val="center"/>
        <w:rPr>
          <w:rStyle w:val="FontStyle36"/>
          <w:rFonts w:ascii="Times New Roman" w:hAnsi="Times New Roman" w:cs="Times New Roman"/>
          <w:sz w:val="18"/>
          <w:lang w:val="sr-CS" w:eastAsia="sr-CS"/>
        </w:rPr>
      </w:pPr>
      <w:r>
        <w:rPr/>
      </w:r>
    </w:p>
    <w:p>
      <w:pPr>
        <w:pStyle w:val="Style211"/>
        <w:widowControl/>
        <w:spacing w:lineRule="auto" w:line="240"/>
        <w:ind w:hanging="0"/>
        <w:rPr/>
      </w:pPr>
      <w:r>
        <w:rPr/>
        <w:t>Табела 5.4: Укрштање са постојећом и планираном високонапонском мрежом</w:t>
      </w:r>
    </w:p>
    <w:tbl>
      <w:tblPr>
        <w:tblW w:w="9005" w:type="dxa"/>
        <w:jc w:val="left"/>
        <w:tblInd w:w="-5" w:type="dxa"/>
        <w:tblLayout w:type="fixed"/>
        <w:tblCellMar>
          <w:top w:w="0" w:type="dxa"/>
          <w:left w:w="108" w:type="dxa"/>
          <w:bottom w:w="0" w:type="dxa"/>
          <w:right w:w="108" w:type="dxa"/>
        </w:tblCellMar>
      </w:tblPr>
      <w:tblGrid>
        <w:gridCol w:w="709"/>
        <w:gridCol w:w="1276"/>
        <w:gridCol w:w="3969"/>
        <w:gridCol w:w="1134"/>
        <w:gridCol w:w="191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bCs/>
                <w:sz w:val="18"/>
                <w:szCs w:val="18"/>
              </w:rPr>
              <w:t>Ред.</w:t>
            </w:r>
          </w:p>
          <w:p>
            <w:pPr>
              <w:pStyle w:val="Normal"/>
              <w:jc w:val="center"/>
              <w:rPr>
                <w:bCs/>
                <w:sz w:val="18"/>
                <w:szCs w:val="18"/>
              </w:rPr>
            </w:pPr>
            <w:r>
              <w:rPr>
                <w:bCs/>
                <w:sz w:val="18"/>
                <w:szCs w:val="18"/>
              </w:rPr>
              <w:t>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Приближна</w:t>
            </w:r>
          </w:p>
          <w:p>
            <w:pPr>
              <w:pStyle w:val="Normal"/>
              <w:jc w:val="center"/>
              <w:rPr>
                <w:bCs/>
                <w:sz w:val="18"/>
                <w:szCs w:val="18"/>
              </w:rPr>
            </w:pPr>
            <w:r>
              <w:rPr>
                <w:sz w:val="18"/>
                <w:szCs w:val="20"/>
                <w:lang w:val="sr-RS"/>
              </w:rPr>
              <w:t>стационаж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bCs/>
                <w:sz w:val="18"/>
                <w:szCs w:val="18"/>
              </w:rPr>
              <w:t>Објек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 xml:space="preserve">Ознака </w:t>
            </w:r>
          </w:p>
          <w:p>
            <w:pPr>
              <w:pStyle w:val="Normal"/>
              <w:jc w:val="center"/>
              <w:rPr>
                <w:bCs/>
                <w:sz w:val="18"/>
                <w:szCs w:val="18"/>
                <w:lang w:val="sr-RS"/>
              </w:rPr>
            </w:pPr>
            <w:r>
              <w:rPr>
                <w:sz w:val="18"/>
                <w:szCs w:val="20"/>
                <w:lang w:val="sr-RS"/>
              </w:rPr>
              <w:t>Д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bCs/>
                <w:sz w:val="18"/>
                <w:szCs w:val="18"/>
                <w:lang w:val="sr-RS"/>
              </w:rPr>
              <w:t>стањ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bCs/>
                <w:sz w:val="18"/>
                <w:szCs w:val="18"/>
                <w:lang w:val="sr-RS"/>
              </w:rPr>
            </w:pPr>
            <w:r>
              <w:rPr>
                <w:bCs/>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rPr>
              <w:t>ДВ 1</w:t>
            </w:r>
            <w:r>
              <w:rPr>
                <w:sz w:val="18"/>
                <w:szCs w:val="18"/>
                <w:lang w:val="sr-RS"/>
              </w:rPr>
              <w:t>1</w:t>
            </w:r>
            <w:r>
              <w:rPr>
                <w:sz w:val="18"/>
                <w:szCs w:val="18"/>
              </w:rPr>
              <w:t xml:space="preserve">0kV </w:t>
            </w:r>
            <w:r>
              <w:rPr>
                <w:sz w:val="18"/>
                <w:szCs w:val="20"/>
                <w:lang w:val="sr-RS"/>
              </w:rPr>
              <w:t>„</w:t>
            </w:r>
            <w:r>
              <w:rPr>
                <w:sz w:val="18"/>
                <w:szCs w:val="18"/>
                <w:lang w:val="sr-RS"/>
              </w:rPr>
              <w:t>Зајечар 1 - Књажевац</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15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 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rPr>
              <w:t>ДВ 100kV</w:t>
            </w:r>
            <w:r>
              <w:rPr>
                <w:sz w:val="18"/>
                <w:szCs w:val="18"/>
                <w:lang w:val="sr-RS"/>
              </w:rPr>
              <w:t xml:space="preserve"> </w:t>
            </w:r>
            <w:r>
              <w:rPr>
                <w:sz w:val="18"/>
                <w:szCs w:val="20"/>
                <w:lang w:val="sr-RS"/>
              </w:rPr>
              <w:t>„</w:t>
            </w:r>
            <w:r>
              <w:rPr>
                <w:sz w:val="18"/>
                <w:szCs w:val="18"/>
                <w:lang w:val="sr-RS"/>
              </w:rPr>
              <w:t>Зајечар 1 - Књажевац</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15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rPr>
              <w:t>ДВ 400 kV</w:t>
            </w:r>
            <w:r>
              <w:rPr>
                <w:sz w:val="18"/>
                <w:szCs w:val="18"/>
                <w:lang w:val="sr-RS"/>
              </w:rPr>
              <w:t xml:space="preserve"> </w:t>
            </w:r>
            <w:r>
              <w:rPr>
                <w:sz w:val="18"/>
                <w:szCs w:val="20"/>
                <w:lang w:val="sr-RS"/>
              </w:rPr>
              <w:t>„</w:t>
            </w:r>
            <w:r>
              <w:rPr>
                <w:sz w:val="18"/>
                <w:szCs w:val="18"/>
                <w:lang w:val="sr-RS"/>
              </w:rPr>
              <w:t>Бор 2-Ниш 2</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40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9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 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8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В 110kV </w:t>
            </w:r>
            <w:r>
              <w:rPr>
                <w:sz w:val="18"/>
                <w:szCs w:val="20"/>
                <w:lang w:val="sr-RS"/>
              </w:rPr>
              <w:t>„</w:t>
            </w:r>
            <w:r>
              <w:rPr>
                <w:sz w:val="18"/>
                <w:szCs w:val="18"/>
                <w:lang w:val="sr-RS"/>
              </w:rPr>
              <w:t>Параћин 1-Поповац</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 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110kV 1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4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kV 1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8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3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1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110kV</w:t>
            </w:r>
            <w:r>
              <w:rPr>
                <w:sz w:val="18"/>
                <w:szCs w:val="18"/>
                <w:lang w:val="sr-RS"/>
              </w:rPr>
              <w:t xml:space="preserve"> </w:t>
            </w:r>
            <w:r>
              <w:rPr>
                <w:sz w:val="18"/>
                <w:szCs w:val="20"/>
                <w:lang w:val="sr-RS"/>
              </w:rPr>
              <w:t>„</w:t>
            </w:r>
            <w:r>
              <w:rPr>
                <w:sz w:val="18"/>
                <w:szCs w:val="18"/>
                <w:lang w:val="sr-RS"/>
              </w:rPr>
              <w:t>Морава - Јагодина 4</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0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1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2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110kV</w:t>
            </w:r>
            <w:r>
              <w:rPr>
                <w:sz w:val="18"/>
                <w:szCs w:val="18"/>
                <w:lang w:val="sr-RS"/>
              </w:rPr>
              <w:t xml:space="preserve"> </w:t>
            </w:r>
            <w:r>
              <w:rPr>
                <w:sz w:val="18"/>
                <w:szCs w:val="20"/>
                <w:lang w:val="sr-RS"/>
              </w:rPr>
              <w:t>„</w:t>
            </w:r>
            <w:r>
              <w:rPr>
                <w:sz w:val="18"/>
                <w:szCs w:val="18"/>
                <w:lang w:val="sr-RS"/>
              </w:rPr>
              <w:t>Морава - Петровац</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RS"/>
              </w:rPr>
              <w:t>105/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8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ru-RU"/>
              </w:rPr>
              <w:t>ДВ 110</w:t>
            </w:r>
            <w:r>
              <w:rPr>
                <w:sz w:val="18"/>
                <w:szCs w:val="18"/>
              </w:rPr>
              <w:t>kV</w:t>
            </w:r>
            <w:r>
              <w:rPr>
                <w:sz w:val="18"/>
                <w:szCs w:val="18"/>
                <w:lang w:val="sr-RS"/>
              </w:rPr>
              <w:t xml:space="preserve"> </w:t>
            </w:r>
            <w:r>
              <w:rPr>
                <w:sz w:val="18"/>
                <w:szCs w:val="20"/>
                <w:lang w:val="sr-RS"/>
              </w:rPr>
              <w:t>„</w:t>
            </w:r>
            <w:r>
              <w:rPr>
                <w:sz w:val="18"/>
                <w:szCs w:val="18"/>
                <w:lang w:val="sr-RS"/>
              </w:rPr>
              <w:t>ЕВП Марковац - Морава</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58/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2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ru-RU"/>
              </w:rPr>
              <w:t>ДВ 400</w:t>
            </w:r>
            <w:r>
              <w:rPr>
                <w:sz w:val="18"/>
                <w:szCs w:val="18"/>
              </w:rPr>
              <w:t>kV</w:t>
            </w:r>
            <w:r>
              <w:rPr>
                <w:sz w:val="18"/>
                <w:szCs w:val="18"/>
                <w:lang w:val="sr-RS"/>
              </w:rPr>
              <w:t xml:space="preserve"> </w:t>
            </w:r>
            <w:r>
              <w:rPr>
                <w:sz w:val="18"/>
                <w:szCs w:val="20"/>
                <w:lang w:val="sr-RS"/>
              </w:rPr>
              <w:t>„</w:t>
            </w:r>
            <w:r>
              <w:rPr>
                <w:sz w:val="18"/>
                <w:szCs w:val="18"/>
                <w:lang w:val="sr-RS"/>
              </w:rPr>
              <w:t>Костолац Б - Београд 8</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401/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8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ru-RU"/>
              </w:rPr>
              <w:t>ДВ 110</w:t>
            </w:r>
            <w:r>
              <w:rPr>
                <w:sz w:val="18"/>
                <w:szCs w:val="18"/>
              </w:rPr>
              <w:t>kV</w:t>
            </w:r>
            <w:r>
              <w:rPr>
                <w:sz w:val="18"/>
                <w:szCs w:val="18"/>
                <w:lang w:val="sr-RS"/>
              </w:rPr>
              <w:t xml:space="preserve"> </w:t>
            </w:r>
            <w:r>
              <w:rPr>
                <w:sz w:val="18"/>
                <w:szCs w:val="20"/>
                <w:lang w:val="sr-RS"/>
              </w:rPr>
              <w:t>„</w:t>
            </w:r>
            <w:r>
              <w:rPr>
                <w:sz w:val="18"/>
                <w:szCs w:val="18"/>
                <w:lang w:val="sr-RS"/>
              </w:rPr>
              <w:t>Костолац А – Смедерево 3</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144А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2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35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3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18"/>
                <w:lang w:val="sr-RS"/>
              </w:rPr>
              <w:t xml:space="preserve">2 </w:t>
            </w:r>
            <w:r>
              <w:rPr>
                <w:sz w:val="18"/>
                <w:szCs w:val="18"/>
                <w:lang w:val="ru-RU"/>
              </w:rPr>
              <w:t>ДВ 110</w:t>
            </w:r>
            <w:r>
              <w:rPr>
                <w:sz w:val="18"/>
                <w:szCs w:val="18"/>
              </w:rPr>
              <w:t>kV</w:t>
            </w:r>
            <w:r>
              <w:rPr>
                <w:sz w:val="18"/>
                <w:szCs w:val="18"/>
                <w:lang w:val="sr-RS"/>
              </w:rPr>
              <w:t xml:space="preserve"> </w:t>
            </w:r>
            <w:r>
              <w:rPr>
                <w:sz w:val="18"/>
                <w:szCs w:val="20"/>
                <w:lang w:val="sr-RS"/>
              </w:rPr>
              <w:t>„</w:t>
            </w:r>
            <w:r>
              <w:rPr>
                <w:sz w:val="18"/>
                <w:szCs w:val="18"/>
                <w:lang w:val="sr-RS"/>
              </w:rPr>
              <w:t>Костолац А - Смедерево 1</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101А/4</w:t>
            </w:r>
          </w:p>
          <w:p>
            <w:pPr>
              <w:pStyle w:val="Normal"/>
              <w:jc w:val="center"/>
              <w:rPr>
                <w:sz w:val="18"/>
                <w:szCs w:val="18"/>
                <w:lang w:val="sr-RS"/>
              </w:rPr>
            </w:pPr>
            <w:r>
              <w:rPr>
                <w:sz w:val="18"/>
                <w:szCs w:val="18"/>
                <w:lang w:val="sr-RS"/>
              </w:rPr>
              <w:t>101Б/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lang w:val="sr-RS"/>
              </w:rPr>
              <w:t>206+8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Панчево</w:t>
            </w:r>
            <w:r>
              <w:rPr>
                <w:sz w:val="18"/>
                <w:szCs w:val="20"/>
                <w:lang w:val="sr-RS"/>
              </w:rPr>
              <w:t xml:space="preserve"> </w:t>
            </w:r>
            <w:r>
              <w:rPr>
                <w:sz w:val="18"/>
                <w:szCs w:val="20"/>
              </w:rPr>
              <w:t>4</w:t>
            </w:r>
            <w:r>
              <w:rPr>
                <w:sz w:val="18"/>
                <w:szCs w:val="20"/>
                <w:lang w:val="sr-RS"/>
              </w:rPr>
              <w:t xml:space="preserve"> </w:t>
            </w:r>
            <w:r>
              <w:rPr>
                <w:sz w:val="18"/>
                <w:szCs w:val="20"/>
              </w:rPr>
              <w:t>-</w:t>
            </w:r>
            <w:r>
              <w:rPr>
                <w:sz w:val="18"/>
                <w:szCs w:val="20"/>
                <w:lang w:val="sr-RS"/>
              </w:rPr>
              <w:t xml:space="preserve"> </w:t>
            </w:r>
            <w:r>
              <w:rPr>
                <w:sz w:val="18"/>
                <w:szCs w:val="20"/>
              </w:rPr>
              <w:t>Ковин</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20"/>
              </w:rPr>
              <w:t>112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lang w:val="sr-RS"/>
              </w:rPr>
              <w:t>208+6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ДВ 400 </w:t>
            </w:r>
            <w:r>
              <w:rPr>
                <w:sz w:val="18"/>
                <w:szCs w:val="18"/>
              </w:rPr>
              <w:t>kV</w:t>
            </w:r>
            <w:r>
              <w:rPr>
                <w:sz w:val="18"/>
                <w:szCs w:val="18"/>
                <w:lang w:val="sr-RS"/>
              </w:rPr>
              <w:t xml:space="preserve"> </w:t>
            </w:r>
            <w:r>
              <w:rPr>
                <w:sz w:val="18"/>
                <w:szCs w:val="20"/>
                <w:lang w:val="sr-RS"/>
              </w:rPr>
              <w:t>„</w:t>
            </w:r>
            <w:r>
              <w:rPr>
                <w:sz w:val="18"/>
                <w:szCs w:val="20"/>
              </w:rPr>
              <w:t>ТЕ Дрмно – Панчево 2</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rPr>
              <w:t>45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lang w:val="sr-RS"/>
              </w:rPr>
              <w:t>208+9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ДВ 400 </w:t>
            </w:r>
            <w:r>
              <w:rPr>
                <w:sz w:val="18"/>
                <w:szCs w:val="18"/>
              </w:rPr>
              <w:t>kV</w:t>
            </w:r>
            <w:r>
              <w:rPr>
                <w:sz w:val="18"/>
                <w:szCs w:val="18"/>
                <w:lang w:val="sr-RS"/>
              </w:rPr>
              <w:t xml:space="preserve"> </w:t>
            </w:r>
            <w:r>
              <w:rPr>
                <w:sz w:val="18"/>
                <w:szCs w:val="20"/>
                <w:lang w:val="sr-RS"/>
              </w:rPr>
              <w:t>„</w:t>
            </w:r>
            <w:r>
              <w:rPr>
                <w:sz w:val="18"/>
                <w:szCs w:val="20"/>
              </w:rPr>
              <w:t>Панчево</w:t>
            </w:r>
            <w:r>
              <w:rPr>
                <w:sz w:val="18"/>
                <w:szCs w:val="20"/>
                <w:lang w:val="sr-RS"/>
              </w:rPr>
              <w:t xml:space="preserve"> </w:t>
            </w:r>
            <w:r>
              <w:rPr>
                <w:sz w:val="18"/>
                <w:szCs w:val="20"/>
              </w:rPr>
              <w:t>2</w:t>
            </w:r>
            <w:r>
              <w:rPr>
                <w:sz w:val="18"/>
                <w:szCs w:val="20"/>
                <w:lang w:val="sr-RS"/>
              </w:rPr>
              <w:t xml:space="preserve"> </w:t>
            </w:r>
            <w:r>
              <w:rPr>
                <w:sz w:val="18"/>
                <w:szCs w:val="20"/>
              </w:rPr>
              <w:t>-ТЕ Дрмно</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lang w:val="sr-RS"/>
              </w:rPr>
            </w:pPr>
            <w:r>
              <w:rPr>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lang w:val="sr-RS"/>
              </w:rPr>
              <w:t>219+5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В </w:t>
            </w:r>
            <w:r>
              <w:rPr>
                <w:sz w:val="18"/>
                <w:szCs w:val="18"/>
                <w:lang w:val="sr-RS"/>
              </w:rPr>
              <w:t>22</w:t>
            </w:r>
            <w:r>
              <w:rPr>
                <w:sz w:val="18"/>
                <w:szCs w:val="18"/>
              </w:rPr>
              <w:t>0</w:t>
            </w:r>
            <w:r>
              <w:rPr>
                <w:sz w:val="18"/>
                <w:szCs w:val="18"/>
                <w:lang w:val="sr-RS"/>
              </w:rPr>
              <w:t xml:space="preserve"> </w:t>
            </w:r>
            <w:r>
              <w:rPr>
                <w:sz w:val="18"/>
                <w:szCs w:val="18"/>
              </w:rPr>
              <w:t xml:space="preserve">kV </w:t>
            </w:r>
            <w:r>
              <w:rPr>
                <w:sz w:val="18"/>
                <w:szCs w:val="20"/>
                <w:lang w:val="sr-RS"/>
              </w:rPr>
              <w:t>„</w:t>
            </w:r>
            <w:r>
              <w:rPr>
                <w:sz w:val="18"/>
                <w:szCs w:val="20"/>
              </w:rPr>
              <w:t>Панчево 2 – Зрењанин 2</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rPr>
              <w:t>25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lang w:val="sr-RS"/>
              </w:rPr>
              <w:t>219+5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В 400 kV</w:t>
            </w:r>
            <w:r>
              <w:rPr>
                <w:sz w:val="18"/>
                <w:szCs w:val="18"/>
                <w:lang w:val="sr-RS"/>
              </w:rPr>
              <w:t xml:space="preserve"> </w:t>
            </w:r>
            <w:r>
              <w:rPr>
                <w:sz w:val="18"/>
                <w:szCs w:val="20"/>
                <w:lang w:val="sr-RS"/>
              </w:rPr>
              <w:t>„</w:t>
            </w:r>
            <w:r>
              <w:rPr>
                <w:sz w:val="18"/>
                <w:szCs w:val="20"/>
              </w:rPr>
              <w:t>Панчево</w:t>
            </w:r>
            <w:r>
              <w:rPr>
                <w:sz w:val="18"/>
                <w:szCs w:val="20"/>
                <w:lang w:val="sr-RS"/>
              </w:rPr>
              <w:t xml:space="preserve"> </w:t>
            </w:r>
            <w:r>
              <w:rPr>
                <w:sz w:val="18"/>
                <w:szCs w:val="20"/>
              </w:rPr>
              <w:t>2</w:t>
            </w:r>
            <w:r>
              <w:rPr>
                <w:sz w:val="18"/>
                <w:szCs w:val="20"/>
                <w:lang w:val="sr-RS"/>
              </w:rPr>
              <w:t xml:space="preserve"> </w:t>
            </w:r>
            <w:r>
              <w:rPr>
                <w:sz w:val="18"/>
                <w:szCs w:val="20"/>
              </w:rPr>
              <w:t>-</w:t>
            </w:r>
            <w:r>
              <w:rPr>
                <w:sz w:val="18"/>
                <w:szCs w:val="20"/>
                <w:lang w:val="sr-RS"/>
              </w:rPr>
              <w:t xml:space="preserve"> </w:t>
            </w:r>
            <w:r>
              <w:rPr>
                <w:sz w:val="18"/>
                <w:szCs w:val="20"/>
              </w:rPr>
              <w:t>Румунија</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lang w:val="sr-RS"/>
              </w:rPr>
              <w:t>220+4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Панчево 2 – Алибунар</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rPr>
              <w:t>15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230+3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Панчево</w:t>
            </w:r>
            <w:r>
              <w:rPr>
                <w:sz w:val="18"/>
                <w:szCs w:val="20"/>
                <w:lang w:val="sr-RS"/>
              </w:rPr>
              <w:t xml:space="preserve"> </w:t>
            </w:r>
            <w:r>
              <w:rPr>
                <w:sz w:val="18"/>
                <w:szCs w:val="20"/>
              </w:rPr>
              <w:t>2</w:t>
            </w:r>
            <w:r>
              <w:rPr>
                <w:sz w:val="18"/>
                <w:szCs w:val="20"/>
                <w:lang w:val="sr-RS"/>
              </w:rPr>
              <w:t xml:space="preserve"> </w:t>
            </w:r>
            <w:r>
              <w:rPr>
                <w:sz w:val="18"/>
                <w:szCs w:val="20"/>
              </w:rPr>
              <w:t>-</w:t>
            </w:r>
            <w:r>
              <w:rPr>
                <w:sz w:val="18"/>
                <w:szCs w:val="20"/>
                <w:lang w:val="sr-RS"/>
              </w:rPr>
              <w:t xml:space="preserve"> </w:t>
            </w:r>
            <w:r>
              <w:rPr>
                <w:sz w:val="18"/>
                <w:szCs w:val="20"/>
              </w:rPr>
              <w:t>Качарево</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rPr>
              <w:t>1145/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230+555</w:t>
            </w:r>
          </w:p>
          <w:p>
            <w:pPr>
              <w:pStyle w:val="Normal"/>
              <w:jc w:val="center"/>
              <w:rPr>
                <w:sz w:val="18"/>
                <w:szCs w:val="20"/>
                <w:lang w:val="sr-RS"/>
              </w:rPr>
            </w:pPr>
            <w:r>
              <w:rPr>
                <w:sz w:val="18"/>
                <w:szCs w:val="20"/>
                <w:lang w:val="sr-RS"/>
              </w:rPr>
              <w:t>232+0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Качарево</w:t>
            </w:r>
            <w:r>
              <w:rPr>
                <w:sz w:val="18"/>
                <w:szCs w:val="20"/>
                <w:lang w:val="sr-RS"/>
              </w:rPr>
              <w:t xml:space="preserve"> - Дебељ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20"/>
                <w:lang w:val="sr-RS"/>
              </w:rPr>
              <w:t>1145/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230+4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18"/>
              </w:rPr>
              <w:t>ДВ 400 kV</w:t>
            </w:r>
            <w:r>
              <w:rPr>
                <w:sz w:val="18"/>
                <w:szCs w:val="18"/>
                <w:lang w:val="sr-RS"/>
              </w:rPr>
              <w:t xml:space="preserve"> </w:t>
            </w:r>
            <w:r>
              <w:rPr>
                <w:sz w:val="18"/>
                <w:szCs w:val="20"/>
                <w:lang w:val="sr-RS"/>
              </w:rPr>
              <w:t>„</w:t>
            </w:r>
            <w:r>
              <w:rPr>
                <w:sz w:val="18"/>
                <w:szCs w:val="20"/>
              </w:rPr>
              <w:t>Панчево</w:t>
            </w:r>
            <w:r>
              <w:rPr>
                <w:sz w:val="18"/>
                <w:szCs w:val="20"/>
                <w:lang w:val="sr-RS"/>
              </w:rPr>
              <w:t xml:space="preserve"> </w:t>
            </w:r>
            <w:r>
              <w:rPr>
                <w:sz w:val="18"/>
                <w:szCs w:val="20"/>
              </w:rPr>
              <w:t>2</w:t>
            </w:r>
            <w:r>
              <w:rPr>
                <w:sz w:val="18"/>
                <w:szCs w:val="20"/>
                <w:lang w:val="sr-RS"/>
              </w:rPr>
              <w:t xml:space="preserve"> </w:t>
            </w:r>
            <w:r>
              <w:rPr>
                <w:sz w:val="18"/>
                <w:szCs w:val="20"/>
              </w:rPr>
              <w:t>-</w:t>
            </w:r>
            <w:r>
              <w:rPr>
                <w:sz w:val="18"/>
                <w:szCs w:val="20"/>
                <w:lang w:val="sr-RS"/>
              </w:rPr>
              <w:t xml:space="preserve"> </w:t>
            </w:r>
            <w:r>
              <w:rPr>
                <w:sz w:val="18"/>
                <w:szCs w:val="20"/>
              </w:rPr>
              <w:t>Зрењанин1</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sr-RS"/>
              </w:rPr>
            </w:pPr>
            <w:r>
              <w:rPr>
                <w:sz w:val="18"/>
                <w:szCs w:val="20"/>
                <w:lang w:val="sr-R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02+0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ДВ 400 </w:t>
            </w:r>
            <w:r>
              <w:rPr>
                <w:sz w:val="18"/>
                <w:szCs w:val="18"/>
              </w:rPr>
              <w:t>kV</w:t>
            </w:r>
            <w:r>
              <w:rPr>
                <w:sz w:val="18"/>
                <w:szCs w:val="18"/>
                <w:lang w:val="sr-RS"/>
              </w:rPr>
              <w:t xml:space="preserve"> </w:t>
            </w:r>
            <w:r>
              <w:rPr>
                <w:sz w:val="18"/>
                <w:szCs w:val="20"/>
                <w:lang w:val="sr-RS"/>
              </w:rPr>
              <w:t>„</w:t>
            </w:r>
            <w:r>
              <w:rPr>
                <w:sz w:val="18"/>
                <w:szCs w:val="20"/>
              </w:rPr>
              <w:t>Н</w:t>
            </w:r>
            <w:r>
              <w:rPr>
                <w:sz w:val="18"/>
                <w:szCs w:val="20"/>
                <w:lang w:val="sr-RS"/>
              </w:rPr>
              <w:t>ови</w:t>
            </w:r>
            <w:r>
              <w:rPr>
                <w:sz w:val="18"/>
                <w:szCs w:val="20"/>
              </w:rPr>
              <w:t xml:space="preserve"> Сад 3 – </w:t>
            </w:r>
            <w:r>
              <w:rPr>
                <w:sz w:val="18"/>
                <w:szCs w:val="20"/>
                <w:lang w:val="sr-RS"/>
              </w:rPr>
              <w:t>Румун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sr-RS"/>
              </w:rPr>
            </w:pPr>
            <w:r>
              <w:rPr>
                <w:sz w:val="18"/>
                <w:szCs w:val="20"/>
                <w:lang w:val="sr-R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lang w:val="sr-RS"/>
              </w:rPr>
            </w:pPr>
            <w:r>
              <w:rPr>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02+2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ДВ </w:t>
            </w:r>
            <w:r>
              <w:rPr>
                <w:sz w:val="18"/>
                <w:szCs w:val="18"/>
                <w:lang w:val="sr-RS"/>
              </w:rPr>
              <w:t>22</w:t>
            </w:r>
            <w:r>
              <w:rPr>
                <w:sz w:val="18"/>
                <w:szCs w:val="18"/>
                <w:lang w:val="ru-RU"/>
              </w:rPr>
              <w:t xml:space="preserve">0 </w:t>
            </w:r>
            <w:r>
              <w:rPr>
                <w:sz w:val="18"/>
                <w:szCs w:val="18"/>
              </w:rPr>
              <w:t>kV</w:t>
            </w:r>
            <w:r>
              <w:rPr>
                <w:sz w:val="18"/>
                <w:szCs w:val="18"/>
                <w:lang w:val="sr-RS"/>
              </w:rPr>
              <w:t xml:space="preserve"> </w:t>
            </w:r>
            <w:r>
              <w:rPr>
                <w:sz w:val="18"/>
                <w:szCs w:val="20"/>
                <w:lang w:val="sr-RS"/>
              </w:rPr>
              <w:t>„</w:t>
            </w:r>
            <w:r>
              <w:rPr>
                <w:sz w:val="18"/>
                <w:szCs w:val="20"/>
              </w:rPr>
              <w:t>Н</w:t>
            </w:r>
            <w:r>
              <w:rPr>
                <w:sz w:val="18"/>
                <w:szCs w:val="20"/>
                <w:lang w:val="sr-RS"/>
              </w:rPr>
              <w:t>ови</w:t>
            </w:r>
            <w:r>
              <w:rPr>
                <w:sz w:val="18"/>
                <w:szCs w:val="20"/>
              </w:rPr>
              <w:t xml:space="preserve"> Сад 3 – Зрењанин 2</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7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lang w:val="sr-RS"/>
              </w:rPr>
            </w:pPr>
            <w:r>
              <w:rPr>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04+7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Темерин</w:t>
            </w:r>
            <w:r>
              <w:rPr>
                <w:sz w:val="18"/>
                <w:szCs w:val="20"/>
                <w:lang w:val="sr-RS"/>
              </w:rPr>
              <w:t xml:space="preserve"> </w:t>
            </w:r>
            <w:r>
              <w:rPr>
                <w:sz w:val="18"/>
                <w:szCs w:val="20"/>
              </w:rPr>
              <w:t>-</w:t>
            </w:r>
            <w:r>
              <w:rPr>
                <w:sz w:val="18"/>
                <w:szCs w:val="20"/>
                <w:lang w:val="sr-RS"/>
              </w:rPr>
              <w:t xml:space="preserve"> </w:t>
            </w:r>
            <w:r>
              <w:rPr>
                <w:sz w:val="18"/>
                <w:szCs w:val="20"/>
              </w:rPr>
              <w:t>Жабаљ</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117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lang w:val="sr-RS"/>
              </w:rPr>
            </w:pPr>
            <w:r>
              <w:rPr>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22+9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ДВ </w:t>
            </w:r>
            <w:r>
              <w:rPr>
                <w:sz w:val="18"/>
                <w:szCs w:val="18"/>
                <w:lang w:val="sr-RS"/>
              </w:rPr>
              <w:t>22</w:t>
            </w:r>
            <w:r>
              <w:rPr>
                <w:sz w:val="18"/>
                <w:szCs w:val="18"/>
                <w:lang w:val="ru-RU"/>
              </w:rPr>
              <w:t xml:space="preserve">0 </w:t>
            </w:r>
            <w:r>
              <w:rPr>
                <w:sz w:val="18"/>
                <w:szCs w:val="18"/>
              </w:rPr>
              <w:t>kV</w:t>
            </w:r>
            <w:r>
              <w:rPr>
                <w:sz w:val="18"/>
                <w:szCs w:val="18"/>
                <w:lang w:val="sr-RS"/>
              </w:rPr>
              <w:t xml:space="preserve"> </w:t>
            </w:r>
            <w:r>
              <w:rPr>
                <w:sz w:val="18"/>
                <w:szCs w:val="20"/>
                <w:lang w:val="sr-RS"/>
              </w:rPr>
              <w:t>„</w:t>
            </w:r>
            <w:r>
              <w:rPr>
                <w:sz w:val="18"/>
                <w:szCs w:val="20"/>
              </w:rPr>
              <w:t>Н</w:t>
            </w:r>
            <w:r>
              <w:rPr>
                <w:sz w:val="18"/>
                <w:szCs w:val="20"/>
                <w:lang w:val="sr-RS"/>
              </w:rPr>
              <w:t>ови</w:t>
            </w:r>
            <w:r>
              <w:rPr>
                <w:sz w:val="18"/>
                <w:szCs w:val="20"/>
              </w:rPr>
              <w:t xml:space="preserve"> Сад 3 – Србобран</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17/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24+1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ДВ 400 </w:t>
            </w:r>
            <w:r>
              <w:rPr>
                <w:sz w:val="18"/>
                <w:szCs w:val="18"/>
              </w:rPr>
              <w:t>kV</w:t>
            </w:r>
            <w:r>
              <w:rPr>
                <w:sz w:val="18"/>
                <w:szCs w:val="18"/>
                <w:lang w:val="sr-RS"/>
              </w:rPr>
              <w:t xml:space="preserve"> </w:t>
            </w:r>
            <w:r>
              <w:rPr>
                <w:sz w:val="18"/>
                <w:szCs w:val="20"/>
                <w:lang w:val="sr-RS"/>
              </w:rPr>
              <w:t>„</w:t>
            </w:r>
            <w:r>
              <w:rPr>
                <w:sz w:val="18"/>
                <w:szCs w:val="20"/>
              </w:rPr>
              <w:t>Нови Сад</w:t>
            </w:r>
            <w:r>
              <w:rPr>
                <w:sz w:val="18"/>
                <w:szCs w:val="20"/>
                <w:lang w:val="sr-RS"/>
              </w:rPr>
              <w:t xml:space="preserve"> </w:t>
            </w:r>
            <w:r>
              <w:rPr>
                <w:sz w:val="18"/>
                <w:szCs w:val="20"/>
              </w:rPr>
              <w:t>3 – Суботица 3</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rPr>
              <w:t>4</w:t>
            </w:r>
            <w:r>
              <w:rPr>
                <w:sz w:val="18"/>
                <w:szCs w:val="20"/>
                <w:lang w:val="sr-RS"/>
              </w:rPr>
              <w:t>4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29+8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Србобран</w:t>
            </w:r>
            <w:r>
              <w:rPr>
                <w:sz w:val="18"/>
                <w:szCs w:val="20"/>
                <w:lang w:val="sr-RS"/>
              </w:rPr>
              <w:t xml:space="preserve"> </w:t>
            </w:r>
            <w:r>
              <w:rPr>
                <w:sz w:val="18"/>
                <w:szCs w:val="20"/>
              </w:rPr>
              <w:t>-</w:t>
            </w:r>
            <w:r>
              <w:rPr>
                <w:sz w:val="18"/>
                <w:szCs w:val="20"/>
                <w:lang w:val="sr-RS"/>
              </w:rPr>
              <w:t xml:space="preserve"> </w:t>
            </w:r>
            <w:r>
              <w:rPr>
                <w:sz w:val="18"/>
                <w:szCs w:val="20"/>
              </w:rPr>
              <w:t>Нови Сад</w:t>
            </w:r>
            <w:r>
              <w:rPr>
                <w:sz w:val="18"/>
                <w:szCs w:val="20"/>
                <w:lang w:val="sr-RS"/>
              </w:rPr>
              <w:t xml:space="preserve"> </w:t>
            </w:r>
            <w:r>
              <w:rPr>
                <w:sz w:val="18"/>
                <w:szCs w:val="20"/>
              </w:rPr>
              <w:t>3</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127/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lang w:val="sr-RS"/>
              </w:rPr>
            </w:pPr>
            <w:r>
              <w:rPr>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32+4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 xml:space="preserve">ДВ </w:t>
            </w:r>
            <w:r>
              <w:rPr>
                <w:sz w:val="18"/>
                <w:szCs w:val="18"/>
                <w:lang w:val="sr-RS"/>
              </w:rPr>
              <w:t>22</w:t>
            </w:r>
            <w:r>
              <w:rPr>
                <w:sz w:val="18"/>
                <w:szCs w:val="18"/>
                <w:lang w:val="ru-RU"/>
              </w:rPr>
              <w:t xml:space="preserve">0 </w:t>
            </w:r>
            <w:r>
              <w:rPr>
                <w:sz w:val="18"/>
                <w:szCs w:val="18"/>
              </w:rPr>
              <w:t>kV</w:t>
            </w:r>
            <w:r>
              <w:rPr>
                <w:sz w:val="18"/>
                <w:szCs w:val="18"/>
                <w:lang w:val="sr-RS"/>
              </w:rPr>
              <w:t xml:space="preserve"> </w:t>
            </w:r>
            <w:r>
              <w:rPr>
                <w:sz w:val="18"/>
                <w:szCs w:val="20"/>
                <w:lang w:val="sr-RS"/>
              </w:rPr>
              <w:t>„</w:t>
            </w:r>
            <w:r>
              <w:rPr>
                <w:sz w:val="18"/>
                <w:szCs w:val="20"/>
              </w:rPr>
              <w:t>С</w:t>
            </w:r>
            <w:r>
              <w:rPr>
                <w:sz w:val="18"/>
                <w:szCs w:val="20"/>
                <w:lang w:val="sr-RS"/>
              </w:rPr>
              <w:t xml:space="preserve">ремска </w:t>
            </w:r>
            <w:r>
              <w:rPr>
                <w:sz w:val="18"/>
                <w:szCs w:val="20"/>
              </w:rPr>
              <w:t>Митровица 2 – Србобран</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309/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lang w:val="sr-RS"/>
              </w:rPr>
            </w:pPr>
            <w:r>
              <w:rPr>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37+2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Србобран</w:t>
            </w:r>
            <w:r>
              <w:rPr>
                <w:sz w:val="18"/>
                <w:szCs w:val="20"/>
                <w:lang w:val="sr-RS"/>
              </w:rPr>
              <w:t xml:space="preserve"> </w:t>
            </w:r>
            <w:r>
              <w:rPr>
                <w:sz w:val="18"/>
                <w:szCs w:val="20"/>
              </w:rPr>
              <w:t>-</w:t>
            </w:r>
            <w:r>
              <w:rPr>
                <w:sz w:val="18"/>
                <w:szCs w:val="20"/>
                <w:lang w:val="sr-RS"/>
              </w:rPr>
              <w:t xml:space="preserve"> </w:t>
            </w:r>
            <w:r>
              <w:rPr>
                <w:sz w:val="18"/>
                <w:szCs w:val="20"/>
              </w:rPr>
              <w:t>Бачка Паланка</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159/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lang w:val="sr-RS"/>
              </w:rPr>
            </w:pPr>
            <w:r>
              <w:rPr>
                <w:sz w:val="18"/>
                <w:szCs w:val="18"/>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52+4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Врбас</w:t>
            </w:r>
            <w:r>
              <w:rPr>
                <w:sz w:val="18"/>
                <w:szCs w:val="20"/>
                <w:lang w:val="sr-RS"/>
              </w:rPr>
              <w:t xml:space="preserve"> </w:t>
            </w:r>
            <w:r>
              <w:rPr>
                <w:sz w:val="18"/>
                <w:szCs w:val="20"/>
              </w:rPr>
              <w:t>-</w:t>
            </w:r>
            <w:r>
              <w:rPr>
                <w:sz w:val="18"/>
                <w:szCs w:val="20"/>
                <w:lang w:val="sr-RS"/>
              </w:rPr>
              <w:t xml:space="preserve"> </w:t>
            </w:r>
            <w:r>
              <w:rPr>
                <w:sz w:val="18"/>
                <w:szCs w:val="20"/>
              </w:rPr>
              <w:t>Оџаци</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8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81+6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Сомбор</w:t>
            </w:r>
            <w:r>
              <w:rPr>
                <w:sz w:val="18"/>
                <w:szCs w:val="20"/>
                <w:lang w:val="sr-RS"/>
              </w:rPr>
              <w:t xml:space="preserve"> </w:t>
            </w:r>
            <w:r>
              <w:rPr>
                <w:sz w:val="18"/>
                <w:szCs w:val="20"/>
              </w:rPr>
              <w:t>3</w:t>
            </w:r>
            <w:r>
              <w:rPr>
                <w:sz w:val="18"/>
                <w:szCs w:val="20"/>
                <w:lang w:val="sr-RS"/>
              </w:rPr>
              <w:t xml:space="preserve"> </w:t>
            </w:r>
            <w:r>
              <w:rPr>
                <w:sz w:val="18"/>
                <w:szCs w:val="20"/>
              </w:rPr>
              <w:t>-</w:t>
            </w:r>
            <w:r>
              <w:rPr>
                <w:sz w:val="18"/>
                <w:szCs w:val="20"/>
                <w:lang w:val="sr-RS"/>
              </w:rPr>
              <w:t xml:space="preserve"> </w:t>
            </w:r>
            <w:r>
              <w:rPr>
                <w:sz w:val="18"/>
                <w:szCs w:val="20"/>
              </w:rPr>
              <w:t>Црвенка</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3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93+4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18"/>
              </w:rPr>
              <w:t>ДВ 400 kV</w:t>
            </w:r>
            <w:r>
              <w:rPr>
                <w:sz w:val="18"/>
                <w:szCs w:val="18"/>
                <w:lang w:val="sr-RS"/>
              </w:rPr>
              <w:t xml:space="preserve"> </w:t>
            </w:r>
            <w:r>
              <w:rPr>
                <w:sz w:val="18"/>
                <w:szCs w:val="20"/>
                <w:lang w:val="sr-RS"/>
              </w:rPr>
              <w:t>„</w:t>
            </w:r>
            <w:r>
              <w:rPr>
                <w:sz w:val="18"/>
                <w:szCs w:val="20"/>
              </w:rPr>
              <w:t>Сомбор 3 – Суботица 3</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5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93+5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Сомбор</w:t>
            </w:r>
            <w:r>
              <w:rPr>
                <w:sz w:val="18"/>
                <w:szCs w:val="20"/>
                <w:lang w:val="sr-RS"/>
              </w:rPr>
              <w:t xml:space="preserve"> </w:t>
            </w:r>
            <w:r>
              <w:rPr>
                <w:sz w:val="18"/>
                <w:szCs w:val="20"/>
              </w:rPr>
              <w:t>3</w:t>
            </w:r>
            <w:r>
              <w:rPr>
                <w:sz w:val="18"/>
                <w:szCs w:val="20"/>
                <w:lang w:val="sr-RS"/>
              </w:rPr>
              <w:t xml:space="preserve"> </w:t>
            </w:r>
            <w:r>
              <w:rPr>
                <w:sz w:val="18"/>
                <w:szCs w:val="20"/>
              </w:rPr>
              <w:t>-</w:t>
            </w:r>
            <w:r>
              <w:rPr>
                <w:sz w:val="18"/>
                <w:szCs w:val="20"/>
                <w:lang w:val="sr-RS"/>
              </w:rPr>
              <w:t xml:space="preserve"> </w:t>
            </w:r>
            <w:r>
              <w:rPr>
                <w:sz w:val="18"/>
                <w:szCs w:val="20"/>
              </w:rPr>
              <w:t>Бајмок</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12/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93+6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18"/>
                <w:lang w:val="ru-RU"/>
              </w:rPr>
              <w:t xml:space="preserve">ДВ 400 </w:t>
            </w:r>
            <w:r>
              <w:rPr>
                <w:sz w:val="18"/>
                <w:szCs w:val="18"/>
              </w:rPr>
              <w:t>kV</w:t>
            </w:r>
            <w:r>
              <w:rPr>
                <w:sz w:val="18"/>
                <w:szCs w:val="18"/>
                <w:lang w:val="sr-RS"/>
              </w:rPr>
              <w:t xml:space="preserve"> </w:t>
            </w:r>
            <w:r>
              <w:rPr>
                <w:sz w:val="18"/>
                <w:szCs w:val="20"/>
                <w:lang w:val="sr-RS"/>
              </w:rPr>
              <w:t>„</w:t>
            </w:r>
            <w:r>
              <w:rPr>
                <w:sz w:val="18"/>
                <w:szCs w:val="20"/>
              </w:rPr>
              <w:t>Сомбор 3 – Реп.Мађарска</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sr-RS"/>
              </w:rPr>
            </w:pPr>
            <w:r>
              <w:rPr>
                <w:sz w:val="18"/>
                <w:szCs w:val="20"/>
                <w:lang w:val="sr-R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93+6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0"/>
              </w:rPr>
              <w:t>Прикључ</w:t>
            </w:r>
            <w:r>
              <w:rPr>
                <w:sz w:val="18"/>
                <w:szCs w:val="20"/>
                <w:lang w:val="sr-RS"/>
              </w:rPr>
              <w:t>ни ДВ</w:t>
            </w:r>
            <w:r>
              <w:rPr>
                <w:sz w:val="18"/>
                <w:szCs w:val="20"/>
                <w:lang w:val="sr-Latn-CS"/>
              </w:rPr>
              <w:t xml:space="preserve"> 110 kV</w:t>
            </w:r>
            <w:r>
              <w:rPr>
                <w:sz w:val="18"/>
                <w:szCs w:val="20"/>
              </w:rPr>
              <w:t xml:space="preserve"> за ТС </w:t>
            </w:r>
            <w:r>
              <w:rPr>
                <w:sz w:val="18"/>
                <w:szCs w:val="20"/>
                <w:lang w:val="sr-RS"/>
              </w:rPr>
              <w:t>Га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sr-RS"/>
              </w:rPr>
            </w:pPr>
            <w:r>
              <w:rPr>
                <w:sz w:val="18"/>
                <w:szCs w:val="20"/>
                <w:lang w:val="sr-R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93+690</w:t>
            </w:r>
          </w:p>
          <w:p>
            <w:pPr>
              <w:pStyle w:val="Normal"/>
              <w:jc w:val="center"/>
              <w:rPr>
                <w:sz w:val="18"/>
                <w:szCs w:val="20"/>
                <w:lang w:val="sr-RS"/>
              </w:rPr>
            </w:pPr>
            <w:r>
              <w:rPr>
                <w:sz w:val="18"/>
                <w:szCs w:val="20"/>
                <w:lang w:val="sr-RS"/>
              </w:rPr>
              <w:t>419+9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20"/>
              </w:rPr>
              <w:t>Прикључ</w:t>
            </w:r>
            <w:r>
              <w:rPr>
                <w:sz w:val="18"/>
                <w:szCs w:val="20"/>
                <w:lang w:val="sr-RS"/>
              </w:rPr>
              <w:t>ни ДВ</w:t>
            </w:r>
            <w:r>
              <w:rPr>
                <w:sz w:val="18"/>
                <w:szCs w:val="20"/>
                <w:lang w:val="sr-Latn-CS"/>
              </w:rPr>
              <w:t xml:space="preserve"> 110 kV</w:t>
            </w:r>
            <w:r>
              <w:rPr>
                <w:sz w:val="18"/>
                <w:szCs w:val="20"/>
              </w:rPr>
              <w:t xml:space="preserve"> за ТС Без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sr-RS"/>
              </w:rPr>
            </w:pPr>
            <w:r>
              <w:rPr>
                <w:sz w:val="18"/>
                <w:szCs w:val="20"/>
                <w:lang w:val="sr-R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393+718</w:t>
            </w:r>
          </w:p>
          <w:p>
            <w:pPr>
              <w:pStyle w:val="Normal"/>
              <w:jc w:val="center"/>
              <w:rPr>
                <w:sz w:val="18"/>
                <w:szCs w:val="20"/>
                <w:lang w:val="sr-RS"/>
              </w:rPr>
            </w:pPr>
            <w:r>
              <w:rPr>
                <w:sz w:val="18"/>
                <w:szCs w:val="20"/>
                <w:lang w:val="sr-RS"/>
              </w:rPr>
              <w:t>401+7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18"/>
                <w:lang w:val="ru-RU"/>
              </w:rPr>
              <w:t xml:space="preserve">ДВ 400 </w:t>
            </w:r>
            <w:r>
              <w:rPr>
                <w:sz w:val="18"/>
                <w:szCs w:val="18"/>
              </w:rPr>
              <w:t>kV</w:t>
            </w:r>
            <w:r>
              <w:rPr>
                <w:sz w:val="18"/>
                <w:szCs w:val="18"/>
                <w:lang w:val="sr-RS"/>
              </w:rPr>
              <w:t xml:space="preserve"> </w:t>
            </w:r>
            <w:r>
              <w:rPr>
                <w:sz w:val="18"/>
                <w:szCs w:val="20"/>
                <w:lang w:val="sr-RS"/>
              </w:rPr>
              <w:t>„</w:t>
            </w:r>
            <w:r>
              <w:rPr>
                <w:sz w:val="18"/>
                <w:szCs w:val="20"/>
              </w:rPr>
              <w:t>Сомбор 3 – Р</w:t>
            </w:r>
            <w:r>
              <w:rPr>
                <w:sz w:val="18"/>
                <w:szCs w:val="20"/>
                <w:lang w:val="sr-RS"/>
              </w:rPr>
              <w:t>.</w:t>
            </w:r>
            <w:r>
              <w:rPr>
                <w:sz w:val="18"/>
                <w:szCs w:val="20"/>
              </w:rPr>
              <w:t>Хрватска</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sr-RS"/>
              </w:rPr>
            </w:pPr>
            <w:r>
              <w:rPr>
                <w:sz w:val="18"/>
                <w:szCs w:val="20"/>
                <w:lang w:val="sr-R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крак ка Хрватској 24+7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18"/>
                <w:lang w:val="ru-RU"/>
              </w:rPr>
              <w:t xml:space="preserve">ДВ 400 </w:t>
            </w:r>
            <w:r>
              <w:rPr>
                <w:sz w:val="18"/>
                <w:szCs w:val="18"/>
              </w:rPr>
              <w:t>kV</w:t>
            </w:r>
            <w:r>
              <w:rPr>
                <w:sz w:val="18"/>
                <w:szCs w:val="18"/>
                <w:lang w:val="sr-RS"/>
              </w:rPr>
              <w:t xml:space="preserve"> </w:t>
            </w:r>
            <w:r>
              <w:rPr>
                <w:sz w:val="18"/>
                <w:szCs w:val="20"/>
                <w:lang w:val="sr-RS"/>
              </w:rPr>
              <w:t>„</w:t>
            </w:r>
            <w:r>
              <w:rPr>
                <w:sz w:val="18"/>
                <w:szCs w:val="20"/>
              </w:rPr>
              <w:t>Сомбор 3</w:t>
            </w:r>
            <w:r>
              <w:rPr>
                <w:sz w:val="18"/>
                <w:szCs w:val="20"/>
                <w:lang w:val="sr-RS"/>
              </w:rPr>
              <w:t xml:space="preserve"> </w:t>
            </w:r>
            <w:r>
              <w:rPr>
                <w:sz w:val="18"/>
                <w:szCs w:val="20"/>
              </w:rPr>
              <w:t>-</w:t>
            </w:r>
            <w:r>
              <w:rPr>
                <w:sz w:val="18"/>
                <w:szCs w:val="20"/>
                <w:lang w:val="sr-RS"/>
              </w:rPr>
              <w:t xml:space="preserve"> </w:t>
            </w:r>
            <w:r>
              <w:rPr>
                <w:sz w:val="18"/>
                <w:szCs w:val="20"/>
              </w:rPr>
              <w:t>Ср</w:t>
            </w:r>
            <w:r>
              <w:rPr>
                <w:sz w:val="18"/>
                <w:szCs w:val="20"/>
                <w:lang w:val="sr-RS"/>
              </w:rPr>
              <w:t xml:space="preserve">емска </w:t>
            </w:r>
            <w:r>
              <w:rPr>
                <w:sz w:val="18"/>
                <w:szCs w:val="20"/>
              </w:rPr>
              <w:t>Митровица</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sr-RS"/>
              </w:rPr>
            </w:pPr>
            <w:r>
              <w:rPr>
                <w:sz w:val="18"/>
                <w:szCs w:val="20"/>
                <w:lang w:val="sr-R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34" w:leader="none"/>
              </w:tabs>
              <w:snapToGrid w:val="false"/>
              <w:ind w:left="34" w:hanging="9"/>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крак ка Хрватској 31+4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sr-RS"/>
              </w:rPr>
            </w:pPr>
            <w:r>
              <w:rPr>
                <w:sz w:val="18"/>
                <w:szCs w:val="20"/>
                <w:lang w:val="sr-RS"/>
              </w:rPr>
              <w:t>ДВ</w:t>
            </w:r>
            <w:r>
              <w:rPr>
                <w:sz w:val="18"/>
                <w:szCs w:val="20"/>
                <w:lang w:val="sr-Latn-CS"/>
              </w:rPr>
              <w:t xml:space="preserve"> 110 kV</w:t>
            </w:r>
            <w:r>
              <w:rPr>
                <w:sz w:val="18"/>
                <w:szCs w:val="20"/>
                <w:lang w:val="sr-RS"/>
              </w:rPr>
              <w:t xml:space="preserve"> „</w:t>
            </w:r>
            <w:r>
              <w:rPr>
                <w:sz w:val="18"/>
                <w:szCs w:val="20"/>
              </w:rPr>
              <w:t>Бач</w:t>
            </w:r>
            <w:r>
              <w:rPr>
                <w:sz w:val="18"/>
                <w:szCs w:val="20"/>
                <w:lang w:val="sr-RS"/>
              </w:rPr>
              <w:t xml:space="preserve">ка </w:t>
            </w:r>
            <w:r>
              <w:rPr>
                <w:sz w:val="18"/>
                <w:szCs w:val="20"/>
              </w:rPr>
              <w:t>Паланк</w:t>
            </w:r>
            <w:r>
              <w:rPr>
                <w:sz w:val="18"/>
                <w:szCs w:val="20"/>
                <w:lang w:val="sr-RS"/>
              </w:rPr>
              <w:t xml:space="preserve">а </w:t>
            </w:r>
            <w:r>
              <w:rPr>
                <w:sz w:val="18"/>
                <w:szCs w:val="20"/>
              </w:rPr>
              <w:t>1- Бач</w:t>
            </w:r>
            <w:r>
              <w:rPr>
                <w:sz w:val="18"/>
                <w:szCs w:val="20"/>
                <w:lang w:val="sr-R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lang w:val="sr-RS"/>
              </w:rPr>
            </w:pPr>
            <w:r>
              <w:rPr>
                <w:sz w:val="18"/>
                <w:szCs w:val="20"/>
                <w:lang w:val="sr-R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планирано</w:t>
            </w:r>
          </w:p>
        </w:tc>
      </w:tr>
    </w:tbl>
    <w:p>
      <w:pPr>
        <w:pStyle w:val="Style211"/>
        <w:widowControl/>
        <w:spacing w:lineRule="auto" w:line="240"/>
        <w:ind w:hanging="0"/>
        <w:rPr>
          <w:rStyle w:val="FontStyle36"/>
          <w:rFonts w:ascii="Times New Roman" w:hAnsi="Times New Roman" w:cs="Times New Roman"/>
          <w:color w:val="FF0000"/>
          <w:sz w:val="18"/>
          <w:lang w:val="sr-CS" w:eastAsia="sr-CS"/>
        </w:rPr>
      </w:pPr>
      <w:r>
        <w:rPr>
          <w:rFonts w:cs="Times New Roman"/>
          <w:lang w:val="sr-CS"/>
        </w:rPr>
      </w:r>
    </w:p>
    <w:p>
      <w:pPr>
        <w:pStyle w:val="Style211"/>
        <w:widowControl/>
        <w:spacing w:lineRule="auto" w:line="240"/>
        <w:ind w:hanging="0"/>
        <w:rPr/>
      </w:pPr>
      <w:r>
        <w:rPr/>
        <w:t>Табела 5.5: Укрштање са постојећом и планираном мрежом гасовода и продуктовода</w:t>
      </w:r>
    </w:p>
    <w:tbl>
      <w:tblPr>
        <w:tblW w:w="7282" w:type="dxa"/>
        <w:jc w:val="left"/>
        <w:tblInd w:w="-5" w:type="dxa"/>
        <w:tblLayout w:type="fixed"/>
        <w:tblCellMar>
          <w:top w:w="0" w:type="dxa"/>
          <w:left w:w="108" w:type="dxa"/>
          <w:bottom w:w="0" w:type="dxa"/>
          <w:right w:w="108" w:type="dxa"/>
        </w:tblCellMar>
      </w:tblPr>
      <w:tblGrid>
        <w:gridCol w:w="709"/>
        <w:gridCol w:w="1186"/>
        <w:gridCol w:w="4074"/>
        <w:gridCol w:w="1313"/>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bCs/>
                <w:sz w:val="18"/>
                <w:szCs w:val="18"/>
              </w:rPr>
              <w:t>Ред.</w:t>
            </w:r>
          </w:p>
          <w:p>
            <w:pPr>
              <w:pStyle w:val="Normal"/>
              <w:jc w:val="center"/>
              <w:rPr>
                <w:bCs/>
                <w:sz w:val="18"/>
                <w:szCs w:val="18"/>
              </w:rPr>
            </w:pPr>
            <w:r>
              <w:rPr>
                <w:bCs/>
                <w:sz w:val="18"/>
                <w:szCs w:val="18"/>
              </w:rPr>
              <w:t>б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Приближна</w:t>
            </w:r>
          </w:p>
          <w:p>
            <w:pPr>
              <w:pStyle w:val="Normal"/>
              <w:jc w:val="center"/>
              <w:rPr>
                <w:bCs/>
                <w:sz w:val="18"/>
                <w:szCs w:val="18"/>
              </w:rPr>
            </w:pPr>
            <w:r>
              <w:rPr>
                <w:sz w:val="18"/>
                <w:szCs w:val="18"/>
                <w:lang w:val="sr-RS"/>
              </w:rPr>
              <w:t>стационажа</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Објекат</w:t>
            </w:r>
            <w:r>
              <w:rPr>
                <w:bCs/>
                <w:sz w:val="18"/>
                <w:szCs w:val="18"/>
                <w:lang w:val="sr-RS"/>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bCs/>
                <w:sz w:val="18"/>
                <w:szCs w:val="18"/>
                <w:lang w:val="sr-RS"/>
              </w:rPr>
              <w:t>Стањ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rPr>
            </w:pPr>
            <w:r>
              <w:rPr>
                <w:color w:val="000000"/>
                <w:sz w:val="18"/>
                <w:szCs w:val="18"/>
              </w:rPr>
              <w:t>79+446</w:t>
            </w:r>
            <w:r>
              <w:rPr>
                <w:color w:val="000000"/>
                <w:sz w:val="18"/>
                <w:szCs w:val="18"/>
                <w:lang w:val="sr-RS"/>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color w:val="000000"/>
                <w:sz w:val="18"/>
                <w:szCs w:val="18"/>
                <w:lang w:val="sr-RS"/>
              </w:rPr>
              <w:t>разводни гасово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color w:val="000000"/>
                <w:sz w:val="18"/>
                <w:szCs w:val="18"/>
                <w:lang w:val="sr-RS"/>
              </w:rPr>
              <w:t>планира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81+343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азводни гасовод РГ-09-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lang w:val="sr-RS"/>
              </w:rPr>
            </w:pPr>
            <w:r>
              <w:rPr>
                <w:bCs/>
                <w:sz w:val="18"/>
                <w:szCs w:val="18"/>
                <w:lang w:val="sr-R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135+176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агистрални гасов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193+12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агистрални гасов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219+89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агистрални гасовод ДГ-01-0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220+66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агистрални гасовод МГ-0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220+88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азводни гасов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290+80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азводни гасов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297+40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агистрални гасовод МГ-0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305+30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нафтовод</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305+50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магистрални гасовод МГ-02 и</w:t>
            </w:r>
          </w:p>
          <w:p>
            <w:pPr>
              <w:pStyle w:val="Normal"/>
              <w:jc w:val="center"/>
              <w:rPr>
                <w:sz w:val="18"/>
                <w:szCs w:val="18"/>
                <w:lang w:val="sr-RS"/>
              </w:rPr>
            </w:pPr>
            <w:r>
              <w:rPr>
                <w:sz w:val="18"/>
                <w:szCs w:val="18"/>
                <w:lang w:val="sr-RS"/>
              </w:rPr>
              <w:t>разводни гасоводи РГ-04-04 и РГ 04-1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311+40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азводни гасовод РГ-04-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318+40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азводни гасовод РГ-04-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363+40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азводни гасовод РГ-04-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364+20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азводни гасовод РГ-04-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318" w:hanging="318"/>
              <w:rPr>
                <w:bCs/>
                <w:sz w:val="18"/>
                <w:szCs w:val="18"/>
              </w:rPr>
            </w:pPr>
            <w:r>
              <w:rPr>
                <w:bCs/>
                <w:sz w:val="18"/>
                <w:szCs w:val="18"/>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 xml:space="preserve">373+000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lang w:val="sr-RS"/>
              </w:rPr>
              <w:t>разводни гасовод РГ-04-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RS"/>
              </w:rPr>
            </w:pPr>
            <w:r>
              <w:rPr>
                <w:sz w:val="18"/>
                <w:szCs w:val="18"/>
                <w:lang w:val="sr-RS"/>
              </w:rPr>
              <w:t>постојеће</w:t>
            </w:r>
          </w:p>
        </w:tc>
      </w:tr>
    </w:tbl>
    <w:p>
      <w:pPr>
        <w:pStyle w:val="Style211"/>
        <w:widowControl/>
        <w:spacing w:lineRule="auto" w:line="240"/>
        <w:ind w:hanging="0"/>
        <w:rPr>
          <w:rStyle w:val="FontStyle36"/>
          <w:rFonts w:ascii="Times New Roman" w:hAnsi="Times New Roman" w:cs="Times New Roman"/>
          <w:sz w:val="22"/>
          <w:lang w:val="sr-Latn-RS" w:eastAsia="sr-CS"/>
        </w:rPr>
      </w:pPr>
      <w:r>
        <w:rPr>
          <w:rFonts w:cs="Times New Roman"/>
          <w:lang w:val="sr-Latn-RS"/>
        </w:rPr>
      </w:r>
    </w:p>
    <w:p>
      <w:pPr>
        <w:pStyle w:val="Style211"/>
        <w:widowControl/>
        <w:autoSpaceDE w:val="true"/>
        <w:spacing w:lineRule="auto" w:line="240" w:before="120" w:after="120"/>
        <w:ind w:hanging="0"/>
        <w:rPr/>
      </w:pPr>
      <w:r>
        <w:rPr>
          <w:rStyle w:val="FontStyle36"/>
          <w:rFonts w:cs="Times New Roman" w:ascii="Times New Roman" w:hAnsi="Times New Roman"/>
          <w:sz w:val="22"/>
          <w:lang w:val="sr-CS" w:eastAsia="sr-CS"/>
        </w:rPr>
        <w:tab/>
        <w:t xml:space="preserve">При укрштању и паралелном вођењу гасовода са високонапонским водовима потребна је израда Елабората утицаја високонапонског далековода на гасовод, у складу са условима надлежног предузећа „Електромреже Србије”. </w:t>
      </w:r>
    </w:p>
    <w:p>
      <w:pPr>
        <w:pStyle w:val="Style211"/>
        <w:widowControl/>
        <w:autoSpaceDE w:val="true"/>
        <w:spacing w:lineRule="auto" w:line="240" w:before="120" w:after="120"/>
        <w:ind w:hanging="0"/>
        <w:rPr/>
      </w:pPr>
      <w:r>
        <w:rPr>
          <w:rStyle w:val="FontStyle36"/>
          <w:rFonts w:cs="Times New Roman" w:ascii="Times New Roman" w:hAnsi="Times New Roman"/>
          <w:sz w:val="22"/>
          <w:lang w:val="ru-RU"/>
        </w:rPr>
        <w:tab/>
        <w:t xml:space="preserve">Удаљење водова од подземих гасовода мора бити у складу са Правилником </w:t>
      </w:r>
      <w:r>
        <w:rPr>
          <w:rStyle w:val="FontStyle36"/>
          <w:rFonts w:cs="Times New Roman" w:ascii="Times New Roman" w:hAnsi="Times New Roman"/>
          <w:sz w:val="22"/>
          <w:lang w:val="sr-RS"/>
        </w:rPr>
        <w:t xml:space="preserve">о </w:t>
      </w:r>
      <w:r>
        <w:rPr>
          <w:rStyle w:val="FontStyle36"/>
          <w:rFonts w:cs="Times New Roman" w:ascii="Times New Roman" w:hAnsi="Times New Roman"/>
          <w:sz w:val="22"/>
          <w:lang w:val="sr-CS" w:eastAsia="sr-CS"/>
        </w:rPr>
        <w:t xml:space="preserve">техничким нормативима за изградњу надземних електроенергетских водова називног напона 1kV </w:t>
      </w:r>
      <w:r>
        <w:rPr>
          <w:rStyle w:val="FontStyle36"/>
          <w:rFonts w:cs="Times New Roman" w:ascii="Times New Roman" w:hAnsi="Times New Roman"/>
          <w:sz w:val="22"/>
          <w:lang w:val="ru-RU" w:eastAsia="sr-CS"/>
        </w:rPr>
        <w:t>до</w:t>
      </w:r>
      <w:r>
        <w:rPr>
          <w:rStyle w:val="FontStyle36"/>
          <w:rFonts w:cs="Times New Roman" w:ascii="Times New Roman" w:hAnsi="Times New Roman"/>
          <w:sz w:val="22"/>
          <w:lang w:val="sr-CS" w:eastAsia="sr-CS"/>
        </w:rPr>
        <w:t xml:space="preserve"> 400kV („Службени лист СФРЈ”, број 65/88 и „Службени лист СРЈ”, број 18/92)</w:t>
      </w:r>
      <w:r>
        <w:rPr>
          <w:rStyle w:val="FontStyle36"/>
          <w:rFonts w:cs="Times New Roman" w:ascii="Times New Roman" w:hAnsi="Times New Roman"/>
          <w:sz w:val="22"/>
          <w:lang w:val="ru-RU" w:eastAsia="sr-CS"/>
        </w:rPr>
        <w:t xml:space="preserve"> и </w:t>
      </w:r>
      <w:r>
        <w:rPr>
          <w:rStyle w:val="FontStyle36"/>
          <w:rFonts w:cs="Times New Roman" w:ascii="Times New Roman" w:hAnsi="Times New Roman"/>
          <w:sz w:val="22"/>
          <w:lang w:val="ru-RU"/>
        </w:rPr>
        <w:t>Техничким условима заштите подземних металних цевовода од утицаја електроенергетских постројења.</w:t>
      </w:r>
    </w:p>
    <w:p>
      <w:pPr>
        <w:pStyle w:val="Style211"/>
        <w:widowControl/>
        <w:autoSpaceDE w:val="true"/>
        <w:spacing w:lineRule="auto" w:line="240" w:before="120" w:after="120"/>
        <w:ind w:hanging="0"/>
        <w:rPr>
          <w:rStyle w:val="FontStyle36"/>
          <w:rFonts w:ascii="Times New Roman" w:hAnsi="Times New Roman" w:cs="Times New Roman"/>
          <w:sz w:val="22"/>
          <w:lang w:val="sr-CS"/>
        </w:rPr>
      </w:pPr>
      <w:r>
        <w:rPr>
          <w:rStyle w:val="FontStyle36"/>
          <w:rFonts w:cs="Times New Roman" w:ascii="Times New Roman" w:hAnsi="Times New Roman"/>
          <w:sz w:val="22"/>
          <w:lang w:val="ru-RU"/>
        </w:rPr>
        <w:tab/>
        <w:t>Заштита постојећих подземних водова мора бити изведена у складу са одредбама Правилника о техничким нормативима за ел</w:t>
      </w:r>
      <w:r>
        <w:rPr>
          <w:rStyle w:val="FontStyle36"/>
          <w:rFonts w:cs="Times New Roman" w:ascii="Times New Roman" w:hAnsi="Times New Roman"/>
          <w:sz w:val="22"/>
          <w:lang w:val="sr-RS"/>
        </w:rPr>
        <w:t>ектро</w:t>
      </w:r>
      <w:r>
        <w:rPr>
          <w:rStyle w:val="FontStyle36"/>
          <w:rFonts w:cs="Times New Roman" w:ascii="Times New Roman" w:hAnsi="Times New Roman"/>
          <w:sz w:val="22"/>
          <w:lang w:val="ru-RU"/>
        </w:rPr>
        <w:t xml:space="preserve">енергетска постројења називног напона изнад </w:t>
      </w:r>
      <w:r>
        <w:rPr>
          <w:rStyle w:val="FontStyle36"/>
          <w:rFonts w:cs="Times New Roman" w:ascii="Times New Roman" w:hAnsi="Times New Roman"/>
          <w:sz w:val="22"/>
          <w:lang w:val="sr-CS" w:eastAsia="sr-CS"/>
        </w:rPr>
        <w:t>1kV</w:t>
      </w:r>
      <w:r>
        <w:rPr>
          <w:rStyle w:val="FontStyle36"/>
          <w:rFonts w:cs="Times New Roman" w:ascii="Times New Roman" w:hAnsi="Times New Roman"/>
          <w:sz w:val="22"/>
          <w:lang w:val="ru-RU"/>
        </w:rPr>
        <w:t xml:space="preserve"> </w:t>
      </w:r>
      <w:r>
        <w:rPr>
          <w:rStyle w:val="FontStyle36"/>
          <w:rFonts w:cs="Times New Roman" w:ascii="Times New Roman" w:hAnsi="Times New Roman"/>
          <w:sz w:val="22"/>
          <w:lang w:val="sr-CS"/>
        </w:rPr>
        <w:t>(„</w:t>
      </w:r>
      <w:r>
        <w:rPr>
          <w:rStyle w:val="FontStyle36"/>
          <w:rFonts w:cs="Times New Roman" w:ascii="Times New Roman" w:hAnsi="Times New Roman"/>
          <w:sz w:val="22"/>
          <w:lang w:val="ru-RU"/>
        </w:rPr>
        <w:t>Службени лист СФР</w:t>
      </w:r>
      <w:r>
        <w:rPr>
          <w:rStyle w:val="FontStyle36"/>
          <w:rFonts w:cs="Times New Roman" w:ascii="Times New Roman" w:hAnsi="Times New Roman"/>
          <w:sz w:val="22"/>
          <w:lang w:val="sr-RS"/>
        </w:rPr>
        <w:t>Ј”</w:t>
      </w:r>
      <w:r>
        <w:rPr>
          <w:rStyle w:val="FontStyle36"/>
          <w:rFonts w:cs="Times New Roman" w:ascii="Times New Roman" w:hAnsi="Times New Roman"/>
          <w:sz w:val="22"/>
          <w:lang w:val="ru-RU"/>
        </w:rPr>
        <w:t xml:space="preserve">, бр. </w:t>
      </w:r>
      <w:r>
        <w:rPr>
          <w:rStyle w:val="FontStyle36"/>
          <w:rFonts w:cs="Times New Roman" w:ascii="Times New Roman" w:hAnsi="Times New Roman"/>
          <w:sz w:val="22"/>
          <w:lang w:val="sr-CS"/>
        </w:rPr>
        <w:t xml:space="preserve">4/74 </w:t>
      </w:r>
      <w:r>
        <w:rPr>
          <w:rStyle w:val="FontStyle36"/>
          <w:rFonts w:cs="Times New Roman" w:ascii="Times New Roman" w:hAnsi="Times New Roman"/>
          <w:sz w:val="22"/>
          <w:lang w:val="ru-RU"/>
        </w:rPr>
        <w:t xml:space="preserve">и </w:t>
      </w:r>
      <w:r>
        <w:rPr>
          <w:rStyle w:val="FontStyle36"/>
          <w:rFonts w:cs="Times New Roman" w:ascii="Times New Roman" w:hAnsi="Times New Roman"/>
          <w:sz w:val="22"/>
          <w:lang w:val="sr-CS"/>
        </w:rPr>
        <w:t xml:space="preserve">13/78). </w:t>
      </w:r>
    </w:p>
    <w:p>
      <w:pPr>
        <w:pStyle w:val="Style211"/>
        <w:widowControl/>
        <w:autoSpaceDE w:val="true"/>
        <w:spacing w:lineRule="auto" w:line="240" w:before="120" w:after="120"/>
        <w:ind w:hanging="0"/>
        <w:rPr/>
      </w:pPr>
      <w:r>
        <w:rPr>
          <w:rStyle w:val="FontStyle36"/>
          <w:rFonts w:cs="Times New Roman" w:ascii="Times New Roman" w:hAnsi="Times New Roman"/>
          <w:sz w:val="22"/>
          <w:lang w:val="ru-RU"/>
        </w:rPr>
        <w:tab/>
        <w:t xml:space="preserve">На местима приближавања или укрштања са електроенергетским објектима морају бити испоштовани </w:t>
      </w:r>
      <w:r>
        <w:rPr>
          <w:rStyle w:val="FontStyle36"/>
          <w:rFonts w:cs="Times New Roman" w:ascii="Times New Roman" w:hAnsi="Times New Roman"/>
          <w:sz w:val="22"/>
          <w:lang w:val="sr-RS"/>
        </w:rPr>
        <w:t>„</w:t>
      </w:r>
      <w:r>
        <w:rPr>
          <w:rStyle w:val="FontStyle36"/>
          <w:rFonts w:cs="Times New Roman" w:ascii="Times New Roman" w:hAnsi="Times New Roman"/>
          <w:sz w:val="22"/>
          <w:lang w:val="ru-RU"/>
        </w:rPr>
        <w:t>Технички услови заштите подземних металних цевовода од утицаја електроенергетских постројења</w:t>
      </w:r>
      <w:r>
        <w:rPr>
          <w:rStyle w:val="FontStyle36"/>
          <w:rFonts w:cs="Times New Roman" w:ascii="Times New Roman" w:hAnsi="Times New Roman"/>
          <w:sz w:val="22"/>
          <w:lang w:val="sr-RS"/>
        </w:rPr>
        <w:t>”</w:t>
      </w:r>
      <w:r>
        <w:rPr>
          <w:rStyle w:val="FontStyle36"/>
          <w:rFonts w:cs="Times New Roman" w:ascii="Times New Roman" w:hAnsi="Times New Roman"/>
          <w:sz w:val="22"/>
          <w:lang w:val="ru-RU"/>
        </w:rPr>
        <w:t>.</w:t>
      </w:r>
    </w:p>
    <w:p>
      <w:pPr>
        <w:pStyle w:val="Style211"/>
        <w:widowControl/>
        <w:autoSpaceDE w:val="true"/>
        <w:spacing w:lineRule="auto" w:line="240" w:before="120" w:after="120"/>
        <w:ind w:hanging="0"/>
        <w:rPr/>
      </w:pPr>
      <w:r>
        <w:rPr>
          <w:rStyle w:val="FontStyle36"/>
          <w:rFonts w:cs="Times New Roman" w:ascii="Times New Roman" w:hAnsi="Times New Roman"/>
          <w:sz w:val="22"/>
          <w:lang w:val="sr-CS" w:eastAsia="sr-CS"/>
        </w:rPr>
        <w:tab/>
        <w:t xml:space="preserve">Напајање потрошача и објеката у саставу гасовода (мерне станице, компресорске станице, станице катодне заштите и др.) обезбедиће се са дистрибутивне средњенапонске и нисконапонске мреже преко трансформаторских станица 35/0,4 kV или 20(10)/0,4 kV по условима надлежних Електродистрибуција и по посебном пројекту. </w:t>
      </w:r>
    </w:p>
    <w:p>
      <w:pPr>
        <w:pStyle w:val="Normal"/>
        <w:spacing w:before="120" w:after="120"/>
        <w:jc w:val="both"/>
        <w:rPr>
          <w:rFonts w:eastAsia="TimesNewRomanPSMT;Arial Unicode MS"/>
          <w:sz w:val="22"/>
          <w:lang w:val="sr-RS"/>
        </w:rPr>
      </w:pPr>
      <w:r>
        <w:rPr>
          <w:rFonts w:eastAsia="TimesNewRomanPSMT;Arial Unicode MS"/>
          <w:sz w:val="22"/>
        </w:rPr>
        <w:tab/>
        <w:t xml:space="preserve">Укрштање гасовода са надземним електроводовима изводи се на минималном одстојању од 1,5 висине најближег стуба или када је реч о високим напонима од 110 kV и више, цевоводи се проводе по средини </w:t>
      </w:r>
      <w:r>
        <w:rPr>
          <w:rFonts w:eastAsia="TimesNewRomanPSMT;Arial Unicode MS"/>
          <w:sz w:val="22"/>
          <w:lang w:val="sr-RS"/>
        </w:rPr>
        <w:t xml:space="preserve">распона </w:t>
      </w:r>
      <w:r>
        <w:rPr>
          <w:rFonts w:eastAsia="TimesNewRomanPSMT;Arial Unicode MS"/>
          <w:sz w:val="22"/>
        </w:rPr>
        <w:t xml:space="preserve">између два стуба због </w:t>
      </w:r>
      <w:r>
        <w:rPr>
          <w:rFonts w:eastAsia="TimesNewRomanPSMT;Arial Unicode MS"/>
          <w:sz w:val="22"/>
          <w:lang w:val="sr-RS"/>
        </w:rPr>
        <w:t xml:space="preserve">смањења </w:t>
      </w:r>
      <w:r>
        <w:rPr>
          <w:rFonts w:eastAsia="TimesNewRomanPSMT;Arial Unicode MS"/>
          <w:sz w:val="22"/>
        </w:rPr>
        <w:t>дејства ”лутајућих струја”.</w:t>
      </w:r>
    </w:p>
    <w:p>
      <w:pPr>
        <w:pStyle w:val="Normal"/>
        <w:spacing w:before="120" w:after="120"/>
        <w:jc w:val="both"/>
        <w:rPr/>
      </w:pPr>
      <w:r>
        <w:rPr>
          <w:sz w:val="22"/>
        </w:rPr>
        <w:tab/>
      </w:r>
      <w:r>
        <w:rPr>
          <w:sz w:val="22"/>
          <w:lang w:val="sr-RS"/>
        </w:rPr>
        <w:t>Радови и друге активности у заштитном појасу нафтовода и продуктовода одвијају се у складу са условима и писменим одобрењем предузећа које обавља транспорт нафтоводом/продуктоводом.</w:t>
      </w:r>
    </w:p>
    <w:p>
      <w:pPr>
        <w:pStyle w:val="Style61"/>
        <w:widowControl/>
        <w:rPr>
          <w:rStyle w:val="FontStyle45"/>
          <w:rFonts w:ascii="Times New Roman" w:hAnsi="Times New Roman" w:cs="Times New Roman"/>
          <w:b w:val="false"/>
          <w:b w:val="false"/>
          <w:color w:val="FF0000"/>
          <w:sz w:val="22"/>
          <w:lang w:val="sr-RS" w:eastAsia="sr-CS"/>
        </w:rPr>
      </w:pPr>
      <w:r>
        <w:rPr>
          <w:rFonts w:cs="Times New Roman"/>
          <w:sz w:val="22"/>
          <w:lang w:val="sr-RS"/>
        </w:rPr>
      </w:r>
      <w:r>
        <w:br w:type="page"/>
      </w:r>
    </w:p>
    <w:p>
      <w:pPr>
        <w:pStyle w:val="Normal"/>
        <w:jc w:val="both"/>
        <w:rPr/>
      </w:pPr>
      <w:r>
        <w:rPr>
          <w:sz w:val="30"/>
          <w:szCs w:val="30"/>
          <w:lang w:val="sr-RS"/>
        </w:rPr>
        <w:t>5.3.4. Укрштање са водопривредном инфраструктуром</w:t>
      </w:r>
    </w:p>
    <w:p>
      <w:pPr>
        <w:pStyle w:val="Normal"/>
        <w:jc w:val="both"/>
        <w:rPr>
          <w:sz w:val="22"/>
          <w:szCs w:val="30"/>
          <w:lang w:val="sr-RS"/>
        </w:rPr>
      </w:pPr>
      <w:r>
        <w:rPr>
          <w:sz w:val="22"/>
          <w:szCs w:val="30"/>
          <w:lang w:val="sr-RS"/>
        </w:rPr>
      </w:r>
    </w:p>
    <w:p>
      <w:pPr>
        <w:pStyle w:val="Style211"/>
        <w:widowControl/>
        <w:spacing w:lineRule="auto" w:line="240"/>
        <w:ind w:hanging="0"/>
        <w:rPr/>
      </w:pPr>
      <w:r>
        <w:rPr>
          <w:rStyle w:val="FontStyle36"/>
          <w:rFonts w:cs="Times New Roman" w:ascii="Times New Roman" w:hAnsi="Times New Roman"/>
          <w:sz w:val="22"/>
          <w:lang w:val="sr-CS" w:eastAsia="sr-CS"/>
        </w:rPr>
        <w:tab/>
        <w:t>У обухвати Просторног плана планирани гасовод ће се укрштати са</w:t>
      </w:r>
      <w:r>
        <w:rPr>
          <w:rStyle w:val="FontStyle36"/>
          <w:rFonts w:cs="Times New Roman" w:ascii="Times New Roman" w:hAnsi="Times New Roman"/>
          <w:sz w:val="22"/>
          <w:lang w:val="ru-RU" w:eastAsia="sr-CS"/>
        </w:rPr>
        <w:t xml:space="preserve"> </w:t>
      </w:r>
      <w:r>
        <w:rPr>
          <w:rFonts w:cs="Times New Roman" w:ascii="Times New Roman" w:hAnsi="Times New Roman"/>
          <w:sz w:val="22"/>
          <w:lang w:val="sr-RS"/>
        </w:rPr>
        <w:t xml:space="preserve">водним објектима и системима, приказаним у Табели 5.6: </w:t>
      </w:r>
    </w:p>
    <w:p>
      <w:pPr>
        <w:pStyle w:val="Style211"/>
        <w:widowControl/>
        <w:spacing w:lineRule="auto" w:line="240"/>
        <w:ind w:hanging="0"/>
        <w:jc w:val="left"/>
        <w:rPr>
          <w:rStyle w:val="FontStyle36"/>
          <w:rFonts w:ascii="Times New Roman" w:hAnsi="Times New Roman" w:cs="Times New Roman"/>
          <w:lang w:val="sr-CS" w:eastAsia="sr-CS"/>
        </w:rPr>
      </w:pPr>
      <w:r>
        <w:rPr>
          <w:rFonts w:cs="Times New Roman" w:ascii="Times New Roman" w:hAnsi="Times New Roman"/>
          <w:sz w:val="22"/>
          <w:lang w:val="sr-CS"/>
        </w:rPr>
      </w:r>
    </w:p>
    <w:p>
      <w:pPr>
        <w:pStyle w:val="Style211"/>
        <w:widowControl/>
        <w:spacing w:lineRule="auto" w:line="240"/>
        <w:ind w:hanging="0"/>
        <w:jc w:val="left"/>
        <w:rPr/>
      </w:pPr>
      <w:r>
        <w:rPr>
          <w:rStyle w:val="FontStyle36"/>
          <w:rFonts w:cs="Times New Roman" w:ascii="Times New Roman" w:hAnsi="Times New Roman"/>
          <w:lang w:val="sr-CS" w:eastAsia="sr-CS"/>
        </w:rPr>
        <w:t>Табела 5.6: Укрштање гасовода са водним објектима</w:t>
      </w:r>
    </w:p>
    <w:tbl>
      <w:tblPr>
        <w:tblW w:w="9322" w:type="dxa"/>
        <w:jc w:val="left"/>
        <w:tblInd w:w="-113" w:type="dxa"/>
        <w:tblLayout w:type="fixed"/>
        <w:tblCellMar>
          <w:top w:w="0" w:type="dxa"/>
          <w:left w:w="108" w:type="dxa"/>
          <w:bottom w:w="0" w:type="dxa"/>
          <w:right w:w="108" w:type="dxa"/>
        </w:tblCellMar>
      </w:tblPr>
      <w:tblGrid>
        <w:gridCol w:w="817"/>
        <w:gridCol w:w="1843"/>
        <w:gridCol w:w="66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б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Приближна</w:t>
            </w:r>
          </w:p>
          <w:p>
            <w:pPr>
              <w:pStyle w:val="Normal"/>
              <w:jc w:val="center"/>
              <w:rPr>
                <w:bCs/>
                <w:sz w:val="18"/>
                <w:szCs w:val="18"/>
              </w:rPr>
            </w:pPr>
            <w:r>
              <w:rPr>
                <w:sz w:val="18"/>
                <w:szCs w:val="20"/>
                <w:lang w:val="sr-RS"/>
              </w:rPr>
              <w:t>стационаж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бјекат</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567" w:hanging="567"/>
              <w:rPr>
                <w:bCs/>
                <w:sz w:val="18"/>
                <w:szCs w:val="18"/>
              </w:rPr>
            </w:pPr>
            <w:r>
              <w:rPr>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sr-RS"/>
              </w:rPr>
            </w:pPr>
            <w:r>
              <w:rPr>
                <w:rStyle w:val="FontStyle36"/>
                <w:sz w:val="18"/>
              </w:rPr>
              <w:t>17+868</w:t>
            </w:r>
            <w:r>
              <w:rPr>
                <w:rStyle w:val="FontStyle36"/>
                <w:sz w:val="18"/>
                <w:lang w:val="sr-RS"/>
              </w:rPr>
              <w:t>/</w:t>
            </w:r>
            <w:r>
              <w:rPr>
                <w:rStyle w:val="FontStyle36"/>
                <w:sz w:val="18"/>
              </w:rPr>
              <w:t>18+25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RS"/>
              </w:rPr>
            </w:pPr>
            <w:r>
              <w:rPr>
                <w:rStyle w:val="FontStyle36"/>
                <w:sz w:val="18"/>
              </w:rPr>
              <w:t>II</w:t>
            </w:r>
            <w:r>
              <w:rPr>
                <w:rStyle w:val="FontStyle36"/>
                <w:sz w:val="18"/>
                <w:lang w:val="sr-RS"/>
              </w:rPr>
              <w:t xml:space="preserve"> фаза </w:t>
            </w:r>
            <w:r>
              <w:rPr>
                <w:rStyle w:val="FontStyle36"/>
                <w:sz w:val="18"/>
              </w:rPr>
              <w:t>акумулациј</w:t>
            </w:r>
            <w:r>
              <w:rPr>
                <w:rStyle w:val="FontStyle36"/>
                <w:sz w:val="18"/>
                <w:lang w:val="sr-RS"/>
              </w:rPr>
              <w:t>е</w:t>
            </w:r>
            <w:r>
              <w:rPr>
                <w:rStyle w:val="FontStyle36"/>
                <w:sz w:val="18"/>
              </w:rPr>
              <w:t xml:space="preserve"> </w:t>
            </w:r>
            <w:r>
              <w:rPr>
                <w:rStyle w:val="FontStyle36"/>
                <w:sz w:val="18"/>
                <w:lang w:val="sr-RS"/>
              </w:rPr>
              <w:t>„</w:t>
            </w:r>
            <w:r>
              <w:rPr>
                <w:rStyle w:val="FontStyle36"/>
                <w:sz w:val="18"/>
              </w:rPr>
              <w:t>Грлиште</w:t>
            </w:r>
            <w:r>
              <w:rPr>
                <w:rStyle w:val="FontStyle36"/>
                <w:sz w:val="18"/>
                <w:lang w:val="sr-RS"/>
              </w:rPr>
              <w:t>”</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567" w:hanging="567"/>
              <w:rPr>
                <w:color w:val="000000"/>
                <w:sz w:val="18"/>
                <w:szCs w:val="18"/>
                <w:lang w:val="sr-RS"/>
              </w:rPr>
            </w:pPr>
            <w:r>
              <w:rPr>
                <w:color w:val="000000"/>
                <w:sz w:val="18"/>
                <w:szCs w:val="18"/>
                <w:lang w:val="sr-R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Ба</w:t>
            </w:r>
            <w:r>
              <w:rPr>
                <w:sz w:val="18"/>
                <w:lang w:val="sr-RS"/>
              </w:rPr>
              <w:t>ч</w:t>
            </w:r>
            <w:r>
              <w:rPr>
                <w:sz w:val="18"/>
              </w:rPr>
              <w:t>еви</w:t>
            </w:r>
            <w:r>
              <w:rPr>
                <w:sz w:val="18"/>
                <w:lang w:val="sr-RS"/>
              </w:rPr>
              <w:t>ц</w:t>
            </w:r>
            <w:r>
              <w:rPr>
                <w:sz w:val="18"/>
              </w:rPr>
              <w:t>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65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Прекостенск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09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sr-RS"/>
              </w:rPr>
              <w:t>мањи водоток</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7+4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RS"/>
              </w:rPr>
            </w:pPr>
            <w:r>
              <w:rPr>
                <w:sz w:val="18"/>
                <w:lang w:val="sr-RS"/>
              </w:rPr>
              <w:t>мањи водоток</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8+55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RS"/>
              </w:rPr>
            </w:pPr>
            <w:r>
              <w:rPr>
                <w:sz w:val="18"/>
                <w:lang w:val="sr-RS"/>
              </w:rPr>
              <w:t>мањи водоток</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28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Мировск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6+85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Црни Тимок</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22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Црни Тимок</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4+65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Грз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0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Моштаниц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18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Моштаниц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3+91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Суви поток</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1+03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sr-RS"/>
              </w:rPr>
              <w:t>р</w:t>
            </w:r>
            <w:r>
              <w:rPr>
                <w:sz w:val="18"/>
              </w:rPr>
              <w:t>ека</w:t>
            </w:r>
            <w:r>
              <w:rPr>
                <w:sz w:val="18"/>
                <w:lang w:val="sr-RS"/>
              </w:rPr>
              <w:t xml:space="preserve"> </w:t>
            </w:r>
            <w:r>
              <w:rPr>
                <w:sz w:val="18"/>
              </w:rPr>
              <w:t>Велика Морав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Style w:val="FontStyle36"/>
                <w:sz w:val="18"/>
                <w:szCs w:val="18"/>
              </w:rPr>
              <w:t>131,213</w:t>
            </w:r>
          </w:p>
        </w:tc>
        <w:tc>
          <w:tcPr>
            <w:tcW w:w="6662" w:type="dxa"/>
            <w:tcBorders>
              <w:top w:val="single" w:sz="4" w:space="0" w:color="000000"/>
              <w:left w:val="single" w:sz="4" w:space="0" w:color="000000"/>
              <w:bottom w:val="single" w:sz="4" w:space="0" w:color="000000"/>
              <w:right w:val="single" w:sz="4" w:space="0" w:color="000000"/>
            </w:tcBorders>
          </w:tcPr>
          <w:p>
            <w:pPr>
              <w:pStyle w:val="Style211"/>
              <w:spacing w:lineRule="auto" w:line="240"/>
              <w:ind w:hanging="0"/>
              <w:jc w:val="center"/>
              <w:rPr>
                <w:rFonts w:ascii="Times New Roman" w:hAnsi="Times New Roman" w:cs="Times New Roman"/>
                <w:sz w:val="18"/>
                <w:szCs w:val="18"/>
                <w:lang w:val="sr-CS" w:eastAsia="sr-CS"/>
              </w:rPr>
            </w:pPr>
            <w:r>
              <w:rPr>
                <w:rStyle w:val="FontStyle36"/>
                <w:rFonts w:cs="Times New Roman" w:ascii="Times New Roman" w:hAnsi="Times New Roman"/>
                <w:sz w:val="18"/>
                <w:szCs w:val="18"/>
                <w:lang w:val="sr-CS" w:eastAsia="sr-CS"/>
              </w:rPr>
              <w:t>Потенцијални коридор пловног пут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jc w:val="center"/>
              <w:rPr>
                <w:rFonts w:ascii="Times New Roman" w:hAnsi="Times New Roman" w:cs="Times New Roman"/>
                <w:sz w:val="18"/>
                <w:szCs w:val="18"/>
                <w:lang w:val="sr-CS" w:eastAsia="sr-CS"/>
              </w:rPr>
            </w:pPr>
            <w:r>
              <w:rPr>
                <w:rFonts w:cs="Times New Roman"/>
                <w:sz w:val="18"/>
                <w:szCs w:val="18"/>
                <w:lang w:val="sr-CS" w:eastAsia="sr-C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69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RS"/>
              </w:rPr>
              <w:t>р</w:t>
            </w:r>
            <w:r>
              <w:rPr>
                <w:sz w:val="18"/>
                <w:szCs w:val="18"/>
              </w:rPr>
              <w:t>ека</w:t>
            </w:r>
            <w:r>
              <w:rPr>
                <w:sz w:val="18"/>
                <w:szCs w:val="18"/>
                <w:lang w:val="sr-RS"/>
              </w:rPr>
              <w:t xml:space="preserve"> </w:t>
            </w:r>
            <w:r>
              <w:rPr>
                <w:sz w:val="18"/>
                <w:szCs w:val="18"/>
              </w:rPr>
              <w:t>Рач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6+08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RS"/>
              </w:rPr>
              <w:t>р</w:t>
            </w:r>
            <w:r>
              <w:rPr>
                <w:sz w:val="18"/>
                <w:szCs w:val="18"/>
              </w:rPr>
              <w:t>ека</w:t>
            </w:r>
            <w:r>
              <w:rPr>
                <w:sz w:val="18"/>
                <w:szCs w:val="18"/>
                <w:lang w:val="sr-RS"/>
              </w:rPr>
              <w:t xml:space="preserve"> </w:t>
            </w:r>
            <w:r>
              <w:rPr>
                <w:sz w:val="18"/>
                <w:szCs w:val="18"/>
              </w:rPr>
              <w:t>Велика Морав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Style w:val="FontStyle36"/>
                <w:sz w:val="18"/>
                <w:szCs w:val="18"/>
              </w:rPr>
              <w:t>136,247</w:t>
            </w:r>
          </w:p>
        </w:tc>
        <w:tc>
          <w:tcPr>
            <w:tcW w:w="6662" w:type="dxa"/>
            <w:tcBorders>
              <w:top w:val="single" w:sz="4" w:space="0" w:color="000000"/>
              <w:left w:val="single" w:sz="4" w:space="0" w:color="000000"/>
              <w:bottom w:val="single" w:sz="4" w:space="0" w:color="000000"/>
              <w:right w:val="single" w:sz="4" w:space="0" w:color="000000"/>
            </w:tcBorders>
          </w:tcPr>
          <w:p>
            <w:pPr>
              <w:pStyle w:val="Style211"/>
              <w:spacing w:lineRule="auto" w:line="240"/>
              <w:ind w:hanging="0"/>
              <w:jc w:val="center"/>
              <w:rPr>
                <w:rFonts w:ascii="Times New Roman" w:hAnsi="Times New Roman" w:cs="Times New Roman"/>
                <w:sz w:val="18"/>
                <w:szCs w:val="18"/>
                <w:lang w:val="sr-CS" w:eastAsia="sr-CS"/>
              </w:rPr>
            </w:pPr>
            <w:r>
              <w:rPr>
                <w:rStyle w:val="FontStyle36"/>
                <w:rFonts w:cs="Times New Roman" w:ascii="Times New Roman" w:hAnsi="Times New Roman"/>
                <w:sz w:val="18"/>
                <w:szCs w:val="18"/>
                <w:lang w:val="sr-CS" w:eastAsia="sr-CS"/>
              </w:rPr>
              <w:t>Потенцијални коридор пловног пут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rFonts w:ascii="Times New Roman" w:hAnsi="Times New Roman" w:cs="Times New Roman"/>
                <w:color w:val="000000"/>
                <w:sz w:val="18"/>
                <w:szCs w:val="18"/>
                <w:lang w:val="sr-CS" w:eastAsia="sr-CS"/>
              </w:rPr>
            </w:pPr>
            <w:r>
              <w:rPr>
                <w:rFonts w:cs="Times New Roman"/>
                <w:color w:val="000000"/>
                <w:sz w:val="18"/>
                <w:szCs w:val="18"/>
                <w:lang w:val="sr-CS" w:eastAsia="sr-C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7+21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анал</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7+33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анал</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7+909</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анал</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8+48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анал</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49+63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анал</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4+00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пуштени меандар Велике Мораве</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8+78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анал</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0+59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анал</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191+06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sz w:val="18"/>
                <w:szCs w:val="20"/>
              </w:rPr>
              <w:t>река Дунав</w:t>
            </w:r>
            <w:r>
              <w:rPr>
                <w:sz w:val="18"/>
                <w:szCs w:val="20"/>
                <w:lang w:val="sr-RS"/>
              </w:rPr>
              <w:t xml:space="preserve"> – међународни водни пут</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bCs/>
                <w:color w:val="000000"/>
                <w:sz w:val="18"/>
                <w:szCs w:val="18"/>
                <w:lang w:val="sr-RS"/>
              </w:rPr>
            </w:pPr>
            <w:r>
              <w:rPr>
                <w:bCs/>
                <w:color w:val="000000"/>
                <w:sz w:val="18"/>
                <w:szCs w:val="18"/>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192+9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канал 7 веза Поњавиц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bCs/>
                <w:color w:val="000000"/>
                <w:sz w:val="18"/>
                <w:szCs w:val="18"/>
              </w:rPr>
            </w:pPr>
            <w:r>
              <w:rPr>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lang w:val="sr-RS"/>
              </w:rPr>
              <w:t>207+50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 xml:space="preserve">река </w:t>
            </w:r>
            <w:r>
              <w:rPr>
                <w:sz w:val="18"/>
                <w:szCs w:val="20"/>
                <w:lang w:val="sr-RS"/>
              </w:rPr>
              <w:t>Тиса – међдржавни водни пут</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32+77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КМ Велики канал</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bCs/>
                <w:color w:val="000000"/>
                <w:sz w:val="18"/>
                <w:szCs w:val="18"/>
              </w:rPr>
            </w:pPr>
            <w:r>
              <w:rPr>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245+6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Рибњак</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bCs/>
                <w:color w:val="000000"/>
                <w:sz w:val="18"/>
                <w:szCs w:val="18"/>
              </w:rPr>
            </w:pPr>
            <w:r>
              <w:rPr>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4+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lang w:val="sr-RS"/>
              </w:rPr>
              <w:t>р</w:t>
            </w:r>
            <w:r>
              <w:rPr>
                <w:sz w:val="18"/>
                <w:szCs w:val="20"/>
              </w:rPr>
              <w:t>ека Тамиш</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8+9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lang w:val="sr-RS"/>
              </w:rPr>
              <w:t>река</w:t>
            </w:r>
            <w:r>
              <w:rPr>
                <w:sz w:val="18"/>
                <w:szCs w:val="20"/>
              </w:rPr>
              <w:t xml:space="preserve"> Караш</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258+950</w:t>
            </w:r>
            <w:r>
              <w:rPr>
                <w:sz w:val="18"/>
                <w:szCs w:val="20"/>
                <w:lang w:val="sr-RS"/>
              </w:rPr>
              <w:t>/</w:t>
            </w:r>
            <w:r>
              <w:rPr>
                <w:sz w:val="18"/>
                <w:szCs w:val="20"/>
              </w:rPr>
              <w:t>270+50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 xml:space="preserve">Потенцијално извориште регионалног водоснабдевања </w:t>
            </w:r>
            <w:r>
              <w:rPr>
                <w:sz w:val="18"/>
                <w:szCs w:val="20"/>
                <w:lang w:val="sr-RS"/>
              </w:rPr>
              <w:t>„</w:t>
            </w:r>
            <w:r>
              <w:rPr>
                <w:sz w:val="18"/>
                <w:szCs w:val="20"/>
              </w:rPr>
              <w:t>Книћанин – Чента</w:t>
            </w:r>
            <w:r>
              <w:rPr>
                <w:sz w:val="18"/>
                <w:szCs w:val="20"/>
                <w:lang w:val="sr-RS"/>
              </w:rPr>
              <w:t>”</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lang w:val="sr-RS"/>
              </w:rPr>
            </w:pPr>
            <w:r>
              <w:rPr>
                <w:color w:val="000000"/>
                <w:sz w:val="18"/>
                <w:szCs w:val="18"/>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19+64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0"/>
                <w:lang w:val="sr-RS"/>
              </w:rPr>
              <w:t>река</w:t>
            </w:r>
            <w:r>
              <w:rPr>
                <w:sz w:val="18"/>
                <w:szCs w:val="20"/>
              </w:rPr>
              <w:t xml:space="preserve"> Јегричк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340+9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КМ Бечеј - Богојево</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bCs/>
                <w:color w:val="000000"/>
                <w:sz w:val="18"/>
                <w:szCs w:val="18"/>
              </w:rPr>
            </w:pPr>
            <w:r>
              <w:rPr>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375+3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КМ Косанчић – Мали Стапар</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bCs/>
                <w:color w:val="000000"/>
                <w:sz w:val="18"/>
                <w:szCs w:val="18"/>
              </w:rPr>
            </w:pPr>
            <w:r>
              <w:rPr>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376+2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rPr>
              <w:t>ОКМ Врбас - Бездан</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bCs/>
                <w:color w:val="000000"/>
                <w:sz w:val="18"/>
                <w:szCs w:val="18"/>
              </w:rPr>
            </w:pPr>
            <w:r>
              <w:rPr>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401+05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lang w:val="sr-RS"/>
              </w:rPr>
              <w:t xml:space="preserve">река </w:t>
            </w:r>
            <w:r>
              <w:rPr>
                <w:sz w:val="18"/>
                <w:szCs w:val="20"/>
              </w:rPr>
              <w:t>Мостонга / Бела Бара</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ind w:left="0" w:hanging="0"/>
              <w:rPr>
                <w:bCs/>
                <w:color w:val="000000"/>
                <w:sz w:val="18"/>
                <w:szCs w:val="18"/>
              </w:rPr>
            </w:pPr>
            <w:r>
              <w:rPr>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sr-RS"/>
              </w:rPr>
            </w:pPr>
            <w:r>
              <w:rPr>
                <w:sz w:val="18"/>
                <w:szCs w:val="20"/>
              </w:rPr>
              <w:t>414+3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20"/>
                <w:lang w:val="sr-RS"/>
              </w:rPr>
              <w:t xml:space="preserve">река </w:t>
            </w:r>
            <w:r>
              <w:rPr>
                <w:sz w:val="18"/>
                <w:szCs w:val="20"/>
              </w:rPr>
              <w:t>Плазовић</w:t>
            </w:r>
          </w:p>
        </w:tc>
      </w:tr>
    </w:tbl>
    <w:p>
      <w:pPr>
        <w:pStyle w:val="Normal"/>
        <w:numPr>
          <w:ilvl w:val="0"/>
          <w:numId w:val="0"/>
        </w:numPr>
        <w:ind w:left="0" w:hanging="0"/>
        <w:jc w:val="both"/>
        <w:rPr>
          <w:sz w:val="22"/>
          <w:lang w:val="sr-RS"/>
        </w:rPr>
      </w:pPr>
      <w:r>
        <w:rPr>
          <w:sz w:val="22"/>
          <w:lang w:val="sr-RS"/>
        </w:rPr>
      </w:r>
    </w:p>
    <w:p>
      <w:pPr>
        <w:pStyle w:val="Normal"/>
        <w:numPr>
          <w:ilvl w:val="0"/>
          <w:numId w:val="0"/>
        </w:numPr>
        <w:spacing w:before="120" w:after="120"/>
        <w:ind w:left="0" w:hanging="0"/>
        <w:jc w:val="both"/>
        <w:rPr/>
      </w:pPr>
      <w:r>
        <w:rPr>
          <w:sz w:val="22"/>
        </w:rPr>
        <w:tab/>
        <w:t>Услови за постав</w:t>
      </w:r>
      <w:r>
        <w:rPr>
          <w:sz w:val="22"/>
          <w:lang w:val="sr-RS"/>
        </w:rPr>
        <w:t>љ</w:t>
      </w:r>
      <w:r>
        <w:rPr>
          <w:sz w:val="22"/>
        </w:rPr>
        <w:t>ање инсталација гасовода утврђ</w:t>
      </w:r>
      <w:r>
        <w:rPr>
          <w:sz w:val="22"/>
          <w:lang w:val="sr-RS"/>
        </w:rPr>
        <w:t>ују се на основу</w:t>
      </w:r>
      <w:r>
        <w:rPr>
          <w:sz w:val="22"/>
        </w:rPr>
        <w:t xml:space="preserve"> мишљења,</w:t>
      </w:r>
      <w:r>
        <w:rPr>
          <w:sz w:val="22"/>
          <w:lang w:val="sr-RS"/>
        </w:rPr>
        <w:t xml:space="preserve"> </w:t>
      </w:r>
      <w:r>
        <w:rPr>
          <w:sz w:val="22"/>
        </w:rPr>
        <w:t xml:space="preserve">услова </w:t>
      </w:r>
      <w:r>
        <w:rPr>
          <w:sz w:val="22"/>
          <w:lang w:val="sr-RS"/>
        </w:rPr>
        <w:t xml:space="preserve">и сагласности издатих </w:t>
      </w:r>
      <w:r>
        <w:rPr>
          <w:sz w:val="22"/>
        </w:rPr>
        <w:t>од стране надлежног водопривредног предузећа</w:t>
      </w:r>
      <w:r>
        <w:rPr>
          <w:sz w:val="22"/>
          <w:lang w:val="sr-RS"/>
        </w:rPr>
        <w:t>.</w:t>
      </w:r>
    </w:p>
    <w:p>
      <w:pPr>
        <w:pStyle w:val="Normal"/>
        <w:numPr>
          <w:ilvl w:val="0"/>
          <w:numId w:val="0"/>
        </w:numPr>
        <w:ind w:left="0" w:hanging="0"/>
        <w:jc w:val="both"/>
        <w:rPr/>
      </w:pPr>
      <w:r>
        <w:rPr>
          <w:sz w:val="22"/>
        </w:rPr>
        <w:tab/>
        <w:t>Полагање гасовода приликом пресецања водених препрека предвиђа се на два начина:</w:t>
      </w:r>
    </w:p>
    <w:p>
      <w:pPr>
        <w:pStyle w:val="Normal"/>
        <w:numPr>
          <w:ilvl w:val="0"/>
          <w:numId w:val="19"/>
        </w:numPr>
        <w:jc w:val="both"/>
        <w:rPr>
          <w:sz w:val="22"/>
        </w:rPr>
      </w:pPr>
      <w:r>
        <w:rPr>
          <w:sz w:val="22"/>
        </w:rPr>
        <w:t>Методом полагања/превлачења гасовода у траншејама (укопавање у дно водотока) уз примену средстава пловне механизације и подршку извођача подводних радова;</w:t>
      </w:r>
    </w:p>
    <w:p>
      <w:pPr>
        <w:pStyle w:val="Normal"/>
        <w:numPr>
          <w:ilvl w:val="0"/>
          <w:numId w:val="19"/>
        </w:numPr>
        <w:jc w:val="both"/>
        <w:rPr/>
      </w:pPr>
      <w:r>
        <w:rPr>
          <w:sz w:val="22"/>
        </w:rPr>
        <w:t>Без траншеја (поступком косо усмереног бушења – Х</w:t>
      </w:r>
      <w:r>
        <w:rPr>
          <w:sz w:val="22"/>
          <w:lang w:val="sr-RS"/>
        </w:rPr>
        <w:t xml:space="preserve">С </w:t>
      </w:r>
      <w:r>
        <w:rPr>
          <w:sz w:val="22"/>
        </w:rPr>
        <w:t>Д</w:t>
      </w:r>
      <w:r>
        <w:rPr>
          <w:sz w:val="22"/>
          <w:lang w:val="sr-RS"/>
        </w:rPr>
        <w:t>Т</w:t>
      </w:r>
      <w:r>
        <w:rPr>
          <w:sz w:val="22"/>
        </w:rPr>
        <w:t xml:space="preserve">Д) </w:t>
      </w:r>
    </w:p>
    <w:p>
      <w:pPr>
        <w:pStyle w:val="Normal"/>
        <w:numPr>
          <w:ilvl w:val="0"/>
          <w:numId w:val="0"/>
        </w:numPr>
        <w:ind w:left="0" w:hanging="0"/>
        <w:jc w:val="both"/>
        <w:rPr>
          <w:sz w:val="22"/>
        </w:rPr>
      </w:pPr>
      <w:r>
        <w:rPr>
          <w:sz w:val="22"/>
        </w:rPr>
      </w:r>
    </w:p>
    <w:p>
      <w:pPr>
        <w:pStyle w:val="Normal"/>
        <w:numPr>
          <w:ilvl w:val="0"/>
          <w:numId w:val="0"/>
        </w:numPr>
        <w:spacing w:before="120" w:after="120"/>
        <w:ind w:left="0" w:hanging="0"/>
        <w:jc w:val="both"/>
        <w:rPr>
          <w:sz w:val="22"/>
          <w:lang w:val="sr-RS"/>
        </w:rPr>
      </w:pPr>
      <w:r>
        <w:rPr>
          <w:sz w:val="22"/>
        </w:rPr>
        <w:tab/>
        <w:t xml:space="preserve">Дубина полагања инсталација гасовода приликом </w:t>
      </w:r>
      <w:r>
        <w:rPr>
          <w:sz w:val="22"/>
          <w:lang w:val="sr-RS"/>
        </w:rPr>
        <w:t>укрштањ</w:t>
      </w:r>
      <w:r>
        <w:rPr>
          <w:sz w:val="22"/>
        </w:rPr>
        <w:t xml:space="preserve">а </w:t>
      </w:r>
      <w:r>
        <w:rPr>
          <w:sz w:val="22"/>
          <w:lang w:val="sr-RS"/>
        </w:rPr>
        <w:t xml:space="preserve">са мелиорационим </w:t>
      </w:r>
      <w:r>
        <w:rPr>
          <w:sz w:val="22"/>
        </w:rPr>
        <w:t>канал</w:t>
      </w:r>
      <w:r>
        <w:rPr>
          <w:sz w:val="22"/>
          <w:lang w:val="sr-RS"/>
        </w:rPr>
        <w:t>има</w:t>
      </w:r>
      <w:r>
        <w:rPr>
          <w:sz w:val="22"/>
        </w:rPr>
        <w:t xml:space="preserve"> износи 1 </w:t>
      </w:r>
      <w:r>
        <w:rPr>
          <w:sz w:val="22"/>
          <w:lang w:val="sr-Latn-RS"/>
        </w:rPr>
        <w:t>m</w:t>
      </w:r>
      <w:r>
        <w:rPr>
          <w:sz w:val="22"/>
          <w:lang w:val="sr-RS"/>
        </w:rPr>
        <w:t xml:space="preserve"> од пројектованог дна канала до горње ивице заштитне цеви/плоче, а у дужини од пројектоване ширине канала у нивоу терена</w:t>
      </w:r>
      <w:r>
        <w:rPr>
          <w:sz w:val="22"/>
          <w:lang w:val="sr-Latn-RS"/>
        </w:rPr>
        <w:t>.</w:t>
      </w:r>
    </w:p>
    <w:p>
      <w:pPr>
        <w:pStyle w:val="Normal"/>
        <w:numPr>
          <w:ilvl w:val="0"/>
          <w:numId w:val="0"/>
        </w:numPr>
        <w:spacing w:before="120" w:after="120"/>
        <w:ind w:left="0" w:hanging="0"/>
        <w:jc w:val="both"/>
        <w:rPr/>
      </w:pPr>
      <w:r>
        <w:rPr>
          <w:sz w:val="22"/>
          <w:lang w:val="sr-RS"/>
        </w:rPr>
        <w:t xml:space="preserve">Подземно укрштање гасовода са каналима на локацијама уз пропуст/мост је на минималној удаљености од 5 </w:t>
      </w:r>
      <w:r>
        <w:rPr>
          <w:sz w:val="22"/>
          <w:lang w:val="sr-Latn-RS"/>
        </w:rPr>
        <w:t>m</w:t>
      </w:r>
      <w:r>
        <w:rPr>
          <w:sz w:val="22"/>
          <w:lang w:val="sr-RS"/>
        </w:rPr>
        <w:t xml:space="preserve"> од пропуста/моста.</w:t>
      </w:r>
      <w:r>
        <w:rPr>
          <w:sz w:val="22"/>
        </w:rPr>
        <w:t xml:space="preserve"> </w:t>
      </w:r>
    </w:p>
    <w:p>
      <w:pPr>
        <w:pStyle w:val="Normal"/>
        <w:spacing w:before="120" w:after="120"/>
        <w:jc w:val="both"/>
        <w:rPr>
          <w:rFonts w:eastAsia="TimesNewRomanPSMT;Arial Unicode MS"/>
          <w:sz w:val="22"/>
          <w:lang w:val="sr-RS"/>
        </w:rPr>
      </w:pPr>
      <w:r>
        <w:rPr>
          <w:rFonts w:eastAsia="TimesNewRomanPSMT;Arial Unicode MS"/>
          <w:sz w:val="22"/>
        </w:rPr>
        <w:tab/>
      </w:r>
      <w:r>
        <w:rPr>
          <w:rFonts w:eastAsia="TimesNewRomanPSMT;Arial Unicode MS"/>
          <w:sz w:val="22"/>
          <w:lang w:val="sr-RS"/>
        </w:rPr>
        <w:t>У</w:t>
      </w:r>
      <w:r>
        <w:rPr>
          <w:rFonts w:eastAsia="TimesNewRomanPSMT;Arial Unicode MS"/>
          <w:sz w:val="22"/>
        </w:rPr>
        <w:t xml:space="preserve">гао укрштања гасовода са </w:t>
      </w:r>
      <w:r>
        <w:rPr>
          <w:rFonts w:eastAsia="TimesNewRomanPSMT;Arial Unicode MS"/>
          <w:sz w:val="22"/>
          <w:lang w:val="sr-RS"/>
        </w:rPr>
        <w:t>каналима</w:t>
      </w:r>
      <w:r>
        <w:rPr>
          <w:rFonts w:eastAsia="TimesNewRomanPSMT;Arial Unicode MS"/>
          <w:sz w:val="22"/>
        </w:rPr>
        <w:t xml:space="preserve"> </w:t>
      </w:r>
      <w:r>
        <w:rPr>
          <w:rFonts w:eastAsia="TimesNewRomanPSMT;Arial Unicode MS"/>
          <w:sz w:val="22"/>
          <w:lang w:val="sr-RS"/>
        </w:rPr>
        <w:t>износи што је могуће ближе углу од</w:t>
      </w:r>
      <w:r>
        <w:rPr>
          <w:rFonts w:eastAsia="TimesNewRomanPSMT;Arial Unicode MS"/>
          <w:sz w:val="22"/>
        </w:rPr>
        <w:t xml:space="preserve"> 90°. </w:t>
      </w:r>
    </w:p>
    <w:p>
      <w:pPr>
        <w:pStyle w:val="Normal"/>
        <w:numPr>
          <w:ilvl w:val="0"/>
          <w:numId w:val="0"/>
        </w:numPr>
        <w:spacing w:before="120" w:after="120"/>
        <w:ind w:left="0" w:hanging="0"/>
        <w:jc w:val="both"/>
        <w:rPr>
          <w:sz w:val="22"/>
          <w:lang w:val="sr-RS"/>
        </w:rPr>
      </w:pPr>
      <w:r>
        <w:rPr>
          <w:sz w:val="22"/>
        </w:rPr>
        <w:tab/>
        <w:t xml:space="preserve">Дубина полагања инсталација гасовода приликом </w:t>
      </w:r>
      <w:r>
        <w:rPr>
          <w:sz w:val="22"/>
          <w:lang w:val="sr-RS"/>
        </w:rPr>
        <w:t>укрштањ</w:t>
      </w:r>
      <w:r>
        <w:rPr>
          <w:sz w:val="22"/>
        </w:rPr>
        <w:t xml:space="preserve">а </w:t>
      </w:r>
      <w:r>
        <w:rPr>
          <w:sz w:val="22"/>
          <w:lang w:val="sr-RS"/>
        </w:rPr>
        <w:t>са нерегулисаним коритима</w:t>
      </w:r>
      <w:r>
        <w:rPr>
          <w:sz w:val="22"/>
        </w:rPr>
        <w:t xml:space="preserve"> </w:t>
      </w:r>
      <w:r>
        <w:rPr>
          <w:sz w:val="22"/>
          <w:lang w:val="sr-RS"/>
        </w:rPr>
        <w:t xml:space="preserve">износи </w:t>
      </w:r>
      <w:r>
        <w:rPr>
          <w:sz w:val="22"/>
        </w:rPr>
        <w:t>1</w:t>
      </w:r>
      <w:r>
        <w:rPr>
          <w:sz w:val="22"/>
          <w:lang w:val="sr-RS"/>
        </w:rPr>
        <w:t xml:space="preserve">,5 </w:t>
      </w:r>
      <w:r>
        <w:rPr>
          <w:sz w:val="22"/>
          <w:lang w:val="sr-Latn-RS"/>
        </w:rPr>
        <w:t>m</w:t>
      </w:r>
      <w:r>
        <w:rPr>
          <w:sz w:val="22"/>
          <w:lang w:val="sr-RS"/>
        </w:rPr>
        <w:t xml:space="preserve"> од дна канала до горње ивице заштитне цеви/плоче</w:t>
      </w:r>
      <w:r>
        <w:rPr>
          <w:sz w:val="22"/>
          <w:lang w:val="sr-Latn-RS"/>
        </w:rPr>
        <w:t>.</w:t>
      </w:r>
    </w:p>
    <w:p>
      <w:pPr>
        <w:pStyle w:val="Normal"/>
        <w:spacing w:before="120" w:after="120"/>
        <w:jc w:val="both"/>
        <w:rPr/>
      </w:pPr>
      <w:r>
        <w:rPr>
          <w:rFonts w:eastAsia="TimesNewRomanPSMT;Arial Unicode MS"/>
          <w:sz w:val="22"/>
        </w:rPr>
        <w:tab/>
      </w:r>
      <w:r>
        <w:rPr>
          <w:rFonts w:eastAsia="TimesNewRomanPSMT;Arial Unicode MS"/>
          <w:sz w:val="22"/>
          <w:lang w:val="sr-RS"/>
        </w:rPr>
        <w:t>Није дозвољена изградња објеката укопавањем у тело насипа, односно они грађевински радови који ремете геометрију насипа.</w:t>
      </w:r>
    </w:p>
    <w:p>
      <w:pPr>
        <w:pStyle w:val="Normal"/>
        <w:spacing w:before="120" w:after="120"/>
        <w:jc w:val="both"/>
        <w:rPr>
          <w:rFonts w:eastAsia="TimesNewRomanPSMT;Arial Unicode MS"/>
          <w:sz w:val="22"/>
          <w:lang w:val="sr-RS"/>
        </w:rPr>
      </w:pPr>
      <w:r>
        <w:rPr>
          <w:rFonts w:eastAsia="TimesNewRomanPSMT;Arial Unicode MS"/>
          <w:sz w:val="22"/>
        </w:rPr>
        <w:tab/>
      </w:r>
      <w:r>
        <w:rPr>
          <w:rFonts w:eastAsia="TimesNewRomanPSMT;Arial Unicode MS"/>
          <w:sz w:val="22"/>
          <w:lang w:val="sr-RS"/>
        </w:rPr>
        <w:t xml:space="preserve">Укрштање са водним путем (реке Дунав и </w:t>
      </w:r>
      <w:r>
        <w:rPr>
          <w:rStyle w:val="FontStyle36"/>
          <w:sz w:val="22"/>
        </w:rPr>
        <w:t>Тис</w:t>
      </w:r>
      <w:r>
        <w:rPr>
          <w:rStyle w:val="FontStyle36"/>
          <w:sz w:val="22"/>
          <w:lang w:val="sr-RS"/>
        </w:rPr>
        <w:t>а</w:t>
      </w:r>
      <w:r>
        <w:rPr>
          <w:rFonts w:eastAsia="TimesNewRomanPSMT;Arial Unicode MS"/>
          <w:sz w:val="22"/>
          <w:lang w:val="sr-RS"/>
        </w:rPr>
        <w:t xml:space="preserve">) </w:t>
      </w:r>
      <w:r>
        <w:rPr>
          <w:sz w:val="22"/>
          <w:lang w:val="sr-RS"/>
        </w:rPr>
        <w:t>врши се на дубини од</w:t>
      </w:r>
      <w:r>
        <w:rPr>
          <w:sz w:val="22"/>
        </w:rPr>
        <w:t xml:space="preserve"> 1</w:t>
      </w:r>
      <w:r>
        <w:rPr>
          <w:sz w:val="22"/>
          <w:lang w:val="sr-RS"/>
        </w:rPr>
        <w:t xml:space="preserve">,5 </w:t>
      </w:r>
      <w:r>
        <w:rPr>
          <w:sz w:val="22"/>
          <w:lang w:val="sr-Latn-RS"/>
        </w:rPr>
        <w:t>m</w:t>
      </w:r>
      <w:r>
        <w:rPr>
          <w:sz w:val="22"/>
          <w:lang w:val="sr-RS"/>
        </w:rPr>
        <w:t xml:space="preserve"> од пројектованог дна водотока до горње ивице заштитне цеви/плоче, односно и више уколико је тако дефинисано подацима и условима Дирекције за водне путеве „Пловпут”.</w:t>
      </w:r>
    </w:p>
    <w:p>
      <w:pPr>
        <w:pStyle w:val="Normal"/>
        <w:spacing w:before="120" w:after="120"/>
        <w:jc w:val="both"/>
        <w:rPr>
          <w:rFonts w:eastAsia="TimesNewRomanPSMT;Arial Unicode MS"/>
          <w:sz w:val="22"/>
        </w:rPr>
      </w:pPr>
      <w:r>
        <w:rPr>
          <w:rFonts w:eastAsia="TimesNewRomanPSMT;Arial Unicode MS"/>
          <w:sz w:val="22"/>
        </w:rPr>
        <w:tab/>
      </w:r>
      <w:r>
        <w:rPr>
          <w:rFonts w:eastAsia="TimesNewRomanPSMT;Arial Unicode MS"/>
          <w:sz w:val="22"/>
          <w:lang w:val="sr-RS"/>
        </w:rPr>
        <w:t xml:space="preserve">Укрштање са одбрамбеним насипом врши се косим подбушивањем са брањене стране на удаљености не мањој од 50 </w:t>
      </w:r>
      <w:r>
        <w:rPr>
          <w:rFonts w:eastAsia="TimesNewRomanPSMT;Arial Unicode MS"/>
          <w:sz w:val="22"/>
          <w:lang w:val="sr-Latn-RS"/>
        </w:rPr>
        <w:t xml:space="preserve">m </w:t>
      </w:r>
      <w:r>
        <w:rPr>
          <w:rFonts w:eastAsia="TimesNewRomanPSMT;Arial Unicode MS"/>
          <w:sz w:val="22"/>
          <w:lang w:val="sr-RS"/>
        </w:rPr>
        <w:t>од унутрашње ножице насипа</w:t>
      </w:r>
      <w:r>
        <w:rPr>
          <w:rFonts w:eastAsia="TimesNewRomanPSMT;Arial Unicode MS"/>
          <w:sz w:val="22"/>
        </w:rPr>
        <w:t>.</w:t>
      </w:r>
    </w:p>
    <w:p>
      <w:pPr>
        <w:pStyle w:val="Normal"/>
        <w:numPr>
          <w:ilvl w:val="0"/>
          <w:numId w:val="0"/>
        </w:numPr>
        <w:spacing w:before="120" w:after="120"/>
        <w:ind w:left="0" w:hanging="0"/>
        <w:jc w:val="both"/>
        <w:rPr/>
      </w:pPr>
      <w:r>
        <w:rPr>
          <w:sz w:val="22"/>
        </w:rPr>
        <w:tab/>
        <w:t xml:space="preserve">На локацијама компресорских станица (КС) потребно је обезбедити воду за санитарне потребе, као и техничку воду, </w:t>
      </w:r>
      <w:r>
        <w:rPr>
          <w:sz w:val="22"/>
          <w:lang w:val="sr-Latn-RS"/>
        </w:rPr>
        <w:t xml:space="preserve">те </w:t>
      </w:r>
      <w:r>
        <w:rPr>
          <w:sz w:val="22"/>
        </w:rPr>
        <w:t>воду за противпожарне системе. Вода се на постројењима КС доводи до санитарно-техничких уре</w:t>
      </w:r>
      <w:r>
        <w:rPr>
          <w:sz w:val="22"/>
          <w:lang w:val="sr-RS"/>
        </w:rPr>
        <w:t>ђ</w:t>
      </w:r>
      <w:r>
        <w:rPr>
          <w:sz w:val="22"/>
        </w:rPr>
        <w:t>аја, пожарних славина и хидраната, а користиће се и за потребе поливања терена у случају да нема пречишћених кишних отпадних вода.</w:t>
      </w:r>
    </w:p>
    <w:p>
      <w:pPr>
        <w:pStyle w:val="Normal"/>
        <w:numPr>
          <w:ilvl w:val="0"/>
          <w:numId w:val="0"/>
        </w:numPr>
        <w:spacing w:before="120" w:after="120"/>
        <w:ind w:left="0" w:hanging="0"/>
        <w:jc w:val="both"/>
        <w:rPr/>
      </w:pPr>
      <w:r>
        <w:rPr>
          <w:sz w:val="22"/>
        </w:rPr>
        <w:tab/>
        <w:t>За потребе снабдевања компресорских станица водом, предвиђа се њихово прикључење на најближе насељске водоводне системе, уколико постоје могућности и капацитети за такав прикључак. Уколико нема могућности за прикључак, снабдевање водом обезбедити из локалних извора снабдевања засебним водозахватом (каптажа и сл.). Прорачунски проток воде за техничке потребе и пиће износи 30 m</w:t>
      </w:r>
      <w:r>
        <w:rPr>
          <w:sz w:val="22"/>
          <w:vertAlign w:val="superscript"/>
        </w:rPr>
        <w:t>3</w:t>
      </w:r>
      <w:r>
        <w:rPr>
          <w:sz w:val="22"/>
        </w:rPr>
        <w:t>/</w:t>
      </w:r>
      <w:r>
        <w:rPr>
          <w:sz w:val="22"/>
          <w:lang w:val="sr-RS"/>
        </w:rPr>
        <w:t>дан</w:t>
      </w:r>
      <w:r>
        <w:rPr>
          <w:sz w:val="22"/>
        </w:rPr>
        <w:t>. Такође, потребно је обезбедити и воду за потребе система за гашење пожара (по 2 резервоара капацитета 200 m</w:t>
      </w:r>
      <w:r>
        <w:rPr>
          <w:sz w:val="22"/>
          <w:vertAlign w:val="superscript"/>
        </w:rPr>
        <w:t>3</w:t>
      </w:r>
      <w:r>
        <w:rPr>
          <w:sz w:val="22"/>
        </w:rPr>
        <w:t>).</w:t>
      </w:r>
    </w:p>
    <w:p>
      <w:pPr>
        <w:pStyle w:val="Normal"/>
        <w:numPr>
          <w:ilvl w:val="0"/>
          <w:numId w:val="0"/>
        </w:numPr>
        <w:spacing w:before="120" w:after="120"/>
        <w:ind w:left="0" w:hanging="0"/>
        <w:jc w:val="both"/>
        <w:rPr/>
      </w:pPr>
      <w:r>
        <w:rPr>
          <w:sz w:val="22"/>
        </w:rPr>
        <w:tab/>
        <w:t xml:space="preserve">На свим постројењима КС предвиђа се изградња одвојених система канализације за свакодневне људске потребе, производне и кишне канализације. Отпадне воде настале свакодневним активностима доспевају у пријемни резервоар отпадних вода, одакле се пумпама пребацују у постројење за пречишћавање отпадних вода. </w:t>
      </w:r>
    </w:p>
    <w:p>
      <w:pPr>
        <w:pStyle w:val="Style211"/>
        <w:widowControl/>
        <w:spacing w:lineRule="auto" w:line="240"/>
        <w:ind w:hanging="0"/>
        <w:rPr>
          <w:rStyle w:val="FontStyle36"/>
          <w:rFonts w:ascii="Times New Roman" w:hAnsi="Times New Roman" w:cs="Times New Roman"/>
          <w:sz w:val="22"/>
          <w:lang w:val="sr-CS" w:eastAsia="sr-CS"/>
        </w:rPr>
      </w:pPr>
      <w:r>
        <w:rPr>
          <w:rFonts w:cs="Times New Roman"/>
          <w:sz w:val="22"/>
          <w:lang w:val="sr-CS"/>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Style211"/>
        <w:widowControl/>
        <w:spacing w:lineRule="auto" w:line="240"/>
        <w:ind w:hanging="0"/>
        <w:rPr/>
      </w:pPr>
      <w:r>
        <w:rPr>
          <w:rStyle w:val="FontStyle36"/>
          <w:rFonts w:cs="Times New Roman" w:ascii="Times New Roman" w:hAnsi="Times New Roman"/>
          <w:sz w:val="30"/>
          <w:szCs w:val="30"/>
          <w:lang w:val="sr-CS" w:eastAsia="sr-CS"/>
        </w:rPr>
        <w:t>5.3.5. Електронска комуникациона (ЕК) инфраструктура</w:t>
      </w:r>
    </w:p>
    <w:p>
      <w:pPr>
        <w:pStyle w:val="Style211"/>
        <w:widowControl/>
        <w:spacing w:lineRule="auto" w:line="240"/>
        <w:ind w:hanging="0"/>
        <w:rPr>
          <w:rStyle w:val="FontStyle36"/>
          <w:rFonts w:ascii="Times New Roman" w:hAnsi="Times New Roman" w:cs="Times New Roman"/>
          <w:sz w:val="22"/>
          <w:lang w:val="sr-CS" w:eastAsia="sr-CS"/>
        </w:rPr>
      </w:pPr>
      <w:r>
        <w:rPr/>
      </w:r>
    </w:p>
    <w:p>
      <w:pPr>
        <w:pStyle w:val="Normal"/>
        <w:spacing w:before="120" w:after="120"/>
        <w:jc w:val="both"/>
        <w:rPr/>
      </w:pPr>
      <w:r>
        <w:rPr>
          <w:rStyle w:val="FontStyle36"/>
          <w:sz w:val="22"/>
        </w:rPr>
        <w:tab/>
        <w:t>У обухвати Просторног плана планирани гасовод ће се укрштати са постојећим подземним електронским комуникационим кабловима који су дати у табели 5</w:t>
      </w:r>
      <w:r>
        <w:rPr>
          <w:rStyle w:val="FontStyle36"/>
          <w:sz w:val="22"/>
          <w:lang w:val="sr-RS"/>
        </w:rPr>
        <w:t>.7.</w:t>
      </w:r>
      <w:r>
        <w:rPr>
          <w:rStyle w:val="FontStyle36"/>
          <w:sz w:val="22"/>
        </w:rPr>
        <w:t xml:space="preserve"> </w:t>
      </w:r>
      <w:r>
        <w:rPr>
          <w:sz w:val="22"/>
        </w:rPr>
        <w:t xml:space="preserve">Сви планирани каблови су </w:t>
      </w:r>
      <w:r>
        <w:rPr>
          <w:sz w:val="22"/>
          <w:lang w:val="sr-RS"/>
        </w:rPr>
        <w:t xml:space="preserve">дати у </w:t>
      </w:r>
      <w:r>
        <w:rPr>
          <w:sz w:val="22"/>
        </w:rPr>
        <w:t xml:space="preserve">краткорочним плановима, </w:t>
      </w:r>
      <w:r>
        <w:rPr>
          <w:sz w:val="22"/>
          <w:lang w:val="sr-RS"/>
        </w:rPr>
        <w:t>те</w:t>
      </w:r>
      <w:r>
        <w:rPr>
          <w:sz w:val="22"/>
        </w:rPr>
        <w:t xml:space="preserve"> се са великом сигурношћу може рачунати да ће ти објекти бити изведени пре изградње гасовода.</w:t>
      </w:r>
    </w:p>
    <w:p>
      <w:pPr>
        <w:pStyle w:val="Style211"/>
        <w:widowControl/>
        <w:spacing w:lineRule="auto" w:line="240"/>
        <w:ind w:hanging="0"/>
        <w:rPr>
          <w:rStyle w:val="FontStyle36"/>
          <w:rFonts w:ascii="Times New Roman" w:hAnsi="Times New Roman" w:cs="Times New Roman"/>
          <w:sz w:val="22"/>
          <w:lang w:val="sr-CS" w:eastAsia="sr-CS"/>
        </w:rPr>
      </w:pPr>
      <w:r>
        <w:rPr>
          <w:rFonts w:cs="Times New Roman"/>
          <w:sz w:val="22"/>
          <w:lang w:val="sr-CS"/>
        </w:rPr>
      </w:r>
    </w:p>
    <w:p>
      <w:pPr>
        <w:pStyle w:val="Style211"/>
        <w:widowControl/>
        <w:spacing w:lineRule="auto" w:line="240"/>
        <w:ind w:hanging="0"/>
        <w:rPr/>
      </w:pPr>
      <w:r>
        <w:rPr/>
        <w:t>Табела 5.7: Укрштање са постојећом и планираном ЕК инфраструктуром</w:t>
      </w:r>
    </w:p>
    <w:tbl>
      <w:tblPr>
        <w:tblW w:w="8897" w:type="dxa"/>
        <w:jc w:val="left"/>
        <w:tblInd w:w="-113" w:type="dxa"/>
        <w:tblLayout w:type="fixed"/>
        <w:tblCellMar>
          <w:top w:w="0" w:type="dxa"/>
          <w:left w:w="108" w:type="dxa"/>
          <w:bottom w:w="0" w:type="dxa"/>
          <w:right w:w="108" w:type="dxa"/>
        </w:tblCellMar>
      </w:tblPr>
      <w:tblGrid>
        <w:gridCol w:w="868"/>
        <w:gridCol w:w="1580"/>
        <w:gridCol w:w="4024"/>
        <w:gridCol w:w="2425"/>
      </w:tblGrid>
      <w:tr>
        <w:trPr>
          <w:tblHeader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ед.б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lang w:val="sr-RS"/>
              </w:rPr>
            </w:pPr>
            <w:r>
              <w:rPr>
                <w:b/>
                <w:sz w:val="18"/>
                <w:szCs w:val="20"/>
                <w:lang w:val="sr-RS"/>
              </w:rPr>
              <w:t>Приближна</w:t>
            </w:r>
          </w:p>
          <w:p>
            <w:pPr>
              <w:pStyle w:val="Normal"/>
              <w:jc w:val="center"/>
              <w:rPr>
                <w:b/>
                <w:b/>
                <w:bCs/>
                <w:sz w:val="18"/>
                <w:szCs w:val="18"/>
              </w:rPr>
            </w:pPr>
            <w:r>
              <w:rPr>
                <w:b/>
                <w:sz w:val="18"/>
                <w:szCs w:val="20"/>
                <w:lang w:val="sr-RS"/>
              </w:rPr>
              <w:t>стационажа</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јека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ањ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 24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Лесковац – Горња Бела Рек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10 + 585 </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магис</w:t>
            </w:r>
            <w:r>
              <w:rPr>
                <w:bCs/>
                <w:sz w:val="18"/>
                <w:szCs w:val="18"/>
                <w:lang w:val="sr-RS"/>
              </w:rPr>
              <w:t>т</w:t>
            </w:r>
            <w:r>
              <w:rPr>
                <w:bCs/>
                <w:sz w:val="18"/>
                <w:szCs w:val="18"/>
              </w:rPr>
              <w:t>рални Ниш – Зајечар</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10 + 610 </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 xml:space="preserve">Зајечар </w:t>
            </w:r>
            <w:r>
              <w:rPr>
                <w:bCs/>
                <w:sz w:val="18"/>
                <w:szCs w:val="18"/>
                <w:lang w:val="sr-RS"/>
              </w:rPr>
              <w:t>-</w:t>
            </w:r>
            <w:r>
              <w:rPr>
                <w:bCs/>
                <w:sz w:val="18"/>
                <w:szCs w:val="18"/>
              </w:rPr>
              <w:t xml:space="preserve"> Књажевац 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 + 6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 xml:space="preserve">Зајечар </w:t>
            </w:r>
            <w:r>
              <w:rPr>
                <w:bCs/>
                <w:sz w:val="18"/>
                <w:szCs w:val="18"/>
                <w:lang w:val="sr-RS"/>
              </w:rPr>
              <w:t>-</w:t>
            </w:r>
            <w:r>
              <w:rPr>
                <w:bCs/>
                <w:sz w:val="18"/>
                <w:szCs w:val="18"/>
              </w:rPr>
              <w:t xml:space="preserve"> Књажевац 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 + 59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Леновац – Ласово</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 +55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Бачевица – Врбов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4 + 30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за </w:t>
            </w:r>
            <w:r>
              <w:rPr>
                <w:bCs/>
                <w:sz w:val="18"/>
                <w:szCs w:val="18"/>
              </w:rPr>
              <w:t>МСАН Добрујев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 + 11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 Сокобања – Бољев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постојећи </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 + 22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Бољевац – Илино</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2 + 32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Бољевац – Луково</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6 + 51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приводни за </w:t>
            </w:r>
            <w:r>
              <w:rPr>
                <w:bCs/>
                <w:sz w:val="18"/>
                <w:szCs w:val="18"/>
              </w:rPr>
              <w:t>МСАН Јабланиц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5 + 56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ОК</w:t>
            </w:r>
            <w:r>
              <w:rPr>
                <w:sz w:val="18"/>
                <w:szCs w:val="18"/>
              </w:rPr>
              <w:t xml:space="preserve"> </w:t>
            </w:r>
            <w:r>
              <w:rPr>
                <w:bCs/>
                <w:sz w:val="18"/>
                <w:szCs w:val="18"/>
              </w:rPr>
              <w:t>Луково – Криви Вир</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 + 11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К10 100x4 x0,4 </w:t>
            </w:r>
            <w:r>
              <w:rPr>
                <w:bCs/>
                <w:sz w:val="18"/>
                <w:szCs w:val="18"/>
              </w:rPr>
              <w:t>Доња Мутница – Извор</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 + 23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Доња Мутница – Извор</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6 + 32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Лешје – Горња Мутниц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 + 66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 xml:space="preserve">Параћин </w:t>
            </w:r>
            <w:r>
              <w:rPr>
                <w:bCs/>
                <w:sz w:val="18"/>
                <w:szCs w:val="18"/>
                <w:lang w:val="sr-Latn-RS"/>
              </w:rPr>
              <w:t>-</w:t>
            </w:r>
            <w:r>
              <w:rPr>
                <w:bCs/>
                <w:sz w:val="18"/>
                <w:szCs w:val="18"/>
              </w:rPr>
              <w:t xml:space="preserve"> Попов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7 + 04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ички кабл приводни за</w:t>
            </w:r>
            <w:r>
              <w:rPr>
                <w:bCs/>
                <w:sz w:val="18"/>
                <w:szCs w:val="18"/>
              </w:rPr>
              <w:t xml:space="preserve"> Везирово брдо</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 +94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Д10 5x4 x0,9 привод за </w:t>
            </w:r>
            <w:r>
              <w:rPr>
                <w:bCs/>
                <w:sz w:val="18"/>
                <w:szCs w:val="18"/>
              </w:rPr>
              <w:t>Батин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 +94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Д10 5x4 x0,9 привод за </w:t>
            </w:r>
            <w:r>
              <w:rPr>
                <w:bCs/>
                <w:sz w:val="18"/>
                <w:szCs w:val="18"/>
              </w:rPr>
              <w:t>Батин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0 +45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Д10 5x4 x0,9 привод за </w:t>
            </w:r>
            <w:r>
              <w:rPr>
                <w:bCs/>
                <w:sz w:val="18"/>
                <w:szCs w:val="18"/>
              </w:rPr>
              <w:t>Батин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0 + 56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Д10 12x4 x0,9 </w:t>
            </w:r>
            <w:r>
              <w:rPr>
                <w:bCs/>
                <w:sz w:val="18"/>
                <w:szCs w:val="18"/>
              </w:rPr>
              <w:t>Ћуприја – Сењ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0 + 62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Ћуприја – Сењ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 + 41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Д10 12x4 x0,9 </w:t>
            </w:r>
            <w:r>
              <w:rPr>
                <w:bCs/>
                <w:sz w:val="18"/>
                <w:szCs w:val="18"/>
              </w:rPr>
              <w:t>Ћуприја – Паљан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 + 48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Ћуприја Паљан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 00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rPr>
            </w:pPr>
            <w:r>
              <w:rPr>
                <w:sz w:val="18"/>
                <w:szCs w:val="18"/>
              </w:rPr>
              <w:t>ОК Ћуприја – Деспотов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 26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Крушар Исаково</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 + 37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Крушар Исаково</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4 + 69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К10 25x4 x0,4 </w:t>
            </w:r>
            <w:r>
              <w:rPr>
                <w:bCs/>
                <w:sz w:val="18"/>
                <w:szCs w:val="18"/>
              </w:rPr>
              <w:t>Глоговац – Дражимиров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4 + 80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Глоговац – Дражимиров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7 + 5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Богава – Мали Поповић</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2 +59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Брестово – Добра Вод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2+60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sr-RS"/>
              </w:rPr>
            </w:pPr>
            <w:r>
              <w:rPr>
                <w:bCs/>
                <w:sz w:val="18"/>
                <w:szCs w:val="18"/>
              </w:rPr>
              <w:t>ОК Грабовац – Врлан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2+72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ТК10 25x4 x0,4 </w:t>
            </w:r>
            <w:r>
              <w:rPr>
                <w:bCs/>
                <w:sz w:val="18"/>
                <w:szCs w:val="18"/>
              </w:rPr>
              <w:t>Грабовац – Врлан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8 +05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Свилајнац – Црквен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3+60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 привод за Свилајн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7+17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магистрални Велика Плана– Жабар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1 + 90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аксијални кабл Смедерево</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1 + 93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аксијални кабл</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7+10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Смедерево – Пожарев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8+49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Смедерево – Шалин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2+47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магистрални</w:t>
            </w:r>
            <w:r>
              <w:rPr>
                <w:sz w:val="18"/>
                <w:szCs w:val="18"/>
              </w:rPr>
              <w:t xml:space="preserve"> </w:t>
            </w:r>
            <w:r>
              <w:rPr>
                <w:bCs/>
                <w:sz w:val="18"/>
                <w:szCs w:val="18"/>
              </w:rPr>
              <w:t>Смедерево – Ков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00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магистрални Панчево – Ковин</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5+72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привод за </w:t>
            </w:r>
            <w:r>
              <w:rPr>
                <w:bCs/>
                <w:sz w:val="18"/>
                <w:szCs w:val="18"/>
              </w:rPr>
              <w:t>Долово</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4+50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магистрални Панчево – Вршац</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2+31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пички кабл магистрални </w:t>
            </w:r>
            <w:r>
              <w:rPr>
                <w:bCs/>
                <w:sz w:val="18"/>
                <w:szCs w:val="18"/>
              </w:rPr>
              <w:t>Панчево – Опово – Перле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3+33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привод за </w:t>
            </w:r>
            <w:r>
              <w:rPr>
                <w:bCs/>
                <w:sz w:val="18"/>
                <w:szCs w:val="18"/>
              </w:rPr>
              <w:t>Гардиновц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0+30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привод за </w:t>
            </w:r>
            <w:r>
              <w:rPr>
                <w:bCs/>
                <w:sz w:val="18"/>
                <w:szCs w:val="18"/>
              </w:rPr>
              <w:t>Ковиљ</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92+6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магистрални Каћ –Шајкаш – Тител</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01+10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 Каћ – Зрењанински пу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ланиран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1+65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 Темерин – Госпођинци Жабаљ</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318+150 </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привод за </w:t>
            </w:r>
            <w:r>
              <w:rPr>
                <w:bCs/>
                <w:sz w:val="18"/>
                <w:szCs w:val="18"/>
              </w:rPr>
              <w:t>Темерин Телеп</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29+12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Коаксијални кабл</w:t>
            </w:r>
            <w:r>
              <w:rPr>
                <w:bCs/>
                <w:sz w:val="18"/>
                <w:szCs w:val="18"/>
              </w:rPr>
              <w:t xml:space="preserve"> Нови Сад – Суботиц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4+79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К </w:t>
            </w:r>
            <w:r>
              <w:rPr>
                <w:bCs/>
                <w:sz w:val="18"/>
                <w:szCs w:val="18"/>
              </w:rPr>
              <w:t>магистрални Нови Сад – Врбас</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44+35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привод за </w:t>
            </w:r>
            <w:r>
              <w:rPr>
                <w:bCs/>
                <w:sz w:val="18"/>
                <w:szCs w:val="18"/>
              </w:rPr>
              <w:t>Куцуру</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8+48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привод за </w:t>
            </w:r>
            <w:r>
              <w:rPr>
                <w:bCs/>
                <w:sz w:val="18"/>
                <w:szCs w:val="18"/>
              </w:rPr>
              <w:t>Бачко Добро Пољ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6+38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привод за </w:t>
            </w:r>
            <w:r>
              <w:rPr>
                <w:bCs/>
                <w:sz w:val="18"/>
                <w:szCs w:val="18"/>
              </w:rPr>
              <w:t>Руски Крстур</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3+47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привод за </w:t>
            </w:r>
            <w:r>
              <w:rPr>
                <w:bCs/>
                <w:sz w:val="18"/>
                <w:szCs w:val="18"/>
              </w:rPr>
              <w:t>Крушчић</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7+04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 м</w:t>
            </w:r>
            <w:r>
              <w:rPr>
                <w:bCs/>
                <w:sz w:val="18"/>
                <w:szCs w:val="18"/>
              </w:rPr>
              <w:t>агистрални Нови Сад Врбас – Сомбор</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6+29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магистални Сомбор – Суботиц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3+7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магистални Сомбор – Бачки Брег</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тојећи</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0+35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К </w:t>
            </w:r>
            <w:r>
              <w:rPr>
                <w:bCs/>
                <w:sz w:val="18"/>
                <w:szCs w:val="18"/>
              </w:rPr>
              <w:t>Гаково – Бачки Брег</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ирани</w:t>
            </w:r>
          </w:p>
        </w:tc>
      </w:tr>
    </w:tbl>
    <w:p>
      <w:pPr>
        <w:pStyle w:val="Style211"/>
        <w:widowControl/>
        <w:spacing w:lineRule="auto" w:line="240"/>
        <w:ind w:hanging="0"/>
        <w:rPr>
          <w:rStyle w:val="FontStyle36"/>
          <w:rFonts w:ascii="Times New Roman" w:hAnsi="Times New Roman" w:cs="Times New Roman"/>
          <w:sz w:val="22"/>
          <w:lang w:val="sr-CS" w:eastAsia="sr-CS"/>
        </w:rPr>
      </w:pPr>
      <w:r>
        <w:rPr>
          <w:rFonts w:cs="Times New Roman"/>
          <w:lang w:val="sr-CS"/>
        </w:rPr>
      </w:r>
    </w:p>
    <w:p>
      <w:pPr>
        <w:pStyle w:val="Normal"/>
        <w:spacing w:before="120" w:after="120"/>
        <w:jc w:val="both"/>
        <w:rPr/>
      </w:pPr>
      <w:r>
        <w:rPr>
          <w:rStyle w:val="FontStyle45"/>
          <w:b w:val="false"/>
          <w:sz w:val="22"/>
        </w:rPr>
        <w:tab/>
        <w:t xml:space="preserve">У зони предвиђене изградње, на одређеним локацијама изграђени су подземни оптички ЕК каблови. </w:t>
      </w:r>
      <w:r>
        <w:rPr>
          <w:sz w:val="22"/>
        </w:rPr>
        <w:t xml:space="preserve">Пошто </w:t>
      </w:r>
      <w:r>
        <w:rPr>
          <w:sz w:val="22"/>
          <w:lang w:val="sr-RS"/>
        </w:rPr>
        <w:t>се</w:t>
      </w:r>
      <w:r>
        <w:rPr>
          <w:sz w:val="22"/>
        </w:rPr>
        <w:t xml:space="preserve"> трасе </w:t>
      </w:r>
      <w:r>
        <w:rPr>
          <w:sz w:val="22"/>
          <w:lang w:val="sr-RS"/>
        </w:rPr>
        <w:t>каблова</w:t>
      </w:r>
      <w:r>
        <w:rPr>
          <w:sz w:val="22"/>
        </w:rPr>
        <w:t xml:space="preserve">, у највећем броју случајева, </w:t>
      </w:r>
      <w:r>
        <w:rPr>
          <w:sz w:val="22"/>
          <w:lang w:val="sr-RS"/>
        </w:rPr>
        <w:t xml:space="preserve">налазе </w:t>
      </w:r>
      <w:r>
        <w:rPr>
          <w:sz w:val="22"/>
        </w:rPr>
        <w:t xml:space="preserve">уз трасе саобраћајница, начин укрштања гасовода </w:t>
      </w:r>
      <w:r>
        <w:rPr>
          <w:sz w:val="22"/>
          <w:lang w:val="sr-RS"/>
        </w:rPr>
        <w:t>са кабловима</w:t>
      </w:r>
      <w:r>
        <w:rPr>
          <w:sz w:val="22"/>
        </w:rPr>
        <w:t xml:space="preserve"> дефинисан је начином укрштања са саобраћајницама.</w:t>
      </w:r>
      <w:r>
        <w:rPr>
          <w:sz w:val="22"/>
          <w:lang w:val="sr-RS"/>
        </w:rPr>
        <w:t xml:space="preserve"> </w:t>
      </w:r>
      <w:r>
        <w:rPr>
          <w:sz w:val="22"/>
        </w:rPr>
        <w:t>У том смислу постоје два основна случаја укрштања гасовода са путевима</w:t>
      </w:r>
      <w:r>
        <w:rPr>
          <w:sz w:val="22"/>
          <w:lang w:val="sr-RS"/>
        </w:rPr>
        <w:t>:</w:t>
      </w:r>
    </w:p>
    <w:p>
      <w:pPr>
        <w:pStyle w:val="Normal"/>
        <w:numPr>
          <w:ilvl w:val="0"/>
          <w:numId w:val="9"/>
        </w:numPr>
        <w:jc w:val="both"/>
        <w:rPr>
          <w:sz w:val="22"/>
          <w:lang w:val="sr-RS"/>
        </w:rPr>
      </w:pPr>
      <w:r>
        <w:rPr>
          <w:sz w:val="22"/>
          <w:lang w:val="sr-RS"/>
        </w:rPr>
        <w:t>при</w:t>
      </w:r>
      <w:r>
        <w:rPr>
          <w:sz w:val="22"/>
        </w:rPr>
        <w:t xml:space="preserve"> укрштању гасовода подбушивањем испод трасе пута гасовод ће се поставити подбушивањем испод телекомуникационих каблова, без икаквих интервенција на </w:t>
      </w:r>
      <w:r>
        <w:rPr>
          <w:sz w:val="22"/>
          <w:lang w:val="sr-RS"/>
        </w:rPr>
        <w:t>њима,</w:t>
      </w:r>
      <w:r>
        <w:rPr>
          <w:sz w:val="22"/>
        </w:rPr>
        <w:t xml:space="preserve"> односно без оштећења. Потребно је идент</w:t>
      </w:r>
      <w:r>
        <w:rPr>
          <w:sz w:val="22"/>
          <w:lang w:val="sr-RS"/>
        </w:rPr>
        <w:t>и</w:t>
      </w:r>
      <w:r>
        <w:rPr>
          <w:sz w:val="22"/>
        </w:rPr>
        <w:t>фиковати тачан положај кабла у односу на пут и прилагодити радове на гасоводу.</w:t>
      </w:r>
    </w:p>
    <w:p>
      <w:pPr>
        <w:pStyle w:val="Normal"/>
        <w:numPr>
          <w:ilvl w:val="0"/>
          <w:numId w:val="9"/>
        </w:numPr>
        <w:jc w:val="both"/>
        <w:rPr/>
      </w:pPr>
      <w:r>
        <w:rPr>
          <w:sz w:val="22"/>
          <w:lang w:val="sr-RS"/>
        </w:rPr>
        <w:t>при</w:t>
      </w:r>
      <w:r>
        <w:rPr>
          <w:sz w:val="22"/>
        </w:rPr>
        <w:t xml:space="preserve"> укрштањ</w:t>
      </w:r>
      <w:r>
        <w:rPr>
          <w:sz w:val="22"/>
          <w:lang w:val="sr-RS"/>
        </w:rPr>
        <w:t>у</w:t>
      </w:r>
      <w:r>
        <w:rPr>
          <w:sz w:val="22"/>
        </w:rPr>
        <w:t xml:space="preserve"> гасовода прекопавањем трасе пута</w:t>
      </w:r>
      <w:r>
        <w:rPr>
          <w:sz w:val="22"/>
          <w:lang w:val="sr-RS"/>
        </w:rPr>
        <w:t xml:space="preserve"> п</w:t>
      </w:r>
      <w:r>
        <w:rPr>
          <w:sz w:val="22"/>
        </w:rPr>
        <w:t xml:space="preserve">отребно је урадити пројекат измештања постојећих каблова, који треба да обезбеди заштиту постојећег кабла, </w:t>
      </w:r>
      <w:r>
        <w:rPr>
          <w:sz w:val="22"/>
          <w:lang w:val="sr-RS"/>
        </w:rPr>
        <w:t>како</w:t>
      </w:r>
      <w:r>
        <w:rPr>
          <w:sz w:val="22"/>
        </w:rPr>
        <w:t xml:space="preserve"> не би дошло да прекида саобраћаја и његово измештање након постављања гасовода. Посебну пажњу у тим случајевима треба посветити магистралним оптичким кабловима, за које пројекат заштите и измештања мора бити урађен уз сагласност </w:t>
      </w:r>
      <w:r>
        <w:rPr>
          <w:sz w:val="22"/>
          <w:lang w:val="sr-RS"/>
        </w:rPr>
        <w:t xml:space="preserve">са  </w:t>
      </w:r>
      <w:r>
        <w:rPr>
          <w:sz w:val="22"/>
        </w:rPr>
        <w:t>„Телеком Србија”</w:t>
      </w:r>
      <w:r>
        <w:rPr>
          <w:sz w:val="22"/>
          <w:lang w:val="sr-RS"/>
        </w:rPr>
        <w:t xml:space="preserve"> а.д.</w:t>
      </w:r>
      <w:r>
        <w:rPr>
          <w:sz w:val="22"/>
        </w:rPr>
        <w:t>.</w:t>
      </w:r>
    </w:p>
    <w:p>
      <w:pPr>
        <w:pStyle w:val="Normal"/>
        <w:ind w:left="360" w:hanging="0"/>
        <w:jc w:val="both"/>
        <w:rPr>
          <w:color w:val="0070C0"/>
          <w:sz w:val="22"/>
        </w:rPr>
      </w:pPr>
      <w:r>
        <w:rPr>
          <w:color w:val="0070C0"/>
          <w:sz w:val="22"/>
        </w:rPr>
      </w:r>
    </w:p>
    <w:p>
      <w:pPr>
        <w:pStyle w:val="Normal"/>
        <w:spacing w:before="120" w:after="120"/>
        <w:jc w:val="both"/>
        <w:rPr>
          <w:sz w:val="22"/>
          <w:lang w:val="sr-Latn-CS"/>
        </w:rPr>
      </w:pPr>
      <w:r>
        <w:rPr>
          <w:sz w:val="22"/>
        </w:rPr>
        <w:tab/>
        <w:t xml:space="preserve">У свим случајевима треба имати у виду да су постојећи каблови на дубини 1,2 до 1,5 </w:t>
      </w:r>
      <w:r>
        <w:rPr>
          <w:sz w:val="22"/>
          <w:lang w:val="sr-Latn-RS"/>
        </w:rPr>
        <w:t>m</w:t>
      </w:r>
      <w:r>
        <w:rPr>
          <w:sz w:val="22"/>
        </w:rPr>
        <w:t xml:space="preserve">, да </w:t>
      </w:r>
      <w:r>
        <w:rPr>
          <w:sz w:val="22"/>
          <w:lang w:val="sr-RS"/>
        </w:rPr>
        <w:t xml:space="preserve">вертикално </w:t>
      </w:r>
      <w:r>
        <w:rPr>
          <w:sz w:val="22"/>
        </w:rPr>
        <w:t>растојање телеком</w:t>
      </w:r>
      <w:r>
        <w:rPr>
          <w:sz w:val="22"/>
          <w:lang w:val="sr-RS"/>
        </w:rPr>
        <w:t>у</w:t>
      </w:r>
      <w:r>
        <w:rPr>
          <w:sz w:val="22"/>
        </w:rPr>
        <w:t>никационог кабла и гасовода мора бити минимално</w:t>
      </w:r>
      <w:r>
        <w:rPr>
          <w:color w:val="0070C0"/>
          <w:sz w:val="22"/>
        </w:rPr>
        <w:t xml:space="preserve"> </w:t>
      </w:r>
      <w:r>
        <w:rPr>
          <w:sz w:val="22"/>
        </w:rPr>
        <w:t>0,5</w:t>
      </w:r>
      <w:r>
        <w:rPr>
          <w:sz w:val="22"/>
          <w:lang w:val="sr-RS"/>
        </w:rPr>
        <w:t xml:space="preserve"> </w:t>
      </w:r>
      <w:r>
        <w:rPr>
          <w:sz w:val="22"/>
          <w:lang w:val="sr-Latn-RS"/>
        </w:rPr>
        <w:t xml:space="preserve">m </w:t>
      </w:r>
      <w:r>
        <w:rPr>
          <w:sz w:val="22"/>
        </w:rPr>
        <w:t xml:space="preserve">и да се измештање свих каблова може радити само уз надзор овлашћеног представника </w:t>
      </w:r>
      <w:r>
        <w:rPr>
          <w:sz w:val="22"/>
          <w:lang w:val="sr-RS"/>
        </w:rPr>
        <w:t>власника/оператера</w:t>
      </w:r>
      <w:r>
        <w:rPr>
          <w:sz w:val="22"/>
        </w:rPr>
        <w:t>.</w:t>
      </w:r>
    </w:p>
    <w:p>
      <w:pPr>
        <w:pStyle w:val="Style61"/>
        <w:widowControl/>
        <w:autoSpaceDE w:val="true"/>
        <w:spacing w:before="120" w:after="120"/>
        <w:rPr/>
      </w:pPr>
      <w:r>
        <w:rPr>
          <w:rStyle w:val="FontStyle45"/>
          <w:rFonts w:cs="Times New Roman" w:ascii="Times New Roman" w:hAnsi="Times New Roman"/>
          <w:b w:val="false"/>
          <w:sz w:val="22"/>
          <w:lang w:val="ru-RU" w:eastAsia="sr-CS"/>
        </w:rPr>
        <w:tab/>
        <w:t xml:space="preserve">У обухвату </w:t>
      </w:r>
      <w:r>
        <w:rPr>
          <w:rStyle w:val="FontStyle45"/>
          <w:rFonts w:cs="Times New Roman" w:ascii="Times New Roman" w:hAnsi="Times New Roman"/>
          <w:b w:val="false"/>
          <w:sz w:val="22"/>
          <w:lang w:val="sr-RS" w:eastAsia="sr-CS"/>
        </w:rPr>
        <w:t xml:space="preserve">Просторног плана су </w:t>
      </w:r>
      <w:r>
        <w:rPr>
          <w:rStyle w:val="FontStyle45"/>
          <w:rFonts w:cs="Times New Roman" w:ascii="Times New Roman" w:hAnsi="Times New Roman"/>
          <w:b w:val="false"/>
          <w:sz w:val="22"/>
          <w:lang w:val="ru-RU" w:eastAsia="sr-CS"/>
        </w:rPr>
        <w:t>изграђене радио-базне станице (антен</w:t>
      </w:r>
      <w:r>
        <w:rPr>
          <w:rStyle w:val="FontStyle45"/>
          <w:rFonts w:cs="Times New Roman" w:ascii="Times New Roman" w:hAnsi="Times New Roman"/>
          <w:b w:val="false"/>
          <w:sz w:val="22"/>
          <w:lang w:val="sr-RS" w:eastAsia="sr-CS"/>
        </w:rPr>
        <w:t>с</w:t>
      </w:r>
      <w:r>
        <w:rPr>
          <w:rStyle w:val="FontStyle45"/>
          <w:rFonts w:cs="Times New Roman" w:ascii="Times New Roman" w:hAnsi="Times New Roman"/>
          <w:b w:val="false"/>
          <w:sz w:val="22"/>
          <w:lang w:val="ru-RU" w:eastAsia="sr-CS"/>
        </w:rPr>
        <w:t xml:space="preserve">ки стубови и уређаји) у систему РР веза (мобилних комуникација, радио-дифузних веза) са којима је </w:t>
      </w:r>
      <w:r>
        <w:rPr>
          <w:rStyle w:val="FontStyle45"/>
          <w:rFonts w:cs="Times New Roman" w:ascii="Times New Roman" w:hAnsi="Times New Roman"/>
          <w:b w:val="false"/>
          <w:sz w:val="22"/>
          <w:lang w:val="sr-RS" w:eastAsia="sr-CS"/>
        </w:rPr>
        <w:t>коридор</w:t>
      </w:r>
      <w:r>
        <w:rPr>
          <w:rStyle w:val="FontStyle45"/>
          <w:rFonts w:cs="Times New Roman" w:ascii="Times New Roman" w:hAnsi="Times New Roman"/>
          <w:b w:val="false"/>
          <w:sz w:val="22"/>
          <w:lang w:val="ru-RU" w:eastAsia="sr-CS"/>
        </w:rPr>
        <w:t xml:space="preserve"> гасовода у потпуности усклађен и неће доћи до обостраног угрожавања објеката.</w:t>
      </w:r>
      <w:r>
        <w:rPr>
          <w:rStyle w:val="FontStyle45"/>
          <w:rFonts w:cs="Times New Roman" w:ascii="Times New Roman" w:hAnsi="Times New Roman"/>
          <w:b w:val="false"/>
          <w:sz w:val="22"/>
          <w:lang w:val="sr-RS" w:eastAsia="sr-CS"/>
        </w:rPr>
        <w:t xml:space="preserve"> </w:t>
      </w:r>
    </w:p>
    <w:p>
      <w:pPr>
        <w:pStyle w:val="Style61"/>
        <w:widowControl/>
        <w:autoSpaceDE w:val="true"/>
        <w:spacing w:before="120" w:after="120"/>
        <w:rPr/>
      </w:pPr>
      <w:r>
        <w:rPr>
          <w:rStyle w:val="FontStyle45"/>
          <w:rFonts w:cs="Times New Roman" w:ascii="Times New Roman" w:hAnsi="Times New Roman"/>
          <w:b w:val="false"/>
          <w:sz w:val="22"/>
          <w:lang w:val="ru-RU" w:eastAsia="sr-CS"/>
        </w:rPr>
        <w:tab/>
        <w:t xml:space="preserve">Главним пројектом гасовода је потребно посебно обрадити позицију укрштања у близини постојећих електронских комуникационих објеката. Приликом израде главног пројекта сарађивати са предузећем за телекомуникације </w:t>
      </w:r>
      <w:r>
        <w:rPr>
          <w:rStyle w:val="FontStyle45"/>
          <w:rFonts w:cs="Times New Roman" w:ascii="Times New Roman" w:hAnsi="Times New Roman"/>
          <w:b w:val="false"/>
          <w:sz w:val="22"/>
          <w:lang w:val="sr-RS" w:eastAsia="sr-CS"/>
        </w:rPr>
        <w:t>„</w:t>
      </w:r>
      <w:r>
        <w:rPr>
          <w:rStyle w:val="FontStyle45"/>
          <w:rFonts w:cs="Times New Roman" w:ascii="Times New Roman" w:hAnsi="Times New Roman"/>
          <w:b w:val="false"/>
          <w:sz w:val="22"/>
          <w:lang w:val="ru-RU" w:eastAsia="sr-CS"/>
        </w:rPr>
        <w:t>Телеком Србија</w:t>
      </w:r>
      <w:r>
        <w:rPr>
          <w:rStyle w:val="FontStyle45"/>
          <w:rFonts w:cs="Times New Roman" w:ascii="Times New Roman" w:hAnsi="Times New Roman"/>
          <w:b w:val="false"/>
          <w:sz w:val="22"/>
          <w:lang w:val="sr-RS" w:eastAsia="sr-CS"/>
        </w:rPr>
        <w:t>”</w:t>
      </w:r>
      <w:r>
        <w:rPr>
          <w:rStyle w:val="FontStyle45"/>
          <w:rFonts w:cs="Times New Roman" w:ascii="Times New Roman" w:hAnsi="Times New Roman"/>
          <w:b w:val="false"/>
          <w:sz w:val="22"/>
          <w:lang w:val="ru-RU" w:eastAsia="sr-CS"/>
        </w:rPr>
        <w:t xml:space="preserve"> а.д.</w:t>
      </w:r>
      <w:r>
        <w:rPr>
          <w:rStyle w:val="FontStyle45"/>
          <w:rFonts w:cs="Times New Roman" w:ascii="Times New Roman" w:hAnsi="Times New Roman"/>
          <w:b w:val="false"/>
          <w:sz w:val="22"/>
          <w:lang w:val="sr-RS" w:eastAsia="sr-CS"/>
        </w:rPr>
        <w:t xml:space="preserve"> </w:t>
      </w:r>
      <w:r>
        <w:rPr>
          <w:rStyle w:val="FontStyle45"/>
          <w:rFonts w:cs="Times New Roman" w:ascii="Times New Roman" w:hAnsi="Times New Roman"/>
          <w:b w:val="false"/>
          <w:sz w:val="22"/>
          <w:lang w:val="ru-RU" w:eastAsia="sr-CS"/>
        </w:rPr>
        <w:t>Пројекат урадити</w:t>
      </w:r>
      <w:r>
        <w:rPr>
          <w:rStyle w:val="FontStyle45"/>
          <w:rFonts w:cs="Times New Roman" w:ascii="Times New Roman" w:hAnsi="Times New Roman"/>
          <w:b w:val="false"/>
          <w:sz w:val="22"/>
          <w:lang w:val="sr-RS" w:eastAsia="sr-CS"/>
        </w:rPr>
        <w:t xml:space="preserve"> и </w:t>
      </w:r>
      <w:r>
        <w:rPr>
          <w:rStyle w:val="FontStyle45"/>
          <w:rFonts w:cs="Times New Roman" w:ascii="Times New Roman" w:hAnsi="Times New Roman"/>
          <w:b w:val="false"/>
          <w:sz w:val="22"/>
          <w:lang w:val="ru-RU" w:eastAsia="sr-CS"/>
        </w:rPr>
        <w:t>у складу са упутствима, прописима и препорукама Ј</w:t>
      </w:r>
      <w:r>
        <w:rPr>
          <w:rStyle w:val="FontStyle45"/>
          <w:rFonts w:cs="Times New Roman" w:ascii="Times New Roman" w:hAnsi="Times New Roman"/>
          <w:b w:val="false"/>
          <w:sz w:val="22"/>
          <w:lang w:val="sr-RS" w:eastAsia="sr-CS"/>
        </w:rPr>
        <w:t xml:space="preserve">П </w:t>
      </w:r>
      <w:r>
        <w:rPr>
          <w:rStyle w:val="FontStyle45"/>
          <w:rFonts w:cs="Times New Roman" w:ascii="Times New Roman" w:hAnsi="Times New Roman"/>
          <w:b w:val="false"/>
          <w:sz w:val="22"/>
          <w:lang w:val="ru-RU" w:eastAsia="sr-CS"/>
        </w:rPr>
        <w:t>ПТТ</w:t>
      </w:r>
      <w:r>
        <w:rPr>
          <w:rStyle w:val="FontStyle45"/>
          <w:rFonts w:cs="Times New Roman" w:ascii="Times New Roman" w:hAnsi="Times New Roman"/>
          <w:b w:val="false"/>
          <w:sz w:val="22"/>
          <w:lang w:val="sr-RS" w:eastAsia="sr-CS"/>
        </w:rPr>
        <w:t xml:space="preserve"> саобраћаја „Србија”</w:t>
      </w:r>
      <w:r>
        <w:rPr>
          <w:rStyle w:val="FontStyle45"/>
          <w:rFonts w:cs="Times New Roman" w:ascii="Times New Roman" w:hAnsi="Times New Roman"/>
          <w:b w:val="false"/>
          <w:sz w:val="22"/>
          <w:lang w:val="ru-RU" w:eastAsia="sr-CS"/>
        </w:rPr>
        <w:t xml:space="preserve"> који важе за ову врсту делатности.</w:t>
      </w:r>
    </w:p>
    <w:p>
      <w:pPr>
        <w:pStyle w:val="Style25"/>
        <w:widowControl/>
        <w:autoSpaceDE w:val="true"/>
        <w:spacing w:lineRule="auto" w:line="240" w:before="120" w:after="120"/>
        <w:rPr/>
      </w:pPr>
      <w:r>
        <w:rPr>
          <w:rStyle w:val="FontStyle44"/>
          <w:rFonts w:cs="Times New Roman" w:ascii="Times New Roman" w:hAnsi="Times New Roman"/>
          <w:sz w:val="22"/>
          <w:lang w:val="sr-CS" w:eastAsia="sr-CS"/>
        </w:rPr>
        <w:tab/>
        <w:t>Пре почетка било каквих грађевинских радова потребно је извршити трасирање и обележавање трасе постојећих електронских комуникационих објеката помоћу инструмента трагача каблова, како би се дефинисали тачан положај и дубина ЕК објеката, да би се затим одредио начин њихове заштите уколико су угрожени. Инвеститор-извођач радова је обавезан да предузме све потребне и одговарајуће мере предострожности, дужан је да све грађевинске радове у непосредној близини постојећих подземних ЕК каблова, на местима приближавања и укрштања планираног гасовода са постојећим ЕК инсталацијама изводи искључиво ручним путем, у складу са важећим техничким прописима, без употребе механизације, уз предузимање свих потребних мера заштите.</w:t>
      </w:r>
    </w:p>
    <w:p>
      <w:pPr>
        <w:pStyle w:val="Style25"/>
        <w:widowControl/>
        <w:autoSpaceDE w:val="true"/>
        <w:spacing w:lineRule="auto" w:line="240" w:before="120" w:after="120"/>
        <w:rPr/>
      </w:pPr>
      <w:r>
        <w:rPr>
          <w:rStyle w:val="FontStyle44"/>
          <w:rFonts w:cs="Times New Roman" w:ascii="Times New Roman" w:hAnsi="Times New Roman"/>
          <w:sz w:val="22"/>
          <w:lang w:val="sr-CS" w:eastAsia="sr-CS"/>
        </w:rPr>
        <w:tab/>
        <w:t>Приликом извођења радова, посебно на местима непосредног приближавања и укрштања постојећих ЕК објеката и новопројектованог објеката гасовода, обавезно је присуство овлашћеног лица Предузећа за телекомуникације „Телеком Србија” а.д, као и свих осталих представника власника електронских комуникационих каблова у систему електронских комуникација (за потребе мобилних комуникација, интернета, мултимедијалних сервиса и др).</w:t>
      </w:r>
    </w:p>
    <w:p>
      <w:pPr>
        <w:pStyle w:val="Style25"/>
        <w:widowControl/>
        <w:autoSpaceDE w:val="true"/>
        <w:spacing w:lineRule="auto" w:line="240" w:before="120" w:after="120"/>
        <w:rPr/>
      </w:pPr>
      <w:r>
        <w:rPr>
          <w:rStyle w:val="FontStyle44"/>
          <w:rFonts w:cs="Times New Roman" w:ascii="Times New Roman" w:hAnsi="Times New Roman"/>
          <w:sz w:val="22"/>
          <w:lang w:val="sr-CS" w:eastAsia="sr-CS"/>
        </w:rPr>
        <w:tab/>
        <w:t>Било каквим грађевинским радовима не сме се довести у питање нормално функционисање електронског комуникационог саобраћаја, односно адекватан приступ постојећим ЕК кабловима ради редовног одржавања или евентуалних интервенција на истим.</w:t>
      </w:r>
    </w:p>
    <w:p>
      <w:pPr>
        <w:pStyle w:val="Style25"/>
        <w:widowControl/>
        <w:autoSpaceDE w:val="true"/>
        <w:spacing w:lineRule="auto" w:line="240" w:before="120" w:after="120"/>
        <w:rPr>
          <w:rStyle w:val="FontStyle44"/>
          <w:rFonts w:ascii="Times New Roman" w:hAnsi="Times New Roman" w:cs="Times New Roman"/>
          <w:sz w:val="22"/>
          <w:lang w:val="ru-RU" w:eastAsia="sr-CS"/>
        </w:rPr>
      </w:pPr>
      <w:r>
        <w:rPr>
          <w:rStyle w:val="FontStyle44"/>
          <w:rFonts w:cs="Times New Roman" w:ascii="Times New Roman" w:hAnsi="Times New Roman"/>
          <w:sz w:val="22"/>
          <w:lang w:val="sr-CS" w:eastAsia="sr-CS"/>
        </w:rPr>
        <w:tab/>
        <w:t>Инвеститор је обавезан да приликом извођења радова на изградњи планираног енергетског објекта</w:t>
      </w:r>
      <w:r>
        <w:rPr>
          <w:rStyle w:val="FontStyle44"/>
          <w:rFonts w:cs="Times New Roman" w:ascii="Times New Roman" w:hAnsi="Times New Roman"/>
          <w:sz w:val="22"/>
          <w:lang w:val="ru-RU" w:eastAsia="sr-CS"/>
        </w:rPr>
        <w:t xml:space="preserve">, </w:t>
      </w:r>
      <w:r>
        <w:rPr>
          <w:rStyle w:val="FontStyle44"/>
          <w:rFonts w:cs="Times New Roman" w:ascii="Times New Roman" w:hAnsi="Times New Roman"/>
          <w:sz w:val="22"/>
          <w:lang w:val="sr-CS" w:eastAsia="sr-CS"/>
        </w:rPr>
        <w:t>и то на местима паралелног вођења, приближавања и укрштања истих са постојећим ЕК објектима, у свему поштује важеће прописе.</w:t>
      </w:r>
    </w:p>
    <w:p>
      <w:pPr>
        <w:sectPr>
          <w:footerReference w:type="default" r:id="rId9"/>
          <w:footnotePr>
            <w:numFmt w:val="decimal"/>
          </w:footnotePr>
          <w:type w:val="nextPage"/>
          <w:pgSz w:w="11906" w:h="16838"/>
          <w:pgMar w:left="1418" w:right="1418" w:gutter="0" w:header="0" w:top="1418" w:footer="709" w:bottom="1418"/>
          <w:pgNumType w:start="38" w:fmt="decimal"/>
          <w:formProt w:val="false"/>
          <w:textDirection w:val="lrTb"/>
          <w:docGrid w:type="default" w:linePitch="360" w:charSpace="0"/>
        </w:sectPr>
        <w:pStyle w:val="Style61"/>
        <w:widowControl/>
        <w:autoSpaceDE w:val="true"/>
        <w:spacing w:before="120" w:after="120"/>
        <w:rPr>
          <w:rStyle w:val="FontStyle45"/>
          <w:rFonts w:ascii="Times New Roman" w:hAnsi="Times New Roman" w:cs="Times New Roman"/>
          <w:b w:val="false"/>
          <w:b w:val="false"/>
          <w:sz w:val="22"/>
          <w:lang w:val="ru-RU" w:eastAsia="sr-CS"/>
        </w:rPr>
      </w:pPr>
      <w:r>
        <w:rPr>
          <w:rStyle w:val="FontStyle45"/>
          <w:rFonts w:cs="Times New Roman" w:ascii="Times New Roman" w:hAnsi="Times New Roman"/>
          <w:b w:val="false"/>
          <w:sz w:val="22"/>
          <w:lang w:val="ru-RU" w:eastAsia="sr-CS"/>
        </w:rPr>
        <w:tab/>
        <w:t>У случају евентуалног оште</w:t>
      </w:r>
      <w:r>
        <w:rPr>
          <w:rStyle w:val="FontStyle45"/>
          <w:rFonts w:cs="Times New Roman" w:ascii="Times New Roman" w:hAnsi="Times New Roman"/>
          <w:b w:val="false"/>
          <w:sz w:val="22"/>
          <w:lang w:val="sr-RS" w:eastAsia="sr-CS"/>
        </w:rPr>
        <w:t>ћ</w:t>
      </w:r>
      <w:r>
        <w:rPr>
          <w:rStyle w:val="FontStyle45"/>
          <w:rFonts w:cs="Times New Roman" w:ascii="Times New Roman" w:hAnsi="Times New Roman"/>
          <w:b w:val="false"/>
          <w:sz w:val="22"/>
          <w:lang w:val="ru-RU" w:eastAsia="sr-CS"/>
        </w:rPr>
        <w:t xml:space="preserve">ења ЕК каблова или прекида ЕК саобраћаја на везама услед непажљивог и нестручног извођења радова, Инвеститор је обавезан да </w:t>
      </w:r>
      <w:r>
        <w:rPr>
          <w:rStyle w:val="FontStyle45"/>
          <w:rFonts w:cs="Times New Roman" w:ascii="Times New Roman" w:hAnsi="Times New Roman"/>
          <w:b w:val="false"/>
          <w:sz w:val="22"/>
          <w:lang w:val="sr-RS" w:eastAsia="sr-CS"/>
        </w:rPr>
        <w:t>власнику/оператеру</w:t>
      </w:r>
      <w:r>
        <w:rPr>
          <w:rStyle w:val="FontStyle45"/>
          <w:rFonts w:cs="Times New Roman" w:ascii="Times New Roman" w:hAnsi="Times New Roman"/>
          <w:b w:val="false"/>
          <w:sz w:val="22"/>
          <w:lang w:val="ru-RU" w:eastAsia="sr-CS"/>
        </w:rPr>
        <w:t xml:space="preserve"> надокнади целокупну штету по свим основама. </w:t>
      </w:r>
    </w:p>
    <w:p>
      <w:pPr>
        <w:pStyle w:val="Normal"/>
        <w:rPr/>
      </w:pPr>
      <w:r>
        <w:rPr>
          <w:sz w:val="20"/>
          <w:lang w:val="sr-RS"/>
        </w:rPr>
        <w:t>Табела 5.8:</w:t>
      </w:r>
      <w:r>
        <w:rPr/>
        <w:t xml:space="preserve"> Списак тачака укрштања коридора гасовода са администартивним границама, водним објектима и другим инфраструктурним системима</w:t>
      </w:r>
    </w:p>
    <w:tbl>
      <w:tblPr>
        <w:tblW w:w="14666" w:type="dxa"/>
        <w:jc w:val="left"/>
        <w:tblInd w:w="-20" w:type="dxa"/>
        <w:tblLayout w:type="fixed"/>
        <w:tblCellMar>
          <w:top w:w="0" w:type="dxa"/>
          <w:left w:w="108" w:type="dxa"/>
          <w:bottom w:w="0" w:type="dxa"/>
          <w:right w:w="108" w:type="dxa"/>
        </w:tblCellMar>
      </w:tblPr>
      <w:tblGrid>
        <w:gridCol w:w="582"/>
        <w:gridCol w:w="1183"/>
        <w:gridCol w:w="2786"/>
        <w:gridCol w:w="1985"/>
        <w:gridCol w:w="1370"/>
        <w:gridCol w:w="1066"/>
        <w:gridCol w:w="4463"/>
        <w:gridCol w:w="1231"/>
      </w:tblGrid>
      <w:tr>
        <w:trPr>
          <w:tblHeader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р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Ознака укрштањ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Објек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rPr>
              <w:t>К</w:t>
            </w:r>
            <w:r>
              <w:rPr>
                <w:b/>
                <w:bCs/>
                <w:color w:val="000000"/>
                <w:sz w:val="18"/>
                <w:szCs w:val="18"/>
                <w:lang w:val="sr-RS"/>
              </w:rPr>
              <w:t xml:space="preserve">. </w:t>
            </w:r>
            <w:r>
              <w:rPr>
                <w:b/>
                <w:bCs/>
                <w:color w:val="000000"/>
                <w:sz w:val="18"/>
                <w:szCs w:val="18"/>
              </w:rPr>
              <w:t>О</w:t>
            </w:r>
            <w:r>
              <w:rPr>
                <w:b/>
                <w:bCs/>
                <w:color w:val="000000"/>
                <w:sz w:val="18"/>
                <w:szCs w:val="18"/>
                <w:lang w:val="sr-R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Град/</w:t>
            </w:r>
          </w:p>
          <w:p>
            <w:pPr>
              <w:pStyle w:val="Normal"/>
              <w:jc w:val="center"/>
              <w:rPr>
                <w:b/>
                <w:b/>
                <w:bCs/>
                <w:color w:val="000000"/>
                <w:sz w:val="18"/>
                <w:szCs w:val="18"/>
                <w:lang w:val="sr-RS"/>
              </w:rPr>
            </w:pPr>
            <w:r>
              <w:rPr>
                <w:b/>
                <w:bCs/>
                <w:color w:val="000000"/>
                <w:sz w:val="18"/>
                <w:szCs w:val="18"/>
                <w:lang w:val="sr-RS"/>
              </w:rPr>
              <w:t>Општин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Стање</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Опис укрштањ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sr-RS"/>
              </w:rPr>
            </w:pPr>
            <w:r>
              <w:rPr>
                <w:b/>
                <w:bCs/>
                <w:color w:val="000000"/>
                <w:sz w:val="18"/>
                <w:szCs w:val="18"/>
                <w:lang w:val="sr-RS"/>
              </w:rPr>
              <w:t>Приближна стационажа,</w:t>
            </w:r>
          </w:p>
          <w:p>
            <w:pPr>
              <w:pStyle w:val="Normal"/>
              <w:jc w:val="center"/>
              <w:rPr>
                <w:b/>
                <w:b/>
                <w:bCs/>
                <w:color w:val="000000"/>
                <w:sz w:val="18"/>
                <w:szCs w:val="18"/>
              </w:rPr>
            </w:pPr>
            <w:r>
              <w:rPr>
                <w:b/>
                <w:bCs/>
                <w:color w:val="000000"/>
                <w:sz w:val="18"/>
                <w:szCs w:val="18"/>
              </w:rPr>
              <w:t>km</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Л-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лит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41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Л-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лит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05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лита-Грља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72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Аутопут Е7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ља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13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ља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99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Л-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ља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36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окални 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ља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37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ља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67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Л-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ља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07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љан-Вратар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45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УР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 Река Бели Тимо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ратарница-Грлиш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37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Р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уга Ниш-Прахо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ш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руг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53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ДП I реда бр.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ш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55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магистрални Ниш-Зајеча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ш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58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rPr>
              <w:t>Оптички кабл</w:t>
            </w:r>
          </w:p>
          <w:p>
            <w:pPr>
              <w:pStyle w:val="Normal"/>
              <w:rPr/>
            </w:pPr>
            <w:r>
              <w:rPr>
                <w:color w:val="000000"/>
                <w:sz w:val="18"/>
                <w:szCs w:val="18"/>
              </w:rPr>
              <w:t>Зајечар-Књажевац 1 и 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ш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61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с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04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35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с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07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с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54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40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с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62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магистрални Ниш-Зајеча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шт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65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лиште-Горња Бела Ре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12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рња Бела Река-Лес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34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А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sr-RS"/>
              </w:rPr>
              <w:t>2.</w:t>
            </w:r>
            <w:r>
              <w:rPr>
                <w:color w:val="000000"/>
                <w:sz w:val="18"/>
                <w:szCs w:val="18"/>
              </w:rPr>
              <w:t xml:space="preserve"> </w:t>
            </w:r>
            <w:r>
              <w:rPr>
                <w:color w:val="000000"/>
                <w:sz w:val="18"/>
                <w:szCs w:val="18"/>
                <w:lang w:val="sr-RS"/>
              </w:rPr>
              <w:t>ф</w:t>
            </w:r>
            <w:r>
              <w:rPr>
                <w:color w:val="000000"/>
                <w:sz w:val="18"/>
                <w:szCs w:val="18"/>
              </w:rPr>
              <w:t>аза акумулације Грли</w:t>
            </w:r>
            <w:r>
              <w:rPr>
                <w:color w:val="000000"/>
                <w:sz w:val="18"/>
                <w:szCs w:val="18"/>
                <w:lang w:val="sr-RS"/>
              </w:rPr>
              <w:t>ш</w:t>
            </w:r>
            <w:r>
              <w:rPr>
                <w:color w:val="000000"/>
                <w:sz w:val="18"/>
                <w:szCs w:val="18"/>
              </w:rPr>
              <w:t>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с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планираном акумулацијом Грлишт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86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Л-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с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21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rPr>
              <w:t>Оптички кабл</w:t>
            </w:r>
          </w:p>
          <w:p>
            <w:pPr>
              <w:pStyle w:val="Normal"/>
              <w:rPr>
                <w:color w:val="000000"/>
                <w:sz w:val="18"/>
                <w:szCs w:val="18"/>
              </w:rPr>
            </w:pPr>
            <w:r>
              <w:rPr>
                <w:color w:val="000000"/>
                <w:sz w:val="18"/>
                <w:szCs w:val="18"/>
              </w:rPr>
              <w:t>Лесковац-Горња Бела Ре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с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24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А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sr-RS"/>
              </w:rPr>
              <w:t>2.</w:t>
            </w:r>
            <w:r>
              <w:rPr>
                <w:color w:val="000000"/>
                <w:sz w:val="18"/>
                <w:szCs w:val="18"/>
              </w:rPr>
              <w:t xml:space="preserve"> </w:t>
            </w:r>
            <w:r>
              <w:rPr>
                <w:color w:val="000000"/>
                <w:sz w:val="18"/>
                <w:szCs w:val="18"/>
                <w:lang w:val="sr-RS"/>
              </w:rPr>
              <w:t>ф</w:t>
            </w:r>
            <w:r>
              <w:rPr>
                <w:color w:val="000000"/>
                <w:sz w:val="18"/>
                <w:szCs w:val="18"/>
              </w:rPr>
              <w:t>аза</w:t>
            </w:r>
            <w:r>
              <w:rPr>
                <w:color w:val="000000"/>
                <w:sz w:val="18"/>
                <w:szCs w:val="18"/>
                <w:lang w:val="sr-RS"/>
              </w:rPr>
              <w:t xml:space="preserve"> </w:t>
            </w:r>
            <w:r>
              <w:rPr>
                <w:color w:val="000000"/>
                <w:sz w:val="18"/>
                <w:szCs w:val="18"/>
              </w:rPr>
              <w:t>акумулације  Грли</w:t>
            </w:r>
            <w:r>
              <w:rPr>
                <w:color w:val="000000"/>
                <w:sz w:val="18"/>
                <w:szCs w:val="18"/>
                <w:lang w:val="sr-RS"/>
              </w:rPr>
              <w:t>ш</w:t>
            </w:r>
            <w:r>
              <w:rPr>
                <w:color w:val="000000"/>
                <w:sz w:val="18"/>
                <w:szCs w:val="18"/>
              </w:rPr>
              <w:t>т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с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планираном акумулацијом Грлишт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25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с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32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сковац-Горња Бела Ре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44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рња Бела Река-Лен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0+16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Леновац- Ласо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н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1+60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2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н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1+64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н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1+84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еновац-Врб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5+32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Бацевиц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ч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5+43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рбовац-Бач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5+56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Бачевица-Врбов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ч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7+56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Л-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ч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7+67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ч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7+70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ч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0+37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чевица-Добро По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2+05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1+УР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 Арнаута ре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о Поље-Добруј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4+25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за МСАН Добрујев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уј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4+30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2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уј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4+32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ектор отпадних в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уј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4+40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уј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4+53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Прекостенс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уј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4+65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уј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7+09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уј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7+41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4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штинск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уј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8+21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ујевац-Илин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8+46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лин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8+55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rPr>
              <w:t>Опти</w:t>
            </w:r>
            <w:r>
              <w:rPr>
                <w:color w:val="000000"/>
                <w:sz w:val="18"/>
                <w:szCs w:val="18"/>
                <w:lang w:val="sr-RS"/>
              </w:rPr>
              <w:t>ч</w:t>
            </w:r>
            <w:r>
              <w:rPr>
                <w:color w:val="000000"/>
                <w:sz w:val="18"/>
                <w:szCs w:val="18"/>
              </w:rPr>
              <w:t>ки кабл</w:t>
            </w:r>
          </w:p>
          <w:p>
            <w:pPr>
              <w:pStyle w:val="Normal"/>
              <w:rPr>
                <w:color w:val="000000"/>
                <w:sz w:val="18"/>
                <w:szCs w:val="18"/>
              </w:rPr>
            </w:pPr>
            <w:r>
              <w:rPr>
                <w:color w:val="000000"/>
                <w:sz w:val="18"/>
                <w:szCs w:val="18"/>
              </w:rPr>
              <w:t>Бор-Бољевац-Соко Бањ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лин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9+11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Бољевац-Илин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лин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9+22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120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лин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9+29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ектор отпадних в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лин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39+78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лино-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0+94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ектор отпадних в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1+09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w:t>
            </w:r>
            <w:r>
              <w:rPr>
                <w:color w:val="000000"/>
                <w:sz w:val="18"/>
                <w:szCs w:val="18"/>
                <w:lang w:val="sr-RS"/>
              </w:rPr>
              <w:t>ш</w:t>
            </w:r>
            <w:r>
              <w:rPr>
                <w:color w:val="000000"/>
                <w:sz w:val="18"/>
                <w:szCs w:val="18"/>
              </w:rPr>
              <w:t>тински пут Л-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1+22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окални 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јечар</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1+27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2+17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ДП I реда бр.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2+24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Бољевац-Луков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2+32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35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2+34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35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3+94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ектор отпадних в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5+23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Мировс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5+28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рово-Јабла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5+30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тички кабл приводни за</w:t>
            </w:r>
          </w:p>
          <w:p>
            <w:pPr>
              <w:pStyle w:val="Normal"/>
              <w:rPr>
                <w:color w:val="000000"/>
                <w:sz w:val="18"/>
                <w:szCs w:val="18"/>
              </w:rPr>
            </w:pPr>
            <w:r>
              <w:rPr>
                <w:color w:val="000000"/>
                <w:sz w:val="18"/>
                <w:szCs w:val="18"/>
              </w:rPr>
              <w:t>МСАН Јабла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бла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ц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6+51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6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бла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6+56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ектор отпадних в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бла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6+62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Л-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бла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6+65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бла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6+71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Црни Тимо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бла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6+85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бла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7+20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бланица-Лук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8+10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ук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48+16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уково-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1+78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2+89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4+98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5+56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Луково-Криви Ви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5+56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штинск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5+60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Црни Тимо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6+22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ектор отпадних в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6+66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6+68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7+31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7+79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8+11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8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ДП I реда бр. 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59+15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1+89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иви Вир-Клач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љевац-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3+55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лач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3+55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лачевица-Изво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7+43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1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вор-Клаè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9+47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П-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лач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9+69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лачевица-Изво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9+70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вор-Клаèе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69+75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лачевица-Изво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2+01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9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Р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уга другог реда или траса укинуте пруг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во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руг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2+07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rPr>
              <w:t>Оптички кабл</w:t>
            </w:r>
          </w:p>
          <w:p>
            <w:pPr>
              <w:pStyle w:val="Normal"/>
              <w:rPr>
                <w:color w:val="000000"/>
                <w:sz w:val="18"/>
                <w:szCs w:val="18"/>
              </w:rPr>
            </w:pPr>
            <w:r>
              <w:rPr>
                <w:color w:val="000000"/>
                <w:sz w:val="18"/>
                <w:szCs w:val="18"/>
              </w:rPr>
              <w:t>Доња Мутница-Изв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во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2+11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ДП I реда бр.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во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2+12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во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2+13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тички кабл</w:t>
            </w:r>
          </w:p>
          <w:p>
            <w:pPr>
              <w:pStyle w:val="Normal"/>
              <w:rPr>
                <w:color w:val="000000"/>
                <w:sz w:val="18"/>
                <w:szCs w:val="18"/>
              </w:rPr>
            </w:pPr>
            <w:r>
              <w:rPr>
                <w:color w:val="000000"/>
                <w:sz w:val="18"/>
                <w:szCs w:val="18"/>
              </w:rPr>
              <w:t>Доња Мутница-Изв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во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2+23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звор-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2+92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Грз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4+65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5+19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5+80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кална канализациј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6+31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RS"/>
              </w:rPr>
            </w:pPr>
            <w:r>
              <w:rPr>
                <w:color w:val="000000"/>
                <w:sz w:val="18"/>
                <w:szCs w:val="18"/>
              </w:rPr>
              <w:t>Оптички кабл</w:t>
            </w:r>
          </w:p>
          <w:p>
            <w:pPr>
              <w:pStyle w:val="Normal"/>
              <w:rPr>
                <w:color w:val="000000"/>
                <w:sz w:val="18"/>
                <w:szCs w:val="18"/>
              </w:rPr>
            </w:pPr>
            <w:r>
              <w:rPr>
                <w:color w:val="000000"/>
                <w:sz w:val="18"/>
                <w:szCs w:val="18"/>
              </w:rPr>
              <w:t>Лешје-Горња Мут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6+32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П-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6+32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6+36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П-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6+54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7+95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Мутница-Давид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9+12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Г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асовод средњег притис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авид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гас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79+44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авид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0+73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Р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уга другог ре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авид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руг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0+75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авидовац-Бошњ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0+75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1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П-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сњ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0+76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Г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асовод средњег притис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сњ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гас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1+34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Параћин-Попов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сњ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1+66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2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шњ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1+67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кална канализациј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сњ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1+68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дземни ме</w:t>
            </w:r>
            <w:r>
              <w:rPr>
                <w:color w:val="000000"/>
                <w:sz w:val="18"/>
                <w:szCs w:val="18"/>
                <w:lang w:val="sr-RS"/>
              </w:rPr>
              <w:t>ђ</w:t>
            </w:r>
            <w:r>
              <w:rPr>
                <w:color w:val="000000"/>
                <w:sz w:val="18"/>
                <w:szCs w:val="18"/>
              </w:rPr>
              <w:t xml:space="preserve">умесни каблови са </w:t>
            </w:r>
            <w:r>
              <w:rPr>
                <w:color w:val="000000"/>
                <w:sz w:val="18"/>
                <w:szCs w:val="18"/>
                <w:lang w:val="sr-RS"/>
              </w:rPr>
              <w:t>коаксијалним</w:t>
            </w:r>
            <w:r>
              <w:rPr>
                <w:color w:val="000000"/>
                <w:sz w:val="18"/>
                <w:szCs w:val="18"/>
              </w:rPr>
              <w:t xml:space="preserve"> проводницим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сњ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коаксијалним кабл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1+75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Далековод 110 kV</w:t>
            </w:r>
            <w:r>
              <w:rPr>
                <w:color w:val="000000"/>
                <w:sz w:val="18"/>
                <w:szCs w:val="18"/>
                <w:lang w:val="sr-RS"/>
              </w:rPr>
              <w:t xml:space="preserve"> </w:t>
            </w:r>
            <w:r>
              <w:rPr>
                <w:color w:val="000000"/>
                <w:sz w:val="18"/>
                <w:szCs w:val="18"/>
              </w:rPr>
              <w:t>бр</w:t>
            </w:r>
            <w:r>
              <w:rPr>
                <w:color w:val="000000"/>
                <w:sz w:val="18"/>
                <w:szCs w:val="18"/>
                <w:lang w:val="sr-RS"/>
              </w:rPr>
              <w:t>.</w:t>
            </w:r>
            <w:r>
              <w:rPr>
                <w:color w:val="000000"/>
                <w:sz w:val="18"/>
                <w:szCs w:val="18"/>
              </w:rPr>
              <w:t xml:space="preserve"> 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сњ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2+87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35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шњ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3+96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шњане-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ћин-Ц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4+00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1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п</w:t>
            </w:r>
            <w:r>
              <w:rPr>
                <w:color w:val="000000"/>
                <w:sz w:val="18"/>
                <w:szCs w:val="18"/>
                <w:lang w:val="sr-RS"/>
              </w:rPr>
              <w:t>р</w:t>
            </w:r>
            <w:r>
              <w:rPr>
                <w:color w:val="000000"/>
                <w:sz w:val="18"/>
                <w:szCs w:val="18"/>
              </w:rPr>
              <w:t>иводни за Везирово брд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7+04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2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7+07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7+29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8+80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т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8+82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Бат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8+93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приводн за Батин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т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8+95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т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8+99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тинац-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9+08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ат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9+18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1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9+40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алековод 35 kV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89+43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привод за Батин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0+46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Ћуприја-Сењ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0+56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0+56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Ћуприја-Сењ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0+62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1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2+21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Ћуприја-Паљан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2+41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Ћуприја-Паљан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2+48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2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2+48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2+61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4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Супс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3+61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пска-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3+81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Супс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4+18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пска-Ћуприј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4+23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Супс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4+26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4+УП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Граница КО+ Општински пут О-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пс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4+58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пск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6+35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пска-Исак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6+41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сак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6+60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и</w:t>
            </w:r>
            <w:r>
              <w:rPr>
                <w:color w:val="000000"/>
                <w:sz w:val="18"/>
                <w:szCs w:val="18"/>
                <w:lang w:val="sr-RS"/>
              </w:rPr>
              <w:t>ш</w:t>
            </w:r>
            <w:r>
              <w:rPr>
                <w:color w:val="000000"/>
                <w:sz w:val="18"/>
                <w:szCs w:val="18"/>
              </w:rPr>
              <w:t>на канализавиј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сак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7+28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сак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7+29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саково-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9+19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9+49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Latn-RS"/>
              </w:rPr>
            </w:pPr>
            <w:r>
              <w:rPr>
                <w:color w:val="000000"/>
                <w:sz w:val="18"/>
                <w:szCs w:val="18"/>
              </w:rPr>
              <w:t>Далековод 35</w:t>
            </w:r>
            <w:r>
              <w:rPr>
                <w:color w:val="000000"/>
                <w:sz w:val="18"/>
                <w:szCs w:val="18"/>
                <w:lang w:val="sr-Latn-RS"/>
              </w:rPr>
              <w:t>kV</w:t>
            </w:r>
            <w:r>
              <w:rPr>
                <w:color w:val="000000"/>
                <w:sz w:val="18"/>
                <w:szCs w:val="18"/>
                <w:lang w:val="sr-RS"/>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99+86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Мошта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0+10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Моштаниц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0+18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0+27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35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0+30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0+32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0+37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6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2+45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штински пут О-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2+53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рушар-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Ћуприја-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3+30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Суви пото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3+91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кални кол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4+68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Глоговац-Дражмиров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4+69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1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4+76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Глоговац-Дражмиров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4+80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4+86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5+43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Богава-Мали Поповић</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7+51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7+60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штинск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7+62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логовац-Добра В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8+65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3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а Вода-Бога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09+21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3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штинск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гав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0+46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гава-Добра Вод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Јагоди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1+82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бра Вода-Брест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година-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1+89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тички кабл</w:t>
            </w:r>
          </w:p>
          <w:p>
            <w:pPr>
              <w:pStyle w:val="Normal"/>
              <w:rPr>
                <w:color w:val="000000"/>
                <w:sz w:val="18"/>
                <w:szCs w:val="18"/>
              </w:rPr>
            </w:pPr>
            <w:r>
              <w:rPr>
                <w:color w:val="000000"/>
                <w:sz w:val="18"/>
                <w:szCs w:val="18"/>
              </w:rPr>
              <w:t>Брестово-Добра Во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рест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2+60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рест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2+72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8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рестово-Јасен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3+95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сеново-Брест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4+00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рестово-Јасен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4+02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сен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5+05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сен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5+45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сен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5+81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Јасеново-Тропањ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еспотовац-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6+58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пањ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7+64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пањ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8+55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пање-Врлан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19+78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9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рлане-Граб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1+68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аб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2+61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штинск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аб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2+61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w:t>
            </w:r>
            <w:r>
              <w:rPr>
                <w:color w:val="000000"/>
                <w:sz w:val="18"/>
                <w:szCs w:val="18"/>
              </w:rPr>
              <w:t xml:space="preserve"> реда </w:t>
            </w:r>
            <w:r>
              <w:rPr>
                <w:color w:val="000000"/>
                <w:sz w:val="18"/>
                <w:szCs w:val="18"/>
                <w:lang w:val="sr-RS"/>
              </w:rPr>
              <w:t xml:space="preserve">бр. </w:t>
            </w:r>
            <w:r>
              <w:rPr>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аб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2+66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Грабовац-Врлан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аб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2+72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аб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3+84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абовац-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4+17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4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Latn-RS"/>
              </w:rPr>
            </w:pPr>
            <w:r>
              <w:rPr>
                <w:color w:val="000000"/>
                <w:sz w:val="18"/>
                <w:szCs w:val="18"/>
                <w:lang w:val="sr-RS"/>
              </w:rPr>
              <w:t xml:space="preserve">ДП </w:t>
            </w:r>
            <w:r>
              <w:rPr>
                <w:color w:val="000000"/>
                <w:sz w:val="18"/>
                <w:szCs w:val="18"/>
                <w:lang w:val="sr-Latn-RS"/>
              </w:rPr>
              <w:t xml:space="preserve">I </w:t>
            </w:r>
            <w:r>
              <w:rPr>
                <w:color w:val="000000"/>
                <w:sz w:val="18"/>
                <w:szCs w:val="18"/>
              </w:rPr>
              <w:t xml:space="preserve">реда </w:t>
            </w:r>
            <w:r>
              <w:rPr>
                <w:color w:val="000000"/>
                <w:sz w:val="18"/>
                <w:szCs w:val="18"/>
                <w:lang w:val="sr-RS"/>
              </w:rPr>
              <w:t xml:space="preserve">бр. </w:t>
            </w:r>
            <w:r>
              <w:rPr>
                <w:color w:val="000000"/>
                <w:sz w:val="18"/>
                <w:szCs w:val="18"/>
                <w:lang w:val="sr-Latn-R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раб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5+06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5+23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5+66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6+82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гистрални 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6+94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В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екални кол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комуналном инфраструктуром - канализациј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6+98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 xml:space="preserve">I </w:t>
            </w:r>
            <w:r>
              <w:rPr>
                <w:color w:val="000000"/>
                <w:sz w:val="18"/>
                <w:szCs w:val="18"/>
              </w:rPr>
              <w:t xml:space="preserve"> реда </w:t>
            </w:r>
            <w:r>
              <w:rPr>
                <w:color w:val="000000"/>
                <w:sz w:val="18"/>
                <w:szCs w:val="18"/>
                <w:lang w:val="sr-RS"/>
              </w:rPr>
              <w:t xml:space="preserve">бр. </w:t>
            </w:r>
            <w:r>
              <w:rPr>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7+24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агистрални вод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7+92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е</w:t>
            </w:r>
            <w:r>
              <w:rPr>
                <w:color w:val="000000"/>
                <w:sz w:val="18"/>
                <w:szCs w:val="18"/>
                <w:lang w:val="sr-RS"/>
              </w:rPr>
              <w:t>ђ</w:t>
            </w:r>
            <w:r>
              <w:rPr>
                <w:color w:val="000000"/>
                <w:sz w:val="18"/>
                <w:szCs w:val="18"/>
              </w:rPr>
              <w:t>умесни ТТ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коаксијалним кабл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7+94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10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7+98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7+99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w:t>
            </w:r>
            <w:r>
              <w:rPr>
                <w:color w:val="000000"/>
                <w:sz w:val="18"/>
                <w:szCs w:val="18"/>
              </w:rPr>
              <w:t xml:space="preserve"> реда </w:t>
            </w:r>
            <w:r>
              <w:rPr>
                <w:color w:val="000000"/>
                <w:sz w:val="18"/>
                <w:szCs w:val="18"/>
                <w:lang w:val="sr-RS"/>
              </w:rPr>
              <w:t xml:space="preserve">бр. </w:t>
            </w:r>
            <w:r>
              <w:rPr>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8+01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3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тички кабл</w:t>
            </w:r>
          </w:p>
          <w:p>
            <w:pPr>
              <w:pStyle w:val="Normal"/>
              <w:rPr>
                <w:color w:val="000000"/>
                <w:sz w:val="18"/>
                <w:szCs w:val="18"/>
              </w:rPr>
            </w:pPr>
            <w:r>
              <w:rPr>
                <w:color w:val="000000"/>
                <w:sz w:val="18"/>
                <w:szCs w:val="18"/>
              </w:rPr>
              <w:t>Свилајнац-Црквен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8+06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1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4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Цркве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8+38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Црквенац-Дубље</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8+58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убље-Цркве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8+68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Цркве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8+85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Цркве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29+19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Цркве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0+74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Црквенац-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0+75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Велика Мора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1+03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П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тенцијални коридор пловног пу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ланирани коридор пловног пут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1+21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sr-Latn-RS"/>
              </w:rPr>
            </w:pPr>
            <w:r>
              <w:rPr>
                <w:color w:val="000000"/>
                <w:sz w:val="18"/>
                <w:szCs w:val="18"/>
                <w:lang w:val="sr-RS"/>
              </w:rPr>
              <w:t xml:space="preserve">ДП </w:t>
            </w:r>
            <w:r>
              <w:rPr>
                <w:color w:val="000000"/>
                <w:sz w:val="18"/>
                <w:szCs w:val="18"/>
                <w:lang w:val="sr-Latn-RS"/>
              </w:rPr>
              <w:t>I</w:t>
            </w:r>
            <w:r>
              <w:rPr>
                <w:color w:val="000000"/>
                <w:sz w:val="18"/>
                <w:szCs w:val="18"/>
              </w:rPr>
              <w:t xml:space="preserve"> реда </w:t>
            </w:r>
            <w:r>
              <w:rPr>
                <w:color w:val="000000"/>
                <w:sz w:val="18"/>
                <w:szCs w:val="18"/>
                <w:lang w:val="sr-RS"/>
              </w:rPr>
              <w:t xml:space="preserve">бр. </w:t>
            </w:r>
            <w:r>
              <w:rPr>
                <w:color w:val="000000"/>
                <w:sz w:val="18"/>
                <w:szCs w:val="18"/>
                <w:lang w:val="sr-Latn-RS"/>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2+03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2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5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2+07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Р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ржавна пруг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руг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2+12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35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2+17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2+22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Рач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2+69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ДП I реда бр.</w:t>
            </w:r>
            <w:r>
              <w:rPr>
                <w:color w:val="000000"/>
                <w:sz w:val="18"/>
                <w:szCs w:val="18"/>
                <w:lang w:val="sr-RS"/>
              </w:rPr>
              <w:t xml:space="preserve"> </w:t>
            </w:r>
            <w:r>
              <w:rPr>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3+60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привод за Свилајн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3+60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3+80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Траса пута од обилазнице до Е 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4+03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4+89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3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Г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кљуцак на гасовод високог притис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гас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5+17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ка Велика Мора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6+08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ковац-Свилај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6+16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П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тенцијални коридор пловног пу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ланирани коридор пловног пут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6+24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Кушиљ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7+83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ушиљ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7+98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ушиљ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8+18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ушиљ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38+78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ушиљ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0+08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ушиљ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1+81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4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ушиљево-Породи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вилајнац-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2+68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роди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4+13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6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штинск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роди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5+50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35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роди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6+20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родин-Жабар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6+21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1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7+15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магистрални Велика Плана-Жабар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7+17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1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7+21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Доња Ливад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7+22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Ливад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7+29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5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Ливад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7+33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Ливад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7+90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Ливад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8+48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Ливадица-Симић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9+07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5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имиæево-Доња Ливад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9+42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Ливад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9+63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ња Ливадица-Симић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49+64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имиæ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52+68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имиæево-Орео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53+73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пуштени меандар Велике Морав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реов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54+00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6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2+УР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 + Река Велика Мoрав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реовица-Милош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Жабари-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55+24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лош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55+54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лош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56+79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лош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57+31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лош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58+51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штинск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лоше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ланирано</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0+17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илошевац-Лозовик</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0+20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 - Планирани пут другог ред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озовик</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0+82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озовик</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1+67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озовик</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2+79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7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озовик</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3+79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озовик-Сараорц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лика Плана-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4+84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араорц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5+86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араорци-Лувгаèи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6+28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увгачи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7+63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увгачи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8+99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увгачина-Осипао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69+76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ипао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0+00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ипао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0+93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40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ипао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1+20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8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4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аксијалн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ипао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коаксијалним кабл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1+90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4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аксијални каб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ипао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коаксијалним кабл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1+93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sr-RS"/>
              </w:rPr>
              <w:t xml:space="preserve">ДП </w:t>
            </w:r>
            <w:r>
              <w:rPr>
                <w:color w:val="000000"/>
                <w:sz w:val="18"/>
                <w:szCs w:val="18"/>
                <w:lang w:val="sr-Latn-RS"/>
              </w:rPr>
              <w:t>II</w:t>
            </w:r>
            <w:r>
              <w:rPr>
                <w:color w:val="000000"/>
                <w:sz w:val="18"/>
                <w:szCs w:val="18"/>
              </w:rPr>
              <w:t xml:space="preserve"> реда </w:t>
            </w:r>
            <w:r>
              <w:rPr>
                <w:color w:val="000000"/>
                <w:sz w:val="18"/>
                <w:szCs w:val="18"/>
                <w:lang w:val="sr-RS"/>
              </w:rPr>
              <w:t xml:space="preserve">бр. </w:t>
            </w:r>
            <w:r>
              <w:rPr>
                <w:color w:val="000000"/>
                <w:sz w:val="18"/>
                <w:szCs w:val="18"/>
              </w:rPr>
              <w:t>214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ипао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1+94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Р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ржавна пруг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ипаониц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руга</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3+45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ипаоноца-Скобаљ</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3+96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кобаљ</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4+76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кобаљ</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5+66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8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кобаљ</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6+81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кобаљ-Мала Крс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7+05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4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тички кабл Смедерево-Пожарев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ла Крс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7+109</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9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ДП I реда бр.-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ла Крс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7+12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ла Крс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7+20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3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ла Крсна</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7+83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6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ла Крсна-Вран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8+58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рано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9+00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раново-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79+63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0+164</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3+47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3+81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4+28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0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5+63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35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6+24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Водовод ДН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6+27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В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дски новопројектовани цевовод</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водном инфраструктуром - вод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6+33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Е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алековод 110 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енергетском инфраструктуром - далековод</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7+37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Липе И-Шал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7+941</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ал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8+48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О4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птички кабл</w:t>
            </w:r>
          </w:p>
          <w:p>
            <w:pPr>
              <w:pStyle w:val="Normal"/>
              <w:rPr>
                <w:color w:val="000000"/>
                <w:sz w:val="18"/>
                <w:szCs w:val="18"/>
              </w:rPr>
            </w:pPr>
            <w:r>
              <w:rPr>
                <w:color w:val="000000"/>
                <w:sz w:val="18"/>
                <w:szCs w:val="18"/>
              </w:rPr>
              <w:t>Смедерево-Шалина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ал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телекомуникационом инфраструктуром - оптички кабл</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8+49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ал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8+786</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алинац-Смедер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9+135</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1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7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Шал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89+49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алин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0+59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7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алинац-Смедерево</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0+725</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К75+УР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 + Река Дуна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Кови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медерево-Ков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1+473</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9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2+19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2+54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ДП I реда бр.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2+778</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Р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реком</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3+212</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7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раница К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Скорен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границом катастарске општине</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5+957</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корен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198+270</w:t>
            </w:r>
          </w:p>
        </w:tc>
      </w:tr>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2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П1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екатегорисани пу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кореновац</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ви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постојеће </w:t>
            </w:r>
          </w:p>
        </w:tc>
        <w:tc>
          <w:tcPr>
            <w:tcW w:w="4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Укрштање са саобраћајном инфраструктуром - пу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8"/>
                <w:szCs w:val="18"/>
              </w:rPr>
              <w:t>200+274</w:t>
            </w:r>
          </w:p>
        </w:tc>
      </w:tr>
    </w:tbl>
    <w:p>
      <w:pPr>
        <w:pStyle w:val="CM52"/>
        <w:widowControl/>
        <w:autoSpaceDE w:val="true"/>
        <w:spacing w:before="120" w:after="60"/>
        <w:jc w:val="both"/>
        <w:rPr/>
      </w:pPr>
      <w:r>
        <w:rPr/>
      </w:r>
    </w:p>
    <w:sectPr>
      <w:footerReference w:type="default" r:id="rId10"/>
      <w:footnotePr>
        <w:numFmt w:val="decimal"/>
      </w:footnotePr>
      <w:type w:val="nextPage"/>
      <w:pgSz w:orient="landscape" w:w="16838" w:h="11906"/>
      <w:pgMar w:left="1134" w:right="1134" w:gutter="0" w:header="0" w:top="1134" w:footer="72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Tung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Plain">
    <w:altName w:val="Times New Roman"/>
    <w:charset w:val="00"/>
    <w:family w:val="auto"/>
    <w:pitch w:val="variable"/>
  </w:font>
  <w:font w:name="Consolas">
    <w:charset w:val="00"/>
    <w:family w:val="modern"/>
    <w:pitch w:val="default"/>
  </w:font>
  <w:font w:name="Helvetica L">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HelvCiril">
    <w:altName w:val="Times New Roman"/>
    <w:charset w:val="00"/>
    <w:family w:val="swiss"/>
    <w:pitch w:val="variable"/>
  </w:font>
  <w:font w:name="Times New Roman 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Тачком 2. Одлуке дефинисано је да се </w:t>
      </w:r>
      <w:r>
        <w:rPr>
          <w:sz w:val="18"/>
          <w:szCs w:val="18"/>
          <w:lang w:val="sr-RS"/>
        </w:rPr>
        <w:t xml:space="preserve">коначна граница планског документа утврђује </w:t>
      </w:r>
      <w:r>
        <w:rPr>
          <w:sz w:val="18"/>
          <w:szCs w:val="18"/>
        </w:rPr>
        <w:t>у фази израде Нацрта просторног плана</w:t>
      </w:r>
      <w:r>
        <w:rPr>
          <w:sz w:val="18"/>
          <w:szCs w:val="18"/>
          <w:lang w:val="sr-RS"/>
        </w:rPr>
        <w:t>.</w:t>
      </w:r>
    </w:p>
  </w:footnote>
  <w:footnote w:id="3">
    <w:p>
      <w:pPr>
        <w:pStyle w:val="Normal"/>
        <w:spacing w:lineRule="auto" w:line="228"/>
        <w:jc w:val="both"/>
        <w:rPr/>
      </w:pPr>
      <w:r>
        <w:rPr>
          <w:rStyle w:val="FootnoteCharacters"/>
        </w:rPr>
        <w:footnoteRef/>
      </w:r>
      <w:r>
        <w:rPr>
          <w:sz w:val="20"/>
          <w:szCs w:val="20"/>
          <w:lang w:val="ru-RU"/>
        </w:rPr>
        <w:t xml:space="preserve"> </w:t>
      </w:r>
      <w:r>
        <w:rPr>
          <w:spacing w:val="-4"/>
          <w:sz w:val="20"/>
          <w:szCs w:val="20"/>
          <w:lang w:val="sr-CS"/>
        </w:rPr>
        <w:t>Студије заштите природног наслеђа биће урађене</w:t>
      </w:r>
      <w:r>
        <w:rPr>
          <w:spacing w:val="-4"/>
          <w:sz w:val="20"/>
          <w:szCs w:val="20"/>
          <w:lang w:val="sr-RS"/>
        </w:rPr>
        <w:t xml:space="preserve"> на основу уговора с</w:t>
      </w:r>
      <w:r>
        <w:rPr>
          <w:spacing w:val="-4"/>
          <w:sz w:val="20"/>
          <w:szCs w:val="20"/>
          <w:lang w:val="sr-CS"/>
        </w:rPr>
        <w:t xml:space="preserve">а предузећем </w:t>
      </w:r>
      <w:r>
        <w:rPr>
          <w:spacing w:val="-4"/>
          <w:sz w:val="20"/>
          <w:szCs w:val="20"/>
          <w:lang w:val="sr-RS"/>
        </w:rPr>
        <w:t>„</w:t>
      </w:r>
      <w:r>
        <w:rPr>
          <w:spacing w:val="-4"/>
          <w:sz w:val="20"/>
          <w:szCs w:val="20"/>
          <w:lang w:val="sr-Latn-CS"/>
        </w:rPr>
        <w:t>South Stream</w:t>
      </w:r>
      <w:r>
        <w:rPr>
          <w:spacing w:val="-4"/>
          <w:sz w:val="20"/>
          <w:szCs w:val="20"/>
          <w:lang w:val="sr-RS"/>
        </w:rPr>
        <w:t>“</w:t>
      </w:r>
      <w:r>
        <w:rPr>
          <w:spacing w:val="-4"/>
          <w:sz w:val="20"/>
          <w:szCs w:val="20"/>
          <w:lang w:val="sr-Latn-CS"/>
        </w:rPr>
        <w:t xml:space="preserve"> </w:t>
      </w:r>
      <w:r>
        <w:rPr>
          <w:spacing w:val="-4"/>
          <w:sz w:val="20"/>
          <w:szCs w:val="20"/>
          <w:lang w:val="sr-CS"/>
        </w:rPr>
        <w:t>д</w:t>
      </w:r>
      <w:r>
        <w:rPr>
          <w:spacing w:val="-4"/>
          <w:sz w:val="20"/>
          <w:szCs w:val="20"/>
          <w:lang w:val="sr-Latn-RS"/>
        </w:rPr>
        <w:t>.</w:t>
      </w:r>
      <w:r>
        <w:rPr>
          <w:spacing w:val="-4"/>
          <w:sz w:val="20"/>
          <w:szCs w:val="20"/>
          <w:lang w:val="sr-CS"/>
        </w:rPr>
        <w:t>о</w:t>
      </w:r>
      <w:r>
        <w:rPr>
          <w:spacing w:val="-4"/>
          <w:sz w:val="20"/>
          <w:szCs w:val="20"/>
          <w:lang w:val="sr-Latn-RS"/>
        </w:rPr>
        <w:t>.</w:t>
      </w:r>
      <w:r>
        <w:rPr>
          <w:spacing w:val="-4"/>
          <w:sz w:val="20"/>
          <w:szCs w:val="20"/>
          <w:lang w:val="sr-CS"/>
        </w:rPr>
        <w:t>о</w:t>
      </w:r>
      <w:r>
        <w:rPr>
          <w:spacing w:val="-4"/>
          <w:sz w:val="20"/>
          <w:szCs w:val="20"/>
          <w:lang w:val="sr-Latn-RS"/>
        </w:rPr>
        <w:t>.</w:t>
      </w:r>
      <w:r>
        <w:rPr>
          <w:spacing w:val="-4"/>
          <w:sz w:val="20"/>
          <w:szCs w:val="20"/>
          <w:lang w:val="sr-RS"/>
        </w:rPr>
        <w:t>,</w:t>
      </w:r>
      <w:r>
        <w:rPr>
          <w:spacing w:val="-4"/>
          <w:sz w:val="20"/>
          <w:szCs w:val="20"/>
          <w:lang w:val="sr-CS"/>
        </w:rPr>
        <w:t xml:space="preserve"> Нови Сад</w:t>
      </w:r>
      <w:r>
        <w:rPr>
          <w:sz w:val="20"/>
          <w:szCs w:val="20"/>
          <w:lang w:val="sr-CS"/>
        </w:rPr>
        <w:t>.</w:t>
      </w:r>
    </w:p>
  </w:footnote>
  <w:footnote w:id="4">
    <w:p>
      <w:pPr>
        <w:pStyle w:val="Normal"/>
        <w:jc w:val="both"/>
        <w:rPr>
          <w:sz w:val="22"/>
          <w:lang w:val="sr-RS"/>
        </w:rPr>
      </w:pPr>
      <w:r>
        <w:rPr>
          <w:rStyle w:val="FootnoteCharacters"/>
        </w:rPr>
        <w:footnoteRef/>
      </w:r>
      <w:r>
        <w:rPr>
          <w:sz w:val="18"/>
          <w:szCs w:val="18"/>
        </w:rPr>
        <w:t xml:space="preserve"> </w:t>
      </w:r>
      <w:r>
        <w:rPr>
          <w:bCs/>
          <w:iCs/>
          <w:sz w:val="18"/>
          <w:szCs w:val="18"/>
        </w:rPr>
        <w:t xml:space="preserve">Списак парцела детаљне разраде Просторног плана за поједине </w:t>
      </w:r>
      <w:r>
        <w:rPr>
          <w:sz w:val="18"/>
          <w:szCs w:val="18"/>
          <w:lang w:val="sr-Latn-RS"/>
        </w:rPr>
        <w:t>катастарск</w:t>
      </w:r>
      <w:r>
        <w:rPr>
          <w:sz w:val="18"/>
          <w:szCs w:val="18"/>
        </w:rPr>
        <w:t>е</w:t>
      </w:r>
      <w:r>
        <w:rPr>
          <w:sz w:val="18"/>
          <w:szCs w:val="18"/>
          <w:lang w:val="sr-Latn-RS"/>
        </w:rPr>
        <w:t xml:space="preserve"> општин</w:t>
      </w:r>
      <w:r>
        <w:rPr>
          <w:sz w:val="18"/>
          <w:szCs w:val="18"/>
        </w:rPr>
        <w:t>е</w:t>
      </w:r>
      <w:r>
        <w:rPr>
          <w:sz w:val="18"/>
          <w:szCs w:val="18"/>
          <w:lang w:val="sr-RS"/>
        </w:rPr>
        <w:t xml:space="preserve"> </w:t>
      </w:r>
      <w:r>
        <w:rPr>
          <w:sz w:val="18"/>
          <w:lang w:val="sr-RS"/>
        </w:rPr>
        <w:t>(</w:t>
      </w:r>
      <w:r>
        <w:rPr>
          <w:sz w:val="18"/>
        </w:rPr>
        <w:t>Велики Извор</w:t>
      </w:r>
      <w:r>
        <w:rPr>
          <w:sz w:val="18"/>
          <w:lang w:val="sr-RS"/>
        </w:rPr>
        <w:t>,</w:t>
      </w:r>
      <w:r>
        <w:rPr>
          <w:sz w:val="18"/>
        </w:rPr>
        <w:t xml:space="preserve"> Вратарница</w:t>
      </w:r>
      <w:r>
        <w:rPr>
          <w:sz w:val="18"/>
          <w:lang w:val="sr-RS"/>
        </w:rPr>
        <w:t xml:space="preserve">; </w:t>
      </w:r>
      <w:r>
        <w:rPr>
          <w:sz w:val="18"/>
        </w:rPr>
        <w:t>Горња Мутница</w:t>
      </w:r>
      <w:r>
        <w:rPr>
          <w:sz w:val="18"/>
          <w:lang w:val="sr-RS"/>
        </w:rPr>
        <w:t xml:space="preserve">, </w:t>
      </w:r>
      <w:r>
        <w:rPr>
          <w:sz w:val="18"/>
        </w:rPr>
        <w:t>Мириловац</w:t>
      </w:r>
      <w:r>
        <w:rPr>
          <w:sz w:val="18"/>
          <w:lang w:val="sr-RS"/>
        </w:rPr>
        <w:t xml:space="preserve">; </w:t>
      </w:r>
      <w:r>
        <w:rPr>
          <w:sz w:val="18"/>
        </w:rPr>
        <w:t>Мали Поповић</w:t>
      </w:r>
      <w:r>
        <w:rPr>
          <w:sz w:val="18"/>
          <w:lang w:val="sr-RS"/>
        </w:rPr>
        <w:t>, Ш</w:t>
      </w:r>
      <w:r>
        <w:rPr>
          <w:sz w:val="18"/>
        </w:rPr>
        <w:t>алинац</w:t>
      </w:r>
      <w:r>
        <w:rPr>
          <w:sz w:val="22"/>
          <w:lang w:val="sr-RS"/>
        </w:rPr>
        <w:t xml:space="preserve">, </w:t>
      </w:r>
      <w:r>
        <w:rPr>
          <w:sz w:val="18"/>
          <w:szCs w:val="18"/>
        </w:rPr>
        <w:t>Л</w:t>
      </w:r>
      <w:r>
        <w:rPr>
          <w:sz w:val="18"/>
          <w:szCs w:val="18"/>
          <w:lang w:val="sr-Latn-RS"/>
        </w:rPr>
        <w:t>еновац, Лесковац, Прлита, Бачевица, Добро Поље, Добрујевац, Јабланица, Криви Вир, Мирово, Ћуприја, Исаково, Глоговац, Грабовац, Свилајнац, Марковац, Долово, Глогоњ, Качерево, Панчево и Куцура</w:t>
      </w:r>
      <w:r>
        <w:rPr>
          <w:sz w:val="18"/>
          <w:szCs w:val="18"/>
        </w:rPr>
        <w:t>)</w:t>
      </w:r>
      <w:r>
        <w:rPr>
          <w:sz w:val="18"/>
          <w:szCs w:val="18"/>
          <w:lang w:val="sr-RS"/>
        </w:rPr>
        <w:t>, услед недостатака у катастру непокретности и</w:t>
      </w:r>
      <w:r>
        <w:rPr>
          <w:sz w:val="18"/>
          <w:szCs w:val="18"/>
        </w:rPr>
        <w:t xml:space="preserve"> недовољно читких подлога</w:t>
      </w:r>
      <w:r>
        <w:rPr>
          <w:sz w:val="18"/>
          <w:szCs w:val="18"/>
          <w:lang w:val="sr-RS"/>
        </w:rPr>
        <w:t xml:space="preserve">, </w:t>
      </w:r>
      <w:r>
        <w:rPr>
          <w:sz w:val="18"/>
          <w:szCs w:val="18"/>
        </w:rPr>
        <w:t xml:space="preserve">идентификоваће се накнадно у сарадњи са службама надлежним за катастар </w:t>
      </w:r>
      <w:r>
        <w:rPr>
          <w:bCs/>
          <w:iCs/>
          <w:sz w:val="18"/>
          <w:szCs w:val="18"/>
        </w:rPr>
        <w:t xml:space="preserve">(уговорна обавеза Наручиоца плана са ЈП </w:t>
      </w:r>
      <w:r>
        <w:rPr>
          <w:bCs/>
          <w:iCs/>
          <w:sz w:val="18"/>
          <w:szCs w:val="18"/>
          <w:lang w:val="sr-RS"/>
        </w:rPr>
        <w:t>„</w:t>
      </w:r>
      <w:r>
        <w:rPr>
          <w:bCs/>
          <w:iCs/>
          <w:sz w:val="18"/>
          <w:szCs w:val="18"/>
        </w:rPr>
        <w:t>Србијагасом</w:t>
      </w:r>
      <w:r>
        <w:rPr>
          <w:bCs/>
          <w:iCs/>
          <w:sz w:val="18"/>
          <w:szCs w:val="18"/>
          <w:lang w:val="sr-RS"/>
        </w:rPr>
        <w:t>”</w:t>
      </w:r>
      <w:r>
        <w:rPr>
          <w:bCs/>
          <w:iCs/>
          <w:sz w:val="18"/>
          <w:szCs w:val="18"/>
        </w:rPr>
        <w:t>).</w:t>
      </w:r>
    </w:p>
    <w:p>
      <w:pPr>
        <w:pStyle w:val="Footnote"/>
        <w:rPr>
          <w:sz w:val="22"/>
          <w:lang w:val="sr-CS"/>
        </w:rPr>
      </w:pPr>
      <w:r>
        <w:rPr>
          <w:sz w:val="22"/>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unga" w:hAnsi="Tunga" w:cs="Tunga" w:hint="default"/>
        <w:color w:val="000000"/>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decimal"/>
      <w:lvlText w:val="%1."/>
      <w:lvlJc w:val="left"/>
      <w:pPr>
        <w:tabs>
          <w:tab w:val="num" w:pos="340"/>
        </w:tabs>
        <w:ind w:left="340" w:hanging="34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7">
    <w:lvl w:ilvl="0">
      <w:start w:val="1"/>
      <w:numFmt w:val="bullet"/>
      <w:lvlText w:val=""/>
      <w:lvlJc w:val="left"/>
      <w:pPr>
        <w:tabs>
          <w:tab w:val="num" w:pos="473"/>
        </w:tabs>
        <w:ind w:left="303" w:firstLine="57"/>
      </w:pPr>
      <w:rPr>
        <w:rFonts w:ascii="Symbol" w:hAnsi="Symbol" w:cs="Symbol" w:hint="default"/>
        <w:color w:val="000000"/>
      </w:rPr>
    </w:lvl>
  </w:abstractNum>
  <w:abstractNum w:abstractNumId="8">
    <w:lvl w:ilvl="0">
      <w:start w:val="1"/>
      <w:numFmt w:val="decimal"/>
      <w:lvlText w:val="%1)"/>
      <w:lvlJc w:val="left"/>
      <w:pPr>
        <w:tabs>
          <w:tab w:val="num" w:pos="907"/>
        </w:tabs>
        <w:ind w:left="907" w:hanging="453"/>
      </w:pPr>
      <w:rPr/>
    </w:lvl>
  </w:abstractNum>
  <w:abstractNum w:abstractNumId="9">
    <w:lvl w:ilvl="0">
      <w:start w:val="1"/>
      <w:numFmt w:val="bullet"/>
      <w:lvlText w:val=""/>
      <w:lvlJc w:val="left"/>
      <w:pPr>
        <w:tabs>
          <w:tab w:val="num" w:pos="473"/>
        </w:tabs>
        <w:ind w:left="303" w:firstLine="57"/>
      </w:pPr>
      <w:rPr>
        <w:rFonts w:ascii="Symbol" w:hAnsi="Symbol" w:cs="Symbol" w:hint="default"/>
        <w:color w:val="000000"/>
      </w:rPr>
    </w:lvl>
  </w:abstractNum>
  <w:abstractNum w:abstractNumId="10">
    <w:lvl w:ilvl="0">
      <w:start w:val="1"/>
      <w:numFmt w:val="bullet"/>
      <w:lvlText w:val=""/>
      <w:lvlJc w:val="left"/>
      <w:pPr>
        <w:tabs>
          <w:tab w:val="num" w:pos="527"/>
        </w:tabs>
        <w:ind w:left="357" w:firstLine="57"/>
      </w:pPr>
      <w:rPr>
        <w:rFonts w:ascii="Symbol" w:hAnsi="Symbol" w:cs="Symbol" w:hint="default"/>
      </w:rPr>
    </w:lvl>
  </w:abstractNum>
  <w:abstractNum w:abstractNumId="11">
    <w:lvl w:ilvl="0">
      <w:start w:val="1"/>
      <w:numFmt w:val="bullet"/>
      <w:lvlText w:val=""/>
      <w:lvlJc w:val="left"/>
      <w:pPr>
        <w:tabs>
          <w:tab w:val="num" w:pos="527"/>
        </w:tabs>
        <w:ind w:left="357" w:firstLine="57"/>
      </w:pPr>
      <w:rPr>
        <w:rFonts w:ascii="Symbol" w:hAnsi="Symbol" w:cs="Symbol" w:hint="default"/>
      </w:rPr>
    </w:lvl>
  </w:abstractNum>
  <w:abstractNum w:abstractNumId="12">
    <w:lvl w:ilvl="0">
      <w:start w:val="1"/>
      <w:numFmt w:val="bullet"/>
      <w:lvlText w:val=""/>
      <w:lvlJc w:val="left"/>
      <w:pPr>
        <w:tabs>
          <w:tab w:val="num" w:pos="473"/>
        </w:tabs>
        <w:ind w:left="303" w:firstLine="57"/>
      </w:pPr>
      <w:rPr>
        <w:rFonts w:ascii="Symbol" w:hAnsi="Symbol" w:cs="Symbol" w:hint="default"/>
      </w:rPr>
    </w:lvl>
  </w:abstractNum>
  <w:abstractNum w:abstractNumId="13">
    <w:lvl w:ilvl="0">
      <w:start w:val="1"/>
      <w:numFmt w:val="bullet"/>
      <w:lvlText w:val=""/>
      <w:lvlJc w:val="left"/>
      <w:pPr>
        <w:tabs>
          <w:tab w:val="num" w:pos="473"/>
        </w:tabs>
        <w:ind w:left="303" w:firstLine="57"/>
      </w:pPr>
      <w:rPr>
        <w:rFonts w:ascii="Symbol" w:hAnsi="Symbol" w:cs="Symbol" w:hint="default"/>
      </w:rPr>
    </w:lvl>
  </w:abstractNum>
  <w:abstractNum w:abstractNumId="14">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bullet"/>
      <w:lvlText w:val="-"/>
      <w:lvlJc w:val="left"/>
      <w:pPr>
        <w:tabs>
          <w:tab w:val="num" w:pos="648"/>
        </w:tabs>
        <w:ind w:left="648" w:hanging="288"/>
      </w:pPr>
      <w:rPr>
        <w:rFonts w:ascii="Times New Roman" w:hAnsi="Times New Roman" w:cs="Times New Roman" w:hint="default"/>
      </w:rPr>
    </w:lvl>
  </w:abstractNum>
  <w:abstractNum w:abstractNumId="17">
    <w:lvl w:ilvl="0">
      <w:start w:val="1"/>
      <w:numFmt w:val="bullet"/>
      <w:lvlText w:val=""/>
      <w:lvlJc w:val="left"/>
      <w:pPr>
        <w:tabs>
          <w:tab w:val="num" w:pos="473"/>
        </w:tabs>
        <w:ind w:left="303" w:firstLine="57"/>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473"/>
        </w:tabs>
        <w:ind w:left="303" w:firstLine="57"/>
      </w:pPr>
      <w:rPr>
        <w:rFonts w:ascii="Symbol" w:hAnsi="Symbol" w:cs="Symbol" w:hint="default"/>
        <w:color w:val="000000"/>
      </w:rPr>
    </w:lvl>
  </w:abstractNum>
  <w:abstractNum w:abstractNumId="20">
    <w:lvl w:ilvl="0">
      <w:start w:val="1"/>
      <w:numFmt w:val="bullet"/>
      <w:lvlText w:val=""/>
      <w:lvlJc w:val="left"/>
      <w:pPr>
        <w:tabs>
          <w:tab w:val="num" w:pos="473"/>
        </w:tabs>
        <w:ind w:left="303" w:firstLine="57"/>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527"/>
        </w:tabs>
        <w:ind w:left="357" w:firstLine="57"/>
      </w:pPr>
      <w:rPr>
        <w:rFonts w:ascii="Times New Roman" w:hAnsi="Times New Roman" w:cs="Times New Roman" w:hint="default"/>
      </w:rPr>
    </w:lvl>
  </w:abstractNum>
  <w:abstractNum w:abstractNumId="23">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24">
    <w:lvl w:ilvl="0">
      <w:start w:val="1"/>
      <w:numFmt w:val="bullet"/>
      <w:lvlText w:val=""/>
      <w:lvlJc w:val="left"/>
      <w:pPr>
        <w:tabs>
          <w:tab w:val="num" w:pos="473"/>
        </w:tabs>
        <w:ind w:left="303" w:firstLine="57"/>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720"/>
        </w:tabs>
        <w:ind w:left="720" w:hanging="360"/>
      </w:pPr>
      <w:rPr>
        <w:rFonts w:ascii="Tahoma" w:hAnsi="Tahoma" w:cs="Tahoma"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473"/>
        </w:tabs>
        <w:ind w:left="303" w:firstLine="57"/>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33">
    <w:lvl w:ilvl="0">
      <w:start w:val="1"/>
      <w:numFmt w:val="bullet"/>
      <w:lvlText w:val=""/>
      <w:lvlJc w:val="left"/>
      <w:pPr>
        <w:tabs>
          <w:tab w:val="num" w:pos="473"/>
        </w:tabs>
        <w:ind w:left="303" w:firstLine="57"/>
      </w:pPr>
      <w:rPr>
        <w:rFonts w:ascii="Symbol" w:hAnsi="Symbol" w:cs="Symbol" w:hint="default"/>
        <w:color w:val="000000"/>
      </w:rPr>
    </w:lvl>
  </w:abstractNum>
  <w:abstractNum w:abstractNumId="34">
    <w:lvl w:ilvl="0">
      <w:start w:val="1"/>
      <w:numFmt w:val="bullet"/>
      <w:lvlText w:val=""/>
      <w:lvlJc w:val="left"/>
      <w:pPr>
        <w:tabs>
          <w:tab w:val="num" w:pos="527"/>
        </w:tabs>
        <w:ind w:left="357" w:firstLine="57"/>
      </w:pPr>
      <w:rPr>
        <w:rFonts w:ascii="Symbol" w:hAnsi="Symbol" w:cs="Symbol" w:hint="default"/>
      </w:rPr>
    </w:lvl>
  </w:abstractNum>
  <w:abstractNum w:abstractNumId="35">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36">
    <w:lvl w:ilvl="0">
      <w:start w:val="1"/>
      <w:numFmt w:val="bullet"/>
      <w:lvlText w:val=""/>
      <w:lvlJc w:val="left"/>
      <w:pPr>
        <w:tabs>
          <w:tab w:val="num" w:pos="473"/>
        </w:tabs>
        <w:ind w:left="303" w:firstLine="57"/>
      </w:pPr>
      <w:rPr>
        <w:rFonts w:ascii="Symbol" w:hAnsi="Symbol" w:cs="Symbol" w:hint="default"/>
      </w:rPr>
    </w:lvl>
  </w:abstractNum>
  <w:abstractNum w:abstractNumId="37">
    <w:lvl w:ilvl="0">
      <w:start w:val="1"/>
      <w:numFmt w:val="bullet"/>
      <w:lvlText w:val=""/>
      <w:lvlJc w:val="left"/>
      <w:pPr>
        <w:tabs>
          <w:tab w:val="num" w:pos="473"/>
        </w:tabs>
        <w:ind w:left="303" w:firstLine="57"/>
      </w:pPr>
      <w:rPr>
        <w:rFonts w:ascii="Symbol" w:hAnsi="Symbol" w:cs="Symbol" w:hint="default"/>
        <w:color w:val="000000"/>
      </w:rPr>
    </w:lvl>
  </w:abstractNum>
  <w:abstractNum w:abstractNumId="38">
    <w:lvl w:ilvl="0">
      <w:start w:val="1"/>
      <w:numFmt w:val="bullet"/>
      <w:lvlText w:val=""/>
      <w:lvlJc w:val="left"/>
      <w:pPr>
        <w:tabs>
          <w:tab w:val="num" w:pos="473"/>
        </w:tabs>
        <w:ind w:left="303" w:firstLine="57"/>
      </w:pPr>
      <w:rPr>
        <w:rFonts w:ascii="Symbol" w:hAnsi="Symbol" w:cs="Symbol" w:hint="default"/>
        <w:color w:val="000000"/>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41">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bullet"/>
      <w:lvlText w:val=""/>
      <w:lvlJc w:val="left"/>
      <w:pPr>
        <w:tabs>
          <w:tab w:val="num" w:pos="113"/>
        </w:tabs>
        <w:ind w:left="57" w:firstLine="57"/>
      </w:pPr>
      <w:rPr>
        <w:rFonts w:ascii="Symbol" w:hAnsi="Symbol" w:cs="Symbol" w:hint="default"/>
        <w:sz w:val="24"/>
        <w:szCs w:val="24"/>
        <w:color w:val="000000"/>
      </w:rPr>
    </w:lvl>
  </w:abstractNum>
  <w:abstractNum w:abstractNumId="43">
    <w:lvl w:ilvl="0">
      <w:start w:val="1"/>
      <w:numFmt w:val="bullet"/>
      <w:lvlText w:val=""/>
      <w:lvlJc w:val="left"/>
      <w:pPr>
        <w:tabs>
          <w:tab w:val="num" w:pos="473"/>
        </w:tabs>
        <w:ind w:left="303" w:firstLine="57"/>
      </w:pPr>
      <w:rPr>
        <w:rFonts w:ascii="Symbol" w:hAnsi="Symbol" w:cs="Symbol" w:hint="default"/>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527"/>
        </w:tabs>
        <w:ind w:left="357" w:firstLine="57"/>
      </w:pPr>
      <w:rPr>
        <w:rFonts w:ascii="Symbol" w:hAnsi="Symbol" w:cs="Symbol" w:hint="default"/>
      </w:rPr>
    </w:lvl>
  </w:abstractNum>
  <w:abstractNum w:abstractNumId="46">
    <w:lvl w:ilvl="0">
      <w:start w:val="1"/>
      <w:numFmt w:val="bullet"/>
      <w:lvlText w:val=""/>
      <w:lvlJc w:val="left"/>
      <w:pPr>
        <w:tabs>
          <w:tab w:val="num" w:pos="473"/>
        </w:tabs>
        <w:ind w:left="303" w:firstLine="57"/>
      </w:pPr>
      <w:rPr>
        <w:rFonts w:ascii="Symbol" w:hAnsi="Symbol" w:cs="Symbol" w:hint="default"/>
        <w:color w:val="000000"/>
      </w:rPr>
    </w:lvl>
  </w:abstractNum>
  <w:abstractNum w:abstractNumId="47">
    <w:lvl w:ilvl="0">
      <w:start w:val="1"/>
      <w:numFmt w:val="decimal"/>
      <w:lvlText w:val="%1."/>
      <w:lvlJc w:val="left"/>
      <w:pPr>
        <w:tabs>
          <w:tab w:val="num" w:pos="0"/>
        </w:tabs>
        <w:ind w:left="360" w:hanging="360"/>
      </w:pPr>
      <w:rPr>
        <w:color w:val="000000"/>
      </w:rPr>
    </w:lvl>
  </w:abstractNum>
  <w:abstractNum w:abstractNumId="48">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49">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52">
    <w:lvl w:ilvl="0">
      <w:start w:val="1"/>
      <w:numFmt w:val="bullet"/>
      <w:lvlText w:val=""/>
      <w:lvlJc w:val="left"/>
      <w:pPr>
        <w:tabs>
          <w:tab w:val="num" w:pos="473"/>
        </w:tabs>
        <w:ind w:left="303" w:firstLine="57"/>
      </w:pPr>
      <w:rPr>
        <w:rFonts w:ascii="Symbol" w:hAnsi="Symbol" w:cs="Symbol" w:hint="default"/>
        <w:color w:val="000000"/>
      </w:rPr>
    </w:lvl>
  </w:abstractNum>
  <w:abstractNum w:abstractNumId="53">
    <w:lvl w:ilvl="0">
      <w:start w:val="1"/>
      <w:numFmt w:val="decimal"/>
      <w:lvlText w:val="%1)"/>
      <w:lvlJc w:val="left"/>
      <w:pPr>
        <w:tabs>
          <w:tab w:val="num" w:pos="360"/>
        </w:tabs>
        <w:ind w:left="0" w:hanging="0"/>
      </w:pPr>
      <w:rPr>
        <w:i w:val="false"/>
        <w:b w:val="false"/>
      </w:rPr>
    </w:lvl>
  </w:abstractNum>
  <w:abstractNum w:abstractNumId="54">
    <w:lvl w:ilvl="0">
      <w:start w:val="1"/>
      <w:numFmt w:val="bullet"/>
      <w:lvlText w:val="-"/>
      <w:lvlJc w:val="left"/>
      <w:pPr>
        <w:tabs>
          <w:tab w:val="num" w:pos="473"/>
        </w:tabs>
        <w:ind w:left="303" w:firstLine="57"/>
      </w:pPr>
      <w:rPr>
        <w:rFonts w:ascii="Times New Roman" w:hAnsi="Times New Roman" w:cs="Times New Roman" w:hint="default"/>
      </w:rPr>
    </w:lvl>
  </w:abstractNum>
  <w:abstractNum w:abstractNumId="55">
    <w:lvl w:ilvl="0">
      <w:start w:val="1"/>
      <w:numFmt w:val="decimal"/>
      <w:lvlText w:val="%1)"/>
      <w:lvlJc w:val="left"/>
      <w:pPr>
        <w:tabs>
          <w:tab w:val="num" w:pos="720"/>
        </w:tabs>
        <w:ind w:left="720" w:hanging="360"/>
      </w:pPr>
      <w:rPr>
        <w:rFonts w:cs="Times New Roman"/>
      </w:rPr>
    </w:lvl>
  </w:abstractNum>
  <w:abstractNum w:abstractNumId="5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Heading4"/>
    <w:next w:val="Normal"/>
    <w:qFormat/>
    <w:pPr>
      <w:widowControl w:val="false"/>
      <w:numPr>
        <w:ilvl w:val="4"/>
        <w:numId w:val="1"/>
      </w:numPr>
      <w:tabs>
        <w:tab w:val="clear" w:pos="720"/>
        <w:tab w:val="left" w:pos="360" w:leader="none"/>
      </w:tabs>
      <w:spacing w:lineRule="auto" w:line="276" w:before="120" w:after="120"/>
      <w:ind w:left="3600" w:hanging="360"/>
      <w:outlineLvl w:val="4"/>
    </w:pPr>
    <w:rPr>
      <w:rFonts w:ascii="Arial" w:hAnsi="Arial" w:cs="Arial"/>
      <w:bCs w:val="false"/>
      <w:caps/>
      <w:kern w:val="2"/>
      <w:sz w:val="24"/>
      <w:szCs w:val="24"/>
      <w:lang w:val="ru-RU"/>
    </w:rPr>
  </w:style>
  <w:style w:type="character" w:styleId="WW8Num1z0">
    <w:name w:val="WW8Num1z0"/>
    <w:qFormat/>
    <w:rPr>
      <w:rFonts w:ascii="Tunga" w:hAnsi="Tunga" w:cs="Tung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CHelvPlain;Times New Roman" w:hAnsi="CHelvPlain;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CHelvPlain;Times New Roman" w:hAnsi="CHelvPlain;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CHelvPlain;Times New Roman" w:hAnsi="CHelvPlain;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Times New Roman"/>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CHelvPlain;Times New Roman" w:hAnsi="CHelvPlain;Times New Roman" w:eastAsia="Times New Roman" w:cs="Times New Roman"/>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DefaultParagraphFont">
    <w:name w:val="Default Paragraph Font"/>
    <w:qFormat/>
    <w:rPr/>
  </w:style>
  <w:style w:type="character" w:styleId="Heading1Char">
    <w:name w:val="Heading 1 Char"/>
    <w:qFormat/>
    <w:rPr>
      <w:rFonts w:ascii="YU C Times;Courier New" w:hAnsi="YU C Times;Courier New" w:cs="YU C Times;Courier New"/>
      <w:b/>
      <w:bCs/>
      <w:sz w:val="22"/>
      <w:szCs w:val="24"/>
      <w:lang w:val="en-US" w:bidi="ar-SA"/>
    </w:rPr>
  </w:style>
  <w:style w:type="character" w:styleId="Heading2Char">
    <w:name w:val="Heading 2 Char"/>
    <w:qFormat/>
    <w:rPr>
      <w:rFonts w:ascii="YU C Times;Courier New" w:hAnsi="YU C Times;Courier New" w:cs="YU C Times;Courier New"/>
      <w:b/>
      <w:bCs/>
      <w:sz w:val="24"/>
      <w:szCs w:val="24"/>
      <w:lang w:val="en-US" w:bidi="ar-SA"/>
    </w:rPr>
  </w:style>
  <w:style w:type="character" w:styleId="Heading3Char">
    <w:name w:val="Heading 3 Char"/>
    <w:qFormat/>
    <w:rPr>
      <w:rFonts w:ascii="Arial" w:hAnsi="Arial" w:cs="Arial"/>
      <w:b/>
      <w:bCs/>
      <w:sz w:val="26"/>
      <w:szCs w:val="26"/>
      <w:lang w:val="sr-CS" w:bidi="ar-SA"/>
    </w:rPr>
  </w:style>
  <w:style w:type="character" w:styleId="Heading4Char">
    <w:name w:val="Heading 4 Char"/>
    <w:qFormat/>
    <w:rPr>
      <w:b/>
      <w:bCs/>
      <w:sz w:val="28"/>
      <w:szCs w:val="28"/>
      <w:lang w:val="en-US" w:bidi="ar-SA"/>
    </w:rPr>
  </w:style>
  <w:style w:type="character" w:styleId="Heading5Char">
    <w:name w:val="Heading 5 Char"/>
    <w:qFormat/>
    <w:rPr>
      <w:rFonts w:ascii="Arial" w:hAnsi="Arial" w:cs="Arial"/>
      <w:b/>
      <w:caps/>
      <w:kern w:val="2"/>
      <w:sz w:val="24"/>
      <w:szCs w:val="24"/>
      <w:lang w:val="ru-RU" w:bidi="ar-SA"/>
    </w:rPr>
  </w:style>
  <w:style w:type="character" w:styleId="BodyTextChar">
    <w:name w:val="Body Text Char"/>
    <w:qFormat/>
    <w:rPr>
      <w:rFonts w:ascii="YU C Times;Courier New" w:hAnsi="YU C Times;Courier New" w:cs="YU C Times;Courier New"/>
      <w:sz w:val="22"/>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PlainTextChar">
    <w:name w:val="Plain Text Char"/>
    <w:qFormat/>
    <w:rPr>
      <w:rFonts w:ascii="Consolas" w:hAnsi="Consolas" w:eastAsia="Calibri" w:cs="Times New Roman"/>
      <w:sz w:val="21"/>
      <w:szCs w:val="21"/>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Char2">
    <w:name w:val=" Char2"/>
    <w:basedOn w:val="DefaultParagraphFont"/>
    <w:qFormat/>
    <w:rPr/>
  </w:style>
  <w:style w:type="character" w:styleId="Longtext">
    <w:name w:val="long_text"/>
    <w:basedOn w:val="DefaultParagraphFont"/>
    <w:qFormat/>
    <w:rPr/>
  </w:style>
  <w:style w:type="character" w:styleId="1Char">
    <w:name w:val="1 текст Char"/>
    <w:qFormat/>
    <w:rPr>
      <w:rFonts w:ascii="Arial" w:hAnsi="Arial" w:cs="Arial"/>
      <w:sz w:val="22"/>
      <w:szCs w:val="22"/>
      <w:lang w:val="sl-SI"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FontStyle44">
    <w:name w:val="Font Style44"/>
    <w:qFormat/>
    <w:rPr>
      <w:rFonts w:ascii="Arial" w:hAnsi="Arial" w:cs="Arial"/>
      <w:sz w:val="20"/>
      <w:szCs w:val="20"/>
    </w:rPr>
  </w:style>
  <w:style w:type="character" w:styleId="FontStyle36">
    <w:name w:val="Font Style36"/>
    <w:qFormat/>
    <w:rPr>
      <w:rFonts w:ascii="Arial" w:hAnsi="Arial" w:cs="Arial"/>
      <w:sz w:val="20"/>
      <w:szCs w:val="20"/>
    </w:rPr>
  </w:style>
  <w:style w:type="character" w:styleId="FontStyle45">
    <w:name w:val="Font Style45"/>
    <w:qFormat/>
    <w:rPr>
      <w:rFonts w:ascii="Arial" w:hAnsi="Arial" w:cs="Arial"/>
      <w:b/>
      <w:bCs/>
      <w:sz w:val="20"/>
      <w:szCs w:val="20"/>
    </w:rPr>
  </w:style>
  <w:style w:type="character" w:styleId="FontStyle25">
    <w:name w:val="Font Style25"/>
    <w:qFormat/>
    <w:rPr>
      <w:rFonts w:ascii="Arial" w:hAnsi="Arial" w:cs="Arial"/>
      <w:sz w:val="18"/>
      <w:szCs w:val="18"/>
    </w:rPr>
  </w:style>
  <w:style w:type="character" w:styleId="BodyTextIndent2Char">
    <w:name w:val="Body Text Indent 2 Char"/>
    <w:basedOn w:val="DefaultParagraphFont"/>
    <w:qFormat/>
    <w:rPr>
      <w:sz w:val="24"/>
      <w:szCs w:val="24"/>
      <w:lang w:val="sr-CS"/>
    </w:rPr>
  </w:style>
  <w:style w:type="character" w:styleId="BodyText2Char">
    <w:name w:val="Body Text 2 Char"/>
    <w:basedOn w:val="DefaultParagraphFont"/>
    <w:qFormat/>
    <w:rPr>
      <w:sz w:val="24"/>
      <w:szCs w:val="24"/>
      <w:lang w:val="sr-CS"/>
    </w:rPr>
  </w:style>
  <w:style w:type="character" w:styleId="BalloonTextChar">
    <w:name w:val="Balloon Text Char"/>
    <w:qFormat/>
    <w:rPr>
      <w:rFonts w:ascii="Tahoma" w:hAnsi="Tahoma" w:cs="Tahoma"/>
      <w:sz w:val="16"/>
      <w:szCs w:val="16"/>
    </w:rPr>
  </w:style>
  <w:style w:type="character" w:styleId="Char6">
    <w:name w:val=" Char6"/>
    <w:qFormat/>
    <w:rPr>
      <w:rFonts w:ascii="Arial" w:hAnsi="Arial" w:cs="Arial"/>
      <w:b/>
      <w:caps/>
      <w:kern w:val="2"/>
      <w:sz w:val="24"/>
      <w:szCs w:val="24"/>
      <w:lang w:val="ru-RU"/>
    </w:rPr>
  </w:style>
  <w:style w:type="character" w:styleId="CommentTextChar">
    <w:name w:val="Comment Text Char"/>
    <w:basedOn w:val="DefaultParagraphFont"/>
    <w:qFormat/>
    <w:rPr>
      <w:rFonts w:ascii="Helvetica L" w:hAnsi="Helvetica L" w:cs="Helvetica L"/>
      <w:lang w:val="en-U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lang w:val="sr-Latn-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Header">
    <w:name w:val="Header"/>
    <w:basedOn w:val="Normal"/>
    <w:pPr>
      <w:tabs>
        <w:tab w:val="clear" w:pos="720"/>
        <w:tab w:val="center" w:pos="4535" w:leader="none"/>
        <w:tab w:val="right" w:pos="9071" w:leader="none"/>
      </w:tabs>
    </w:pPr>
    <w:rPr/>
  </w:style>
  <w:style w:type="paragraph" w:styleId="PlainText">
    <w:name w:val="Plain Text"/>
    <w:basedOn w:val="Normal"/>
    <w:qFormat/>
    <w:pPr/>
    <w:rPr>
      <w:rFonts w:ascii="Consolas" w:hAnsi="Consolas" w:eastAsia="Calibri" w:cs="Consolas"/>
      <w:sz w:val="21"/>
      <w:szCs w:val="21"/>
      <w:lang w:val="en-US"/>
    </w:rPr>
  </w:style>
  <w:style w:type="paragraph" w:styleId="Pn1">
    <w:name w:val="pn1"/>
    <w:basedOn w:val="Normal"/>
    <w:qFormat/>
    <w:pPr>
      <w:spacing w:before="280" w:after="280"/>
    </w:pPr>
    <w:rPr>
      <w:lang w:val="sr-Latn-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CS"/>
    </w:rPr>
  </w:style>
  <w:style w:type="paragraph" w:styleId="1">
    <w:name w:val="1 текст"/>
    <w:basedOn w:val="TextBodyIndent"/>
    <w:qFormat/>
    <w:pPr>
      <w:spacing w:before="0" w:after="0"/>
    </w:pPr>
    <w:rPr>
      <w:rFonts w:ascii="Arial" w:hAnsi="Arial" w:cs="Arial"/>
      <w:szCs w:val="22"/>
      <w:lang w:val="sl-SI"/>
    </w:rPr>
  </w:style>
  <w:style w:type="paragraph" w:styleId="Naslov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CM52">
    <w:name w:val="CM52"/>
    <w:basedOn w:val="Default"/>
    <w:next w:val="Default"/>
    <w:qFormat/>
    <w:pPr>
      <w:widowControl w:val="false"/>
      <w:spacing w:before="0" w:after="248"/>
    </w:pPr>
    <w:rPr>
      <w:rFonts w:ascii="Times New Roman PSMT;Times New Roman" w:hAnsi="Times New Roman PSMT;Times New Roman" w:eastAsia="Times New Roman" w:cs="Times New Roman"/>
      <w:color w:val="000000"/>
      <w:sz w:val="20"/>
    </w:rPr>
  </w:style>
  <w:style w:type="paragraph" w:styleId="CM53">
    <w:name w:val="CM53"/>
    <w:basedOn w:val="Default"/>
    <w:next w:val="Default"/>
    <w:qFormat/>
    <w:pPr>
      <w:widowControl w:val="false"/>
    </w:pPr>
    <w:rPr>
      <w:rFonts w:ascii="Times New Roman PSMT;Times New Roman" w:hAnsi="Times New Roman PSMT;Times New Roman" w:eastAsia="Times New Roman" w:cs="Times New Roman"/>
    </w:rPr>
  </w:style>
  <w:style w:type="paragraph" w:styleId="NormalWeb1">
    <w:name w:val="Normal (Web)1"/>
    <w:basedOn w:val="Normal"/>
    <w:qFormat/>
    <w:pPr/>
    <w:rPr>
      <w:lang w:val="sr-CS"/>
    </w:rPr>
  </w:style>
  <w:style w:type="paragraph" w:styleId="Style21">
    <w:name w:val="Style2"/>
    <w:basedOn w:val="Normal"/>
    <w:qFormat/>
    <w:pPr>
      <w:widowControl w:val="false"/>
      <w:autoSpaceDE w:val="false"/>
    </w:pPr>
    <w:rPr/>
  </w:style>
  <w:style w:type="paragraph" w:styleId="Style211">
    <w:name w:val="Style21"/>
    <w:basedOn w:val="Normal"/>
    <w:qFormat/>
    <w:pPr>
      <w:widowControl w:val="false"/>
      <w:autoSpaceDE w:val="false"/>
      <w:spacing w:lineRule="exact" w:line="280"/>
      <w:ind w:firstLine="346"/>
      <w:jc w:val="both"/>
    </w:pPr>
    <w:rPr>
      <w:rFonts w:ascii="Arial" w:hAnsi="Arial" w:cs="Arial"/>
    </w:rPr>
  </w:style>
  <w:style w:type="paragraph" w:styleId="Style25">
    <w:name w:val="Style25"/>
    <w:basedOn w:val="Normal"/>
    <w:qFormat/>
    <w:pPr>
      <w:widowControl w:val="false"/>
      <w:autoSpaceDE w:val="false"/>
      <w:spacing w:lineRule="exact" w:line="254"/>
      <w:jc w:val="both"/>
    </w:pPr>
    <w:rPr>
      <w:rFonts w:ascii="Arial" w:hAnsi="Arial" w:cs="Arial"/>
    </w:rPr>
  </w:style>
  <w:style w:type="paragraph" w:styleId="Style61">
    <w:name w:val="Style6"/>
    <w:basedOn w:val="Normal"/>
    <w:qFormat/>
    <w:pPr>
      <w:widowControl w:val="false"/>
      <w:autoSpaceDE w:val="false"/>
      <w:jc w:val="both"/>
    </w:pPr>
    <w:rPr>
      <w:rFonts w:ascii="Arial" w:hAnsi="Arial" w:cs="Arial"/>
    </w:rPr>
  </w:style>
  <w:style w:type="paragraph" w:styleId="BodyTextIndent2">
    <w:name w:val="Body Text Indent 2"/>
    <w:basedOn w:val="Normal"/>
    <w:qFormat/>
    <w:pPr>
      <w:spacing w:lineRule="auto" w:line="480" w:before="0" w:after="120"/>
      <w:ind w:left="283" w:hanging="0"/>
    </w:pPr>
    <w:rPr>
      <w:lang w:val="sr-CS"/>
    </w:rPr>
  </w:style>
  <w:style w:type="paragraph" w:styleId="BodyText2">
    <w:name w:val="Body Text 2"/>
    <w:basedOn w:val="Normal"/>
    <w:qFormat/>
    <w:pPr>
      <w:spacing w:lineRule="auto" w:line="480" w:before="0" w:after="120"/>
    </w:pPr>
    <w:rPr>
      <w:lang w:val="sr-CS"/>
    </w:rPr>
  </w:style>
  <w:style w:type="paragraph" w:styleId="Poravnanje1">
    <w:name w:val="Poravnanje1"/>
    <w:basedOn w:val="Normal"/>
    <w:qFormat/>
    <w:pPr>
      <w:tabs>
        <w:tab w:val="clear" w:pos="720"/>
        <w:tab w:val="left" w:pos="360" w:leader="none"/>
      </w:tabs>
      <w:spacing w:before="80" w:after="80"/>
      <w:ind w:left="340" w:hanging="340"/>
      <w:jc w:val="both"/>
    </w:pPr>
    <w:rPr>
      <w:b/>
      <w:bCs/>
      <w:szCs w:val="20"/>
      <w:lang w:val="hr-HR"/>
    </w:rPr>
  </w:style>
  <w:style w:type="paragraph" w:styleId="Poravnaje">
    <w:name w:val="Poravnaje*"/>
    <w:basedOn w:val="Normal"/>
    <w:qFormat/>
    <w:pPr>
      <w:numPr>
        <w:ilvl w:val="0"/>
        <w:numId w:val="53"/>
      </w:numPr>
      <w:spacing w:before="120" w:after="120"/>
      <w:jc w:val="both"/>
    </w:pPr>
    <w:rPr>
      <w:szCs w:val="20"/>
      <w:lang w:val="hr-HR"/>
    </w:rPr>
  </w:style>
  <w:style w:type="paragraph" w:styleId="CharChar4">
    <w:name w:val=" Char Char4"/>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Helvetica L" w:hAnsi="Helvetica L" w:cs="Helvetica L"/>
      <w:sz w:val="20"/>
      <w:szCs w:val="20"/>
      <w:lang w:val="en-US"/>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27:00Z</dcterms:created>
  <dc:creator>marinadj</dc:creator>
  <dc:description/>
  <dc:language>en-US</dc:language>
  <cp:lastModifiedBy>jovan</cp:lastModifiedBy>
  <cp:lastPrinted>2012-12-14T11:58:00Z</cp:lastPrinted>
  <dcterms:modified xsi:type="dcterms:W3CDTF">2012-12-17T11:29:00Z</dcterms:modified>
  <cp:revision>3</cp:revision>
  <dc:subject/>
  <dc:title>На основу члана 19</dc:title>
</cp:coreProperties>
</file>