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3074554508"/>
            <w:bookmarkStart w:id="1" w:name="__Fieldmark__6_307455450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3074554508"/>
            <w:bookmarkStart w:id="3" w:name="__Fieldmark__14_307455450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3074554508"/>
            <w:bookmarkStart w:id="5" w:name="__Fieldmark__21_307455450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3074554508"/>
            <w:bookmarkStart w:id="7" w:name="__Fieldmark__28_307455450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3074554508"/>
            <w:bookmarkStart w:id="9" w:name="__Fieldmark__36_307455450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3074554508"/>
            <w:bookmarkStart w:id="11" w:name="__Fieldmark__44_307455450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3074554508"/>
            <w:bookmarkStart w:id="13" w:name="__Fieldmark__52_307455450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3074554508"/>
            <w:bookmarkStart w:id="15" w:name="__Fieldmark__59_307455450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3074554508"/>
            <w:bookmarkStart w:id="17" w:name="__Fieldmark__67_307455450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3074554508"/>
            <w:bookmarkStart w:id="19" w:name="__Fieldmark__75_307455450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3074554508"/>
            <w:bookmarkStart w:id="21" w:name="__Fieldmark__82_307455450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3074554508"/>
            <w:bookmarkStart w:id="23" w:name="__Fieldmark__90_307455450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3074554508"/>
            <w:bookmarkStart w:id="25" w:name="__Fieldmark__98_307455450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3074554508"/>
            <w:bookmarkStart w:id="27" w:name="__Fieldmark__105_307455450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3074554508"/>
            <w:bookmarkStart w:id="29" w:name="__Fieldmark__112_307455450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3074554508"/>
            <w:bookmarkStart w:id="31" w:name="__Fieldmark__120_307455450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3074554508"/>
            <w:bookmarkStart w:id="33" w:name="__Fieldmark__128_307455450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3074554508"/>
            <w:bookmarkStart w:id="35" w:name="__Fieldmark__135_307455450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3074554508"/>
            <w:bookmarkStart w:id="37" w:name="__Fieldmark__143_307455450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3074554508"/>
            <w:bookmarkStart w:id="39" w:name="__Fieldmark__151_307455450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3074554508"/>
            <w:bookmarkStart w:id="41" w:name="__Fieldmark__159_307455450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3074554508"/>
            <w:bookmarkStart w:id="43" w:name="__Fieldmark__167_307455450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3074554508"/>
            <w:bookmarkStart w:id="45" w:name="__Fieldmark__175_307455450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3074554508"/>
            <w:bookmarkStart w:id="47" w:name="__Fieldmark__183_307455450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3074554508"/>
            <w:bookmarkStart w:id="49" w:name="__Fieldmark__189_307455450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3074554508"/>
            <w:bookmarkStart w:id="51" w:name="__Fieldmark__196_307455450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3074554508"/>
            <w:bookmarkStart w:id="53" w:name="__Fieldmark__202_307455450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3074554508"/>
            <w:bookmarkStart w:id="55" w:name="__Fieldmark__210_307455450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3074554508"/>
            <w:bookmarkStart w:id="57" w:name="__Fieldmark__217_307455450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3074554508"/>
            <w:bookmarkStart w:id="59" w:name="__Fieldmark__225_307455450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3074554508"/>
            <w:bookmarkStart w:id="61" w:name="__Fieldmark__233_307455450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3074554508"/>
            <w:bookmarkStart w:id="63" w:name="__Fieldmark__240_307455450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3074554508"/>
            <w:bookmarkStart w:id="65" w:name="__Fieldmark__248_307455450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3074554508"/>
            <w:bookmarkStart w:id="67" w:name="__Fieldmark__255_307455450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3074554508"/>
            <w:bookmarkStart w:id="69" w:name="__Fieldmark__263_307455450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3074554508"/>
            <w:bookmarkStart w:id="71" w:name="__Fieldmark__271_307455450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3074554508"/>
            <w:bookmarkStart w:id="73" w:name="__Fieldmark__279_307455450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3074554508"/>
            <w:bookmarkStart w:id="75" w:name="__Fieldmark__287_307455450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3074554508"/>
            <w:bookmarkStart w:id="77" w:name="__Fieldmark__294_307455450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3074554508"/>
            <w:bookmarkStart w:id="79" w:name="__Fieldmark__302_307455450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3074554508"/>
            <w:bookmarkStart w:id="81" w:name="__Fieldmark__310_307455450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3074554508"/>
            <w:bookmarkStart w:id="83" w:name="__Fieldmark__318_307455450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3074554508"/>
            <w:bookmarkStart w:id="85" w:name="__Fieldmark__326_307455450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3074554508"/>
            <w:bookmarkStart w:id="87" w:name="__Fieldmark__334_307455450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3074554508"/>
            <w:bookmarkStart w:id="89" w:name="__Fieldmark__341_307455450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3074554508"/>
            <w:bookmarkStart w:id="91" w:name="__Fieldmark__349_307455450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3074554508"/>
            <w:bookmarkStart w:id="93" w:name="__Fieldmark__357_307455450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3074554508"/>
            <w:bookmarkStart w:id="95" w:name="__Fieldmark__365_307455450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3074554508"/>
            <w:bookmarkStart w:id="97" w:name="__Fieldmark__373_307455450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3074554508"/>
            <w:bookmarkStart w:id="99" w:name="__Fieldmark__381_307455450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3074554508"/>
            <w:bookmarkStart w:id="101" w:name="__Fieldmark__389_307455450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3074554508"/>
            <w:bookmarkStart w:id="103" w:name="__Fieldmark__397_307455450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3074554508"/>
            <w:bookmarkStart w:id="105" w:name="__Fieldmark__405_307455450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30745545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3074554508"/>
            <w:bookmarkStart w:id="107" w:name="__Fieldmark__413_307455450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307455450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3074554508"/>
            <w:bookmarkStart w:id="109" w:name="__Fieldmark__421_307455450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3074554508"/>
            <w:bookmarkStart w:id="111" w:name="__Fieldmark__429_307455450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3074554508"/>
            <w:bookmarkStart w:id="113" w:name="__Fieldmark__437_307455450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3074554508"/>
            <w:bookmarkStart w:id="115" w:name="__Fieldmark__445_307455450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3074554508"/>
            <w:bookmarkStart w:id="117" w:name="__Fieldmark__453_307455450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3074554508"/>
            <w:bookmarkStart w:id="119" w:name="__Fieldmark__461_307455450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3074554508"/>
            <w:bookmarkStart w:id="121" w:name="__Fieldmark__469_307455450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3074554508"/>
            <w:bookmarkStart w:id="123" w:name="__Fieldmark__477_307455450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3074554508"/>
            <w:bookmarkStart w:id="125" w:name="__Fieldmark__485_307455450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3074554508"/>
            <w:bookmarkStart w:id="127" w:name="__Fieldmark__493_307455450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3074554508"/>
            <w:bookmarkStart w:id="129" w:name="__Fieldmark__501_307455450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3074554508"/>
            <w:bookmarkStart w:id="131" w:name="__Fieldmark__509_307455450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3074554508"/>
            <w:bookmarkStart w:id="133" w:name="__Fieldmark__517_307455450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3074554508"/>
            <w:bookmarkStart w:id="135" w:name="__Fieldmark__525_307455450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3074554508"/>
            <w:bookmarkStart w:id="137" w:name="__Fieldmark__533_307455450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3074554508"/>
            <w:bookmarkStart w:id="139" w:name="__Fieldmark__541_307455450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3074554508"/>
            <w:bookmarkStart w:id="141" w:name="__Fieldmark__549_307455450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3074554508"/>
            <w:bookmarkStart w:id="143" w:name="__Fieldmark__557_307455450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3074554508"/>
            <w:bookmarkStart w:id="145" w:name="__Fieldmark__565_307455450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3074554508"/>
            <w:bookmarkStart w:id="147" w:name="__Fieldmark__573_307455450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3074554508"/>
            <w:bookmarkStart w:id="149" w:name="__Fieldmark__581_307455450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3074554508"/>
            <w:bookmarkStart w:id="151" w:name="__Fieldmark__589_3074554508"/>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307455450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3074554508"/>
            <w:bookmarkStart w:id="153" w:name="__Fieldmark__597_3074554508"/>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3074554508"/>
            <w:bookmarkStart w:id="155" w:name="__Fieldmark__605_3074554508"/>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3074554508"/>
            <w:bookmarkStart w:id="157" w:name="__Fieldmark__613_3074554508"/>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3074554508"/>
            <w:bookmarkStart w:id="159" w:name="__Fieldmark__621_3074554508"/>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307455450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3074554508"/>
            <w:bookmarkStart w:id="161" w:name="__Fieldmark__629_3074554508"/>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