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86863002"/>
            <w:bookmarkStart w:id="1" w:name="__Fieldmark__6_38686300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86863002"/>
            <w:bookmarkStart w:id="3" w:name="__Fieldmark__14_38686300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86863002"/>
            <w:bookmarkStart w:id="5" w:name="__Fieldmark__22_38686300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386863002"/>
            <w:bookmarkStart w:id="7" w:name="__Fieldmark__30_38686300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86863002"/>
            <w:bookmarkStart w:id="9" w:name="__Fieldmark__38_38686300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386863002"/>
            <w:bookmarkStart w:id="11" w:name="__Fieldmark__46_38686300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386863002"/>
            <w:bookmarkStart w:id="13" w:name="__Fieldmark__54_38686300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386863002"/>
            <w:bookmarkStart w:id="15" w:name="__Fieldmark__62_38686300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386863002"/>
            <w:bookmarkStart w:id="17" w:name="__Fieldmark__70_38686300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386863002"/>
            <w:bookmarkStart w:id="19" w:name="__Fieldmark__78_38686300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386863002"/>
            <w:bookmarkStart w:id="21" w:name="__Fieldmark__85_38686300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386863002"/>
            <w:bookmarkStart w:id="23" w:name="__Fieldmark__91_38686300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386863002"/>
            <w:bookmarkStart w:id="25" w:name="__Fieldmark__97_38686300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386863002"/>
            <w:bookmarkStart w:id="27" w:name="__Fieldmark__105_38686300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386863002"/>
            <w:bookmarkStart w:id="29" w:name="__Fieldmark__113_38686300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38686300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386863002"/>
            <w:bookmarkStart w:id="31" w:name="__Fieldmark__120_38686300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386863002"/>
            <w:bookmarkStart w:id="33" w:name="__Fieldmark__127_38686300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386863002"/>
            <w:bookmarkStart w:id="35" w:name="__Fieldmark__136_38686300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386863002"/>
            <w:bookmarkStart w:id="37" w:name="__Fieldmark__144_38686300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386863002"/>
            <w:bookmarkStart w:id="39" w:name="__Fieldmark__152_38686300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386863002"/>
            <w:bookmarkStart w:id="41" w:name="__Fieldmark__160_38686300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386863002"/>
            <w:bookmarkStart w:id="43" w:name="__Fieldmark__168_38686300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386863002"/>
            <w:bookmarkStart w:id="45" w:name="__Fieldmark__174_38686300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386863002"/>
            <w:bookmarkStart w:id="47" w:name="__Fieldmark__182_38686300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386863002"/>
            <w:bookmarkStart w:id="49" w:name="__Fieldmark__190_38686300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386863002"/>
            <w:bookmarkStart w:id="51" w:name="__Fieldmark__198_38686300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386863002"/>
            <w:bookmarkStart w:id="53" w:name="__Fieldmark__205_38686300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386863002"/>
            <w:bookmarkStart w:id="55" w:name="__Fieldmark__213_38686300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386863002"/>
            <w:bookmarkStart w:id="57" w:name="__Fieldmark__221_38686300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386863002"/>
            <w:bookmarkStart w:id="59" w:name="__Fieldmark__231_38686300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386863002"/>
            <w:bookmarkStart w:id="61" w:name="__Fieldmark__239_38686300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386863002"/>
            <w:bookmarkStart w:id="63" w:name="__Fieldmark__247_38686300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386863002"/>
            <w:bookmarkStart w:id="65" w:name="__Fieldmark__257_38686300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386863002"/>
            <w:bookmarkStart w:id="67" w:name="__Fieldmark__265_38686300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386863002"/>
            <w:bookmarkStart w:id="69" w:name="__Fieldmark__273_38686300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386863002"/>
            <w:bookmarkStart w:id="71" w:name="__Fieldmark__283_38686300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8686300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86863002"/>
            <w:bookmarkStart w:id="73" w:name="__Fieldmark__291_38686300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868630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86863002"/>
            <w:bookmarkStart w:id="75" w:name="__Fieldmark__299_38686300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868630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86863002"/>
            <w:bookmarkStart w:id="77" w:name="__Fieldmark__307_38686300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868630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86863002"/>
            <w:bookmarkStart w:id="79" w:name="__Fieldmark__315_38686300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8686300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86863002"/>
            <w:bookmarkStart w:id="81" w:name="__Fieldmark__323_38686300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3868630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386863002"/>
            <w:bookmarkStart w:id="83" w:name="__Fieldmark__331_38686300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3868630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386863002"/>
            <w:bookmarkStart w:id="85" w:name="__Fieldmark__339_38686300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