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497219094"/>
            <w:bookmarkStart w:id="1" w:name="__Fieldmark__7_349721909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497219094"/>
            <w:bookmarkStart w:id="3" w:name="__Fieldmark__15_349721909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497219094"/>
            <w:bookmarkStart w:id="5" w:name="__Fieldmark__23_349721909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497219094"/>
            <w:bookmarkStart w:id="7" w:name="__Fieldmark__31_349721909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497219094"/>
            <w:bookmarkStart w:id="9" w:name="__Fieldmark__39_349721909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497219094"/>
            <w:bookmarkStart w:id="11" w:name="__Fieldmark__47_349721909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497219094"/>
            <w:bookmarkStart w:id="13" w:name="__Fieldmark__55_349721909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497219094"/>
            <w:bookmarkStart w:id="15" w:name="__Fieldmark__63_349721909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497219094"/>
            <w:bookmarkStart w:id="17" w:name="__Fieldmark__71_349721909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497219094"/>
            <w:bookmarkStart w:id="19" w:name="__Fieldmark__79_349721909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497219094"/>
            <w:bookmarkStart w:id="21" w:name="__Fieldmark__87_349721909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497219094"/>
            <w:bookmarkStart w:id="23" w:name="__Fieldmark__95_349721909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497219094"/>
            <w:bookmarkStart w:id="25" w:name="__Fieldmark__103_349721909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497219094"/>
            <w:bookmarkStart w:id="27" w:name="__Fieldmark__111_349721909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497219094"/>
            <w:bookmarkStart w:id="29" w:name="__Fieldmark__119_349721909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497219094"/>
            <w:bookmarkStart w:id="31" w:name="__Fieldmark__127_349721909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497219094"/>
            <w:bookmarkStart w:id="33" w:name="__Fieldmark__135_349721909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497219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497219094"/>
            <w:bookmarkStart w:id="35" w:name="__Fieldmark__143_349721909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497219094"/>
            <w:bookmarkStart w:id="37" w:name="__Fieldmark__151_349721909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497219094"/>
            <w:bookmarkStart w:id="39" w:name="__Fieldmark__159_349721909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497219094"/>
            <w:bookmarkStart w:id="41" w:name="__Fieldmark__167_349721909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497219094"/>
            <w:bookmarkStart w:id="43" w:name="__Fieldmark__175_349721909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497219094"/>
            <w:bookmarkStart w:id="45" w:name="__Fieldmark__183_349721909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497219094"/>
            <w:bookmarkStart w:id="47" w:name="__Fieldmark__191_349721909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497219094"/>
            <w:bookmarkStart w:id="49" w:name="__Fieldmark__199_349721909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497219094"/>
            <w:bookmarkStart w:id="51" w:name="__Fieldmark__207_349721909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497219094"/>
            <w:bookmarkStart w:id="53" w:name="__Fieldmark__215_349721909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497219094"/>
            <w:bookmarkStart w:id="55" w:name="__Fieldmark__223_349721909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497219094"/>
            <w:bookmarkStart w:id="57" w:name="__Fieldmark__231_349721909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497219094"/>
            <w:bookmarkStart w:id="59" w:name="__Fieldmark__239_349721909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497219094"/>
            <w:bookmarkStart w:id="61" w:name="__Fieldmark__247_349721909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497219094"/>
            <w:bookmarkStart w:id="63" w:name="__Fieldmark__255_349721909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497219094"/>
            <w:bookmarkStart w:id="65" w:name="__Fieldmark__263_349721909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497219094"/>
            <w:bookmarkStart w:id="67" w:name="__Fieldmark__271_349721909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497219094"/>
            <w:bookmarkStart w:id="69" w:name="__Fieldmark__279_349721909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497219094"/>
            <w:bookmarkStart w:id="71" w:name="__Fieldmark__287_349721909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497219094"/>
            <w:bookmarkStart w:id="73" w:name="__Fieldmark__295_349721909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497219094"/>
            <w:bookmarkStart w:id="75" w:name="__Fieldmark__303_349721909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497219094"/>
            <w:bookmarkStart w:id="77" w:name="__Fieldmark__311_349721909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497219094"/>
            <w:bookmarkStart w:id="79" w:name="__Fieldmark__319_349721909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497219094"/>
            <w:bookmarkStart w:id="81" w:name="__Fieldmark__327_349721909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497219094"/>
            <w:bookmarkStart w:id="83" w:name="__Fieldmark__335_349721909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497219094"/>
            <w:bookmarkStart w:id="85" w:name="__Fieldmark__343_349721909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497219094"/>
            <w:bookmarkStart w:id="87" w:name="__Fieldmark__351_3497219094"/>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497219094"/>
            <w:bookmarkStart w:id="89" w:name="__Fieldmark__359_3497219094"/>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497219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497219094"/>
            <w:bookmarkStart w:id="91" w:name="__Fieldmark__367_3497219094"/>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497219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497219094"/>
            <w:bookmarkStart w:id="93" w:name="__Fieldmark__375_3497219094"/>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497219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497219094"/>
            <w:bookmarkStart w:id="95" w:name="__Fieldmark__383_3497219094"/>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497219094"/>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497219094"/>
            <w:bookmarkStart w:id="97" w:name="__Fieldmark__391_3497219094"/>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497219094"/>
            <w:bookmarkStart w:id="99" w:name="__Fieldmark__399_3497219094"/>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497219094"/>
            <w:bookmarkStart w:id="101" w:name="__Fieldmark__407_3497219094"/>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4972190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497219094"/>
            <w:bookmarkStart w:id="103" w:name="__Fieldmark__415_3497219094"/>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497219094"/>
            <w:bookmarkStart w:id="105" w:name="__Fieldmark__423_3497219094"/>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497219094"/>
            <w:bookmarkStart w:id="107" w:name="__Fieldmark__431_3497219094"/>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497219094"/>
            <w:bookmarkStart w:id="109" w:name="__Fieldmark__439_3497219094"/>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497219094"/>
            <w:bookmarkStart w:id="111" w:name="__Fieldmark__447_3497219094"/>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497219094"/>
            <w:bookmarkStart w:id="113" w:name="__Fieldmark__455_3497219094"/>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497219094"/>
            <w:bookmarkStart w:id="115" w:name="__Fieldmark__463_3497219094"/>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4972190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497219094"/>
            <w:bookmarkStart w:id="117" w:name="__Fieldmark__471_3497219094"/>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