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222460298"/>
            <w:bookmarkStart w:id="1" w:name="__Fieldmark__7_322246029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222460298"/>
            <w:bookmarkStart w:id="3" w:name="__Fieldmark__15_322246029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222460298"/>
            <w:bookmarkStart w:id="5" w:name="__Fieldmark__23_322246029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222460298"/>
            <w:bookmarkStart w:id="7" w:name="__Fieldmark__31_322246029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222460298"/>
            <w:bookmarkStart w:id="9" w:name="__Fieldmark__39_322246029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222460298"/>
            <w:bookmarkStart w:id="11" w:name="__Fieldmark__47_322246029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222460298"/>
            <w:bookmarkStart w:id="13" w:name="__Fieldmark__55_322246029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222460298"/>
            <w:bookmarkStart w:id="15" w:name="__Fieldmark__63_322246029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222460298"/>
            <w:bookmarkStart w:id="17" w:name="__Fieldmark__71_322246029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222460298"/>
            <w:bookmarkStart w:id="19" w:name="__Fieldmark__79_322246029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222460298"/>
            <w:bookmarkStart w:id="21" w:name="__Fieldmark__87_322246029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222460298"/>
            <w:bookmarkStart w:id="23" w:name="__Fieldmark__95_322246029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222460298"/>
            <w:bookmarkStart w:id="25" w:name="__Fieldmark__103_322246029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222460298"/>
            <w:bookmarkStart w:id="27" w:name="__Fieldmark__111_322246029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222460298"/>
            <w:bookmarkStart w:id="29" w:name="__Fieldmark__119_322246029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222460298"/>
            <w:bookmarkStart w:id="31" w:name="__Fieldmark__127_322246029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222460298"/>
            <w:bookmarkStart w:id="33" w:name="__Fieldmark__135_322246029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222460298"/>
            <w:bookmarkStart w:id="35" w:name="__Fieldmark__143_322246029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222460298"/>
            <w:bookmarkStart w:id="37" w:name="__Fieldmark__151_322246029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22246029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222460298"/>
            <w:bookmarkStart w:id="39" w:name="__Fieldmark__159_322246029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222460298"/>
            <w:bookmarkStart w:id="41" w:name="__Fieldmark__167_322246029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222460298"/>
            <w:bookmarkStart w:id="43" w:name="__Fieldmark__175_322246029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222460298"/>
            <w:bookmarkStart w:id="45" w:name="__Fieldmark__183_322246029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222460298"/>
            <w:bookmarkStart w:id="47" w:name="__Fieldmark__191_322246029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222460298"/>
            <w:bookmarkStart w:id="49" w:name="__Fieldmark__199_322246029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222460298"/>
            <w:bookmarkStart w:id="51" w:name="__Fieldmark__207_322246029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222460298"/>
            <w:bookmarkStart w:id="53" w:name="__Fieldmark__215_322246029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222460298"/>
            <w:bookmarkStart w:id="55" w:name="__Fieldmark__223_322246029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222460298"/>
            <w:bookmarkStart w:id="57" w:name="__Fieldmark__231_322246029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222460298"/>
            <w:bookmarkStart w:id="59" w:name="__Fieldmark__239_322246029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22246029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222460298"/>
            <w:bookmarkStart w:id="61" w:name="__Fieldmark__247_322246029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