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</w:t>
      </w:r>
      <w:r>
        <w:rPr>
          <w:szCs w:val="24"/>
          <w:lang w:val="sr-RS"/>
        </w:rPr>
        <w:t>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САВЕЗНЕ РЕПУБЛИКЕ БРАЗИЛ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Потврђује се Споразум између Владе Републике Србије и Владе Савезне Републике Бразил о сарадњи у области одбране, који је потписан </w:t>
      </w:r>
      <w:r>
        <w:rPr>
          <w:szCs w:val="24"/>
          <w:lang w:val="ru-RU"/>
        </w:rPr>
        <w:t>у Београду, 29. новембра 2010. године, у оригиналу на српском, португалском и енглеском језик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560" w:footer="720" w:bottom="15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b/>
          <w:b/>
          <w:szCs w:val="24"/>
          <w:lang w:val="de-DE"/>
        </w:rPr>
      </w:pPr>
      <w:r>
        <w:rPr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СПОРАЗУМ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 xml:space="preserve">ИЗМЕЂУ ВЛАДЕ РЕПУБЛИКЕ СРБИЈЕ 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 xml:space="preserve">И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ВЛАДЕ САВЕЗНЕ РЕПУБЛИКЕ БРАЗИЛ</w:t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САРАДЊИ У ОБЛАСТИ ОДБРАНЕ</w:t>
      </w:r>
    </w:p>
    <w:p>
      <w:pPr>
        <w:pStyle w:val="TextBody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CS"/>
        </w:rPr>
      </w:pPr>
      <w:r>
        <w:rPr>
          <w:lang w:val="sr-CS"/>
        </w:rPr>
        <w:t>Влада Републике Србије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>и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>Влада Савезне Републике Бразил (у даљем тексту „</w:t>
      </w:r>
      <w:r>
        <w:rPr>
          <w:lang w:val="ru-RU"/>
        </w:rPr>
        <w:t xml:space="preserve">Стране”),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делећи заједнички интерес</w:t>
      </w:r>
      <w:r>
        <w:rPr>
          <w:szCs w:val="24"/>
          <w:lang w:val="sr-CS"/>
        </w:rPr>
        <w:t xml:space="preserve"> да доприносе међународном миру и безбедности, као и решавању међународних сукоба мирним средствима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ступајући у духу партнерства и сарадње у циљу развоја добрих односа у области одбране, као и у циљу унапређења међусоб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szCs w:val="24"/>
          <w:lang w:val="sr-CS"/>
        </w:rPr>
        <w:t>Обим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Овај споразум има за циљ да успостави опште смернице и процедуре за сарадњу између Страна у области одбране, руководећи се принципима једнакости, реципроцитета и заједничког интереса, као и у складу са националним законодавством и преузетим међународним обавезама сваке од Стр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арадњ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szCs w:val="24"/>
          <w:lang w:val="sr-CS"/>
        </w:rPr>
        <w:tab/>
        <w:t>1. Сарадња између Страна може укључивати, али није ограничена на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>
          <w:szCs w:val="24"/>
          <w:lang w:val="sr-CS"/>
        </w:rPr>
      </w:pPr>
      <w:r>
        <w:rPr>
          <w:szCs w:val="24"/>
          <w:lang w:val="sr-CS"/>
        </w:rPr>
        <w:t>а)</w:t>
        <w:tab/>
        <w:t>сарадњу између Страна по питањима која се односе на одбрану, посебно у областима истраживања и развоја, логистичке подршке, технолошке безбедности и набавке одбрамбених производа и услуга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б) размену информација и искустава која се тичу безбедносних питања у складу са овим споразумом, укључујући и она стечена на терену, у вези употребе стране и домаће војне опреме, као и она у вези са мировним операцијама; 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в)</w:t>
        <w:tab/>
        <w:t xml:space="preserve">размену искустава и консултације у вези са одбрамбеном технологијом; 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>
          <w:szCs w:val="24"/>
          <w:lang w:val="sr-CS"/>
        </w:rPr>
      </w:pPr>
      <w:r>
        <w:rPr>
          <w:szCs w:val="24"/>
          <w:lang w:val="sr-CS"/>
        </w:rPr>
        <w:t>г) укључивање у заједничку војну обуку и школовање и у здружене војне вежбе, као и размену информација у вези са овим питањима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д)</w:t>
        <w:tab/>
        <w:t>сарадњу у вези са питањима које се односе на војне системе и опрему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ђ)</w:t>
        <w:tab/>
        <w:t>званичне посете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е)</w:t>
        <w:tab/>
        <w:t>радне састанке;</w:t>
      </w:r>
    </w:p>
    <w:p>
      <w:pPr>
        <w:pStyle w:val="Normal"/>
        <w:tabs>
          <w:tab w:val="clear" w:pos="720"/>
          <w:tab w:val="left" w:pos="1200" w:leader="none"/>
        </w:tabs>
        <w:ind w:firstLine="840"/>
        <w:jc w:val="both"/>
        <w:rPr/>
      </w:pPr>
      <w:r>
        <w:rPr>
          <w:szCs w:val="24"/>
          <w:lang w:val="sr-CS"/>
        </w:rPr>
        <w:t>ж)</w:t>
        <w:tab/>
        <w:t>размену инструктора и извођача обуке, као и студената из војних институција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з)</w:t>
        <w:tab/>
        <w:t>учешће на теоретским и практичним курсевима, курсевима упознавања са одређеном тематиком (оријентационим курсевима)</w:t>
      </w:r>
      <w:r>
        <w:rPr>
          <w:szCs w:val="24"/>
          <w:lang w:val="ru-RU"/>
        </w:rPr>
        <w:t>,</w:t>
      </w:r>
      <w:r>
        <w:rPr>
          <w:szCs w:val="24"/>
          <w:lang w:val="sr-CS"/>
        </w:rPr>
        <w:t xml:space="preserve"> семинарима, конференцијама, дискусијама за округлим столом и симпозијумима који се организују у војним и цивилним установама од интереса за систем одбране, на основу међусобног договора Страна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и)</w:t>
        <w:tab/>
        <w:t>културне и спортске догађаје;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ј)</w:t>
        <w:tab/>
        <w:t>спровођење и израда програма и пројеката о примени одбрамбене технологије, уз разматрање учешћа цивилних и војних институција Страна, и</w:t>
      </w:r>
    </w:p>
    <w:p>
      <w:pPr>
        <w:pStyle w:val="Normal"/>
        <w:tabs>
          <w:tab w:val="clear" w:pos="720"/>
          <w:tab w:val="left" w:pos="1080" w:leader="none"/>
        </w:tabs>
        <w:ind w:firstLine="840"/>
        <w:jc w:val="both"/>
        <w:rPr/>
      </w:pPr>
      <w:r>
        <w:rPr>
          <w:szCs w:val="24"/>
          <w:lang w:val="sr-CS"/>
        </w:rPr>
        <w:t>к)</w:t>
        <w:tab/>
        <w:t>сарадњу у другим областима која се односе на одбрамбена питања која би могла бити од интереса за Ст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Cs w:val="24"/>
          <w:lang w:val="sr-CS"/>
        </w:rPr>
        <w:tab/>
        <w:t>2. Уколико није другачије међусобно договорено, целокупна комуникација током спровођења сарадње сагласно овом споразуму биће вођена на енглеском језику.</w:t>
      </w:r>
    </w:p>
    <w:p>
      <w:pPr>
        <w:pStyle w:val="Normal"/>
        <w:jc w:val="both"/>
        <w:rPr>
          <w:b/>
          <w:b/>
          <w:szCs w:val="24"/>
          <w:lang w:val="de-DE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Гаранциј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szCs w:val="24"/>
          <w:lang w:val="sr-CS"/>
        </w:rPr>
        <w:tab/>
        <w:t xml:space="preserve">Током спровођења активности сагласно овом споразуму, Стране се обавезују да ће поштовати релевантне принципе и циљеве Повеље Уједињених нација, који укључују једнакост држава, територијални интегритет и неповредивост, као и немешање у унутрашња питања других држав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Финансијски аранжмани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1. Осим ако другачије није међусобно договорено, свака од Страна је надлежна за плаћање свих трошкова које начини њено особље у вези са вршењем званичних дужности сагласно овом споразуму. </w:t>
      </w:r>
    </w:p>
    <w:p>
      <w:pPr>
        <w:pStyle w:val="Normal"/>
        <w:jc w:val="both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2. Све активности које буду извођене, сагласно овом споразуму, зависиће од расположивости новчаних средстава Стран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Заштита тајних података</w:t>
      </w:r>
    </w:p>
    <w:p>
      <w:pPr>
        <w:pStyle w:val="Normal"/>
        <w:jc w:val="center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  <w:t>Заштита тајних података који буду размењени у оквиру овог споразума биће утврђена посебним споразумом између Стран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Грађанска одговорност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1. Када неки припадник оружаних снага Стране пошиљаоца, током вршења дужности у оквиру спровођења овог споразума, проузрокује губитак или штету Страни примаоцу, као и њеном особљу или трећој страни, Страна пошиљалац је одговорна за тај губитак, односно штету, у складу са националним законодавством Стране примаоц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2. Ако</w:t>
      </w:r>
      <w:r>
        <w:rPr>
          <w:szCs w:val="24"/>
          <w:lang w:val="sr-CS"/>
        </w:rPr>
        <w:t xml:space="preserve"> су оружане снаге обе Стране заједно одговорне за било који губитак и штету нанету трећој страни током њиховог обављања дужности у оквиру спровођења овог споразума, Стране ће заједнички надокнадити тај губитак, односно штету трећој стани, у складу са националним законодавством Стране примаоц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3. Ако припадник оружаних снага Стране пошиљаоца или ако припадници оружаних снага обе Стране проузрокују губитак или штету, а да то нису губитак или штета нанети током вршења дужности у оквиру спровођења овог споразума, одговорност за такав губитак или штету утврђиваће се у складу са националним законодавством Стране примаоца.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Решавање споров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ab/>
      </w:r>
      <w:r>
        <w:rPr>
          <w:szCs w:val="24"/>
          <w:lang w:val="sr-CS"/>
        </w:rPr>
        <w:t>Све спорове у вези са тумачењем или применом овог споразума, Стране ће решавати директним консултацијама, преговорима и дипломатским путем.</w:t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провођење Споразума, допунски протоколи и измене и допу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  <w:t>1. Надлежни органи за спровођење овог споразума су министарства одбране сваке од Страна.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  <w:t>2. Допунски протоколи уз овај споразум ће се закључивати писаном сагласношћу Страна, дипломатским путем и чиниће саставни део овог споразума.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  <w:t>3. Посебне уговоре у складу са овим споразумом, као и програме и конкретне активности које се предузимају као подршка циљевима овог споразума или њему припадајућих допунских протокола, закључиваће и примењивати, уз узајамну сагласност Страна, надлежни органи Страна и морају бити ограничени на предмет овог споразума и у сагласности са националним законодавством Страна.</w:t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  <w:t>4. Овај споразум се може изменити и допунити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писаном сагласношћу Страна, дипломатским путем</w:t>
      </w:r>
      <w:r>
        <w:rPr>
          <w:szCs w:val="24"/>
          <w:lang w:val="ru-RU"/>
        </w:rPr>
        <w:t>. Измене и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допуне ступају на снагу у складу са чланом 10. овог споразум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Члан 9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ажност и отказивање Споразум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1. Овај споразум може отказати било која од Страна достављањем писаног обавештења другој Страни дипломатским путем деведесет (90) дана унапред.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2. Отказивање односно престанак важности Споразума неће утицати на програме и активности по овом споразуму који су по овом споразуму у току, осим уколико Стране о томе не одлуче другачије.   </w:t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тупање на снагу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ab/>
        <w:t xml:space="preserve">Овај споразум ступа на снагу тридесет (30) дана од датума пријема другог писаног обавештења које Стране размене дипломатским путем и у коме се наводи да су обе Стране испуниле унутрашњу процедуру неопходну за ступање на снагу Споразум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Сачињено у </w:t>
      </w:r>
      <w:r>
        <w:rPr>
          <w:szCs w:val="24"/>
          <w:lang w:val="ru-RU"/>
        </w:rPr>
        <w:t>Београду</w:t>
      </w:r>
      <w:r>
        <w:rPr>
          <w:szCs w:val="24"/>
          <w:lang w:val="sr-CS"/>
        </w:rPr>
        <w:t xml:space="preserve">, дана </w:t>
      </w:r>
      <w:r>
        <w:rPr>
          <w:szCs w:val="24"/>
          <w:lang w:val="ru-RU"/>
        </w:rPr>
        <w:t>29. новембра</w:t>
      </w:r>
      <w:r>
        <w:rPr>
          <w:szCs w:val="24"/>
          <w:lang w:val="sr-CS"/>
        </w:rPr>
        <w:t xml:space="preserve"> 2010. године, у два оригинална примерка, на српском, португалском и енглеском језику, при чему су сви текстови подједнако аутентични. У случају разлика у тумачењу, меродаван је текст на енглеском језик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ЗА ВЛАДУ </w:t>
        <w:tab/>
        <w:tab/>
        <w:tab/>
        <w:tab/>
        <w:tab/>
        <w:tab/>
        <w:tab/>
        <w:t xml:space="preserve">ЗА ВЛАДУ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РЕПУБЛИКЕ СРБИЈЕ                       </w:t>
        <w:tab/>
        <w:tab/>
        <w:tab/>
        <w:t>САВЕЗНЕ РЕПУБЛИКЕ БРАЗИЛ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sr-CS"/>
        </w:rPr>
        <w:t>______________________________</w:t>
        <w:tab/>
        <w:tab/>
        <w:tab/>
        <w:t>_____________________________</w:t>
      </w:r>
    </w:p>
    <w:p>
      <w:pPr>
        <w:pStyle w:val="Normal"/>
        <w:rPr/>
      </w:pPr>
      <w:r>
        <w:rPr>
          <w:szCs w:val="24"/>
          <w:lang w:val="sr-CS"/>
        </w:rPr>
        <w:t xml:space="preserve">министар одбране                                                                </w:t>
      </w:r>
      <w:r>
        <w:rPr>
          <w:szCs w:val="24"/>
          <w:lang w:val="de-DE"/>
        </w:rPr>
        <w:t xml:space="preserve"> </w:t>
      </w:r>
      <w:r>
        <w:rPr>
          <w:szCs w:val="24"/>
          <w:lang w:val="sr-CS"/>
        </w:rPr>
        <w:t>министар одбране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560" w:footer="720" w:bottom="156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CS"/>
        </w:rPr>
      </w:pPr>
      <w:r>
        <w:rPr>
          <w:szCs w:val="24"/>
          <w:lang w:val="sr-CS"/>
        </w:rPr>
        <w:t>Драган Шутановац                                                               Нелсон Азеведо Жоби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color w:val="000000"/>
          <w:szCs w:val="24"/>
          <w:lang w:val="ru-RU"/>
        </w:rPr>
        <w:t>„</w:t>
      </w:r>
      <w:r>
        <w:rPr>
          <w:szCs w:val="24"/>
          <w:lang w:val="sr-CS"/>
        </w:rPr>
        <w:t>Службеном гласнику Републике Србије-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Савезне Републике Бразил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sr-CS" w:eastAsia="en-US"/>
        </w:rPr>
      </w:pPr>
      <w:r>
        <w:rPr>
          <w:b/>
          <w:color w:val="FF00FF"/>
          <w:szCs w:val="24"/>
          <w:lang w:val="sr-CS" w:eastAsia="en-US"/>
        </w:rPr>
      </w:r>
    </w:p>
    <w:p>
      <w:pPr>
        <w:pStyle w:val="Normal"/>
        <w:rPr/>
      </w:pPr>
      <w:r>
        <w:rPr>
          <w:b/>
          <w:szCs w:val="24"/>
          <w:lang w:val="sr-CS"/>
        </w:rPr>
        <w:t xml:space="preserve">2. Разлози за </w:t>
      </w:r>
      <w:r>
        <w:rPr>
          <w:b/>
          <w:szCs w:val="24"/>
          <w:lang w:val="sr-RS"/>
        </w:rPr>
        <w:t>потврђивање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RS"/>
        </w:rPr>
        <w:t>Споразум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sr-CS"/>
        </w:rPr>
        <w:t>Споразумом између Владе Републике Србије и Владе Савезне Републике Бразил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Савезне Републике Бразил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не (планирање одбране, војноекономска и војнонаучна сарадња, војно образовање и обука, мировне операције, као и други сегмен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30:00Z</dcterms:created>
  <dc:creator>daktilo09</dc:creator>
  <dc:description/>
  <dc:language>en-US</dc:language>
  <cp:lastModifiedBy>jovan</cp:lastModifiedBy>
  <cp:lastPrinted>2012-11-07T12:31:00Z</cp:lastPrinted>
  <dcterms:modified xsi:type="dcterms:W3CDTF">2012-11-09T14:30:00Z</dcterms:modified>
  <cp:revision>2</cp:revision>
  <dc:subject/>
  <dc:title>ПРЕДЛОГ ЗАКОНА</dc:title>
</cp:coreProperties>
</file>