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члана 46. Закона о трговини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</w:t>
      </w:r>
      <w:r>
        <w:rPr>
          <w:rFonts w:cs="Times New Roman" w:ascii="Times New Roman" w:hAnsi="Times New Roman"/>
          <w:sz w:val="24"/>
          <w:szCs w:val="24"/>
          <w:lang w:val="sr-CS"/>
        </w:rPr>
        <w:t>ој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53/1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члан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4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в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Закона о </w:t>
      </w:r>
      <w:r>
        <w:rPr>
          <w:rFonts w:cs="Times New Roman" w:ascii="Times New Roman" w:hAnsi="Times New Roman"/>
          <w:sz w:val="24"/>
          <w:szCs w:val="24"/>
          <w:lang w:val="sr-CS"/>
        </w:rPr>
        <w:t>Вла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Службени гласник РС”, бр. 55/05, 71/05 - исправка, 101/07</w:t>
      </w:r>
      <w:r>
        <w:rPr>
          <w:rFonts w:cs="Times New Roman" w:ascii="Times New Roman" w:hAnsi="Times New Roman"/>
          <w:sz w:val="24"/>
          <w:szCs w:val="24"/>
        </w:rPr>
        <w:t>, 65/08, 16/11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68/12-УС и 72/1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, 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numPr>
          <w:ilvl w:val="0"/>
          <w:numId w:val="0"/>
        </w:numPr>
        <w:tabs>
          <w:tab w:val="left" w:pos="720" w:leader="none"/>
        </w:tabs>
        <w:ind w:left="0" w:right="250" w:firstLine="720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лада доноси</w:t>
      </w:r>
    </w:p>
    <w:p>
      <w:pPr>
        <w:pStyle w:val="4clan"/>
        <w:tabs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РЕДБУ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О ОБАВЕЗНОЈ ПРОИЗВОДЊИ И ПРОМЕТУ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Т-500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Члан 1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вом уредбом се уређује обавезна производња и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омет хлеба</w:t>
      </w:r>
      <w:r>
        <w:rPr>
          <w:rFonts w:cs="Times New Roman" w:ascii="Times New Roman" w:hAnsi="Times New Roman"/>
          <w:b w:val="false"/>
          <w:color w:val="333399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од брашна „Т-500”, одређује се максимална висина маржи, ремитенда и рокови плаћања привредним субјектима који се баве производњом хлеба од брашна „Т – 500” (у даљем тексту: произвођачи хлеба)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Члан 2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1tekst"/>
        <w:tabs>
          <w:tab w:val="left" w:pos="720" w:leader="none"/>
        </w:tabs>
        <w:ind w:left="0" w:right="250"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оизвођачи хлеба обавезни су да произведу и ставе у промет 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 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 количини од најмање </w:t>
      </w:r>
      <w:r>
        <w:rPr>
          <w:rFonts w:cs="Times New Roman" w:ascii="Times New Roman" w:hAnsi="Times New Roman"/>
          <w:sz w:val="24"/>
          <w:szCs w:val="24"/>
          <w:lang w:val="sr-CS"/>
        </w:rPr>
        <w:t>4</w:t>
      </w:r>
      <w:r>
        <w:rPr>
          <w:rFonts w:cs="Times New Roman" w:ascii="Times New Roman" w:hAnsi="Times New Roman"/>
          <w:sz w:val="24"/>
          <w:szCs w:val="24"/>
          <w:lang w:val="ru-RU"/>
        </w:rPr>
        <w:t>0 % дневне производње свих врста хлеба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Хлеб од брашна </w:t>
      </w:r>
      <w:r>
        <w:rPr>
          <w:rFonts w:cs="Times New Roman" w:ascii="Times New Roman" w:hAnsi="Times New Roman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Т-500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з става 1. овог члана, је векна најмање тежине 500 грама, са следећим основним састојцима: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370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Latn-CS"/>
        </w:rPr>
        <w:t>гр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ама брашна „Т-500”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 со 7,4 грама, квасац 9,25 грама и адитив 1,48 грама (за векну тежине 500 грама).</w:t>
      </w:r>
    </w:p>
    <w:p>
      <w:pPr>
        <w:pStyle w:val="1tekst"/>
        <w:tabs>
          <w:tab w:val="left" w:pos="720" w:leader="none"/>
        </w:tabs>
        <w:ind w:left="0" w:right="250"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trike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trike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 Највиша обрачуната маржа која је део велепродајне цене хлеба, векне тежине 500 грама,  не може бити већа од 2%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4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Latn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јвиша обрачуната маржа која је део малопродајне цене хлеба, векне тежине 500 грама, не може бити већа од 6 %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ајвиша укупна стопа марже, односно трошкова промет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(укључујући све врсте рабата, касас конто и сл.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не може бити већа од 8,12%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 у односу на произвођачку цену хлеб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ab/>
        <w:t xml:space="preserve">Произвођачка цена из става 2. овог члана се обрачунава у висин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д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>41,5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 xml:space="preserve"> динара по векни хлеб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CS"/>
        </w:rPr>
        <w:t xml:space="preserve">. 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који продају на мало хлеб из члана 2. ове уредб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обавезни су да у структури дневне набавке свих врста хлеба имају најмање 40% хлеба од брашна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„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Т- 500”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Трговци који продају на мало хлеб из члана 2. ове уредбе, могу да врате произвођачу хлеба до 5% (ремитенда) од набављене количине на дневном нивоу.</w:t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Рок плаћања произвођачу хлеба не може бити дужи од 20 дана од дана пријема рачуна за испоручени хлеб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Новчаном казном од 100.000 до 2.000.000 динара казниће се за прекршај правно лице ако не произведе и не стави у промет хлеб из члана 2. ове уредбе,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односно ако се не придржава начина обрачуна марже или поступа супротно прописаним одредбама из чл. 3, 4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и 5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Latn-RS"/>
        </w:rPr>
        <w:t>.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ове уредбе. </w:t>
      </w:r>
    </w:p>
    <w:p>
      <w:pPr>
        <w:pStyle w:val="4clan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Уз казну из става 1. овог члана може се изрећи и заштитна мера забране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sr-CS"/>
        </w:rPr>
        <w:t>правном лицу да врши одређене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делатности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одговорно лице у правном лицу новчаном казном од 5.000 до 150.000 динара и може се изрећи заштитна мера забране одговорном лицу да врши одређене послове у трајању од шест месеци до једне године.</w:t>
      </w:r>
    </w:p>
    <w:p>
      <w:pPr>
        <w:pStyle w:val="4clan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           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За прекршај из става 1. овог члана казниће се предузетник новчаном казном од 10.000 до 500.000 динара и може се изрећи заштитна мера забране  вршења одређених делатности у трајању од шест месеци до једне године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7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color w:val="FF66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FF6600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>Надзор над применом ове уредбе обављају Министарство пољопривреде, шумарства и водопривреде и Министарство спољне и унутрашње трговине и телекомуникација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tabs>
          <w:tab w:val="left" w:pos="720" w:leader="none"/>
        </w:tabs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8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4clan"/>
        <w:tabs>
          <w:tab w:val="left" w:pos="720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ab/>
        <w:t xml:space="preserve">Ова уредба ступа на снагу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1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октобра 2012.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годин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a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важи до 31. марта 2013. године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4clan"/>
        <w:tabs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В Л А Д А</w:t>
      </w:r>
    </w:p>
    <w:p>
      <w:pPr>
        <w:pStyle w:val="4clan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05 Број:</w:t>
      </w:r>
    </w:p>
    <w:p>
      <w:pPr>
        <w:pStyle w:val="4clan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У Београду,                                                                   </w:t>
      </w:r>
    </w:p>
    <w:p>
      <w:pPr>
        <w:pStyle w:val="4clan"/>
        <w:numPr>
          <w:ilvl w:val="0"/>
          <w:numId w:val="0"/>
        </w:numPr>
        <w:spacing w:before="20" w:after="20"/>
        <w:ind w:left="5040" w:firstLine="720"/>
        <w:jc w:val="left"/>
        <w:outlineLvl w:val="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ПРЕДСЕДНИК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250" w:right="250" w:firstLine="240"/>
      <w:jc w:val="both"/>
    </w:pPr>
    <w:rPr>
      <w:rFonts w:ascii="Arial" w:hAnsi="Arial" w:cs="Arial"/>
      <w:sz w:val="20"/>
      <w:szCs w:val="20"/>
    </w:rPr>
  </w:style>
  <w:style w:type="paragraph" w:styleId="4clan">
    <w:name w:val="4clan"/>
    <w:basedOn w:val="Normal"/>
    <w:qFormat/>
    <w:pPr>
      <w:spacing w:before="20" w:after="20"/>
      <w:jc w:val="center"/>
    </w:pPr>
    <w:rPr>
      <w:rFonts w:ascii="Arial" w:hAnsi="Arial" w:cs="Arial"/>
      <w:b/>
      <w:bCs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13:17:00Z</dcterms:created>
  <dc:creator>Korisnik</dc:creator>
  <dc:description/>
  <dc:language>en-US</dc:language>
  <cp:lastModifiedBy>jovan</cp:lastModifiedBy>
  <cp:lastPrinted>2012-09-28T13:24:00Z</cp:lastPrinted>
  <dcterms:modified xsi:type="dcterms:W3CDTF">2012-09-28T13:17:00Z</dcterms:modified>
  <cp:revision>2</cp:revision>
  <dc:subject/>
  <dc:title>На основу члана 42</dc:title>
</cp:coreProperties>
</file>