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410684185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4106841850"/>
            <w:bookmarkStart w:id="1" w:name="__Fieldmark__8_4106841850"/>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410684185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4106841850"/>
            <w:bookmarkStart w:id="3" w:name="__Fieldmark__16_4106841850"/>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410684185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4106841850"/>
            <w:bookmarkStart w:id="5" w:name="__Fieldmark__24_4106841850"/>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41068418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4106841850"/>
            <w:bookmarkStart w:id="7" w:name="__Fieldmark__32_4106841850"/>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410684185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4106841850"/>
            <w:bookmarkStart w:id="9" w:name="__Fieldmark__40_4106841850"/>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410684185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4106841850"/>
            <w:bookmarkStart w:id="11" w:name="__Fieldmark__48_4106841850"/>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4106841850"/>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4106841850"/>
            <w:bookmarkStart w:id="13" w:name="__Fieldmark__56_4106841850"/>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4106841850"/>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4106841850"/>
            <w:bookmarkStart w:id="15" w:name="__Fieldmark__64_4106841850"/>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